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prétation d’un systèm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La résolution d’un système linéaire de deux équations à deux inconnues est liée à la position relative de deux droites 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color w:val="FF6600"/>
          <w:sz w:val="36"/>
        </w:rPr>
        <w:tab/>
        <w:tab/>
        <w:t>,</w:t>
        <w:tab/>
        <w:tab/>
        <w:t>;</w:t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arque :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1</w:t>
      </w:r>
      <w:r>
        <w:rPr>
          <w:color w:val="0000FF"/>
          <w:u w:val="single"/>
          <w:vertAlign w:val="superscript"/>
        </w:rPr>
        <w:t>ère</w:t>
      </w:r>
      <w:r>
        <w:rPr>
          <w:color w:val="0000FF"/>
          <w:u w:val="single"/>
        </w:rPr>
        <w:t xml:space="preserve"> équation de droite</w:t>
      </w:r>
      <w:r>
        <w:rPr>
          <w:color w:val="0000FF"/>
        </w:rPr>
        <w:t> :</w:t>
        <w:tab/>
        <w:t xml:space="preserve">L’équation ax + by = c donne l’équation y = -  x + </w:t>
        <w:tab/>
        <w:t xml:space="preserve">( b </w:t>
      </w:r>
      <w:r>
        <w:rPr>
          <w:rFonts w:ascii="Symbol" w:hAnsi="Symbol"/>
          <w:color w:val="0000FF"/>
        </w:rPr>
        <w:t>¹</w:t>
      </w:r>
      <w:r>
        <w:rPr>
          <w:color w:val="0000FF"/>
        </w:rPr>
        <w:t xml:space="preserve"> 0 )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2</w:t>
      </w:r>
      <w:r>
        <w:rPr>
          <w:color w:val="0000FF"/>
          <w:u w:val="single"/>
          <w:vertAlign w:val="superscript"/>
        </w:rPr>
        <w:t>ième</w:t>
      </w:r>
      <w:r>
        <w:rPr>
          <w:color w:val="0000FF"/>
          <w:u w:val="single"/>
        </w:rPr>
        <w:t xml:space="preserve"> équation de droite</w:t>
      </w:r>
      <w:r>
        <w:rPr>
          <w:color w:val="0000FF"/>
        </w:rPr>
        <w:t> :</w:t>
        <w:tab/>
        <w:t xml:space="preserve">L’équation a’x + b’y = c’ donne l’équation y = -  x + </w:t>
        <w:tab/>
        <w:t xml:space="preserve">( b’ </w:t>
      </w:r>
      <w:r>
        <w:rPr>
          <w:rFonts w:ascii="Symbol" w:hAnsi="Symbol"/>
          <w:color w:val="0000FF"/>
        </w:rPr>
        <w:t>¹</w:t>
      </w:r>
      <w:r>
        <w:rPr>
          <w:color w:val="0000FF"/>
        </w:rPr>
        <w:t xml:space="preserve"> 0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666699"/>
          <w:sz w:val="28"/>
        </w:rPr>
        <w:t>Critère</w:t>
      </w:r>
      <w:r>
        <w:rPr/>
        <w:t xml:space="preserve"> pour reconnaître si un système admet une solution, on calcule :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color w:val="FF66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4175</wp:posOffset>
                </wp:positionV>
                <wp:extent cx="1371600" cy="8001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25pt" to="260.95pt,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84175</wp:posOffset>
                </wp:positionV>
                <wp:extent cx="1143000" cy="8001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25pt" to="350.9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>
          <w:color w:val="FF6600"/>
          <w:lang w:val="en-GB"/>
        </w:rPr>
        <w:instrText xml:space="preserve">  EQ \x(a </w:instrText>
      </w:r>
      <w:r/>
      <w:r>
        <w:rPr>
          <w:color w:val="FF6600"/>
          <w:lang w:val="en-GB"/>
        </w:rPr>
      </w:r>
      <w:r>
        <w:rPr>
          <w:color w:val="FF6600"/>
          <w:lang w:val="en-GB"/>
        </w:rPr>
        <w:fldChar w:fldCharType="separate"/>
      </w:r>
      <w:r>
        <w:rPr>
          <w:color w:val="FF6600"/>
          <w:lang w:val="en-GB"/>
        </w:rPr>
      </w:r>
      <w:r/>
      <w:r>
        <w:rPr>
          <w:color w:val="FF6600"/>
          <w:lang w:val="en-GB"/>
        </w:rPr>
        <w:fldChar w:fldCharType="end"/>
      </w:r>
      <w:r>
        <w:rPr>
          <w:color w:val="FF6600"/>
          <w:lang w:val="en-GB"/>
        </w:rPr>
      </w:r>
    </w:p>
    <w:p>
      <w:pPr>
        <w:pStyle w:val="Normal"/>
        <w:rPr>
          <w:color w:val="FF6600"/>
          <w:lang w:val="en-GB"/>
        </w:rPr>
      </w:pPr>
      <w:r>
        <w:rPr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b’ – ba’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</w:rPr>
                              <w:t>=</w:t>
                            </w:r>
                            <w:r>
                              <w:rPr>
                                <w:sz w:val="36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ab’ – ba’ </w:t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</w:rPr>
                        <w:t>=</w:t>
                      </w:r>
                      <w:r>
                        <w:rPr>
                          <w:sz w:val="36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b’ – ba’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  <w:sz w:val="40"/>
                              </w:rPr>
                              <w:t>¹</w:t>
                            </w:r>
                            <w:r>
                              <w:rPr>
                                <w:sz w:val="36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ab’ – ba’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  <w:sz w:val="40"/>
                        </w:rPr>
                        <w:t>¹</w:t>
                      </w:r>
                      <w:r>
                        <w:rPr>
                          <w:sz w:val="36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0" cy="5715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5pt" to="153pt,53.7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0" cy="759460"/>
                <wp:effectExtent l="5778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5pt" to="360pt,68.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137795</wp:posOffset>
                </wp:positionV>
                <wp:extent cx="2781300" cy="723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oportionnalité des coefficients en x et en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3pt" style="position:absolute;rotation:-0;width:219pt;height:57pt;mso-wrap-distance-left:9.05pt;mso-wrap-distance-right:9.05pt;mso-wrap-distance-top:0pt;mso-wrap-distance-bottom:0pt;margin-top:10.8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oportionnalité des coefficients en x et e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730</wp:posOffset>
                </wp:positionH>
                <wp:positionV relativeFrom="paragraph">
                  <wp:posOffset>155575</wp:posOffset>
                </wp:positionV>
                <wp:extent cx="2771140" cy="44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44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ne uniqu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218.2pt;height:35pt;mso-wrap-distance-left:9.05pt;mso-wrap-distance-right:9.05pt;mso-wrap-distance-top:0pt;mso-wrap-distance-bottom:0pt;margin-top:12.2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ne uniqu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457200" cy="1143000"/>
                <wp:effectExtent l="10795" t="7620" r="177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43.95pt,97.9pt" stroked="t" o:allowincell="f" style="position:absolute;flip:x">
                <v:stroke color="#ff99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3314700" cy="1143000"/>
                <wp:effectExtent l="6350" t="18415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404.95pt,97.9pt" stroked="t" o:allowincell="f" style="position:absolute">
                <v:stroke color="#ff99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178435</wp:posOffset>
                </wp:positionV>
                <wp:extent cx="2771140" cy="828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système n’a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36"/>
                                <w:u w:val="single"/>
                              </w:rPr>
                              <w:t xml:space="preserve">aucune solution </w:t>
                            </w:r>
                            <w:r>
                              <w:rPr>
                                <w:sz w:val="36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FF0000"/>
                              </w:rPr>
                              <w:instrText xml:space="preserve">  EQ \x(a’c – ca’ </w:instrTex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  <w:r>
                              <w:rPr>
                                <w:sz w:val="36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  <w:r/>
                            <w:r>
                              <w:rPr>
                                <w:sz w:val="36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18.2pt;height:65.2pt;mso-wrap-distance-left:9.05pt;mso-wrap-distance-right:9.05pt;mso-wrap-distance-top:0pt;mso-wrap-distance-bottom:0pt;margin-top:14.05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système n’a </w:t>
                      </w:r>
                      <w:r>
                        <w:rPr>
                          <w:b/>
                          <w:bCs/>
                          <w:color w:val="008080"/>
                          <w:sz w:val="36"/>
                          <w:u w:val="single"/>
                        </w:rPr>
                        <w:t xml:space="preserve">aucune solution </w:t>
                      </w:r>
                      <w:r>
                        <w:rPr>
                          <w:sz w:val="36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FF0000"/>
                        </w:rPr>
                        <w:instrText xml:space="preserve">  EQ \x(a’c – ca’ </w:instrText>
                      </w:r>
                      <w:r>
                        <w:rPr>
                          <w:color w:val="FF0000"/>
                          <w:sz w:val="36"/>
                        </w:rPr>
                      </w:r>
                      <w:r>
                        <w:rPr>
                          <w:sz w:val="36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36"/>
                        </w:rPr>
                      </w:r>
                      <w:r/>
                      <w:r>
                        <w:rPr>
                          <w:sz w:val="36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730</wp:posOffset>
                </wp:positionH>
                <wp:positionV relativeFrom="paragraph">
                  <wp:posOffset>178435</wp:posOffset>
                </wp:positionV>
                <wp:extent cx="3114040" cy="828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système a une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36"/>
                                <w:u w:val="single"/>
                              </w:rPr>
                              <w:t xml:space="preserve">infinité de solutions </w:t>
                            </w:r>
                            <w:r>
                              <w:rPr>
                                <w:sz w:val="36"/>
                              </w:rPr>
                              <w:t xml:space="preserve">s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45.2pt;height:65.2pt;mso-wrap-distance-left:9.05pt;mso-wrap-distance-right:9.05pt;mso-wrap-distance-top:0pt;mso-wrap-distance-bottom:0pt;margin-top:14.0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système a une </w:t>
                      </w:r>
                      <w:r>
                        <w:rPr>
                          <w:b/>
                          <w:bCs/>
                          <w:color w:val="008080"/>
                          <w:sz w:val="36"/>
                          <w:u w:val="single"/>
                        </w:rPr>
                        <w:t xml:space="preserve">infinité de solutions </w:t>
                      </w:r>
                      <w:r>
                        <w:rPr>
                          <w:sz w:val="36"/>
                        </w:rPr>
                        <w:t xml:space="preserve">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- Je comprends le cours</w:t>
      </w:r>
    </w:p>
    <w:p>
      <w:pPr>
        <w:pStyle w:val="Normal"/>
        <w:spacing w:lineRule="auto" w:line="360"/>
        <w:rPr/>
      </w:pPr>
      <w:r>
        <w:rPr/>
        <w:tab/>
        <w:t xml:space="preserve">1- Par lecture directe sur le graphe, </w:t>
      </w:r>
      <w:r>
        <w:rPr>
          <w:b/>
          <w:bCs/>
        </w:rPr>
        <w:t>donner</w:t>
      </w:r>
      <w:r>
        <w:rPr/>
        <w:t xml:space="preserve"> les équations des droites suivantes :</w:t>
      </w:r>
    </w:p>
    <w:p>
      <w:pPr>
        <w:sectPr>
          <w:footerReference w:type="default" r:id="rId4"/>
          <w:type w:val="nextPage"/>
          <w:pgSz w:w="11906" w:h="16838"/>
          <w:pgMar w:left="720" w:right="746" w:gutter="0" w:header="0" w:top="539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1 </w:t>
      </w:r>
      <w:r>
        <w:rPr/>
        <w:t xml:space="preserve">: </w:t>
        <w:tab/>
        <w:t xml:space="preserve">y = </w:t>
      </w:r>
      <w:r>
        <w:rPr>
          <w:b/>
          <w:bCs/>
          <w:color w:val="FF0000"/>
          <w:sz w:val="28"/>
        </w:rPr>
        <w:t>…………….</w:t>
      </w: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2 </w:t>
      </w:r>
      <w:r>
        <w:rPr/>
        <w:t xml:space="preserve">: </w:t>
        <w:tab/>
        <w:t xml:space="preserve">y = </w:t>
      </w:r>
      <w:r>
        <w:rPr>
          <w:b/>
          <w:bCs/>
          <w:color w:val="FF0000"/>
          <w:sz w:val="28"/>
        </w:rPr>
        <w:t>-…….………</w:t>
      </w: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3 </w:t>
      </w:r>
      <w:r>
        <w:rPr/>
        <w:t>:</w:t>
        <w:tab/>
        <w:t xml:space="preserve">y = </w:t>
      </w:r>
      <w:r>
        <w:rPr>
          <w:b/>
          <w:bCs/>
          <w:color w:val="FF0000"/>
          <w:sz w:val="28"/>
        </w:rPr>
        <w:t>…………….</w:t>
      </w:r>
    </w:p>
    <w:p>
      <w:pPr>
        <w:sectPr>
          <w:type w:val="continuous"/>
          <w:pgSz w:w="11906" w:h="16838"/>
          <w:pgMar w:left="720" w:right="746" w:gutter="0" w:header="0" w:top="539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015</wp:posOffset>
                </wp:positionH>
                <wp:positionV relativeFrom="paragraph">
                  <wp:posOffset>281940</wp:posOffset>
                </wp:positionV>
                <wp:extent cx="3982085" cy="2896235"/>
                <wp:effectExtent l="13335" t="13335" r="1143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2896200"/>
                          <a:chOff x="0" y="0"/>
                          <a:chExt cx="3981960" cy="28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1600" cy="289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98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5336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22147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800" y="21718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981960" cy="265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1" h="4181">
                                <a:moveTo>
                                  <a:pt x="0" y="0"/>
                                </a:moveTo>
                                <a:lnTo>
                                  <a:pt x="57" y="38"/>
                                </a:lnTo>
                                <a:lnTo>
                                  <a:pt x="114" y="76"/>
                                </a:lnTo>
                                <a:lnTo>
                                  <a:pt x="171" y="114"/>
                                </a:lnTo>
                                <a:lnTo>
                                  <a:pt x="228" y="152"/>
                                </a:lnTo>
                                <a:lnTo>
                                  <a:pt x="285" y="190"/>
                                </a:lnTo>
                                <a:lnTo>
                                  <a:pt x="342" y="228"/>
                                </a:lnTo>
                                <a:lnTo>
                                  <a:pt x="399" y="266"/>
                                </a:lnTo>
                                <a:lnTo>
                                  <a:pt x="456" y="304"/>
                                </a:lnTo>
                                <a:lnTo>
                                  <a:pt x="513" y="342"/>
                                </a:lnTo>
                                <a:lnTo>
                                  <a:pt x="570" y="380"/>
                                </a:lnTo>
                                <a:lnTo>
                                  <a:pt x="627" y="418"/>
                                </a:lnTo>
                                <a:lnTo>
                                  <a:pt x="684" y="456"/>
                                </a:lnTo>
                                <a:lnTo>
                                  <a:pt x="741" y="494"/>
                                </a:lnTo>
                                <a:lnTo>
                                  <a:pt x="798" y="532"/>
                                </a:lnTo>
                                <a:lnTo>
                                  <a:pt x="855" y="570"/>
                                </a:lnTo>
                                <a:lnTo>
                                  <a:pt x="912" y="608"/>
                                </a:lnTo>
                                <a:lnTo>
                                  <a:pt x="969" y="646"/>
                                </a:lnTo>
                                <a:lnTo>
                                  <a:pt x="1026" y="684"/>
                                </a:lnTo>
                                <a:lnTo>
                                  <a:pt x="1083" y="722"/>
                                </a:lnTo>
                                <a:lnTo>
                                  <a:pt x="1140" y="760"/>
                                </a:lnTo>
                                <a:lnTo>
                                  <a:pt x="1197" y="798"/>
                                </a:lnTo>
                                <a:lnTo>
                                  <a:pt x="1254" y="836"/>
                                </a:lnTo>
                                <a:lnTo>
                                  <a:pt x="1311" y="874"/>
                                </a:lnTo>
                                <a:lnTo>
                                  <a:pt x="1368" y="912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88"/>
                                </a:lnTo>
                                <a:lnTo>
                                  <a:pt x="1539" y="1026"/>
                                </a:lnTo>
                                <a:lnTo>
                                  <a:pt x="1596" y="1064"/>
                                </a:lnTo>
                                <a:lnTo>
                                  <a:pt x="1653" y="1102"/>
                                </a:lnTo>
                                <a:lnTo>
                                  <a:pt x="1710" y="1140"/>
                                </a:lnTo>
                                <a:lnTo>
                                  <a:pt x="1767" y="1178"/>
                                </a:lnTo>
                                <a:lnTo>
                                  <a:pt x="1824" y="1216"/>
                                </a:lnTo>
                                <a:lnTo>
                                  <a:pt x="1881" y="1254"/>
                                </a:lnTo>
                                <a:lnTo>
                                  <a:pt x="1938" y="1292"/>
                                </a:lnTo>
                                <a:lnTo>
                                  <a:pt x="1995" y="1330"/>
                                </a:lnTo>
                                <a:lnTo>
                                  <a:pt x="2052" y="1368"/>
                                </a:lnTo>
                                <a:lnTo>
                                  <a:pt x="2109" y="1406"/>
                                </a:lnTo>
                                <a:lnTo>
                                  <a:pt x="2166" y="1444"/>
                                </a:lnTo>
                                <a:lnTo>
                                  <a:pt x="2223" y="1482"/>
                                </a:lnTo>
                                <a:lnTo>
                                  <a:pt x="2280" y="1520"/>
                                </a:lnTo>
                                <a:lnTo>
                                  <a:pt x="2337" y="1558"/>
                                </a:lnTo>
                                <a:lnTo>
                                  <a:pt x="2394" y="1596"/>
                                </a:lnTo>
                                <a:lnTo>
                                  <a:pt x="2451" y="1634"/>
                                </a:lnTo>
                                <a:lnTo>
                                  <a:pt x="2508" y="1672"/>
                                </a:lnTo>
                                <a:lnTo>
                                  <a:pt x="2565" y="1710"/>
                                </a:lnTo>
                                <a:lnTo>
                                  <a:pt x="2622" y="1748"/>
                                </a:lnTo>
                                <a:lnTo>
                                  <a:pt x="2679" y="1786"/>
                                </a:lnTo>
                                <a:lnTo>
                                  <a:pt x="2736" y="1824"/>
                                </a:lnTo>
                                <a:lnTo>
                                  <a:pt x="2793" y="1862"/>
                                </a:lnTo>
                                <a:lnTo>
                                  <a:pt x="2850" y="1900"/>
                                </a:lnTo>
                                <a:lnTo>
                                  <a:pt x="2907" y="1938"/>
                                </a:lnTo>
                                <a:lnTo>
                                  <a:pt x="2964" y="1976"/>
                                </a:lnTo>
                                <a:lnTo>
                                  <a:pt x="3021" y="2014"/>
                                </a:lnTo>
                                <a:lnTo>
                                  <a:pt x="3078" y="2052"/>
                                </a:lnTo>
                                <a:lnTo>
                                  <a:pt x="3135" y="2090"/>
                                </a:lnTo>
                                <a:lnTo>
                                  <a:pt x="3192" y="2128"/>
                                </a:lnTo>
                                <a:lnTo>
                                  <a:pt x="3249" y="2166"/>
                                </a:lnTo>
                                <a:lnTo>
                                  <a:pt x="3306" y="2204"/>
                                </a:lnTo>
                                <a:lnTo>
                                  <a:pt x="3363" y="2242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318"/>
                                </a:lnTo>
                                <a:lnTo>
                                  <a:pt x="3534" y="2356"/>
                                </a:lnTo>
                                <a:lnTo>
                                  <a:pt x="3591" y="2394"/>
                                </a:lnTo>
                                <a:lnTo>
                                  <a:pt x="3648" y="2432"/>
                                </a:lnTo>
                                <a:lnTo>
                                  <a:pt x="3705" y="2470"/>
                                </a:lnTo>
                                <a:lnTo>
                                  <a:pt x="3762" y="2508"/>
                                </a:lnTo>
                                <a:lnTo>
                                  <a:pt x="3819" y="2546"/>
                                </a:lnTo>
                                <a:lnTo>
                                  <a:pt x="3876" y="2584"/>
                                </a:lnTo>
                                <a:lnTo>
                                  <a:pt x="3933" y="2622"/>
                                </a:lnTo>
                                <a:lnTo>
                                  <a:pt x="3990" y="2660"/>
                                </a:lnTo>
                                <a:lnTo>
                                  <a:pt x="4047" y="2698"/>
                                </a:lnTo>
                                <a:lnTo>
                                  <a:pt x="4104" y="2736"/>
                                </a:lnTo>
                                <a:lnTo>
                                  <a:pt x="4161" y="2774"/>
                                </a:lnTo>
                                <a:lnTo>
                                  <a:pt x="4218" y="2812"/>
                                </a:lnTo>
                                <a:lnTo>
                                  <a:pt x="4275" y="2850"/>
                                </a:lnTo>
                                <a:lnTo>
                                  <a:pt x="4332" y="2888"/>
                                </a:lnTo>
                                <a:lnTo>
                                  <a:pt x="4389" y="2926"/>
                                </a:lnTo>
                                <a:lnTo>
                                  <a:pt x="4446" y="2964"/>
                                </a:lnTo>
                                <a:lnTo>
                                  <a:pt x="4503" y="3002"/>
                                </a:lnTo>
                                <a:lnTo>
                                  <a:pt x="4560" y="3040"/>
                                </a:lnTo>
                                <a:lnTo>
                                  <a:pt x="4617" y="3078"/>
                                </a:lnTo>
                                <a:lnTo>
                                  <a:pt x="4674" y="3116"/>
                                </a:lnTo>
                                <a:lnTo>
                                  <a:pt x="4731" y="3154"/>
                                </a:lnTo>
                                <a:lnTo>
                                  <a:pt x="4788" y="3192"/>
                                </a:lnTo>
                                <a:lnTo>
                                  <a:pt x="4845" y="3230"/>
                                </a:lnTo>
                                <a:lnTo>
                                  <a:pt x="4902" y="3268"/>
                                </a:lnTo>
                                <a:lnTo>
                                  <a:pt x="4959" y="3306"/>
                                </a:lnTo>
                                <a:lnTo>
                                  <a:pt x="5016" y="3344"/>
                                </a:lnTo>
                                <a:lnTo>
                                  <a:pt x="5073" y="3382"/>
                                </a:lnTo>
                                <a:lnTo>
                                  <a:pt x="5130" y="3420"/>
                                </a:lnTo>
                                <a:lnTo>
                                  <a:pt x="5187" y="3458"/>
                                </a:lnTo>
                                <a:lnTo>
                                  <a:pt x="5244" y="3496"/>
                                </a:lnTo>
                                <a:lnTo>
                                  <a:pt x="5301" y="3534"/>
                                </a:lnTo>
                                <a:lnTo>
                                  <a:pt x="5358" y="3572"/>
                                </a:lnTo>
                                <a:lnTo>
                                  <a:pt x="5415" y="3610"/>
                                </a:lnTo>
                                <a:lnTo>
                                  <a:pt x="5472" y="3648"/>
                                </a:lnTo>
                                <a:lnTo>
                                  <a:pt x="5529" y="3686"/>
                                </a:lnTo>
                                <a:lnTo>
                                  <a:pt x="5586" y="3724"/>
                                </a:lnTo>
                                <a:lnTo>
                                  <a:pt x="5643" y="3762"/>
                                </a:lnTo>
                                <a:lnTo>
                                  <a:pt x="5700" y="3800"/>
                                </a:lnTo>
                                <a:lnTo>
                                  <a:pt x="5757" y="3838"/>
                                </a:lnTo>
                                <a:lnTo>
                                  <a:pt x="5814" y="3876"/>
                                </a:lnTo>
                                <a:lnTo>
                                  <a:pt x="5871" y="3914"/>
                                </a:lnTo>
                                <a:lnTo>
                                  <a:pt x="5928" y="3952"/>
                                </a:lnTo>
                                <a:lnTo>
                                  <a:pt x="5985" y="3990"/>
                                </a:lnTo>
                                <a:lnTo>
                                  <a:pt x="6042" y="4028"/>
                                </a:lnTo>
                                <a:lnTo>
                                  <a:pt x="6099" y="4066"/>
                                </a:lnTo>
                                <a:lnTo>
                                  <a:pt x="6156" y="4104"/>
                                </a:lnTo>
                                <a:lnTo>
                                  <a:pt x="6213" y="4142"/>
                                </a:lnTo>
                                <a:lnTo>
                                  <a:pt x="6270" y="4180"/>
                                </a:lnTo>
                                <a:lnTo>
                                  <a:pt x="6270" y="41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3077280" cy="20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6" h="3231">
                                <a:moveTo>
                                  <a:pt x="0" y="0"/>
                                </a:moveTo>
                                <a:lnTo>
                                  <a:pt x="57" y="38"/>
                                </a:lnTo>
                                <a:lnTo>
                                  <a:pt x="114" y="76"/>
                                </a:lnTo>
                                <a:lnTo>
                                  <a:pt x="171" y="114"/>
                                </a:lnTo>
                                <a:lnTo>
                                  <a:pt x="228" y="152"/>
                                </a:lnTo>
                                <a:lnTo>
                                  <a:pt x="285" y="190"/>
                                </a:lnTo>
                                <a:lnTo>
                                  <a:pt x="342" y="228"/>
                                </a:lnTo>
                                <a:lnTo>
                                  <a:pt x="399" y="266"/>
                                </a:lnTo>
                                <a:lnTo>
                                  <a:pt x="456" y="304"/>
                                </a:lnTo>
                                <a:lnTo>
                                  <a:pt x="513" y="342"/>
                                </a:lnTo>
                                <a:lnTo>
                                  <a:pt x="570" y="380"/>
                                </a:lnTo>
                                <a:lnTo>
                                  <a:pt x="627" y="418"/>
                                </a:lnTo>
                                <a:lnTo>
                                  <a:pt x="684" y="456"/>
                                </a:lnTo>
                                <a:lnTo>
                                  <a:pt x="741" y="494"/>
                                </a:lnTo>
                                <a:lnTo>
                                  <a:pt x="798" y="532"/>
                                </a:lnTo>
                                <a:lnTo>
                                  <a:pt x="855" y="570"/>
                                </a:lnTo>
                                <a:lnTo>
                                  <a:pt x="912" y="608"/>
                                </a:lnTo>
                                <a:lnTo>
                                  <a:pt x="969" y="646"/>
                                </a:lnTo>
                                <a:lnTo>
                                  <a:pt x="1026" y="684"/>
                                </a:lnTo>
                                <a:lnTo>
                                  <a:pt x="1083" y="722"/>
                                </a:lnTo>
                                <a:lnTo>
                                  <a:pt x="1140" y="760"/>
                                </a:lnTo>
                                <a:lnTo>
                                  <a:pt x="1197" y="798"/>
                                </a:lnTo>
                                <a:lnTo>
                                  <a:pt x="1254" y="836"/>
                                </a:lnTo>
                                <a:lnTo>
                                  <a:pt x="1311" y="874"/>
                                </a:lnTo>
                                <a:lnTo>
                                  <a:pt x="1368" y="912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88"/>
                                </a:lnTo>
                                <a:lnTo>
                                  <a:pt x="1539" y="1026"/>
                                </a:lnTo>
                                <a:lnTo>
                                  <a:pt x="1596" y="1064"/>
                                </a:lnTo>
                                <a:lnTo>
                                  <a:pt x="1653" y="1102"/>
                                </a:lnTo>
                                <a:lnTo>
                                  <a:pt x="1710" y="1140"/>
                                </a:lnTo>
                                <a:lnTo>
                                  <a:pt x="1767" y="1178"/>
                                </a:lnTo>
                                <a:lnTo>
                                  <a:pt x="1824" y="1216"/>
                                </a:lnTo>
                                <a:lnTo>
                                  <a:pt x="1881" y="1254"/>
                                </a:lnTo>
                                <a:lnTo>
                                  <a:pt x="1938" y="1292"/>
                                </a:lnTo>
                                <a:lnTo>
                                  <a:pt x="1995" y="1330"/>
                                </a:lnTo>
                                <a:lnTo>
                                  <a:pt x="2052" y="1368"/>
                                </a:lnTo>
                                <a:lnTo>
                                  <a:pt x="2109" y="1406"/>
                                </a:lnTo>
                                <a:lnTo>
                                  <a:pt x="2166" y="1444"/>
                                </a:lnTo>
                                <a:lnTo>
                                  <a:pt x="2223" y="1482"/>
                                </a:lnTo>
                                <a:lnTo>
                                  <a:pt x="2280" y="1520"/>
                                </a:lnTo>
                                <a:lnTo>
                                  <a:pt x="2337" y="1558"/>
                                </a:lnTo>
                                <a:lnTo>
                                  <a:pt x="2394" y="1596"/>
                                </a:lnTo>
                                <a:lnTo>
                                  <a:pt x="2451" y="1634"/>
                                </a:lnTo>
                                <a:lnTo>
                                  <a:pt x="2508" y="1672"/>
                                </a:lnTo>
                                <a:lnTo>
                                  <a:pt x="2565" y="1710"/>
                                </a:lnTo>
                                <a:lnTo>
                                  <a:pt x="2622" y="1748"/>
                                </a:lnTo>
                                <a:lnTo>
                                  <a:pt x="2679" y="1786"/>
                                </a:lnTo>
                                <a:lnTo>
                                  <a:pt x="2736" y="1824"/>
                                </a:lnTo>
                                <a:lnTo>
                                  <a:pt x="2793" y="1862"/>
                                </a:lnTo>
                                <a:lnTo>
                                  <a:pt x="2850" y="1900"/>
                                </a:lnTo>
                                <a:lnTo>
                                  <a:pt x="2907" y="1938"/>
                                </a:lnTo>
                                <a:lnTo>
                                  <a:pt x="2964" y="1976"/>
                                </a:lnTo>
                                <a:lnTo>
                                  <a:pt x="3021" y="2014"/>
                                </a:lnTo>
                                <a:lnTo>
                                  <a:pt x="3078" y="2052"/>
                                </a:lnTo>
                                <a:lnTo>
                                  <a:pt x="3135" y="2090"/>
                                </a:lnTo>
                                <a:lnTo>
                                  <a:pt x="3192" y="2128"/>
                                </a:lnTo>
                                <a:lnTo>
                                  <a:pt x="3249" y="2166"/>
                                </a:lnTo>
                                <a:lnTo>
                                  <a:pt x="3306" y="2204"/>
                                </a:lnTo>
                                <a:lnTo>
                                  <a:pt x="3363" y="2242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318"/>
                                </a:lnTo>
                                <a:lnTo>
                                  <a:pt x="3534" y="2356"/>
                                </a:lnTo>
                                <a:lnTo>
                                  <a:pt x="3591" y="2394"/>
                                </a:lnTo>
                                <a:lnTo>
                                  <a:pt x="3648" y="2432"/>
                                </a:lnTo>
                                <a:lnTo>
                                  <a:pt x="3705" y="2470"/>
                                </a:lnTo>
                                <a:lnTo>
                                  <a:pt x="3762" y="2508"/>
                                </a:lnTo>
                                <a:lnTo>
                                  <a:pt x="3819" y="2546"/>
                                </a:lnTo>
                                <a:lnTo>
                                  <a:pt x="3876" y="2584"/>
                                </a:lnTo>
                                <a:lnTo>
                                  <a:pt x="3933" y="2622"/>
                                </a:lnTo>
                                <a:lnTo>
                                  <a:pt x="3990" y="2660"/>
                                </a:lnTo>
                                <a:lnTo>
                                  <a:pt x="4047" y="2698"/>
                                </a:lnTo>
                                <a:lnTo>
                                  <a:pt x="4104" y="2736"/>
                                </a:lnTo>
                                <a:lnTo>
                                  <a:pt x="4161" y="2774"/>
                                </a:lnTo>
                                <a:lnTo>
                                  <a:pt x="4218" y="2812"/>
                                </a:lnTo>
                                <a:lnTo>
                                  <a:pt x="4275" y="2850"/>
                                </a:lnTo>
                                <a:lnTo>
                                  <a:pt x="4332" y="2888"/>
                                </a:lnTo>
                                <a:lnTo>
                                  <a:pt x="4389" y="2926"/>
                                </a:lnTo>
                                <a:lnTo>
                                  <a:pt x="4446" y="2964"/>
                                </a:lnTo>
                                <a:lnTo>
                                  <a:pt x="4503" y="3002"/>
                                </a:lnTo>
                                <a:lnTo>
                                  <a:pt x="4560" y="3040"/>
                                </a:lnTo>
                                <a:lnTo>
                                  <a:pt x="4617" y="3078"/>
                                </a:lnTo>
                                <a:lnTo>
                                  <a:pt x="4674" y="3116"/>
                                </a:lnTo>
                                <a:lnTo>
                                  <a:pt x="4731" y="3154"/>
                                </a:lnTo>
                                <a:lnTo>
                                  <a:pt x="4788" y="3192"/>
                                </a:lnTo>
                                <a:lnTo>
                                  <a:pt x="4845" y="3230"/>
                                </a:lnTo>
                                <a:lnTo>
                                  <a:pt x="4845" y="3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22.2pt;width:313.55pt;height:228.05pt" coordorigin="2189,444" coordsize="6271,4561">
                <v:group id="shape_0" style="position:absolute;left:2189;top:444;width:6269;height:4559">
                  <v:line id="shape_0" from="2246,444" to="224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3,444" to="230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0,444" to="236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7,444" to="241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4,444" to="247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1,444" to="253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8,444" to="258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5,444" to="264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2,444" to="270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6,444" to="281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3,444" to="287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0,444" to="293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7,444" to="298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4,444" to="304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444" to="310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8,444" to="315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5,444" to="321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2,444" to="327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6,444" to="338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3,444" to="344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0,444" to="350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7,444" to="355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4,444" to="361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1,444" to="367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8,444" to="372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5,444" to="378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2,444" to="384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444" to="395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3,444" to="401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444" to="407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7,444" to="412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4,444" to="418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1,444" to="424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8,444" to="429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444" to="435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2,444" to="441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6,444" to="452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3,444" to="458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0,444" to="464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7,444" to="469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4,444" to="475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1,444" to="481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8,444" to="486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5,444" to="492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2,444" to="498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6,444" to="509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3,444" to="515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0,444" to="521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7,444" to="526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4,444" to="532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1,444" to="538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8,444" to="543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5,444" to="549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2,444" to="555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6,444" to="566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3,444" to="572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0,444" to="578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7,444" to="583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4,444" to="589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1,444" to="595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8,444" to="600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5,444" to="606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2,444" to="612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6,444" to="623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3,444" to="629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50,444" to="635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7,444" to="640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4,444" to="646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1,444" to="652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8,444" to="657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5,444" to="663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2,444" to="669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6,444" to="680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3,444" to="686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20,444" to="692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7,444" to="697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4,444" to="703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1,444" to="709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8,444" to="714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5,444" to="720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2,444" to="726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6,444" to="737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3,444" to="743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0,444" to="749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7,444" to="754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4,444" to="760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1,444" to="766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8,444" to="771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5,444" to="777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2,444" to="783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6,444" to="794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3,444" to="800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0,444" to="806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7,444" to="811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4,444" to="817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1,444" to="823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8,444" to="828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5,444" to="834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2,444" to="840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947" to="8458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890" to="8458,4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833" to="8458,48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776" to="8458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719" to="8458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662" to="8458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605" to="8458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548" to="8458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491" to="8458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377" to="8458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320" to="8458,43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263" to="8458,42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206" to="8458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149" to="8458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092" to="8458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035" to="8458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978" to="8458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921" to="8458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807" to="8458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750" to="8458,3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693" to="8458,3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636" to="8458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579" to="8458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522" to="8458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465" to="8458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408" to="8458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351" to="8458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237" to="8458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180" to="8458,3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123" to="8458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066" to="8458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009" to="8458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952" to="8458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895" to="8458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838" to="8458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781" to="8458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667" to="8458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610" to="8458,2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553" to="8458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496" to="8458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439" to="8458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382" to="8458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325" to="8458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268" to="8458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211" to="8458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097" to="8458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040" to="8458,2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983" to="8458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926" to="8458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869" to="8458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812" to="8458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755" to="8458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698" to="8458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641" to="8458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527" to="8458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70" to="8458,1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13" to="8458,1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356" to="8458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299" to="8458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242" to="8458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185" to="8458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128" to="8458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071" to="8458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957" to="8458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900" to="8458,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843" to="8458,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786" to="8458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729" to="8458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672" to="8458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615" to="8458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558" to="8458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501" to="8458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44" to="218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59,444" to="2759,500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29,444" to="332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99,444" to="389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69,444" to="446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039,444" to="503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09,444" to="560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79,444" to="617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9,444" to="674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19,444" to="731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89,444" to="788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459,444" to="845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89,5004" to="8458,50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4434" to="8458,443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89,3864" to="8458,38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3294" to="8458,32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2724" to="8458,27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2154" to="8458,21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1584" to="8458,15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1014" to="8458,10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444" to="8458,4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59,4434" to="3328,443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63;top:3932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09;top:440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9;top:436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63;top:393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59,3864" to="2759,443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271,4181" path="m0,0l57,38l114,76l171,114l228,152l285,190l342,228l399,266l456,304l513,342l570,380l627,418l684,456l741,494l798,532l855,570l912,608l969,646l1026,684l1083,722l1140,760l1197,798l1254,836l1311,874l1368,912l1425,950l1482,988l1539,1026l1596,1064l1653,1102l1710,1140l1767,1178l1824,1216l1881,1254l1938,1292l1995,1330l2052,1368l2109,1406l2166,1444l2223,1482l2280,1520l2337,1558l2394,1596l2451,1634l2508,1672l2565,1710l2622,1748l2679,1786l2736,1824l2793,1862l2850,1900l2907,1938l2964,1976l3021,2014l3078,2052l3135,2090l3192,2128l3249,2166l3306,2204l3363,2242l3420,2280l3477,2318l3534,2356l3591,2394l3648,2432l3705,2470l3762,2508l3819,2546l3876,2584l3933,2622l3990,2660l4047,2698l4104,2736l4161,2774l4218,2812l4275,2850l4332,2888l4389,2926l4446,2964l4503,3002l4560,3040l4617,3078l4674,3116l4731,3154l4788,3192l4845,3230l4902,3268l4959,3306l5016,3344l5073,3382l5130,3420l5187,3458l5244,3496l5301,3534l5358,3572l5415,3610l5472,3648l5529,3686l5586,3724l5643,3762l5700,3800l5757,3838l5814,3876l5871,3914l5928,3952l5985,3990l6042,4028l6099,4066l6156,4104l6213,4142l6270,4180l6270,4180e" stroked="t" o:allowincell="f" style="position:absolute;left:2189;top:444;width:6270;height:418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4846,3231" path="m0,0l57,38l114,76l171,114l228,152l285,190l342,228l399,266l456,304l513,342l570,380l627,418l684,456l741,494l798,532l855,570l912,608l969,646l1026,684l1083,722l1140,760l1197,798l1254,836l1311,874l1368,912l1425,950l1482,988l1539,1026l1596,1064l1653,1102l1710,1140l1767,1178l1824,1216l1881,1254l1938,1292l1995,1330l2052,1368l2109,1406l2166,1444l2223,1482l2280,1520l2337,1558l2394,1596l2451,1634l2508,1672l2565,1710l2622,1748l2679,1786l2736,1824l2793,1862l2850,1900l2907,1938l2964,1976l3021,2014l3078,2052l3135,2090l3192,2128l3249,2166l3306,2204l3363,2242l3420,2280l3477,2318l3534,2356l3591,2394l3648,2432l3705,2470l3762,2508l3819,2546l3876,2584l3933,2622l3990,2660l4047,2698l4104,2736l4161,2774l4218,2812l4275,2850l4332,2888l4389,2926l4446,2964l4503,3002l4560,3040l4617,3078l4674,3116l4731,3154l4788,3192l4845,3230l4845,3230e" stroked="t" o:allowincell="f" style="position:absolute;left:2189;top:1774;width:4845;height:3230;mso-wrap-style:none;v-text-anchor:middle">
                  <v:fill o:detectmouseclick="t" on="false"/>
                  <v:stroke color="#7f7f7f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571500" cy="4572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4000500" cy="2171700"/>
                <wp:effectExtent l="6985" t="12700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422.95pt,173.95pt" stroked="t" o:allowincell="f" style="position:absolute;flip:y">
                <v:stroke color="fuchsia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342900" cy="35052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pt;mso-wrap-distance-left:9.05pt;mso-wrap-distance-right:9.05pt;mso-wrap-distance-top:0pt;mso-wrap-distance-bottom:0pt;margin-top: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0" cy="2286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279pt,2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0" cy="22860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pt" to="225pt,3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87.95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233.95pt,14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342900" cy="35052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- Lire les coordonnées de A ( </w:t>
      </w:r>
      <w:r>
        <w:rPr>
          <w:b/>
          <w:bCs/>
          <w:color w:val="FF0000"/>
          <w:sz w:val="28"/>
        </w:rPr>
        <w:t>…</w:t>
      </w:r>
      <w:r>
        <w:rPr/>
        <w:t xml:space="preserve"> ; </w:t>
      </w:r>
      <w:r>
        <w:rPr>
          <w:b/>
          <w:bCs/>
          <w:color w:val="FF0000"/>
          <w:sz w:val="28"/>
        </w:rPr>
        <w:t>…</w:t>
      </w:r>
      <w:r>
        <w:rPr/>
        <w:t xml:space="preserve"> ) et B( </w:t>
      </w:r>
      <w:r>
        <w:rPr>
          <w:b/>
          <w:bCs/>
          <w:color w:val="FF0000"/>
          <w:sz w:val="28"/>
        </w:rPr>
        <w:t>…</w:t>
      </w:r>
      <w:r>
        <w:rPr/>
        <w:t xml:space="preserve"> ; </w:t>
      </w:r>
      <w:r>
        <w:rPr>
          <w:b/>
          <w:bCs/>
          <w:color w:val="FF0000"/>
          <w:sz w:val="28"/>
        </w:rPr>
        <w:t>…</w:t>
      </w:r>
      <w:r>
        <w:rPr/>
        <w:t xml:space="preserve"> )</w:t>
      </w:r>
    </w:p>
    <w:p>
      <w:pPr>
        <w:pStyle w:val="Normal"/>
        <w:rPr/>
      </w:pPr>
      <w:r>
        <w:rPr/>
        <w:tab/>
        <w:t xml:space="preserve">3- Compléter le tableau en faisant le lien avec le graphique ci-dessus </w:t>
      </w:r>
    </w:p>
    <w:p>
      <w:pPr>
        <w:pStyle w:val="Normal"/>
        <w:ind w:left="1416" w:firstLine="708"/>
        <w:rPr/>
      </w:pPr>
      <w:r>
        <w:rPr/>
        <w:t>( si nécessaire calculer ac’ – ca’ 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3060"/>
        <w:gridCol w:w="288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ystè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itions rela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itère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lution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f" w:ascii="Cursif" w:hAnsi="Cursif"/>
              </w:rPr>
              <w:t>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droites </w:t>
            </w:r>
            <w:r>
              <w:rPr>
                <w:rFonts w:cs="Cursif" w:ascii="Cursif" w:hAnsi="Cursif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et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b\lc\{( \s(2x + 3y = 19 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II- J’apprends à utiliser mes connaissance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J’ai besoin des connaissances suivantes 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Les équations de droit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es définitions des médianes</w:t>
      </w:r>
      <w:r>
        <w:rPr/>
        <w:t xml:space="preserve"> </w:t>
      </w:r>
    </w:p>
    <w:p>
      <w:pPr>
        <w:pStyle w:val="Normal"/>
        <w:rPr/>
      </w:pPr>
      <w:r>
        <w:rPr/>
        <w:t>Dans un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, on connaît les points A( 0, 4 ), B( 6, 0 ) et C( -2, 0 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ire</w:t>
      </w:r>
      <w:r>
        <w:rPr/>
        <w:t xml:space="preserve"> une figure (sur papier millimétré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droite (AB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médiane issue de 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médiane issue de 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parallèle à (AB) passant par 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 déduire</w:t>
      </w:r>
      <w:r>
        <w:rPr/>
        <w:t xml:space="preserve"> l’existence des solutions des systèmes :  </w:t>
        <w:tab/>
        <w:t xml:space="preserve">et </w:t>
        <w:tab/>
      </w:r>
    </w:p>
    <w:sectPr>
      <w:footerReference w:type="default" r:id="rId5"/>
      <w:type w:val="nextPage"/>
      <w:pgSz w:w="11906" w:h="16838"/>
      <w:pgMar w:left="720" w:right="566" w:gutter="0" w:header="0" w:top="53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13:00Z</dcterms:created>
  <dc:creator>LUCOTTE-LE VISAGE Gwenaëlle</dc:creator>
  <dc:description/>
  <dc:language>en-US</dc:language>
  <cp:lastModifiedBy>LUCOTTE-LE VISAGE Gwenaëlle</cp:lastModifiedBy>
  <cp:lastPrinted>2003-08-31T17:07:00Z</cp:lastPrinted>
  <dcterms:modified xsi:type="dcterms:W3CDTF">2003-08-31T15:14:00Z</dcterms:modified>
  <cp:revision>7</cp:revision>
  <dc:subject/>
  <dc:title>Interprétation d’un système</dc:title>
</cp:coreProperties>
</file>