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a clarté des raisonnements et la qualité de la rédaction interviendront pour une part importante dans l’appréciation des copies.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L’usage des instruments de calcul est autorisé. Tout échange de matériel est interd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Garamond"/>
              </w:rPr>
              <w:t xml:space="preserve"> </w:t>
            </w:r>
            <w:r>
              <w:rPr/>
              <w:t>Sujet à traiter par les candidats à un BEP seul, en double évaluation BEP/CAP (associés) ou CAP/BEP (semi-associés).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Garamond"/>
              </w:rPr>
              <w:t xml:space="preserve"> </w:t>
            </w:r>
            <w:r>
              <w:rPr/>
              <w:t>Les candidats répondront sur la copie. Les annexes éventuelles seront à compléter par les candidats puis agrafées dans la copie anonymé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LISTES DES SPECIALITES CONCERNEES :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rmule"/>
              <w:rPr>
                <w:sz w:val="28"/>
              </w:rPr>
            </w:pPr>
            <w:r>
              <w:rPr>
                <w:sz w:val="28"/>
              </w:rPr>
              <w:t>BEP Electrotechnique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CAP Electrotechnique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Métiers de l’électronique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Industries graphiques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Installateur conseil en équipements du foyer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Installateur conseil en équipement électroménager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Maintenance des équipements de commande des systèmes industriels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Opticien de précision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P Optique lunetterie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CAP Monteur en optique lunetterie</w:t>
            </w:r>
          </w:p>
        </w:tc>
      </w:tr>
      <w:tr>
        <w:trPr/>
        <w:tc>
          <w:tcPr>
            <w:tcW w:w="95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ATHEMATIQUES (10 points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1. Trigonométrie</w:t>
      </w:r>
      <w:r>
        <w:rPr>
          <w:sz w:val="28"/>
        </w:rPr>
        <w:t> : ( BEP : 4 points / CAP : 6 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ans cet exercice nous étudierons le déplacement d’un piston actionné par une roue.</w:t>
      </w:r>
    </w:p>
    <w:p>
      <w:pPr>
        <w:pStyle w:val="Corpsdetexte2"/>
        <w:rPr>
          <w:sz w:val="24"/>
        </w:rPr>
      </w:pPr>
      <w:r>
        <w:rPr>
          <w:sz w:val="24"/>
        </w:rPr>
        <w:t>La roue a un mouvement circulaire et le piston a un mouvement de translation dans un cylindre. La liaison entre la roue et le piston est assurée par une bielle.</w:t>
      </w:r>
    </w:p>
    <w:p>
      <w:pPr>
        <w:pStyle w:val="Normal"/>
        <w:rPr/>
      </w:pPr>
      <w:r>
        <w:rPr/>
        <w:t>Le rayon du cercle est de 3 cm.</w:t>
      </w:r>
    </w:p>
    <w:p>
      <w:pPr>
        <w:pStyle w:val="Normal"/>
        <w:rPr/>
      </w:pPr>
      <w:r>
        <w:rPr/>
        <w:t>La longueur MP de la bielle est de 7 cm.</w:t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 ;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) est un angle orienté de mesure </w:t>
      </w:r>
      <w:r>
        <w:rPr>
          <w:rFonts w:eastAsia="Symbol" w:cs="Symbol" w:ascii="Symbol" w:hAnsi="Symbol"/>
        </w:rPr>
        <w:t></w:t>
      </w:r>
      <w:r>
        <w:rPr/>
        <w:t xml:space="preserve"> suivant le sens trigonométrique direct.</w:t>
      </w:r>
    </w:p>
    <w:p>
      <w:pPr>
        <w:pStyle w:val="Normal"/>
        <w:rPr/>
      </w:pPr>
      <w:r>
        <w:rPr/>
        <w:t>Le schéma n’est pas à l’échelle.</w:t>
      </w:r>
    </w:p>
    <w:p>
      <w:pPr>
        <w:pStyle w:val="Normal"/>
        <w:jc w:val="center"/>
        <w:rPr/>
      </w:pPr>
      <w:r>
        <w:rPr/>
        <w:object w:dxaOrig="10530" w:dyaOrig="4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0.7pt;height:234.6pt" filled="f" o:ole="">
            <v:imagedata r:id="rId3" o:title=""/>
          </v:shape>
          <o:OLEObject Type="Embed" ProgID="" ShapeID="ole_rId2" DrawAspect="Content" ObjectID="_1865265645" r:id="rId2"/>
        </w:object>
      </w:r>
    </w:p>
    <w:p>
      <w:pPr>
        <w:pStyle w:val="Normal"/>
        <w:jc w:val="center"/>
        <w:rPr/>
      </w:pPr>
      <w:r>
        <w:rPr/>
        <w:t>Les longueurs seront exprimés en cm et arrondies au centième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°) Calculer la longueur OP dans les cas particuliers suivants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e point M est en A 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e point M est en B ;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e point M est en A’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°) Quelle est la course du piston, c’est à dire la longueur du segment décrit par le point 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°) lorsque la position du point M est telle que </w:t>
      </w:r>
      <w:r>
        <w:rPr>
          <w:rFonts w:eastAsia="Symbol" w:cs="Symbol" w:ascii="Symbol" w:hAnsi="Symbol"/>
        </w:rPr>
        <w:t></w:t>
      </w:r>
      <w:r>
        <w:rPr/>
        <w:t xml:space="preserve"> = 60°.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calculer OH 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calculer HM puis HP 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en déduire 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°) La formule exprimant la longueur OP en fonction de </w:t>
      </w:r>
      <w:r>
        <w:rPr>
          <w:rFonts w:eastAsia="Symbol" w:cs="Symbol" w:ascii="Symbol" w:hAnsi="Symbol"/>
        </w:rPr>
        <w:t></w:t>
      </w:r>
      <w:r>
        <w:rPr/>
        <w:t xml:space="preserve"> est :</w:t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OP = </w:t>
      </w:r>
      <w:r>
        <w:rPr>
          <w:lang w:val="nl-NL"/>
        </w:rPr>
        <w:t>3 cos</w:t>
      </w:r>
      <w:r>
        <w:rPr>
          <w:rFonts w:eastAsia="Symbol" w:cs="Symbol" w:ascii="Symbol" w:hAnsi="Symbol"/>
        </w:rPr>
        <w:t></w:t>
      </w:r>
      <w:r>
        <w:rPr>
          <w:lang w:val="nl-NL"/>
        </w:rPr>
        <w:t xml:space="preserve"> + </w:t>
      </w:r>
    </w:p>
    <w:p>
      <w:pPr>
        <w:pStyle w:val="Corpsdetexte2"/>
        <w:rPr>
          <w:sz w:val="24"/>
          <w:lang w:val="nl-NL"/>
        </w:rPr>
      </w:pPr>
      <w:r>
        <w:rPr>
          <w:sz w:val="24"/>
          <w:lang w:val="nl-NL"/>
        </w:rPr>
        <w:t>Calculer OP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ur </w:t>
      </w:r>
      <w:r>
        <w:rPr>
          <w:rFonts w:eastAsia="Symbol" w:cs="Symbol" w:ascii="Symbol" w:hAnsi="Symbol"/>
          <w:lang w:val="nl-NL"/>
        </w:rPr>
        <w:t></w:t>
      </w:r>
      <w:r>
        <w:rPr/>
        <w:t xml:space="preserve"> = 120°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ur </w:t>
      </w:r>
      <w:r>
        <w:rPr>
          <w:rFonts w:eastAsia="Symbol" w:cs="Symbol" w:ascii="Symbol" w:hAnsi="Symbol"/>
          <w:lang w:val="nl-NL"/>
        </w:rPr>
        <w:t></w:t>
      </w:r>
      <w:r>
        <w:rPr/>
        <w:t xml:space="preserve"> = 150°.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Exercice 2. Équations ; Fonctions </w:t>
      </w:r>
      <w:r>
        <w:rPr>
          <w:sz w:val="28"/>
        </w:rPr>
        <w:t>: ( BEP : 3 points / CAP : 4 points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uissance dissipée par effet Joule dans une résistance est donnée par la relation :</w:t>
      </w:r>
    </w:p>
    <w:p>
      <w:pPr>
        <w:pStyle w:val="Formule"/>
        <w:rPr>
          <w:sz w:val="28"/>
        </w:rPr>
      </w:pPr>
      <w:r>
        <w:rPr>
          <w:sz w:val="28"/>
        </w:rPr>
        <w:t>P = RI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lculer la puissance dissipée dans une résistance de 10 ohms, traversée par un courant d’intensité 2 ampè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lculer la résistance d’un conducteur parcouru par un courant d’intensité 2,2 ampères, sachant que la puissance dissipée est de 48,4 wat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lculer l’intensité du courant parcourant une résistance de 10 ohms, lorsque la puissance dissipée est de 60 watts 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On arrondira les résultats au centième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B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oir R = 10 ohms.</w:t>
      </w:r>
    </w:p>
    <w:p>
      <w:pPr>
        <w:pStyle w:val="Normal"/>
        <w:rPr>
          <w:sz w:val="28"/>
        </w:rPr>
      </w:pPr>
      <w:r>
        <w:rPr>
          <w:sz w:val="28"/>
        </w:rPr>
        <w:t>x désignant l’intensité du courant exprimée en ampères.</w:t>
      </w:r>
    </w:p>
    <w:p>
      <w:pPr>
        <w:pStyle w:val="Normal"/>
        <w:rPr>
          <w:sz w:val="28"/>
        </w:rPr>
      </w:pPr>
      <w:r>
        <w:rPr>
          <w:sz w:val="28"/>
        </w:rPr>
        <w:t>On considère la fonction f définie sur l’intervalle [0 ; 3] par f(x) = 10 x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Compléter le </w:t>
      </w:r>
      <w:r>
        <w:rPr>
          <w:b/>
          <w:bCs/>
          <w:sz w:val="28"/>
        </w:rPr>
        <w:t>tableau de valeurs</w:t>
      </w:r>
      <w:r>
        <w:rPr>
          <w:sz w:val="28"/>
        </w:rPr>
        <w:t xml:space="preserve"> de </w:t>
      </w:r>
      <w:r>
        <w:rPr>
          <w:b/>
          <w:bCs/>
          <w:sz w:val="28"/>
        </w:rPr>
        <w:t>l’annexe 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 veut représenter graphiquement la fonction f sur l’intervalle [0 ; 3] :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</w:rPr>
        <w:t xml:space="preserve">Graduer les axes du repère de </w:t>
      </w:r>
      <w:r>
        <w:rPr>
          <w:b/>
          <w:bCs/>
          <w:sz w:val="28"/>
        </w:rPr>
        <w:t>l’annexe 1</w:t>
      </w:r>
      <w:r>
        <w:rPr>
          <w:sz w:val="28"/>
        </w:rPr>
        <w:t xml:space="preserve"> en prenant pour unités 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72" w:hanging="360"/>
        <w:rPr>
          <w:sz w:val="28"/>
        </w:rPr>
      </w:pPr>
      <w:r>
        <w:rPr>
          <w:sz w:val="28"/>
        </w:rPr>
        <w:t>Sur l’axe des abscisses : 5 cm pour 1 unité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272" w:hanging="360"/>
        <w:rPr>
          <w:sz w:val="28"/>
        </w:rPr>
      </w:pPr>
      <w:r>
        <w:rPr>
          <w:sz w:val="28"/>
        </w:rPr>
        <w:t>Sur l’axe des ordonnées : 1 cm pour 10 unit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Tracer dans ce repère, la courbe représentative de f sur ce même interva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En utilisant cette courbe, trouver graphiquement la valeur x pour laquelle f(x) = 60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Exercice 3. Statistiques </w:t>
      </w:r>
      <w:r>
        <w:rPr>
          <w:sz w:val="28"/>
        </w:rPr>
        <w:t>: ( BEP seulement: 4 poin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Pendant une séance de travaux pratiques, 36 élèves ont effectué la mesure de résistances de valeur nominale 33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Le relevé des résultats est le suivant 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401" w:hRule="atLeast"/>
        </w:trPr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9,1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Formule"/>
              <w:jc w:val="left"/>
              <w:rPr>
                <w:sz w:val="28"/>
              </w:rPr>
            </w:pPr>
            <w:r>
              <w:rPr>
                <w:sz w:val="28"/>
              </w:rPr>
              <w:t xml:space="preserve">30,5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1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>
          <w:trHeight w:val="407" w:hRule="atLeast"/>
        </w:trPr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,5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1,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,9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>
          <w:trHeight w:val="427" w:hRule="atLeast"/>
        </w:trPr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,1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,2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4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>
          <w:trHeight w:val="405" w:hRule="atLeast"/>
        </w:trPr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,3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4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4,1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9,4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,6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>
          <w:trHeight w:val="425" w:hRule="atLeast"/>
        </w:trPr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1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,7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4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8,9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,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8,2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5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grouper dans le </w:t>
      </w:r>
      <w:r>
        <w:rPr>
          <w:b/>
          <w:bCs/>
          <w:sz w:val="28"/>
        </w:rPr>
        <w:t>tableau A</w:t>
      </w:r>
      <w:r>
        <w:rPr>
          <w:sz w:val="28"/>
        </w:rPr>
        <w:t xml:space="preserve"> de </w:t>
      </w:r>
      <w:r>
        <w:rPr>
          <w:b/>
          <w:bCs/>
          <w:sz w:val="28"/>
        </w:rPr>
        <w:t>l’annexe 2</w:t>
      </w:r>
      <w:r>
        <w:rPr>
          <w:sz w:val="28"/>
        </w:rPr>
        <w:t>, page 6/12, les effectifs pour chaque classe de valeur de résista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B 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Les élèves ont également effectué la mesure de résistances de valeurs nominale 4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s mesures obtenues sont regroupées dans le tableau B de l’annexe 2 page 6/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°) Compléter le tableau B ; Les valeurs des fréquences en pourcentage seront arrondies à 10</w:t>
      </w:r>
      <w:r>
        <w:rPr>
          <w:sz w:val="28"/>
          <w:vertAlign w:val="superscript"/>
        </w:rPr>
        <w:t>-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°) Déterminer la valeur moyenne des ces résistances arrondies à 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Retraitcorpsdetexte2"/>
        <w:jc w:val="both"/>
        <w:rPr/>
      </w:pPr>
      <w:r>
        <w:rPr/>
        <w:t>Nota : pour la question 2°), la méthode est au choix du candidat (application du formulaire ou utilisation des fonctions statistiques de la calculatr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°) tracer </w:t>
      </w:r>
      <w:r>
        <w:rPr>
          <w:b/>
          <w:bCs/>
          <w:sz w:val="28"/>
        </w:rPr>
        <w:t>l’histogramme des effectifs</w:t>
      </w:r>
      <w:r>
        <w:rPr>
          <w:sz w:val="28"/>
        </w:rPr>
        <w:t xml:space="preserve"> dans le repère de </w:t>
      </w:r>
      <w:r>
        <w:rPr>
          <w:b/>
          <w:bCs/>
          <w:sz w:val="28"/>
        </w:rPr>
        <w:t>l’annexe 3</w:t>
      </w:r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FEUILLE À RENDRE AVEC LA COPIE</w:t>
      </w:r>
    </w:p>
    <w:p>
      <w:pPr>
        <w:pStyle w:val="Normal"/>
        <w:jc w:val="center"/>
        <w:rPr>
          <w:sz w:val="28"/>
        </w:rPr>
      </w:pPr>
      <w:r>
        <w:rPr>
          <w:sz w:val="40"/>
          <w:u w:val="single"/>
        </w:rPr>
        <w:t>ANNEXE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Mathématiq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Exercice 2 : partie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°) Tableau de valeu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501"/>
        <w:gridCol w:w="1501"/>
        <w:gridCol w:w="1501"/>
        <w:gridCol w:w="1501"/>
        <w:gridCol w:w="1501"/>
        <w:gridCol w:w="1501"/>
      </w:tblGrid>
      <w:tr>
        <w:trPr>
          <w:trHeight w:val="45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°) courbe représentative de la fonction f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132715</wp:posOffset>
                </wp:positionV>
                <wp:extent cx="6510655" cy="3891915"/>
                <wp:effectExtent l="5715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3891960"/>
                          <a:chOff x="0" y="0"/>
                          <a:chExt cx="6510600" cy="38919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57913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7720" y="3620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79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0.45pt;width:512.65pt;height:306.5pt" coordorigin="426,209" coordsize="10253,6130">
                <v:line id="shape_0" from="483,209" to="48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0,209" to="54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7,209" to="59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4,209" to="65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1,209" to="71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8,209" to="76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5,209" to="82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2,209" to="88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9,209" to="93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53,209" to="105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10,209" to="111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67,209" to="116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24,209" to="122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81,209" to="128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38,209" to="133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95,209" to="139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52,209" to="145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09,209" to="150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23,209" to="162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80,209" to="168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37,209" to="173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94,209" to="179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51,209" to="185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08,209" to="190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65,209" to="196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22,209" to="202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79,209" to="207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93,209" to="219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50,209" to="225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07,209" to="230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64,209" to="236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21,209" to="242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78,209" to="247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35,209" to="253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92,209" to="259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49,209" to="264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63,209" to="276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20,209" to="282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77,209" to="287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34,209" to="293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91,209" to="299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48,209" to="304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05,209" to="310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62,209" to="316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19,209" to="321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33,209" to="333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90,209" to="339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47,209" to="344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04,209" to="350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61,209" to="356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18,209" to="361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75,209" to="367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32,209" to="373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89,209" to="378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03,209" to="390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60,209" to="396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17,209" to="401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74,209" to="407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31,209" to="413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88,209" to="418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45,209" to="424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02,209" to="430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59,209" to="435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73,209" to="447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30,209" to="453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87,209" to="458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44,209" to="464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01,209" to="470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58,209" to="475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15,209" to="481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72,209" to="487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29,209" to="492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43,209" to="504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00,209" to="510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57,209" to="515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14,209" to="521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71,209" to="527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28,209" to="532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85,209" to="538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42,209" to="544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99,209" to="549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13,209" to="561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70,209" to="567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27,209" to="572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84,209" to="578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41,209" to="584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98,209" to="589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55,209" to="595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12,209" to="601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69,209" to="606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83,209" to="618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40,209" to="624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97,209" to="629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54,209" to="635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11,209" to="641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68,209" to="646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25,209" to="652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82,209" to="658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39,209" to="663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53,209" to="675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10,209" to="681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67,209" to="686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24,209" to="692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81,209" to="698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38,209" to="703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95,209" to="709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52,209" to="715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09,209" to="720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23,209" to="732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80,209" to="738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37,209" to="743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94,209" to="749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51,209" to="755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08,209" to="760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65,209" to="766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22,209" to="772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79,209" to="777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93,209" to="789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50,209" to="795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07,209" to="800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64,209" to="806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21,209" to="812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78,209" to="817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35,209" to="823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92,209" to="829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49,209" to="834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63,209" to="846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20,209" to="852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77,209" to="857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34,209" to="863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91,209" to="869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48,209" to="874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05,209" to="880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62,209" to="886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19,209" to="891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33,209" to="9033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90,209" to="9090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47,209" to="9147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04,209" to="9204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61,209" to="9261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18,209" to="9318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75,209" to="9375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32,209" to="9432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89,209" to="9489,5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66" to="9545,2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23" to="9545,3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80" to="9545,3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37" to="9545,4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94" to="9545,4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51" to="9545,5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608" to="9545,6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665" to="9545,6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722" to="9545,7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836" to="9545,8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893" to="9545,8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950" to="9545,9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007" to="9545,10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064" to="9545,10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121" to="9545,11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178" to="9545,11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235" to="9545,12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292" to="9545,12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406" to="9545,14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463" to="9545,14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520" to="9545,15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577" to="9545,15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634" to="9545,16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691" to="9545,16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748" to="9545,17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805" to="9545,18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862" to="9545,18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1976" to="9545,19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033" to="9545,20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090" to="9545,20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147" to="9545,21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204" to="9545,22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261" to="9545,22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318" to="9545,23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375" to="9545,23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432" to="9545,24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546" to="9545,25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603" to="9545,26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660" to="9545,26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717" to="9545,27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774" to="9545,27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831" to="9545,28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888" to="9545,28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945" to="9545,29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002" to="9545,30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116" to="9545,31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173" to="9545,31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230" to="9545,32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287" to="9545,32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344" to="9545,33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401" to="9545,34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458" to="9545,34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515" to="9545,35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572" to="9545,35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686" to="9545,36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743" to="9545,37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800" to="9545,38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857" to="9545,38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914" to="9545,39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3971" to="9545,39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028" to="9545,40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085" to="9545,40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142" to="9545,41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256" to="9545,42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313" to="9545,43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370" to="9545,43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427" to="9545,44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484" to="9545,44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541" to="9545,45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598" to="9545,45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655" to="9545,46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712" to="9545,47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826" to="9545,48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883" to="9545,48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940" to="9545,49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4997" to="9545,49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054" to="9545,50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111" to="9545,51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168" to="9545,51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225" to="9545,52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282" to="9545,52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396" to="9545,53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453" to="9545,54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510" to="9545,55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567" to="9545,55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624" to="9545,56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681" to="9545,56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738" to="9545,57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795" to="9545,57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5852" to="9545,58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,209" to="426,590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96,209" to="99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6,209" to="156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6,209" to="213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6,209" to="270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6,209" to="327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6,209" to="384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209" to="441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6,209" to="498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56,209" to="555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26,209" to="612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6,209" to="669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6,209" to="726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6,209" to="783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6,209" to="840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76,209" to="897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46,209" to="9546,5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24;top:5911;width:85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,209" to="9545,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779" to="9545,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1349" to="9545,1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1919" to="9545,1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2489" to="9545,2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3059" to="9545,30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3629" to="9545,3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4199" to="9545,4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4769" to="9545,47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5339" to="9545,5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,5909" to="9545,590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0510</wp:posOffset>
                </wp:positionH>
                <wp:positionV relativeFrom="paragraph">
                  <wp:posOffset>132715</wp:posOffset>
                </wp:positionV>
                <wp:extent cx="542925" cy="27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4pt;mso-wrap-distance-left:9.05pt;mso-wrap-distance-right:9.05pt;mso-wrap-distance-top:0pt;mso-wrap-distance-bottom:0pt;margin-top:10.45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360680" cy="360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FEUILLE À RENDRE AVEC LA COPIE</w:t>
      </w:r>
    </w:p>
    <w:p>
      <w:pPr>
        <w:pStyle w:val="Normal"/>
        <w:jc w:val="center"/>
        <w:rPr>
          <w:sz w:val="28"/>
        </w:rPr>
      </w:pPr>
      <w:r>
        <w:rPr>
          <w:sz w:val="40"/>
          <w:u w:val="single"/>
        </w:rPr>
        <w:t>ANNEX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MATHEMATIQ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Exercice 3 : partie A</w:t>
      </w:r>
    </w:p>
    <w:p>
      <w:pPr>
        <w:pStyle w:val="Heading7"/>
        <w:rPr/>
      </w:pPr>
      <w:r>
        <w:rPr/>
        <w:t>Tableau A</w:t>
      </w:r>
    </w:p>
    <w:tbl>
      <w:tblPr>
        <w:tblW w:w="4118" w:type="dxa"/>
        <w:jc w:val="left"/>
        <w:tblInd w:w="2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2770"/>
      </w:tblGrid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Résistance en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ffecti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27 ; 29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29 ; 31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31 ; 33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33 ; 35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35 ; 37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37 ; 39 [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 = 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/>
      </w:pPr>
      <w:r>
        <w:rPr/>
        <w:t>Exercice 3 : partie A</w:t>
      </w:r>
    </w:p>
    <w:p>
      <w:pPr>
        <w:pStyle w:val="Heading7"/>
        <w:rPr/>
      </w:pPr>
      <w:r>
        <w:rPr/>
        <w:t>Tableau B</w:t>
      </w:r>
    </w:p>
    <w:tbl>
      <w:tblPr>
        <w:tblW w:w="6748" w:type="dxa"/>
        <w:jc w:val="left"/>
        <w:tblInd w:w="2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50"/>
        <w:gridCol w:w="1350"/>
        <w:gridCol w:w="1350"/>
        <w:gridCol w:w="1350"/>
      </w:tblGrid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Résistance en 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ffecti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Cent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rFonts w:ascii="Symbol" w:hAnsi="Symbol"/>
                <w:sz w:val="28"/>
              </w:rPr>
              <w:t>´</w:t>
            </w:r>
            <w:r>
              <w:rPr>
                <w:sz w:val="28"/>
              </w:rPr>
              <w:t xml:space="preserve"> x</w:t>
            </w:r>
            <w:r>
              <w:rPr>
                <w:sz w:val="28"/>
                <w:vertAlign w:val="subscript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Fréquen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 xml:space="preserve"> en %</w:t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42 ; 44 [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44 ; 46 [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46 ; 48 [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48 ; 50 [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 50 ; 52 [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 = 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FEUILLE À RENDRE AVEC LA COPIE</w:t>
      </w:r>
    </w:p>
    <w:p>
      <w:pPr>
        <w:pStyle w:val="Normal"/>
        <w:jc w:val="center"/>
        <w:rPr>
          <w:sz w:val="28"/>
        </w:rPr>
      </w:pPr>
      <w:r>
        <w:rPr>
          <w:sz w:val="40"/>
          <w:u w:val="single"/>
        </w:rPr>
        <w:t>ANNEX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Mathématiq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ice 3 : partie B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Histogramme des effectif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29845</wp:posOffset>
                </wp:positionV>
                <wp:extent cx="73406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8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pt;height:22.3pt;mso-wrap-distance-left:9.05pt;mso-wrap-distance-right:9.05pt;mso-wrap-distance-top:0pt;mso-wrap-distance-bottom:0pt;margin-top:2.3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196850</wp:posOffset>
                </wp:positionV>
                <wp:extent cx="5429250" cy="4705350"/>
                <wp:effectExtent l="57150" t="3175" r="3175" b="571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4705200"/>
                          <a:chOff x="0" y="0"/>
                          <a:chExt cx="5429160" cy="4705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4705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7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47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5.5pt;width:427.45pt;height:370.45pt" coordorigin="994,310" coordsize="8549,7409">
                <v:line id="shape_0" from="1051,310" to="105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08,310" to="110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65,310" to="116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22,310" to="122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79,310" to="127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36,310" to="133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93,310" to="139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50,310" to="145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07,310" to="150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21,310" to="162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78,310" to="167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35,310" to="173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92,310" to="179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49,310" to="184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06,310" to="190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63,310" to="196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20,310" to="202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77,310" to="207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91,310" to="219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48,310" to="224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05,310" to="230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62,310" to="236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19,310" to="241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76,310" to="247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33,310" to="253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90,310" to="259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47,310" to="264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61,310" to="276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18,310" to="281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75,310" to="287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32,310" to="293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89,310" to="298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46,310" to="304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03,310" to="310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60,310" to="316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17,310" to="321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31,310" to="333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88,310" to="338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45,310" to="344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02,310" to="350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59,310" to="355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16,310" to="361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73,310" to="367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30,310" to="373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87,310" to="378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01,310" to="390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58,310" to="395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15,310" to="401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72,310" to="407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29,310" to="412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86,310" to="418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43,310" to="424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00,310" to="430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57,310" to="435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71,310" to="447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28,310" to="452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85,310" to="458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42,310" to="464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99,310" to="469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56,310" to="475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13,310" to="481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70,310" to="487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27,310" to="492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41,310" to="504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98,310" to="509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55,310" to="515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12,310" to="521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69,310" to="526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26,310" to="532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83,310" to="538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40,310" to="544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97,310" to="549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11,310" to="561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68,310" to="566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25,310" to="572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82,310" to="578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39,310" to="583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96,310" to="589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53,310" to="595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10,310" to="601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67,310" to="606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81,310" to="618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38,310" to="623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95,310" to="629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52,310" to="635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09,310" to="640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66,310" to="646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23,310" to="652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80,310" to="658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37,310" to="663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51,310" to="675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08,310" to="680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65,310" to="686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22,310" to="692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79,310" to="697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36,310" to="703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93,310" to="709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50,310" to="715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07,310" to="720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21,310" to="732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78,310" to="737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35,310" to="743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92,310" to="749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49,310" to="754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06,310" to="760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63,310" to="766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20,310" to="772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77,310" to="777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91,310" to="789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48,310" to="794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05,310" to="800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62,310" to="806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19,310" to="811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76,310" to="817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33,310" to="823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90,310" to="829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47,310" to="834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61,310" to="846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18,310" to="851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75,310" to="857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32,310" to="863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89,310" to="868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46,310" to="874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03,310" to="880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60,310" to="886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17,310" to="891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31,310" to="9031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88,310" to="9088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45,310" to="9145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02,310" to="9202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59,310" to="9259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16,310" to="9316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73,310" to="9373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30,310" to="9430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87,310" to="9487,7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67" to="9543,3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24" to="9543,4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81" to="9543,4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38" to="9543,5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95" to="9543,5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52" to="9543,6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09" to="9543,7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66" to="9543,7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823" to="9543,8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937" to="9543,9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994" to="9543,9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051" to="9543,10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108" to="9543,11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165" to="9543,11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222" to="9543,12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279" to="9543,12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336" to="9543,13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393" to="9543,13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507" to="9543,15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564" to="9543,15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621" to="9543,16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678" to="9543,16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735" to="9543,17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792" to="9543,17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849" to="9543,18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906" to="9543,19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1963" to="9543,19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077" to="9543,20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134" to="9543,21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191" to="9543,21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248" to="9543,22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305" to="9543,23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362" to="9543,23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419" to="9543,24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476" to="9543,24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533" to="9543,25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647" to="9543,26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704" to="9543,27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761" to="9543,27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818" to="9543,28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875" to="9543,28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932" to="9543,29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2989" to="9543,29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046" to="9543,30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103" to="9543,31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217" to="9543,32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274" to="9543,32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331" to="9543,33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388" to="9543,33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445" to="9543,34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502" to="9543,35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559" to="9543,35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616" to="9543,36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673" to="9543,36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787" to="9543,37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844" to="9543,38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901" to="9543,39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958" to="9543,39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015" to="9543,40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072" to="9543,40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129" to="9543,41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186" to="9543,41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243" to="9543,42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357" to="9543,43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414" to="9543,44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471" to="9543,44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528" to="9543,45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585" to="9543,45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642" to="9543,46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699" to="9543,46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756" to="9543,47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813" to="9543,48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927" to="9543,49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4984" to="9543,49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041" to="9543,50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098" to="9543,50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155" to="9543,51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212" to="9543,52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269" to="9543,52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326" to="9543,53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383" to="9543,53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497" to="9543,54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554" to="9543,5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611" to="9543,56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668" to="9543,56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725" to="9543,57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782" to="9543,57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839" to="9543,58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896" to="9543,58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5953" to="9543,59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067" to="9543,60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124" to="9543,61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181" to="9543,61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238" to="9543,62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295" to="9543,62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352" to="9543,63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409" to="9543,64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466" to="9543,64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523" to="9543,65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637" to="9543,66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694" to="9543,66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751" to="9543,67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808" to="9543,68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865" to="9543,68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922" to="9543,69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6979" to="9543,69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036" to="9543,70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093" to="9543,70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207" to="9543,72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264" to="9543,72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321" to="9543,73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378" to="9543,73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435" to="9543,74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492" to="9543,74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549" to="9543,75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606" to="9543,76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7663" to="9543,76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4,310" to="994,771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564,310" to="156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4,310" to="213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4,310" to="270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4,310" to="327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4,310" to="384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4,310" to="441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4,310" to="498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54,310" to="555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24,310" to="612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4,310" to="669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4,310" to="726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4,310" to="783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4,310" to="840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74,310" to="897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44,310" to="9544,77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310" to="9543,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880" to="9543,8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1450" to="9543,1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2020" to="9543,2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2590" to="9543,2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3160" to="9543,3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3730" to="9543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4300" to="9543,43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4870" to="9543,4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5440" to="9543,5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6010" to="9543,6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6580" to="9543,6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7150" to="9543,7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7720" to="9543,772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124460</wp:posOffset>
                </wp:positionV>
                <wp:extent cx="1803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.8pt" to="56.75pt,9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34290</wp:posOffset>
                </wp:positionV>
                <wp:extent cx="27051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2.7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530</wp:posOffset>
                </wp:positionH>
                <wp:positionV relativeFrom="paragraph">
                  <wp:posOffset>194945</wp:posOffset>
                </wp:positionV>
                <wp:extent cx="180340" cy="18034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5.35pt" to="78.05pt,2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194945</wp:posOffset>
                </wp:positionV>
                <wp:extent cx="180340" cy="18034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5.35pt" to="70.95pt,2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2550</wp:posOffset>
                </wp:positionH>
                <wp:positionV relativeFrom="paragraph">
                  <wp:posOffset>85090</wp:posOffset>
                </wp:positionV>
                <wp:extent cx="0" cy="9017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7pt" to="106.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3910</wp:posOffset>
                </wp:positionH>
                <wp:positionV relativeFrom="paragraph">
                  <wp:posOffset>85090</wp:posOffset>
                </wp:positionV>
                <wp:extent cx="0" cy="9017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7pt" to="163.3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3680</wp:posOffset>
                </wp:positionH>
                <wp:positionV relativeFrom="paragraph">
                  <wp:posOffset>168910</wp:posOffset>
                </wp:positionV>
                <wp:extent cx="1184910" cy="373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istance 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29.4pt;mso-wrap-distance-left:9.05pt;mso-wrap-distance-right:9.05pt;mso-wrap-distance-top:0pt;mso-wrap-distance-bottom:0pt;margin-top:13.3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istance en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2040</wp:posOffset>
                </wp:positionH>
                <wp:positionV relativeFrom="paragraph">
                  <wp:posOffset>175260</wp:posOffset>
                </wp:positionV>
                <wp:extent cx="45085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3.8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3570</wp:posOffset>
                </wp:positionH>
                <wp:positionV relativeFrom="paragraph">
                  <wp:posOffset>175260</wp:posOffset>
                </wp:positionV>
                <wp:extent cx="360680" cy="450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5.5pt;mso-wrap-distance-left:9.05pt;mso-wrap-distance-right:9.05pt;mso-wrap-distance-top:0pt;mso-wrap-distance-bottom:0pt;margin-top:13.8pt;mso-position-vertical-relative:text;margin-left:1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CIENCES PHYSIQUES (10 points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1. Chimie</w:t>
      </w:r>
      <w:r>
        <w:rPr>
          <w:sz w:val="28"/>
        </w:rPr>
        <w:t> : ( BEP : 3,5 points / CAP : 6 points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ab/>
        <w:tab/>
      </w:r>
      <w:r>
        <w:rPr>
          <w:b/>
          <w:bCs/>
          <w:i/>
          <w:iCs/>
          <w:sz w:val="28"/>
          <w:u w:val="single"/>
        </w:rPr>
        <w:t>On donne</w:t>
      </w:r>
      <w:r>
        <w:rPr>
          <w:sz w:val="28"/>
        </w:rPr>
        <w:t> :</w:t>
        <w:tab/>
        <w:tab/>
        <w:tab/>
        <w:tab/>
        <w:t>M(Fe) = 56 g/mo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nl-NL"/>
        </w:rPr>
        <w:t>M(O) = 16 g/mol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nl-NL"/>
        </w:rPr>
      </w:pPr>
      <w:r>
        <w:rPr>
          <w:sz w:val="28"/>
          <w:lang w:val="nl-NL"/>
        </w:rPr>
        <w:tab/>
        <w:tab/>
        <w:tab/>
        <w:tab/>
        <w:tab/>
        <w:tab/>
        <w:tab/>
        <w:t>M(H) = 1 g/mol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nl-NL"/>
        </w:rPr>
      </w:pPr>
      <w:r>
        <w:rPr>
          <w:sz w:val="28"/>
          <w:lang w:val="nl-NL"/>
        </w:rPr>
      </w:r>
    </w:p>
    <w:tbl>
      <w:tblPr>
        <w:tblW w:w="9088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292"/>
        <w:gridCol w:w="2101"/>
        <w:gridCol w:w="1293"/>
        <w:gridCol w:w="2272"/>
      </w:tblGrid>
      <w:tr>
        <w:trPr>
          <w:trHeight w:val="602" w:hRule="atLeast"/>
        </w:trPr>
        <w:tc>
          <w:tcPr>
            <w:tcW w:w="2130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ouvoir oxydant croissant de l’ion</w:t>
            </w:r>
          </w:p>
        </w:tc>
        <w:tc>
          <w:tcPr>
            <w:tcW w:w="1292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1750</wp:posOffset>
                      </wp:positionV>
                      <wp:extent cx="0" cy="5410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2.5pt" to="39.1pt,45.0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/Fe</w:t>
            </w:r>
          </w:p>
        </w:tc>
        <w:tc>
          <w:tcPr>
            <w:tcW w:w="1293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31750</wp:posOffset>
                      </wp:positionV>
                      <wp:extent cx="0" cy="54102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2.5pt" to="25.65pt,45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2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Pouvoir réducteur croissant du métal</w:t>
            </w:r>
          </w:p>
        </w:tc>
      </w:tr>
      <w:tr>
        <w:trPr/>
        <w:tc>
          <w:tcPr>
            <w:tcW w:w="2130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2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8"/>
              </w:rPr>
              <w:t>Z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/Zn</w:t>
            </w:r>
          </w:p>
        </w:tc>
        <w:tc>
          <w:tcPr>
            <w:tcW w:w="1293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ab/>
        <w:t>Dans un four chauffé à 500°C, de la paille de fer réagit avec de la vapeur d’eau. Il se produit de l’oxyde magnétique, de formule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, et un dégagement de dihydrogèn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) Réécrire et compléter l’équation bilan de la réaction mise en jeu 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5780</wp:posOffset>
                </wp:positionH>
                <wp:positionV relativeFrom="paragraph">
                  <wp:posOffset>103505</wp:posOffset>
                </wp:positionV>
                <wp:extent cx="99187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8.15pt" to="319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…</w:t>
      </w:r>
      <w:r>
        <w:rPr>
          <w:sz w:val="28"/>
        </w:rPr>
        <w:t>Fe   +  ………………………..</w:t>
        <w:tab/>
        <w:tab/>
        <w:tab/>
        <w:t>…….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+  ……………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2) Calculer la masse molaire de l’oxyde magnétique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3) A la fin de la réaction, il s’est formé 46,4 g d’oxyde magnétique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. calculer le nombre de moles correspondantes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4) Calculer le nombre de moles de fer ayant réagi ;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5) Calculer la masse de fer correspondant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B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ab/>
        <w:t>Sur la partie immergée des coques en acier des bateaux, on place des blocs de zinc. C’est le principe de l’anode sacrificielle (dite anode soluble) ; il se forme une pil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D’après la classification électrochimique des m étaux, dire quel est le métal qui va s’oxyd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Comment s’appelle la réaction qui intervient dans ce phénomène 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8"/>
        </w:rPr>
        <w:t>Quels sont dans cette pile :</w:t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l’électrode positive ?</w:t>
      </w:r>
    </w:p>
    <w:p>
      <w:pPr>
        <w:pStyle w:val="Header"/>
        <w:tabs>
          <w:tab w:val="clear" w:pos="4536"/>
          <w:tab w:val="clear" w:pos="9072"/>
        </w:tabs>
        <w:ind w:left="4956" w:hanging="0"/>
        <w:rPr/>
      </w:pPr>
      <w:r>
        <w:rPr>
          <w:rFonts w:eastAsia="Symbol" w:cs="Symbol" w:ascii="Symbol" w:hAnsi="Symbol"/>
          <w:sz w:val="28"/>
        </w:rPr>
        <w:t></w:t>
      </w:r>
      <w:r>
        <w:rPr>
          <w:rFonts w:eastAsia="Garamond"/>
          <w:sz w:val="28"/>
        </w:rPr>
        <w:t xml:space="preserve"> </w:t>
      </w:r>
      <w:r>
        <w:rPr>
          <w:sz w:val="28"/>
        </w:rPr>
        <w:t>l’électrode négative ?</w:t>
      </w:r>
    </w:p>
    <w:p>
      <w:pPr>
        <w:pStyle w:val="Header"/>
        <w:tabs>
          <w:tab w:val="clear" w:pos="4536"/>
          <w:tab w:val="clear" w:pos="9072"/>
        </w:tabs>
        <w:ind w:left="4956" w:hanging="0"/>
        <w:rPr/>
      </w:pPr>
      <w:r>
        <w:rPr>
          <w:rFonts w:eastAsia="Symbol" w:cs="Symbol" w:ascii="Symbol" w:hAnsi="Symbol"/>
          <w:sz w:val="28"/>
        </w:rPr>
        <w:t></w:t>
      </w:r>
      <w:r>
        <w:rPr>
          <w:rFonts w:eastAsia="Garamond"/>
          <w:sz w:val="28"/>
        </w:rPr>
        <w:t xml:space="preserve"> </w:t>
      </w:r>
      <w:r>
        <w:rPr>
          <w:sz w:val="28"/>
        </w:rPr>
        <w:t>l’électrolyte 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Dans quel but place-t-on ces blocs de zinc sur les coques en acier des bateaux ?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Exercice 2 </w:t>
      </w:r>
      <w:r>
        <w:rPr>
          <w:sz w:val="28"/>
        </w:rPr>
        <w:t>: ( BEP : 4 points / CAP : 4 points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>On se propose de calculer le rendement d’un chauffe-eau électrique à accumulation réglé pour fournir de l’eau chaude à 60°C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Les indications données par le constructeur so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ab/>
        <w:tab/>
        <w:t>Tension de fonctionnement</w:t>
        <w:tab/>
        <w:t> :</w:t>
        <w:tab/>
        <w:tab/>
        <w:t>230 V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ab/>
        <w:tab/>
        <w:t>Puissance absorbée</w:t>
        <w:tab/>
        <w:tab/>
        <w:tab/>
        <w:t> :</w:t>
        <w:tab/>
        <w:tab/>
        <w:t>3,3 kW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ab/>
        <w:tab/>
        <w:t>Contenance</w:t>
        <w:tab/>
        <w:tab/>
        <w:tab/>
        <w:tab/>
        <w:t xml:space="preserve"> :</w:t>
        <w:tab/>
        <w:tab/>
        <w:t>220 L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On fait couler 40 L d’eau de ce chauffe-eau, ce qui entraîne l’arrivée de 40 L d’eau froide (à 18°C) dans le chauffe-ea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La résistance chauffante du chauffe-eau se met alors à fonctionner pendant 45 minutes puis s’arrêt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)</w:t>
        <w:tab/>
        <w:t>Calculer l’intensité du courant, arrondie à 0,1 A, qui traverse la résistance chauffante pendant le temps de fonctionnemen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2)</w:t>
        <w:tab/>
        <w:t>Calculer l’énergie électrique E</w:t>
      </w:r>
      <w:r>
        <w:rPr>
          <w:sz w:val="28"/>
          <w:vertAlign w:val="subscript"/>
        </w:rPr>
        <w:t>a</w:t>
      </w:r>
      <w:r>
        <w:rPr>
          <w:sz w:val="28"/>
        </w:rPr>
        <w:t>, exprimée en Joules, absorbée par le chauffe-eau pendant ce temp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3)</w:t>
        <w:tab/>
        <w:t>L’énergie utile E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sert à élever de 18°C à 60°C la température de ces 40 L d’eau. Calculer cette énergie util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8"/>
        </w:rPr>
        <w:t xml:space="preserve">(données : capacité thermique massique de l’eau C = 4180 J/°C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kg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4)</w:t>
        <w:tab/>
        <w:t>En déduire le rendement énergétique du chauffe-eau dans ces condition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B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Les 40 L d’eau à 60°C extraits du chauffe-eau sont mélangés dans une baignoire avec 100 L d’eau à 18°C. calculer la température finale de l’eau du bain en supposant qu’il n’y a pas de pertes calorifiques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Exercice 3A. Magnétisme </w:t>
      </w:r>
      <w:r>
        <w:rPr>
          <w:sz w:val="28"/>
        </w:rPr>
        <w:t xml:space="preserve">: ( </w:t>
      </w:r>
      <w:r>
        <w:rPr>
          <w:b/>
          <w:bCs/>
          <w:sz w:val="28"/>
        </w:rPr>
        <w:t>BEP</w:t>
      </w:r>
      <w:r>
        <w:rPr>
          <w:sz w:val="28"/>
        </w:rPr>
        <w:t xml:space="preserve">  </w:t>
      </w:r>
      <w:r>
        <w:rPr>
          <w:i/>
          <w:iCs/>
          <w:sz w:val="28"/>
        </w:rPr>
        <w:t>seulement</w:t>
      </w:r>
      <w:r>
        <w:rPr>
          <w:sz w:val="28"/>
        </w:rPr>
        <w:t xml:space="preserve"> : </w:t>
      </w:r>
      <w:r>
        <w:rPr>
          <w:b/>
          <w:bCs/>
          <w:sz w:val="28"/>
        </w:rPr>
        <w:t>2,5 points</w:t>
      </w:r>
      <w:r>
        <w:rPr>
          <w:sz w:val="28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On réalise l’expérience suivante : une tige de cuivre est posée sur deux rails horizontaux dans l’entrefer d’un aimant en U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85335" cy="202946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1) L’alimentation stabilisée fait passer un courant électrique d’intensité I égale à 4,2 A dans le circuit réalisé. Que se passe-t-il 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2) Le champ magnétique créé par l’aimant peut être considéré comme uniforme et limité au volume compris entre ses branches (</w:t>
      </w:r>
      <w:r>
        <w:rPr>
          <w:i/>
          <w:iCs/>
          <w:sz w:val="28"/>
        </w:rPr>
        <w:t>zone grisée sur le schéma ci-dessous</w:t>
      </w:r>
      <w:r>
        <w:rPr>
          <w:sz w:val="28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2"/>
        <w:gridCol w:w="2990"/>
      </w:tblGrid>
      <w:tr>
        <w:trPr/>
        <w:tc>
          <w:tcPr>
            <w:tcW w:w="7802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64735" cy="155321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Vue de dessus, la position de la tige CC’, au départ est représentée ci-contre.</w:t>
            </w:r>
          </w:p>
        </w:tc>
      </w:tr>
      <w:tr>
        <w:trPr/>
        <w:tc>
          <w:tcPr>
            <w:tcW w:w="7802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La valeur du champ magnétique de l’aimant es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 = 0,2 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Quel doit être dans ce cas, le sens de branchement du générateur G pour que la barre se déplace vers la droite, de C vers E (indiquer les polarités sur le schéma de l’annexe page 12/12) ?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Sur ce même schéma, représenter la force électromagnétique qui s’exerce sur la tige. Calculer son intensité.</w:t>
      </w:r>
    </w:p>
    <w:p>
      <w:pPr>
        <w:pStyle w:val="Header"/>
        <w:tabs>
          <w:tab w:val="clear" w:pos="4536"/>
          <w:tab w:val="clear" w:pos="9072"/>
        </w:tabs>
        <w:ind w:left="1704" w:hanging="0"/>
        <w:jc w:val="both"/>
        <w:rPr>
          <w:sz w:val="28"/>
        </w:rPr>
      </w:pPr>
      <w:r>
        <w:rPr>
          <w:sz w:val="28"/>
        </w:rPr>
        <w:t xml:space="preserve">On rappelle : </w:t>
        <w:tab/>
        <w:t xml:space="preserve">F = B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I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  <w:r>
        <w:rPr>
          <w:rFonts w:cs="Cursif JB" w:ascii="Cursif JB" w:hAnsi="Cursif JB"/>
          <w:sz w:val="20"/>
        </w:rPr>
        <w:t>l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Quelle est la nature du mouvement de la barre pendant son déplacement de C à D ? de D à E ?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Quelle est la valeur du travail w de la force électromagnétique lors du déplacement de C à D ? de D à E ?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Exercice 3B. Optique </w:t>
      </w:r>
      <w:r>
        <w:rPr>
          <w:sz w:val="28"/>
        </w:rPr>
        <w:t xml:space="preserve">: ( </w:t>
      </w:r>
      <w:r>
        <w:rPr>
          <w:b/>
          <w:bCs/>
          <w:sz w:val="28"/>
        </w:rPr>
        <w:t>BEP</w:t>
      </w:r>
      <w:r>
        <w:rPr>
          <w:sz w:val="28"/>
        </w:rPr>
        <w:t> </w:t>
      </w:r>
      <w:r>
        <w:rPr>
          <w:i/>
          <w:iCs/>
          <w:sz w:val="28"/>
        </w:rPr>
        <w:t>seulement</w:t>
      </w:r>
      <w:r>
        <w:rPr>
          <w:sz w:val="28"/>
        </w:rPr>
        <w:t xml:space="preserve"> : </w:t>
      </w:r>
      <w:r>
        <w:rPr>
          <w:b/>
          <w:bCs/>
          <w:sz w:val="28"/>
        </w:rPr>
        <w:t>2,5 points</w:t>
      </w:r>
      <w:r>
        <w:rPr>
          <w:sz w:val="28"/>
        </w:rPr>
        <w:t>)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/>
        <w:object w:dxaOrig="1015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4pt;height:87.45pt" filled="f" o:ole="">
            <v:imagedata r:id="rId7" o:title=""/>
          </v:shape>
          <o:OLEObject Type="Embed" ProgID="" ShapeID="ole_rId6" DrawAspect="Content" ObjectID="_955807924" r:id="rId6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Le compte fils schématisé ci-dessus est un objet utilisé en imprimerie. Il permet la visualisation de la trame d’un document en grossissant celui-ci . Il est constitué d’une lentille simple convergent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eux utilisations possibles d’une lentille convergente sont étudiées ci-dessou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ans tout l’exercice, on prendra AB comme objet et A’B’ son image par la lentille de centre optique O et de foyers F et F’ situés à 3 cm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ab/>
        <w:tab/>
        <w:t>L’objet à visualiser est placé à gauche de F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1. Sur l’annexe page 12/12, construire l’image A’B’ de l’objet AB à travers la lentill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2. Comparer la taille de l’objet AB et celle de l’image A’B’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RTIE 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ab/>
        <w:tab/>
        <w:t>L’objet est placé entre F et O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Un objet droit AB de 0,5 cm de hauteur (A est sur l’axe optique) est situé à 2,5 cm de la lentille convergente. La distance focale de celle-ci est f’ = 3 cm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1. Donner les valeurs de ,  et 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2. En utilisant les formules de conjugaison des lentilles, calculer . Indiquer en le justifiant, si l’image est réelle ou virtuell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3. Sachant que dans ce cas  = 3 cm, indiquer lequel des deux cas étudiés correspond à la modélisation d’un compte fils. Justifier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On donne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</w:rPr>
        <w:t>Formule de conjugaison des lentilles :</w:t>
        <w:tab/>
      </w:r>
      <w:r>
        <w:fldChar w:fldCharType="begin"/>
      </w:r>
      <w:r>
        <w:rPr>
          <w:sz w:val="14"/>
        </w:rPr>
        <w:instrText xml:space="preserve"> EQ \s\do2(\f(1;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- </w:t>
      </w:r>
      <w:r>
        <w:fldChar w:fldCharType="begin"/>
      </w:r>
      <w:r>
        <w:rPr>
          <w:sz w:val="14"/>
        </w:rPr>
        <w:instrText xml:space="preserve"> EQ \s\do2(\f(1;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s\do2(\f(1;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w:br w:type="page"/>
      </w:r>
    </w:p>
    <w:p>
      <w:pPr>
        <w:pStyle w:val="Heading8"/>
        <w:rPr/>
      </w:pPr>
      <w:r>
        <w:rPr/>
        <w:t>FEUILLE À RENDRE AVEC LA COPIE</w:t>
      </w:r>
    </w:p>
    <w:p>
      <w:pPr>
        <w:pStyle w:val="Normal"/>
        <w:jc w:val="center"/>
        <w:rPr>
          <w:sz w:val="28"/>
        </w:rPr>
      </w:pPr>
      <w:r>
        <w:rPr>
          <w:sz w:val="40"/>
          <w:u w:val="single"/>
        </w:rPr>
        <w:t xml:space="preserve">ANNEX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/>
      </w:pPr>
      <w:r>
        <w:rPr/>
        <w:t>Sciences Physiques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bCs/>
          <w:sz w:val="28"/>
          <w:u w:val="single"/>
        </w:rPr>
        <w:t>Exercice 3B. Optiqu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/>
        <w:object w:dxaOrig="13183" w:dyaOrig="7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1pt;height:199.05pt" filled="f" o:ole="">
            <v:imagedata r:id="rId9" o:title=""/>
          </v:shape>
          <o:OLEObject Type="Embed" ProgID="" ShapeID="ole_rId8" DrawAspect="Content" ObjectID="_1683830740" r:id="rId8"/>
        </w:objec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bCs/>
          <w:sz w:val="28"/>
          <w:u w:val="single"/>
        </w:rPr>
        <w:t>Exercice 3A. Magnétism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22620" cy="182499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68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8"/>
      <w:gridCol w:w="1738"/>
      <w:gridCol w:w="534"/>
      <w:gridCol w:w="1400"/>
      <w:gridCol w:w="1977"/>
      <w:gridCol w:w="1927"/>
    </w:tblGrid>
    <w:tr>
      <w:trPr/>
      <w:tc>
        <w:tcPr>
          <w:tcW w:w="450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b/>
              <w:bCs/>
            </w:rPr>
            <w:t>Groupement inter académique II</w:t>
          </w:r>
        </w:p>
      </w:tc>
      <w:tc>
        <w:tcPr>
          <w:tcW w:w="19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  <w:sz w:val="20"/>
            </w:rPr>
          </w:pPr>
          <w:r>
            <w:rPr>
              <w:sz w:val="20"/>
            </w:rPr>
            <w:t>Session</w:t>
          </w:r>
        </w:p>
        <w:p>
          <w:pPr>
            <w:pStyle w:val="Foot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2002</w:t>
          </w:r>
        </w:p>
      </w:tc>
      <w:tc>
        <w:tcPr>
          <w:tcW w:w="39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Facultatif : code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62YD02</w:t>
          </w:r>
        </w:p>
      </w:tc>
    </w:tr>
    <w:tr>
      <w:trPr/>
      <w:tc>
        <w:tcPr>
          <w:tcW w:w="1034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Examen et spécialité</w:t>
          </w:r>
        </w:p>
        <w:p>
          <w:pPr>
            <w:pStyle w:val="Footer"/>
            <w:tabs>
              <w:tab w:val="clear" w:pos="4536"/>
              <w:tab w:val="center" w:pos="1704" w:leader="none"/>
              <w:tab w:val="right" w:pos="9072" w:leader="none"/>
            </w:tabs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BEP - CAP     secteur 3 :</w:t>
          </w:r>
        </w:p>
        <w:p>
          <w:pPr>
            <w:pStyle w:val="Footer"/>
            <w:tabs>
              <w:tab w:val="clear" w:pos="4536"/>
              <w:tab w:val="center" w:pos="1704" w:leader="none"/>
              <w:tab w:val="right" w:pos="9072" w:leader="none"/>
            </w:tabs>
            <w:rPr>
              <w:sz w:val="20"/>
            </w:rPr>
          </w:pPr>
          <w:r>
            <w:rPr>
              <w:b/>
              <w:bCs/>
              <w:sz w:val="20"/>
            </w:rPr>
            <w:t>METIERS DE L’ELECTRICITE, ELECTRONIQUE, DE L’AUDIOVISUEL, DES INDUSTRIES GRAPHIQUES</w:t>
          </w:r>
        </w:p>
      </w:tc>
    </w:tr>
    <w:tr>
      <w:trPr/>
      <w:tc>
        <w:tcPr>
          <w:tcW w:w="1034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Intitulé de l’épreuve</w:t>
          </w:r>
        </w:p>
        <w:p>
          <w:pPr>
            <w:pStyle w:val="Foo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MATHEMATIQUES – SCIENCES PHYSIQUES</w:t>
          </w:r>
        </w:p>
      </w:tc>
    </w:tr>
    <w:tr>
      <w:trPr/>
      <w:tc>
        <w:tcPr>
          <w:tcW w:w="2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ype</w:t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  <w:sz w:val="20"/>
            </w:rPr>
            <w:t>SUJET</w:t>
          </w:r>
        </w:p>
      </w:tc>
      <w:tc>
        <w:tcPr>
          <w:tcW w:w="22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Facultatif : date et heure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 xml:space="preserve">Lundi 10 juin 2002 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urée</w:t>
          </w:r>
        </w:p>
        <w:p>
          <w:pPr>
            <w:pStyle w:val="Foot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2H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efficient</w:t>
          </w:r>
        </w:p>
        <w:p>
          <w:pPr>
            <w:pStyle w:val="Foot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Selon spécialité</w:t>
          </w:r>
        </w:p>
      </w:tc>
      <w:tc>
        <w:tcPr>
          <w:tcW w:w="1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°de page sur total</w:t>
          </w:r>
        </w:p>
        <w:p>
          <w:pPr>
            <w:pStyle w:val="Foot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3</w:t>
          </w:r>
          <w:r>
            <w:rPr>
              <w:sz w:val="20"/>
              <w:b/>
              <w:bCs/>
            </w:rPr>
            <w:fldChar w:fldCharType="end"/>
          </w:r>
          <w:r>
            <w:rPr>
              <w:rFonts w:eastAsia="Garamond"/>
              <w:b/>
              <w:bCs/>
              <w:sz w:val="20"/>
            </w:rPr>
            <w:t xml:space="preserve"> </w:t>
          </w:r>
          <w:r>
            <w:rPr>
              <w:b/>
              <w:bCs/>
              <w:sz w:val="20"/>
            </w:rPr>
            <w:t xml:space="preserve">/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Retraitcorpsdetexte2">
    <w:name w:val="Retrait corps de texte 2"/>
    <w:basedOn w:val="Normal"/>
    <w:qFormat/>
    <w:pPr>
      <w:ind w:left="1136" w:hanging="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5:35:00Z</dcterms:created>
  <dc:creator>LUCOTTE-LE VISAGE Gwenaëlle</dc:creator>
  <dc:description/>
  <dc:language>en-US</dc:language>
  <cp:lastModifiedBy>LUCOTTE-LE VISAGE Gwenaëlle</cp:lastModifiedBy>
  <cp:lastPrinted>2002-06-26T20:45:00Z</cp:lastPrinted>
  <dcterms:modified xsi:type="dcterms:W3CDTF">2002-06-26T18:4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