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</w:t>
      </w:r>
    </w:p>
    <w:p>
      <w:pPr>
        <w:pStyle w:val="Normal"/>
        <w:rPr/>
      </w:pPr>
      <w:r>
        <w:rPr/>
        <w:t xml:space="preserve">1-Résoudre dans </w:t>
      </w:r>
      <w:r>
        <w:rPr>
          <w:rFonts w:cs="ambmath1" w:ascii="ambmath1" w:hAnsi="ambmath1"/>
        </w:rPr>
        <w:t></w:t>
      </w:r>
      <w:r>
        <w:rPr/>
        <w:t>, l’inéquation :</w:t>
        <w:tab/>
        <w:tab/>
        <w:t xml:space="preserve">( 3x – 5 )² </w:t>
      </w:r>
      <w:r>
        <w:rPr>
          <w:rFonts w:cs="ambmath1" w:ascii="ambmath1" w:hAnsi="ambmath1"/>
        </w:rPr>
        <w:t></w:t>
      </w:r>
      <w:r>
        <w:rPr/>
        <w:t xml:space="preserve"> ( 3x – 5 )( 4x – 3 )</w:t>
      </w:r>
    </w:p>
    <w:p>
      <w:pPr>
        <w:pStyle w:val="Normal"/>
        <w:rPr/>
      </w:pPr>
      <w:r>
        <w:rPr/>
        <w:t>2-</w:t>
        <w:tab/>
        <w:tab/>
        <w:tab/>
        <w:t xml:space="preserve">a)Résoudre dans </w:t>
      </w:r>
      <w:r>
        <w:rPr>
          <w:rFonts w:cs="ambmath1" w:ascii="ambmath1" w:hAnsi="ambmath1"/>
        </w:rPr>
        <w:t></w:t>
      </w:r>
      <w:r>
        <w:rPr/>
        <w:t>, l’inéquation :</w:t>
        <w:tab/>
        <w:tab/>
        <w:tab/>
        <w:t xml:space="preserve"> </w:t>
      </w:r>
      <w:r>
        <w:rPr>
          <w:rFonts w:cs="ambmath1" w:ascii="ambmath1" w:hAnsi="ambmath1"/>
        </w:rPr>
        <w:t></w:t>
      </w:r>
      <w:r>
        <w:rPr/>
        <w:t xml:space="preserve"> 0</w:t>
      </w:r>
    </w:p>
    <w:p>
      <w:pPr>
        <w:pStyle w:val="Normal"/>
        <w:ind w:left="1416" w:firstLine="708"/>
        <w:rPr/>
      </w:pPr>
      <w:r>
        <w:rPr/>
        <w:t>b)En déduire les solutions de l’inéquation:</w:t>
        <w:tab/>
        <w:tab/>
        <w:t xml:space="preserve"> </w:t>
      </w:r>
      <w:r>
        <w:rPr>
          <w:rFonts w:cs="ambmath1" w:ascii="ambmath1" w:hAnsi="ambmath1"/>
        </w:rPr>
        <w:t></w:t>
      </w:r>
      <w:r>
        <w:rPr/>
        <w:t xml:space="preserve">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</w:t>
      </w:r>
    </w:p>
    <w:p>
      <w:pPr>
        <w:pStyle w:val="Normal"/>
        <w:rPr/>
      </w:pPr>
      <w:r>
        <w:rPr/>
        <w:t>Résoudre algébriquement ou géométriquement :</w:t>
      </w:r>
    </w:p>
    <w:p>
      <w:pPr>
        <w:pStyle w:val="Normal"/>
        <w:jc w:val="center"/>
        <w:rPr/>
      </w:pPr>
      <w:r>
        <w:rPr/>
        <w:t>1-  = 1</w:t>
        <w:tab/>
        <w:tab/>
        <w:tab/>
        <w:t>2-  &lt;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-Placer sur le cercle trigonométrie (feuille annexe I) le point M</w:t>
      </w:r>
      <w:r>
        <w:rPr>
          <w:vertAlign w:val="subscript"/>
        </w:rPr>
        <w:t>1</w:t>
      </w:r>
      <w:r>
        <w:rPr/>
        <w:t xml:space="preserve"> correspondant à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-Placer sur le cercle trigonométrie (feuille annexe I) le point M</w:t>
      </w:r>
      <w:r>
        <w:rPr>
          <w:vertAlign w:val="subscript"/>
        </w:rPr>
        <w:t>2</w:t>
      </w:r>
      <w:r>
        <w:rPr/>
        <w:t xml:space="preserve"> correspondant à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-A l’aide du cercle et sans calculatrice montrer qu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cos  + cos  = 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u w:val="double"/>
        </w:rPr>
      </w:pPr>
      <w:r>
        <w:rPr>
          <w:b/>
          <w:color w:val="000080"/>
          <w:sz w:val="32"/>
          <w:u w:val="double"/>
        </w:rPr>
        <w:t>Exercice I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erminer la mesure principale en radians de l’angle orienté dont la mesure est :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0" w:top="567" w:footer="0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s\do2(\F( 23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= 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 xml:space="preserve"> = - 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 = -  </w:t>
      </w:r>
    </w:p>
    <w:p>
      <w:pPr>
        <w:sectPr>
          <w:type w:val="continuous"/>
          <w:pgSz w:w="11906" w:h="16838"/>
          <w:pgMar w:left="1222" w:right="1222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Placer sur le cercle trigonométrique les points associés aux réels 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  <w:b/>
        </w:rPr>
        <w:t xml:space="preserve"> , </w:t>
      </w:r>
      <w:r>
        <w:rPr>
          <w:rFonts w:eastAsia="Symbol" w:cs="Symbol" w:ascii="Symbol" w:hAnsi="Symbol"/>
          <w:b/>
        </w:rPr>
        <w:t></w:t>
      </w:r>
      <w:r>
        <w:rPr>
          <w:rFonts w:cs="Times New Roman" w:ascii="Times New Roman" w:hAnsi="Times New Roman"/>
        </w:rPr>
        <w:t xml:space="preserve"> , </w:t>
      </w:r>
      <w:r>
        <w:rPr>
          <w:rFonts w:eastAsia="Symbol" w:cs="Symbol" w:ascii="Symbol" w:hAnsi="Symbol"/>
          <w:b/>
        </w:rPr>
        <w:t></w:t>
      </w:r>
      <w:r>
        <w:rPr>
          <w:rFonts w:cs="Times New Roman" w:ascii="Times New Roman" w:hAnsi="Times New Roman"/>
          <w:b/>
        </w:rPr>
        <w:t xml:space="preserve"> ;  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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-</w:t>
        <w:tab/>
        <w:t>Compléter le tableau annexe II en donnant les valeurs exactes. (Il ne sera tenu aucun compte de valeurs approximatives données par la calculatrice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u w:val="double"/>
        </w:rPr>
      </w:pPr>
      <w:r>
        <w:rPr>
          <w:b/>
          <w:color w:val="000080"/>
          <w:sz w:val="32"/>
          <w:u w:val="double"/>
        </w:rPr>
        <w:t>Exercice V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Le plan est rapporté à un repère orthonormal (O,</w:t>
      </w:r>
      <w:r>
        <w:rPr>
          <w:rFonts w:cs="Times New Roman" w:ascii="Times New Roman" w:hAnsi="Times New Roman"/>
          <w:lang w:val="en-GB"/>
        </w:rPr>
        <w:fldChar w:fldCharType="begin"/>
      </w:r>
      <w:r>
        <w:rPr>
          <w:rFonts w:cs="Times New Roman" w:ascii="Times New Roman" w:hAnsi="Times New Roman"/>
          <w:lang w:val="en-GB"/>
        </w:rPr>
        <w:instrText xml:space="preserve"> FILLIN "\s\up 9(\d ("</w:instrText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  <w:t>\s\up 9(\d (</w:t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GB"/>
        </w:rPr>
        <w:fldChar w:fldCharType="begin"/>
      </w:r>
      <w:r>
        <w:rPr>
          <w:rFonts w:cs="Times New Roman" w:ascii="Times New Roman" w:hAnsi="Times New Roman"/>
          <w:lang w:val="en-GB"/>
        </w:rPr>
        <w:instrText xml:space="preserve"> FILLIN "\s\up 9(\d ("</w:instrText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  <w:t>\s\up 9(\d (</w:t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</w:rPr>
        <w:t>) d’unité 1 cm. Les points A, B et C ont pour coordonnées respectives ( 2 ; 7 ), ( -3 ; 2 ) et ( 6 ; -1 ). La figure est à faire au fur et à mesu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Soit A’le milieu de [BC] et G le point défini pa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u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u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Déterminer les coordonnées de A’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Déterminer les coordonnées de G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Quel est le rôle du point G dans le triangle ABC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Soit </w:t>
      </w:r>
      <w:r>
        <w:rPr>
          <w:rFonts w:eastAsia="Symbol" w:cs="Symbol" w:ascii="Symbol" w:hAnsi="Symbol"/>
        </w:rPr>
        <w:t></w:t>
      </w:r>
      <w:r>
        <w:rPr/>
        <w:t xml:space="preserve"> la droite d’équation y = 3x – 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a)Tracer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)Vérifier que </w:t>
      </w:r>
      <w:r>
        <w:rPr>
          <w:rFonts w:eastAsia="Symbol" w:cs="Symbol" w:ascii="Symbol" w:hAnsi="Symbol"/>
        </w:rPr>
        <w:t></w:t>
      </w:r>
      <w:r>
        <w:rPr/>
        <w:t xml:space="preserve"> passe par A’ et le point P(0 ; -4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c)Que peut-on dire de </w:t>
      </w:r>
      <w:r>
        <w:rPr>
          <w:rFonts w:eastAsia="Symbol" w:cs="Symbol" w:ascii="Symbol" w:hAnsi="Symbol"/>
        </w:rPr>
        <w:t></w:t>
      </w:r>
      <w:r>
        <w:rPr/>
        <w:t xml:space="preserve"> relativement au segment [BC]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-Soit </w:t>
      </w:r>
      <w:r>
        <w:rPr>
          <w:rFonts w:eastAsia="Symbol" w:cs="Symbol" w:ascii="Symbol" w:hAnsi="Symbol"/>
        </w:rPr>
        <w:t></w:t>
      </w:r>
      <w:r>
        <w:rPr/>
        <w:t>’ la médiatrice du segment [AC]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a)Tracer </w:t>
      </w:r>
      <w:r>
        <w:rPr>
          <w:rFonts w:eastAsia="Symbol" w:cs="Symbol" w:ascii="Symbol" w:hAnsi="Symbol"/>
        </w:rPr>
        <w:t></w:t>
      </w:r>
      <w:r>
        <w:rPr/>
        <w:t>’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)Vérifier graphiquement que </w:t>
      </w:r>
      <w:r>
        <w:rPr>
          <w:rFonts w:eastAsia="Symbol" w:cs="Symbol" w:ascii="Symbol" w:hAnsi="Symbol"/>
        </w:rPr>
        <w:t></w:t>
      </w:r>
      <w:r>
        <w:rPr/>
        <w:t>’ a pour équation y =  + 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-Soit </w:t>
      </w:r>
      <w:r>
        <w:rPr>
          <w:rFonts w:eastAsia="Symbol" w:cs="Symbol" w:ascii="Symbol" w:hAnsi="Symbol"/>
        </w:rPr>
        <w:t></w:t>
      </w:r>
      <w:r>
        <w:rPr/>
        <w:t xml:space="preserve"> le centre du cercle </w:t>
      </w:r>
      <w:r>
        <w:rPr>
          <w:rFonts w:cs="Cursif JB" w:ascii="Cursif JB" w:hAnsi="Cursif JB"/>
        </w:rPr>
        <w:t>C</w:t>
      </w:r>
      <w:r>
        <w:rPr/>
        <w:t xml:space="preserve"> circonscrit à ABC. Déterminer les coordonnées de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-Soit H le point de coordonnées ( 1 ; 4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a)vérifier que (AH) est parallèle à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)Vérifier que (BH) est parallèle à </w:t>
      </w:r>
      <w:r>
        <w:rPr>
          <w:rFonts w:eastAsia="Symbol" w:cs="Symbol" w:ascii="Symbol" w:hAnsi="Symbol"/>
        </w:rPr>
        <w:t></w:t>
      </w:r>
      <w:r>
        <w:rPr/>
        <w:t>’.</w:t>
      </w:r>
    </w:p>
    <w:p>
      <w:pPr>
        <w:pStyle w:val="Header"/>
        <w:tabs>
          <w:tab w:val="clear" w:pos="4536"/>
          <w:tab w:val="clear" w:pos="9072"/>
        </w:tabs>
        <w:ind w:left="1420" w:hanging="568"/>
        <w:rPr/>
      </w:pPr>
      <w:r>
        <w:rPr/>
        <w:t>c)Qu’en déduit-on pour les droites (AH) et (BH), puis pour le point H, relativement au triangle ABC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d)Vérifier que les points </w:t>
      </w:r>
      <w:r>
        <w:rPr>
          <w:rFonts w:eastAsia="Symbol" w:cs="Symbol" w:ascii="Symbol" w:hAnsi="Symbol"/>
        </w:rPr>
        <w:t></w:t>
      </w:r>
      <w:r>
        <w:rPr/>
        <w:t>, G et H sont alignés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  <w:t>ANNEXE II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-17145</wp:posOffset>
                </wp:positionV>
                <wp:extent cx="542925" cy="2717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4pt;mso-wrap-distance-left:9.05pt;mso-wrap-distance-right:9.05pt;mso-wrap-distance-top:0pt;mso-wrap-distance-bottom:0pt;margin-top:-1.35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985</wp:posOffset>
                </wp:positionH>
                <wp:positionV relativeFrom="paragraph">
                  <wp:posOffset>-17145</wp:posOffset>
                </wp:positionV>
                <wp:extent cx="542925" cy="27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4pt;mso-wrap-distance-left:9.05pt;mso-wrap-distance-right:9.05pt;mso-wrap-distance-top:0pt;mso-wrap-distance-bottom:0pt;margin-top:-1.3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635</wp:posOffset>
                </wp:positionV>
                <wp:extent cx="5062855" cy="5429250"/>
                <wp:effectExtent l="317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5429160"/>
                          <a:chOff x="0" y="0"/>
                          <a:chExt cx="5062680" cy="54291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5429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9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5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8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6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3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54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5429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54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9800" y="3620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43434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61944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25764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0.05pt;width:398.65pt;height:427.45pt" coordorigin="1420,1" coordsize="7973,8549">
                <v:line id="shape_0" from="1477,1" to="147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4,1" to="153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91,1" to="159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48,1" to="164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05,1" to="170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62,1" to="176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19,1" to="181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76,1" to="187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3,1" to="193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47,1" to="204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4,1" to="210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61,1" to="216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18,1" to="221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75,1" to="227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2,1" to="233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89,1" to="238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46,1" to="244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3,1" to="250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17,1" to="261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4,1" to="267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1,1" to="273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88,1" to="278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5,1" to="284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2,1" to="290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59,1" to="295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16,1" to="301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3,1" to="307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87,1" to="318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4,1" to="324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01,1" to="330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58,1" to="335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15,1" to="341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72,1" to="347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29,1" to="352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86,1" to="358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3,1" to="364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57,1" to="375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4,1" to="381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71,1" to="387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28,1" to="392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85,1" to="398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42,1" to="404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99,1" to="409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56,1" to="415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3,1" to="421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27,1" to="432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4,1" to="438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41,1" to="444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98,1" to="449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55,1" to="455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12,1" to="461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69,1" to="466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26,1" to="472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3,1" to="478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97,1" to="489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4,1" to="495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11,1" to="501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68,1" to="506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25,1" to="512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82,1" to="518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39,1" to="523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96,1" to="529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3,1" to="535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67,1" to="546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4,1" to="552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81,1" to="558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38,1" to="563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95,1" to="569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52,1" to="575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09,1" to="580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66,1" to="586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3,1" to="592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37,1" to="603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4,1" to="609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51,1" to="615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08,1" to="620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65,1" to="626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2,1" to="632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79,1" to="637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36,1" to="643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3,1" to="649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07,1" to="660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4,1" to="666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21,1" to="672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78,1" to="677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35,1" to="683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92,1" to="689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49,1" to="694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06,1" to="700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3,1" to="706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77,1" to="717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4,1" to="723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91,1" to="729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48,1" to="734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05,1" to="740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62,1" to="746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19,1" to="751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76,1" to="757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3,1" to="763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47,1" to="7747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4,1" to="7804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61,1" to="7861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18,1" to="7918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75,1" to="7975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32,1" to="8032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89,1" to="8089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46,1" to="8146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3,1" to="8203,85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8" to="8259,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15" to="8259,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72" to="8259,1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29" to="8259,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86" to="8259,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43" to="8259,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00" to="8259,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57" to="8259,4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14" to="8259,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28" to="8259,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85" to="8259,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42" to="8259,7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99" to="8259,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56" to="8259,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913" to="8259,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970" to="8259,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027" to="8259,10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084" to="8259,1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198" to="8259,1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255" to="8259,1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312" to="8259,13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369" to="8259,1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426" to="8259,1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483" to="8259,1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540" to="8259,1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597" to="8259,15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654" to="8259,1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768" to="8259,1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825" to="8259,1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882" to="8259,18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939" to="8259,1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996" to="8259,1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053" to="8259,2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110" to="8259,2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167" to="8259,21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224" to="8259,2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338" to="8259,2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395" to="8259,2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452" to="8259,24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509" to="8259,2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566" to="8259,2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623" to="8259,2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680" to="8259,2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737" to="8259,27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794" to="8259,2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908" to="8259,2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2965" to="8259,2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022" to="8259,30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079" to="8259,3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136" to="8259,3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193" to="8259,3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250" to="8259,3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307" to="8259,33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364" to="8259,3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478" to="8259,3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535" to="8259,3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592" to="8259,35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649" to="8259,3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706" to="8259,3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763" to="8259,3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820" to="8259,3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877" to="8259,38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3934" to="8259,3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048" to="8259,4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105" to="8259,4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162" to="8259,41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219" to="8259,4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276" to="8259,4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333" to="8259,4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390" to="8259,4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447" to="8259,44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504" to="8259,4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618" to="8259,4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675" to="8259,4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732" to="8259,47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789" to="8259,47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846" to="8259,48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903" to="8259,49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4960" to="8259,49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017" to="8259,50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074" to="8259,50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188" to="8259,51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245" to="8259,52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302" to="8259,53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359" to="8259,53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416" to="8259,54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473" to="8259,54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530" to="8259,55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587" to="8259,55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644" to="8259,56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758" to="8259,57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815" to="8259,58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872" to="8259,58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929" to="8259,59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5986" to="8259,59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043" to="8259,60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100" to="8259,61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157" to="8259,61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214" to="8259,62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328" to="8259,63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385" to="8259,63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442" to="8259,64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499" to="8259,64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556" to="8259,65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613" to="8259,66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670" to="8259,66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727" to="8259,67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784" to="8259,67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898" to="8259,68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6955" to="8259,69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012" to="8259,70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069" to="8259,70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126" to="8259,71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183" to="8259,71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240" to="8259,72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297" to="8259,72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354" to="8259,73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468" to="8259,74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525" to="8259,75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582" to="8259,75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639" to="8259,76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696" to="8259,76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753" to="8259,77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810" to="8259,78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867" to="8259,78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7924" to="8259,79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038" to="8259,80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095" to="8259,80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152" to="8259,81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209" to="8259,82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266" to="8259,82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323" to="8259,83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380" to="8259,83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437" to="8259,84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8494" to="8259,84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20,1" to="142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0,1" to="199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0,1" to="256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0,1" to="313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0,1" to="3700,855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270,1" to="427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1" to="484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0,1" to="541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80,1" to="598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0,1" to="6550,855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0,1" to="712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0,1" to="769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0,1" to="8260,8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8;top:5703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0,1" to="8259,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20,571" to="8259,5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1141" to="8259,1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1711" to="8259,1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2281" to="8259,2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2851" to="8259,28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20,3421" to="8259,34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3991" to="8259,39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4561" to="8259,4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5131" to="8259,5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5701" to="8259,570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420,6271" to="8259,6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6841" to="8259,68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7411" to="8259,74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7981" to="8259,79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0,8551" to="8259,85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00,5701" to="4269,570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3700,5131" to="3700,5700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2921635</wp:posOffset>
                </wp:positionV>
                <wp:extent cx="542925" cy="271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230.0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2831465</wp:posOffset>
                </wp:positionV>
                <wp:extent cx="542925" cy="541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3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3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2.6pt;mso-wrap-distance-left:9.05pt;mso-wrap-distance-right:9.05pt;mso-wrap-distance-top:0pt;mso-wrap-distance-bottom:0pt;margin-top:222.9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3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3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380615</wp:posOffset>
                </wp:positionV>
                <wp:extent cx="542925" cy="541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3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3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2.6pt;mso-wrap-distance-left:9.05pt;mso-wrap-distance-right:9.05pt;mso-wrap-distance-top:0pt;mso-wrap-distance-bottom:0pt;margin-top:187.4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3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3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  <w:t>ANNEXE 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  <w:t>Exercice I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rcle trigonométriqu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1295</wp:posOffset>
            </wp:positionH>
            <wp:positionV relativeFrom="paragraph">
              <wp:posOffset>177165</wp:posOffset>
            </wp:positionV>
            <wp:extent cx="3276600" cy="3238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Nom :</w:t>
        <w:tab/>
        <w:t>…………………………..</w:t>
        <w:tab/>
        <w:tab/>
        <w:tab/>
        <w:tab/>
        <w:t>Prénom :…………………………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  <w:t>ANNEXE II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b/>
          <w:color w:val="000080"/>
          <w:sz w:val="32"/>
          <w:u w:val="double"/>
        </w:rPr>
        <w:t>Exercice I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sures principales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= </w:t>
      </w:r>
      <w:r>
        <w:fldChar w:fldCharType="begin"/>
      </w:r>
      <w:r>
        <w:rPr>
          <w:sz w:val="14"/>
          <w:rFonts w:cs="Times New Roman" w:ascii="Times New Roman" w:hAnsi="Times New Roman"/>
        </w:rPr>
        <w:instrText xml:space="preserve"> EQ \s\do2(\F( 23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ab/>
        <w:tab/>
        <w:t xml:space="preserve"> soit </w:t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’ = …………………………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=  </w:t>
        <w:tab/>
        <w:tab/>
        <w:t xml:space="preserve">soit </w:t>
        <w:tab/>
        <w:tab/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’ = …………………………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= - </w:t>
        <w:tab/>
        <w:tab/>
        <w:t xml:space="preserve">soit </w:t>
        <w:tab/>
        <w:tab/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’ = …………………………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 xml:space="preserve">= - </w:t>
        <w:tab/>
        <w:tab/>
        <w:t xml:space="preserve">soit </w:t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’ = …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rcle trigonométriqu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9935</wp:posOffset>
            </wp:positionH>
            <wp:positionV relativeFrom="paragraph">
              <wp:posOffset>113665</wp:posOffset>
            </wp:positionV>
            <wp:extent cx="3276600" cy="323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trike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trike/>
          <w:sz w:val="28"/>
        </w:rPr>
      </w:r>
    </w:p>
    <w:tbl>
      <w:tblPr>
        <w:tblW w:w="101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80"/>
        <w:gridCol w:w="1280"/>
        <w:gridCol w:w="1280"/>
        <w:gridCol w:w="1280"/>
        <w:gridCol w:w="1280"/>
        <w:gridCol w:w="1280"/>
      </w:tblGrid>
      <w:tr>
        <w:trPr>
          <w:trHeight w:val="49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 radian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esure en degré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45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90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</w:tr>
      <w:tr>
        <w:trPr>
          <w:trHeight w:val="42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de-DE"/>
              </w:rPr>
            </w:pPr>
            <w:r>
              <w:rPr>
                <w:b/>
                <w:color w:val="000000"/>
                <w:sz w:val="28"/>
                <w:lang w:val="de-DE"/>
              </w:rPr>
              <w:t>cos x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de-DE"/>
              </w:rPr>
            </w:pPr>
            <w:r>
              <w:rPr>
                <w:b/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</w:tr>
      <w:tr>
        <w:trPr>
          <w:trHeight w:val="90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de-DE"/>
              </w:rPr>
            </w:pPr>
            <w:r>
              <w:rPr>
                <w:b/>
                <w:color w:val="000000"/>
                <w:sz w:val="28"/>
                <w:lang w:val="de-DE"/>
              </w:rPr>
              <w:t>sin x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de-DE"/>
              </w:rPr>
            </w:pPr>
            <w:r>
              <w:rPr>
                <w:b/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14"/>
                <w:color w:val="000000"/>
              </w:rPr>
              <w:instrText xml:space="preserve"> EQ \s\do2(\F(</w:instrText>
            </w:r>
            <w:r>
              <w:rPr>
                <w:color w:val="000000"/>
                <w:sz w:val="28"/>
              </w:rPr>
            </w:r>
            <w:r>
              <w:rPr>
                <w:sz w:val="28"/>
                <w:color w:val="000000"/>
              </w:rPr>
              <w:fldChar w:fldCharType="separate"/>
            </w:r>
            <w:r>
              <w:rPr>
                <w:color w:val="000000"/>
                <w:sz w:val="28"/>
              </w:rPr>
            </w:r>
            <w:r/>
            <w:r>
              <w:rPr>
                <w:sz w:val="28"/>
                <w:color w:val="000000"/>
              </w:rPr>
              <w:fldChar w:fldCharType="end"/>
            </w:r>
            <w:r>
              <w:rPr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 :</w:t>
        <w:tab/>
        <w:t>…………………………..</w:t>
        <w:tab/>
        <w:tab/>
        <w:tab/>
        <w:tab/>
        <w:t>Prénom :…………………………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type w:val="continuous"/>
      <w:pgSz w:w="11906" w:h="16838"/>
      <w:pgMar w:left="1222" w:right="1222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  <w:font w:name="Cursif J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/>
        <w:rFonts w:ascii="Cmath;Courier New" w:hAnsi="Cmath;Courier New" w:cs="Cmath;Courier New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24"/>
        </w:tabs>
        <w:ind w:left="624" w:hanging="624"/>
      </w:pPr>
    </w:lvl>
    <w:lvl w:ilvl="1">
      <w:start w:val="1"/>
      <w:numFmt w:val="none"/>
      <w:suff w:val="nothing"/>
      <w:lvlText w:val="(a)%2"/>
      <w:lvlJc w:val="left"/>
      <w:pPr>
        <w:tabs>
          <w:tab w:val="num" w:pos="1080"/>
        </w:tabs>
        <w:ind w:left="720" w:hanging="360"/>
      </w:pPr>
      <w:rPr>
        <w:i w:val="false"/>
        <w:u w:val="none"/>
        <w:b/>
        <w:color w:val="auto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rFonts w:ascii="Cmath;Courier New" w:hAnsi="Cmath;Courier New" w:cs="Cursif;Trebuchet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1">
    <w:name w:val="WW8Num1z1"/>
    <w:qFormat/>
    <w:rPr>
      <w:rFonts w:ascii="Cmath;Courier New" w:hAnsi="Cmath;Courier New" w:cs="Cmath;Courier New"/>
      <w:b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  <w:color w:val="auto"/>
      <w:u w:val="none"/>
    </w:rPr>
  </w:style>
  <w:style w:type="character" w:styleId="WW8Num6z0">
    <w:name w:val="WW8Num6z0"/>
    <w:qFormat/>
    <w:rPr>
      <w:rFonts w:ascii="Cmath;Courier New" w:hAnsi="Cmath;Courier New" w:cs="Cursif;Trebuchet M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37:00Z</dcterms:created>
  <dc:creator>LUCOTTE-LE VISAGE Gwenaëlle</dc:creator>
  <dc:description/>
  <dc:language>en-US</dc:language>
  <cp:lastModifiedBy>LUCOTTE-LE VISAGE Gwenaëlle</cp:lastModifiedBy>
  <cp:lastPrinted>2002-04-24T22:38:00Z</cp:lastPrinted>
  <dcterms:modified xsi:type="dcterms:W3CDTF">2002-04-24T20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