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ATHEMATIQUES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40"/>
          <w:u w:val="none"/>
        </w:rPr>
      </w:pPr>
      <w:r>
        <w:rPr>
          <w:rFonts w:cs="Times New Roman" w:ascii="Times New Roman" w:hAnsi="Times New Roman"/>
          <w:b w:val="false"/>
          <w:i w:val="false"/>
          <w:sz w:val="40"/>
          <w:u w:val="none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0015</wp:posOffset>
                </wp:positionH>
                <wp:positionV relativeFrom="paragraph">
                  <wp:posOffset>-3547110</wp:posOffset>
                </wp:positionV>
                <wp:extent cx="7755255" cy="45148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551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C.A.P. Secteur 3 : Métiers de l’électricité – électronique 20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9.45pt;margin-top:-279.35pt;width:610.6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C.A.P. Secteur 3 : Métiers de l’électricité – électronique 20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sz w:val="26"/>
        </w:rPr>
        <w:t>EXERCICE 1</w:t>
      </w:r>
      <w:r>
        <w:rPr>
          <w:rFonts w:cs="Times New Roman" w:ascii="Times New Roman" w:hAnsi="Times New Roman"/>
          <w:i w:val="false"/>
          <w:sz w:val="26"/>
          <w:u w:val="none"/>
        </w:rPr>
        <w:t xml:space="preserve">  (1,5 point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Monsieur DURAND décide d’acheter une piscine en kit d’une valeur de 6083 €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M. DURAND bénéficie d’une remise de 15 %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Calculer le prix payé par M. DURAND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6"/>
        </w:rPr>
        <w:t>EXERCICE 2</w:t>
      </w:r>
      <w:r>
        <w:rPr>
          <w:rFonts w:cs="Times New Roman" w:ascii="Times New Roman" w:hAnsi="Times New Roman"/>
          <w:i w:val="false"/>
          <w:sz w:val="26"/>
          <w:u w:val="none"/>
        </w:rPr>
        <w:t xml:space="preserve">  (5 points)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La piscine de M. DURAND a la forme ci-dessous (en vue de dessus)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Les cotes sont exprimées en mètres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  <w:object w:dxaOrig="927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23.45pt;width:463.95pt;height:18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270607" r:id="rId2"/>
        </w:object>
      </w:r>
    </w:p>
    <w:p>
      <w:pPr>
        <w:pStyle w:val="Heading"/>
        <w:rPr>
          <w:rFonts w:ascii="Times New Roman" w:hAnsi="Times New Roman" w:cs="Times New Roman"/>
          <w:bCs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Cs w:val="false"/>
          <w:i w:val="false"/>
          <w:u w:val="none"/>
        </w:rPr>
        <w:t>Donner la nature des figures simples qui forment la piscine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eastAsia="Wingdings" w:cs="Wingdings" w:ascii="Wingdings" w:hAnsi="Wingdings"/>
          <w:b w:val="false"/>
          <w:i w:val="false"/>
          <w:u w:val="none"/>
        </w:rPr>
        <w:t></w:t>
      </w:r>
      <w:r>
        <w:rPr>
          <w:rFonts w:cs="Times New Roman" w:ascii="Times New Roman" w:hAnsi="Times New Roman"/>
          <w:b w:val="false"/>
          <w:i w:val="false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u w:val="none"/>
        </w:rPr>
        <w:tab/>
        <w:t>;</w:t>
        <w:tab/>
        <w:t xml:space="preserve"> </w:t>
      </w:r>
      <w:r>
        <w:rPr>
          <w:rFonts w:eastAsia="Wingdings" w:cs="Wingdings" w:ascii="Wingdings" w:hAnsi="Wingdings"/>
          <w:b w:val="false"/>
          <w:i w:val="false"/>
          <w:u w:val="none"/>
        </w:rPr>
        <w:t></w:t>
      </w:r>
      <w:r>
        <w:rPr>
          <w:rFonts w:cs="Times New Roman" w:ascii="Times New Roman" w:hAnsi="Times New Roman"/>
          <w:b w:val="false"/>
          <w:i w:val="false"/>
          <w:u w:val="none"/>
        </w:rPr>
        <w:t> </w:t>
        <w:tab/>
        <w:t>;</w:t>
        <w:tab/>
        <w:t xml:space="preserve"> </w:t>
      </w:r>
      <w:r>
        <w:rPr>
          <w:rFonts w:eastAsia="Wingdings" w:cs="Wingdings" w:ascii="Wingdings" w:hAnsi="Wingdings"/>
          <w:b w:val="false"/>
          <w:i w:val="false"/>
          <w:u w:val="none"/>
        </w:rPr>
        <w:t></w:t>
      </w:r>
      <w:r>
        <w:rPr>
          <w:rFonts w:cs="Times New Roman" w:ascii="Times New Roman" w:hAnsi="Times New Roman"/>
          <w:b w:val="false"/>
          <w:i w:val="false"/>
          <w:u w:val="none"/>
        </w:rPr>
        <w:t> </w:t>
        <w:tab/>
        <w:t xml:space="preserve">; </w:t>
        <w:tab/>
      </w:r>
      <w:r>
        <w:rPr>
          <w:rFonts w:eastAsia="Wingdings" w:cs="Wingdings" w:ascii="Wingdings" w:hAnsi="Wingdings"/>
          <w:b w:val="false"/>
          <w:i w:val="false"/>
          <w:u w:val="none"/>
        </w:rPr>
        <w:t>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Calculer, en m</w:t>
      </w:r>
      <w:r>
        <w:rPr>
          <w:rFonts w:cs="Times New Roman" w:ascii="Times New Roman" w:hAnsi="Times New Roman"/>
          <w:b w:val="false"/>
          <w:i w:val="false"/>
          <w:u w:val="none"/>
          <w:vertAlign w:val="superscript"/>
        </w:rPr>
        <w:t>2</w:t>
      </w:r>
      <w:r>
        <w:rPr>
          <w:rFonts w:cs="Times New Roman" w:ascii="Times New Roman" w:hAnsi="Times New Roman"/>
          <w:b w:val="false"/>
          <w:i w:val="false"/>
          <w:u w:val="none"/>
        </w:rPr>
        <w:t>, l’aire de chacune de ces figures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eastAsia="Wingdings" w:cs="Wingdings" w:ascii="Wingdings" w:hAnsi="Wingdings"/>
          <w:b w:val="false"/>
          <w:i w:val="false"/>
          <w:u w:val="none"/>
        </w:rPr>
        <w:t></w:t>
      </w:r>
      <w:r>
        <w:rPr>
          <w:rFonts w:cs="Times New Roman" w:ascii="Times New Roman" w:hAnsi="Times New Roman"/>
          <w:b w:val="false"/>
          <w:i w:val="false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u w:val="none"/>
        </w:rPr>
        <w:tab/>
        <w:t>;</w:t>
        <w:tab/>
        <w:t xml:space="preserve"> </w:t>
      </w:r>
      <w:r>
        <w:rPr>
          <w:rFonts w:eastAsia="Wingdings" w:cs="Wingdings" w:ascii="Wingdings" w:hAnsi="Wingdings"/>
          <w:b w:val="false"/>
          <w:i w:val="false"/>
          <w:u w:val="none"/>
        </w:rPr>
        <w:t></w:t>
      </w:r>
      <w:r>
        <w:rPr>
          <w:rFonts w:cs="Times New Roman" w:ascii="Times New Roman" w:hAnsi="Times New Roman"/>
          <w:b w:val="false"/>
          <w:i w:val="false"/>
          <w:u w:val="none"/>
        </w:rPr>
        <w:t> </w:t>
        <w:tab/>
        <w:t>;</w:t>
        <w:tab/>
        <w:t xml:space="preserve"> </w:t>
      </w:r>
      <w:r>
        <w:rPr>
          <w:rFonts w:eastAsia="Wingdings" w:cs="Wingdings" w:ascii="Wingdings" w:hAnsi="Wingdings"/>
          <w:b w:val="false"/>
          <w:i w:val="false"/>
          <w:u w:val="none"/>
        </w:rPr>
        <w:t></w:t>
      </w:r>
      <w:r>
        <w:rPr>
          <w:rFonts w:cs="Times New Roman" w:ascii="Times New Roman" w:hAnsi="Times New Roman"/>
          <w:b w:val="false"/>
          <w:i w:val="false"/>
          <w:u w:val="none"/>
        </w:rPr>
        <w:t> </w:t>
        <w:tab/>
        <w:t xml:space="preserve">; </w:t>
        <w:tab/>
      </w:r>
      <w:r>
        <w:rPr>
          <w:rFonts w:eastAsia="Wingdings" w:cs="Wingdings" w:ascii="Wingdings" w:hAnsi="Wingdings"/>
          <w:b w:val="false"/>
          <w:i w:val="false"/>
          <w:u w:val="none"/>
        </w:rPr>
        <w:t>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Calculer l’aire totale de la piscine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 xml:space="preserve">La coupe de la partie centrale </w:t>
      </w:r>
      <w:r>
        <w:rPr>
          <w:rFonts w:eastAsia="Wingdings" w:cs="Wingdings" w:ascii="Wingdings" w:hAnsi="Wingdings"/>
          <w:b w:val="false"/>
          <w:i w:val="false"/>
          <w:u w:val="none"/>
        </w:rPr>
        <w:t>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est schématisée ci-dessous.</w:t>
      </w:r>
    </w:p>
    <w:p>
      <w:pPr>
        <w:pStyle w:val="Heading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0"/>
          <w:u w:val="none"/>
          <w:lang w:val="en-US" w:eastAsia="en-US"/>
        </w:rPr>
        <w:object w:dxaOrig="7537" w:dyaOrig="2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13.95pt;width:376.85pt;height:10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67797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9350</wp:posOffset>
                </wp:positionH>
                <wp:positionV relativeFrom="paragraph">
                  <wp:posOffset>608330</wp:posOffset>
                </wp:positionV>
                <wp:extent cx="1082040" cy="41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rFonts w:cs="Times New Roman" w:ascii="Times New Roman" w:hAnsi="Times New Roman"/>
                              </w:rPr>
                              <w:instrText xml:space="preserve"> FILLIN "\s\up9(6"</w:instrText>
                            </w:r>
                            <w:r>
                              <w:rPr>
                                <w:i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rFonts w:cs="Times New Roman" w:ascii="Times New Roman" w:hAnsi="Times New Roman"/>
                              </w:rPr>
                              <w:t>\s\up9(6</w:t>
                            </w:r>
                            <w:r>
                              <w:rPr>
                                <w:i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 xml:space="preserve"> 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2.9pt;mso-wrap-distance-left:9.05pt;mso-wrap-distance-right:9.05pt;mso-wrap-distance-top:0pt;mso-wrap-distance-bottom:0pt;margin-top:47.9pt;mso-position-vertical-relative:text;margin-left:3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fldChar w:fldCharType="begin"/>
                      </w:r>
                      <w:r>
                        <w:rPr>
                          <w:i/>
                          <w:b/>
                          <w:rFonts w:cs="Times New Roman" w:ascii="Times New Roman" w:hAnsi="Times New Roman"/>
                        </w:rPr>
                        <w:instrText xml:space="preserve"> FILLIN "\s\up9(6"</w:instrText>
                      </w:r>
                      <w:r>
                        <w:rPr>
                          <w:i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i/>
                          <w:b/>
                          <w:rFonts w:cs="Times New Roman" w:ascii="Times New Roman" w:hAnsi="Times New Roman"/>
                        </w:rPr>
                        <w:t>\s\up9(6</w:t>
                      </w:r>
                      <w:r>
                        <w:rPr>
                          <w:i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 xml:space="preserve"> = 90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Calculer, en mètre, la mesure de MP. Donner le résultat arrondi au centième.</w:t>
      </w:r>
    </w:p>
    <w:p>
      <w:pPr>
        <w:pStyle w:val="Heading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Calculer, en degré, la mesure de l’angle </w:t>
      </w:r>
      <w:r>
        <w:rPr>
          <w:rFonts w:eastAsia="Symbol" w:cs="Symbol" w:ascii="Symbol" w:hAnsi="Symbol"/>
          <w:b w:val="false"/>
          <w:i w:val="false"/>
          <w:u w:val="none"/>
        </w:rPr>
        <w:t>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. Donner le résultat arrondi à l’unité.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6"/>
        </w:rPr>
        <w:t>EXERCICE 3</w:t>
      </w:r>
      <w:r>
        <w:rPr>
          <w:rFonts w:cs="Times New Roman" w:ascii="Times New Roman" w:hAnsi="Times New Roman"/>
          <w:i w:val="false"/>
          <w:sz w:val="26"/>
          <w:u w:val="none"/>
        </w:rPr>
        <w:t xml:space="preserve">  (3,5 points)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 xml:space="preserve">Monsieur DURAND décide de couler une dalle en béton autour de sa piscine. Il a le choix entre deux entreprises : 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l’entreprise A lui propose : 100 € le m</w:t>
      </w:r>
      <w:r>
        <w:rPr>
          <w:rFonts w:cs="Times New Roman" w:ascii="Times New Roman" w:hAnsi="Times New Roman"/>
          <w:b w:val="false"/>
          <w:i w:val="false"/>
          <w:u w:val="none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livraison comprise ;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l’entreprise B lui propose : 70 € F le m</w:t>
      </w:r>
      <w:r>
        <w:rPr>
          <w:rFonts w:cs="Times New Roman" w:ascii="Times New Roman" w:hAnsi="Times New Roman"/>
          <w:b w:val="false"/>
          <w:i w:val="false"/>
          <w:u w:val="none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u w:val="none"/>
        </w:rPr>
        <w:t>, plus un forfait de livraison de 140 €.</w:t>
      </w:r>
    </w:p>
    <w:p>
      <w:pPr>
        <w:pStyle w:val="Heading"/>
        <w:ind w:left="705" w:hanging="0"/>
        <w:jc w:val="left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1) Compléter le tableau de valeurs suivant correspondant au tarif de l’entreprise A.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t xml:space="preserve">Volume de béton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V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t>en m</w:t>
            </w:r>
            <w:r>
              <w:rPr>
                <w:rFonts w:cs="Times New Roman" w:ascii="Times New Roman" w:hAnsi="Times New Roman"/>
                <w:b w:val="false"/>
                <w:i w:val="false"/>
                <w:u w:val="none"/>
                <w:vertAlign w:val="superscript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t>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0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t xml:space="preserve">Prix payé </w:t>
            </w:r>
            <w:r>
              <w:rPr>
                <w:rFonts w:cs="Times New Roman" w:ascii="Times New Roman" w:hAnsi="Times New Roman"/>
                <w:b w:val="false"/>
                <w:u w:val="none"/>
              </w:rPr>
              <w:t>P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t>en euro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0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0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t>4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0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ab/>
        <w:t xml:space="preserve">2) Exprimer </w:t>
      </w:r>
      <w:r>
        <w:rPr>
          <w:rFonts w:cs="Times New Roman" w:ascii="Times New Roman" w:hAnsi="Times New Roman"/>
          <w:b w:val="false"/>
          <w:u w:val="none"/>
        </w:rPr>
        <w:t>P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en fonction de </w:t>
      </w:r>
      <w:r>
        <w:rPr>
          <w:rFonts w:cs="Times New Roman" w:ascii="Times New Roman" w:hAnsi="Times New Roman"/>
          <w:b w:val="false"/>
          <w:u w:val="none"/>
        </w:rPr>
        <w:t>V</w:t>
      </w:r>
      <w:r>
        <w:rPr>
          <w:rFonts w:cs="Times New Roman" w:ascii="Times New Roman" w:hAnsi="Times New Roman"/>
          <w:b w:val="false"/>
          <w:i w:val="false"/>
          <w:u w:val="none"/>
        </w:rPr>
        <w:t>.</w:t>
      </w:r>
    </w:p>
    <w:p>
      <w:pPr>
        <w:pStyle w:val="Heading"/>
        <w:ind w:left="705" w:hanging="0"/>
        <w:jc w:val="both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 xml:space="preserve">3) Dans le repère annexe 1, représenter le prix payé </w:t>
      </w:r>
      <w:r>
        <w:rPr>
          <w:rFonts w:cs="Times New Roman" w:ascii="Times New Roman" w:hAnsi="Times New Roman"/>
          <w:b w:val="false"/>
          <w:u w:val="none"/>
        </w:rPr>
        <w:t>P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en fonction du volume </w:t>
      </w:r>
      <w:r>
        <w:rPr>
          <w:rFonts w:cs="Times New Roman" w:ascii="Times New Roman" w:hAnsi="Times New Roman"/>
          <w:b w:val="false"/>
          <w:u w:val="none"/>
        </w:rPr>
        <w:t>V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de béton acheté au tarif de l’entreprise A, pour </w:t>
      </w:r>
      <w:r>
        <w:rPr>
          <w:rFonts w:cs="Times New Roman" w:ascii="Times New Roman" w:hAnsi="Times New Roman"/>
          <w:b w:val="false"/>
          <w:u w:val="none"/>
        </w:rPr>
        <w:t xml:space="preserve">V </w:t>
      </w:r>
      <w:r>
        <w:rPr>
          <w:rFonts w:cs="Times New Roman" w:ascii="Times New Roman" w:hAnsi="Times New Roman"/>
          <w:b w:val="false"/>
          <w:i w:val="false"/>
          <w:u w:val="none"/>
        </w:rPr>
        <w:t>compris entre 0 et 10 m</w:t>
      </w:r>
      <w:r>
        <w:rPr>
          <w:rFonts w:cs="Times New Roman" w:ascii="Times New Roman" w:hAnsi="Times New Roman"/>
          <w:b w:val="false"/>
          <w:i w:val="false"/>
          <w:u w:val="none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u w:val="none"/>
        </w:rPr>
        <w:t>. (</w:t>
      </w:r>
      <w:r>
        <w:rPr>
          <w:rFonts w:cs="Times New Roman" w:ascii="Times New Roman" w:hAnsi="Times New Roman"/>
          <w:bCs w:val="false"/>
          <w:i w:val="false"/>
        </w:rPr>
        <w:t xml:space="preserve"> unité</w:t>
      </w:r>
      <w:r>
        <w:rPr>
          <w:rFonts w:cs="Times New Roman" w:ascii="Times New Roman" w:hAnsi="Times New Roman"/>
          <w:b w:val="false"/>
          <w:i w:val="false"/>
          <w:u w:val="none"/>
        </w:rPr>
        <w:t> : 1 cm pour 1 m</w:t>
      </w:r>
      <w:r>
        <w:rPr>
          <w:rFonts w:cs="Times New Roman" w:ascii="Times New Roman" w:hAnsi="Times New Roman"/>
          <w:b w:val="false"/>
          <w:i w:val="false"/>
          <w:u w:val="none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en abscisse et 1 cm pour 100 € en ordonnée ).</w:t>
      </w:r>
    </w:p>
    <w:p>
      <w:pPr>
        <w:pStyle w:val="Heading"/>
        <w:ind w:left="70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</w:r>
    </w:p>
    <w:p>
      <w:pPr>
        <w:pStyle w:val="Heading"/>
        <w:ind w:left="70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1870</wp:posOffset>
                </wp:positionH>
                <wp:positionV relativeFrom="paragraph">
                  <wp:posOffset>36830</wp:posOffset>
                </wp:positionV>
                <wp:extent cx="4507865" cy="36245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920" cy="3624480"/>
                          <a:chOff x="0" y="0"/>
                          <a:chExt cx="4507920" cy="362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07920" cy="362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81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8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1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2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7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98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42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6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48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9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0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0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34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75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1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6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7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19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1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42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25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14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8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8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65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51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92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78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61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02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7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7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15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56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98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4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28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70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11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4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8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14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37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8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9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0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9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7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22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4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7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77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59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00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90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72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14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55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9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44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86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27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68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09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99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40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81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22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12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53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94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18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6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49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90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31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72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17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58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41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82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7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1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54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95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36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85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4466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4239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4005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3775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3541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3310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3076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2850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2612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2151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1921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1694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1456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1230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0996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0765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0531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0301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840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02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376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138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911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677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447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8213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7982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7522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7284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7057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6823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6593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6359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6128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5902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5668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5203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4973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4739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4512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4274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4048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3814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3583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3349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885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658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420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194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1960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1729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1495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1265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1031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0566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0340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0109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9875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9645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9411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9184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8946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8720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8255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8021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7791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7557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7330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7092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6866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6632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6401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5937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5703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5476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5238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5012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4781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4547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4320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4083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3622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3392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3158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2927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2693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2466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2229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2002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1764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1304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1073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839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609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375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148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910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684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450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992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755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528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294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8064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830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599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365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7138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674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440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210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976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745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511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284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50472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820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356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122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891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6576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4308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200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736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50200"/>
                              <a:ext cx="387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8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64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10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33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9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8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5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316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508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772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0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2640" y="226800"/>
                              <a:ext cx="0" cy="324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3451320"/>
                              <a:ext cx="4410720" cy="17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92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456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720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912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140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404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668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860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124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2388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6580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808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072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9336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528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7792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4748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olume ( m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4000" y="3470400"/>
                              <a:ext cx="387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23856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300672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77488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54376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31192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08044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84860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61676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38564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15380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92196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9012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45864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27160"/>
                              <a:ext cx="387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4560" cy="353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335844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12660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89512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66328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43216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20032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96848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73664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50480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27368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2200"/>
                                <a:ext cx="48456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10360"/>
                                <a:ext cx="48456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78520"/>
                                <a:ext cx="48456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7400"/>
                                <a:ext cx="48456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3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5560"/>
                                <a:ext cx="48456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363240" cy="17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ix ( € 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4000" y="550440"/>
                            <a:ext cx="3877920" cy="259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77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25617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25452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25286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840" y="251424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24969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2480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24645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24480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24321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2415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23990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" y="23832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23666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20" y="23508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233568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2318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23018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22860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22694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560" y="2253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22370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22208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22050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218952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2172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0" y="2156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21402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240" y="21236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21078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0" y="20912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320" y="2075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440" y="20588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560" y="20422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680" y="20264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800" y="201132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640" y="19940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782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880" y="19616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9458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9120" y="19292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960" y="19126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8968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200" y="18802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186516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440" y="1848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18320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400" y="18154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520" y="17996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640" y="17830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17672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880" y="17506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0" y="17341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840" y="17182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170316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080" y="16858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16700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1320" y="16534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5440" y="16372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0280" y="16214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0" y="16048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15890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2640" y="15724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760" y="15559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5400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720" y="152460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9840" y="15076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960" y="14918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080" y="14752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200" y="14594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6320" y="14428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1160" y="14263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5280" y="14104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400" y="13939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3520" y="137880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7640" y="13622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1760" y="13456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240" y="13291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720" y="13132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4840" y="12967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8960" y="12808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3080" y="12643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12477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12319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5800" y="12153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920" y="120024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040" y="11836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8520" y="11671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000" y="11505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120" y="11347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11185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360" y="11023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9480" y="10861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0" y="10695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440" y="105408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2560" y="10375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6680" y="10213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10054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4920" y="9889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9040" y="9730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880" y="9565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8000" y="9399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120" y="9241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9075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360" y="89244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4480" y="8758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320" y="8593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3440" y="8427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560" y="8269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1680" y="8103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800" y="7945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9920" y="7779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761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7455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3000" y="7290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71388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240" y="69732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5360" y="6807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0200" y="6642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4320" y="6483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440" y="6318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2560" y="6159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6680" y="599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520" y="5832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5640" y="56772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9760" y="5511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3880" y="534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8000" y="5187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2120" y="5025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6960" y="4863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1080" y="4701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0" y="453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9320" y="4377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3440" y="4212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560" y="4053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400" y="38988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6520" y="3729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0640" y="356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4760" y="3405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8880" y="3240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3000" y="3081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7840" y="291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1960" y="2750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080" y="2592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0200" y="2426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4320" y="22752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8440" y="21096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3280" y="194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7400" y="1778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1520" y="1620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5640" y="1454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9760" y="1296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3880" y="1130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720" y="9648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2840" y="81360"/>
                              <a:ext cx="24120" cy="15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6960" y="648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1080" y="482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5200" y="3240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9320" y="1584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3800" y="0"/>
                              <a:ext cx="24120" cy="15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720"/>
                              <a:ext cx="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2.9pt;width:354.95pt;height:285.4pt" coordorigin="1562,58" coordsize="7099,5708">
                <v:group id="shape_0" style="position:absolute;left:1562;top:58;width:7099;height:5708">
                  <v:line id="shape_0" from="1827,415" to="182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65,415" to="186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03,415" to="190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42,415" to="194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80,415" to="198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8,415" to="201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6,415" to="205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94,415" to="209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2,415" to="213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09,415" to="220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7,415" to="224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5,415" to="228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23,415" to="232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1,415" to="236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0,415" to="240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38,415" to="243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6,415" to="247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4,415" to="251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1,415" to="259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9,415" to="262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67,415" to="266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5,415" to="270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3,415" to="274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1,415" to="278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0,415" to="282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8,415" to="285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6,415" to="289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72,415" to="297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0,415" to="301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9,415" to="304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87,415" to="308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25,415" to="312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3,415" to="316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01,415" to="320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39,415" to="323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8,415" to="327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54,415" to="335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92,415" to="339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0,415" to="343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9,415" to="346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7,415" to="350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5,415" to="354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3,415" to="358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1,415" to="362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59,415" to="365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6,415" to="373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74,415" to="377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2,415" to="381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50,415" to="385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88,415" to="388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27,415" to="392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65,415" to="396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3,415" to="400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1,415" to="404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7,415" to="411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56,415" to="415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4,415" to="419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2,415" to="423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0,415" to="427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8,415" to="430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7,415" to="434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5,415" to="438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3,415" to="442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99,415" to="449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7,415" to="453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76,415" to="457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4,415" to="461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52,415" to="465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0,415" to="469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8,415" to="472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6,415" to="476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5,415" to="480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81,415" to="488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19,415" to="491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7,415" to="495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95,415" to="499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4,415" to="503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2,415" to="507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10,415" to="511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48,415" to="514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6,415" to="518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3,415" to="526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01,415" to="530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39,415" to="533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7,415" to="537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5,415" to="541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54,415" to="545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2,415" to="549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30,415" to="553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68,415" to="556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4,415" to="564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83,415" to="568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1,415" to="572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9,415" to="575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97,415" to="579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5,415" to="583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73,415" to="587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2,415" to="591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0,415" to="595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26,415" to="602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4,415" to="606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3,415" to="610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41,415" to="614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9,415" to="617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17,415" to="621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55,415" to="625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3,415" to="629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32,415" to="633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8,415" to="640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46,415" to="644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84,415" to="648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2,415" to="652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1,415" to="656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99,415" to="659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7,415" to="663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5,415" to="667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13,415" to="671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90,415" to="679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28,415" to="682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6,415" to="686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04,415" to="690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2,415" to="694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81,415" to="698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19,415" to="701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57,415" to="705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5,415" to="7095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1,415" to="717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0,415" to="721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8,415" to="724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86,415" to="728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4,415" to="732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62,415" to="736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0,415" to="740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9,415" to="743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7,415" to="7477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3,415" to="7553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1,415" to="7591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9,415" to="762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8,415" to="7668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06,415" to="7706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4,415" to="7744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82,415" to="7782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20,415" to="7820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9,415" to="7859,552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486" to="7895,54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450" to="7895,54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413" to="7895,5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377" to="7895,5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340" to="7895,53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304" to="7895,53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267" to="7895,52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231" to="7895,52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194" to="7895,5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121" to="7895,51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085" to="7895,5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049" to="7895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012" to="7895,50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976" to="7895,4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939" to="7895,4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903" to="7895,4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866" to="7895,4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830" to="7895,48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757" to="7895,4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720" to="7895,4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684" to="7895,46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647" to="7895,46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611" to="7895,46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574" to="7895,4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538" to="7895,45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501" to="7895,4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465" to="7895,4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392" to="7895,43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355" to="7895,43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319" to="7895,43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282" to="7895,42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246" to="7895,42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209" to="7895,42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173" to="7895,4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137" to="7895,41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100" to="7895,4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027" to="7895,4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991" to="7895,3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954" to="7895,3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918" to="7895,3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881" to="7895,38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845" to="7895,3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808" to="7895,38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772" to="7895,3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735" to="7895,37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662" to="7895,3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626" to="7895,36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589" to="7895,35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553" to="7895,3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516" to="7895,35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480" to="7895,34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443" to="7895,34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407" to="7895,34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370" to="7895,3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297" to="7895,32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261" to="7895,3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225" to="7895,3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188" to="7895,3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152" to="7895,31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115" to="7895,3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079" to="7895,3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042" to="7895,3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3006" to="7895,3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933" to="7895,2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896" to="7895,28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860" to="7895,28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823" to="7895,28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787" to="7895,2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750" to="7895,2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714" to="7895,27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677" to="7895,26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641" to="7895,2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568" to="7895,25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531" to="7895,25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495" to="7895,24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458" to="7895,2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422" to="7895,24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386" to="7895,2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349" to="7895,2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313" to="7895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276" to="7895,2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203" to="7895,2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167" to="7895,2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130" to="7895,2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094" to="7895,2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057" to="7895,20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2021" to="7895,2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984" to="7895,1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948" to="7895,19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911" to="7895,19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838" to="7895,1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802" to="7895,18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765" to="7895,17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729" to="7895,1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692" to="7895,16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656" to="7895,16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619" to="7895,16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583" to="7895,15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546" to="7895,1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474" to="7895,1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437" to="7895,14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401" to="7895,1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364" to="7895,1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328" to="7895,13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291" to="7895,1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255" to="7895,1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218" to="7895,1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182" to="7895,1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109" to="7895,1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072" to="7895,1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1036" to="7895,1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999" to="7895,9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963" to="7895,9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926" to="7895,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890" to="7895,8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853" to="7895,8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817" to="7895,8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744" to="7895,7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707" to="7895,7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671" to="7895,6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634" to="7895,6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98" to="7895,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62" to="7895,5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525" to="7895,5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89" to="7895,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52" to="7895,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89,415" to="1789,5521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71,415" to="2171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552,415" to="2552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34,415" to="2934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316,415" to="3316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698,415" to="3698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79,415" to="4079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61,415" to="4461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43,415" to="4843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25,415" to="5225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06,415" to="5606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988,415" to="5988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70,415" to="6370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51,415" to="6751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33,415" to="7133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15,415" to="7515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97,415" to="7897,552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715;top:5493;width:6946;height:273">
                    <v:shape id="shape_0" stroked="f" o:allowincell="f" style="position:absolute;left:1715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96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78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60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1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23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05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87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68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0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2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13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5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7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59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40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22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89;top:54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lume ( m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789,5523" to="7895,552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89,5158" to="7895,51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4793" to="7895,47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4428" to="7895,442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4064" to="7895,40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3699" to="7895,36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3334" to="7895,33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2969" to="7895,296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2604" to="7895,26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2240" to="7895,22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1875" to="7895,187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1510" to="7895,15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1145" to="7895,11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780" to="7895,7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89,416" to="7895,4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562;top:58;width:763;height:5562">
                    <v:shape id="shape_0" stroked="f" o:allowincell="f" style="position:absolute;left:1563;top:5347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4982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4617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4252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3888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352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3158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2793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2428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2064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2;top:1699;width:762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2;top:1334;width:762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2;top:969;width:762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2;top:605;width:762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2;top:240;width:762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63;top:58;width:57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ix ( €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89;top:925;width:6106;height:4084">
                  <v:line id="shape_0" from="1789,4984" to="1826,500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827,4959" to="1864,498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865,4933" to="1902,495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903,4907" to="1940,493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941,4884" to="1978,490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979,4857" to="2016,488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018,4831" to="2055,485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056,4806" to="2093,483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094,4780" to="2131,480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132,4755" to="2169,477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170,4729" to="2207,475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208,4703" to="2245,472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247,4678" to="2284,470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285,4652" to="2322,467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323,4627" to="2360,465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361,4603" to="2398,462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399,4576" to="2436,460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437,4550" to="2474,457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476,4525" to="2513,454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514,4499" to="2551,452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552,4474" to="2589,449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590,4448" to="2627,447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628,4422" to="2665,444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666,4397" to="2703,442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705,4373" to="2742,439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743,4346" to="2780,437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781,4321" to="2818,434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819,4295" to="2856,431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857,4269" to="2894,429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895,4244" to="2932,426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934,4218" to="2971,424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972,4193" to="3009,421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010,4167" to="3047,419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048,4141" to="3085,416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086,4116" to="3123,414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124,4092" to="3161,411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163,4065" to="3200,408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201,4040" to="3238,406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239,4014" to="3276,403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277,3989" to="3314,401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315,3963" to="3352,398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354,3937" to="3391,396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392,3912" to="3429,393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430,3886" to="3467,391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468,3862" to="3505,388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506,3836" to="3543,386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544,3810" to="3581,383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583,3784" to="3620,380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621,3759" to="3658,378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659,3733" to="3696,375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697,3708" to="3734,373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735,3682" to="3772,370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773,3656" to="3810,368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812,3631" to="3849,365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850,3607" to="3887,363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888,3580" to="3925,360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926,3555" to="3963,357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964,3529" to="4001,355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002,3503" to="4039,352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041,3478" to="4078,350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079,3452" to="4116,347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117,3427" to="4154,345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155,3401" to="4192,342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193,3375" to="4230,339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231,3350" to="4268,337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270,3326" to="4307,334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308,3299" to="4345,332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346,3274" to="4383,329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384,3248" to="4421,327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422,3223" to="4459,324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460,3197" to="4497,322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499,3171" to="4536,319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537,3146" to="4574,317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575,3120" to="4612,314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613,3096" to="4650,311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651,3070" to="4688,309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689,3044" to="4726,306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728,3018" to="4765,304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766,2993" to="4803,301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804,2967" to="4841,299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842,2942" to="4879,296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880,2916" to="4917,294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919,2890" to="4956,291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957,2865" to="4994,288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995,2839" to="5032,286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033,2815" to="5070,283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071,2789" to="5108,281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109,2763" to="5146,278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148,2737" to="5185,276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186,2712" to="5223,273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224,2686" to="5261,271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262,2661" to="5299,268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300,2635" to="5337,265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338,2609" to="5375,263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377,2585" to="5414,260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415,2559" to="5452,258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453,2533" to="5490,255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491,2508" to="5528,253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529,2482" to="5566,250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567,2457" to="5604,248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606,2431" to="5643,245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644,2405" to="5681,242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682,2380" to="5719,240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720,2354" to="5757,237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758,2330" to="5795,235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796,2304" to="5833,232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835,2278" to="5872,230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873,2252" to="5910,227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911,2227" to="5948,225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949,2201" to="5986,222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987,2176" to="6024,220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025,2150" to="6062,217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064,2124" to="6101,214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102,2099" to="6139,212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140,2073" to="6177,209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178,2049" to="6215,207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216,2023" to="6253,204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254,1997" to="6291,202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293,1971" to="6330,199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331,1946" to="6368,197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369,1920" to="6406,194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407,1895" to="6444,191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445,1869" to="6482,189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484,1843" to="6521,186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522,1819" to="6559,184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560,1793" to="6597,181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598,1767" to="6635,179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636,1742" to="6673,176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674,1716" to="6711,174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713,1691" to="6750,171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751,1665" to="6788,168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789,1639" to="6826,166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827,1614" to="6864,163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865,1588" to="6902,161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903,1563" to="6940,158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942,1539" to="6979,156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980,1512" to="7017,153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018,1486" to="7055,151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056,1461" to="7093,148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094,1435" to="7131,145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132,1410" to="7169,143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171,1384" to="7208,140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209,1358" to="7246,138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247,1333" to="7284,135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285,1307" to="7322,133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323,1283" to="7360,130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361,1257" to="7398,128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400,1231" to="7437,125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438,1205" to="7475,122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476,1180" to="7513,120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514,1154" to="7551,117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552,1129" to="7589,115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590,1103" to="7627,112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629,1077" to="7666,110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667,1053" to="7704,107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705,1027" to="7742,105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743,1001" to="7780,102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781,976" to="7818,100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819,950" to="7856,97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858,925" to="7895,94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896,926" to="7896,926" stroked="t" o:allowincell="f" style="position:absolute">
                    <v:stroke color="#ff007f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9235</wp:posOffset>
                </wp:positionH>
                <wp:positionV relativeFrom="paragraph">
                  <wp:posOffset>-2145665</wp:posOffset>
                </wp:positionV>
                <wp:extent cx="4997450" cy="45148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975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C.A.P. Secteur 3 : Métiers de l’électricité – électronique 20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05pt;margin-top:-169pt;width:393.45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C.A.P. Secteur 3 : Métiers de l’électricité – électronique 20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4) Dans ce même repère , la droite (D) représente le prix payé en fonction du volume de béton acheté au tarif de l’entreprise B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Déterminer graphiquement pour quel volume de béton le prix est identique pour les deux entreprises, en traçant les traits utiles à la lecture.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Donner l’expression de P en fonction de V.</w:t>
      </w:r>
    </w:p>
    <w:p>
      <w:pPr>
        <w:pStyle w:val="Heading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Retrouver le résultat de la question a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Monsieur DURAND a besoin de 9 m</w:t>
      </w:r>
      <w:r>
        <w:rPr>
          <w:rFonts w:cs="Times New Roman" w:ascii="Times New Roman" w:hAnsi="Times New Roman"/>
          <w:b w:val="false"/>
          <w:i w:val="false"/>
          <w:u w:val="none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de béton. Déterminer graphiquement, en traçant les traits utiles à la lecture :</w:t>
      </w:r>
    </w:p>
    <w:p>
      <w:pPr>
        <w:pStyle w:val="Heading"/>
        <w:ind w:left="14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5.1-L’entreprise la plus économique,</w:t>
      </w:r>
    </w:p>
    <w:p>
      <w:pPr>
        <w:pStyle w:val="Heading"/>
        <w:ind w:left="14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5.2-Le prix payé par M. DURAND.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CIENCES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L’ensemble des questions des exercices 4 et 5 concerne la barrière automatique dont le schéma est donné ci-dessous : ( Travailler sur le feuille annexe 2 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  <w:drawing>
          <wp:inline distT="0" distB="0" distL="0" distR="0">
            <wp:extent cx="4407535" cy="24942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6"/>
        </w:rPr>
        <w:t>EXERCICE 4</w:t>
      </w:r>
      <w:r>
        <w:rPr>
          <w:rFonts w:cs="Times New Roman" w:ascii="Times New Roman" w:hAnsi="Times New Roman"/>
          <w:i w:val="false"/>
          <w:sz w:val="26"/>
          <w:u w:val="none"/>
        </w:rPr>
        <w:t xml:space="preserve">  (5 points)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 xml:space="preserve">1-Calculer la valeur du poids de la pièce n° 1 dont la masse est égale à 3 kg. Prendre </w:t>
      </w:r>
      <w:r>
        <w:rPr>
          <w:rFonts w:cs="Times New Roman" w:ascii="Times New Roman" w:hAnsi="Times New Roman"/>
          <w:b w:val="false"/>
          <w:u w:val="none"/>
        </w:rPr>
        <w:t>g</w:t>
      </w:r>
      <w:r>
        <w:rPr>
          <w:rFonts w:cs="Times New Roman" w:ascii="Times New Roman" w:hAnsi="Times New Roman"/>
          <w:b w:val="false"/>
          <w:i w:val="false"/>
          <w:u w:val="none"/>
        </w:rPr>
        <w:t>=10N/kg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 xml:space="preserve">2-Tracer sur le schéma le vecteur représentant le poids </w:t>
      </w:r>
      <w:r>
        <w:rPr>
          <w:rFonts w:cs="Times New Roman" w:ascii="Times New Roman" w:hAnsi="Times New Roman"/>
          <w:b w:val="false"/>
          <w:i w:val="false"/>
          <w:u w:val="none"/>
        </w:rPr>
        <w:fldChar w:fldCharType="begin"/>
      </w:r>
      <w:r>
        <w:rPr>
          <w:i w:val="false"/>
          <w:u w:val="none"/>
          <w:b w:val="false"/>
          <w:rFonts w:cs="Times New Roman" w:ascii="Times New Roman" w:hAnsi="Times New Roman"/>
        </w:rPr>
        <w:instrText xml:space="preserve"> FILLIN "\s\up9(o"</w:instrText>
      </w:r>
      <w:r>
        <w:rPr>
          <w:i w:val="false"/>
          <w:u w:val="none"/>
          <w:b w:val="false"/>
          <w:rFonts w:cs="Times New Roman" w:ascii="Times New Roman" w:hAnsi="Times New Roman"/>
        </w:rPr>
        <w:fldChar w:fldCharType="separate"/>
      </w:r>
      <w:r>
        <w:rPr>
          <w:i w:val="false"/>
          <w:u w:val="none"/>
          <w:b w:val="false"/>
          <w:rFonts w:cs="Times New Roman" w:ascii="Times New Roman" w:hAnsi="Times New Roman"/>
        </w:rPr>
        <w:t>\s\up9(o</w:t>
      </w:r>
      <w:r>
        <w:rPr>
          <w:i w:val="false"/>
          <w:u w:val="none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de la pièce n° 1. G est le centre de gravité de cette pièce. </w:t>
      </w:r>
      <w:r>
        <w:rPr>
          <w:rFonts w:cs="Times New Roman" w:ascii="Times New Roman" w:hAnsi="Times New Roman"/>
          <w:b w:val="false"/>
          <w:i w:val="false"/>
        </w:rPr>
        <w:t>Echelle</w:t>
      </w:r>
      <w:r>
        <w:rPr>
          <w:rFonts w:cs="Times New Roman" w:ascii="Times New Roman" w:hAnsi="Times New Roman"/>
          <w:b w:val="false"/>
          <w:i w:val="false"/>
          <w:u w:val="none"/>
        </w:rPr>
        <w:t> : 1 cm représente 20 N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3-Remplir le tableau des caractéristiques des forces</w:t>
      </w:r>
      <w:r>
        <w:rPr>
          <w:rFonts w:cs="Times New Roman" w:ascii="Times New Roman" w:hAnsi="Times New Roman"/>
          <w:b w:val="false"/>
          <w:i w:val="false"/>
          <w:u w:val="none"/>
        </w:rPr>
        <w:fldChar w:fldCharType="begin"/>
      </w:r>
      <w:r>
        <w:rPr>
          <w:i w:val="false"/>
          <w:u w:val="none"/>
          <w:b w:val="false"/>
          <w:rFonts w:cs="Times New Roman" w:ascii="Times New Roman" w:hAnsi="Times New Roman"/>
        </w:rPr>
        <w:instrText xml:space="preserve"> FILLIN "\s\up9(o"</w:instrText>
      </w:r>
      <w:r>
        <w:rPr>
          <w:i w:val="false"/>
          <w:u w:val="none"/>
          <w:b w:val="false"/>
          <w:rFonts w:cs="Times New Roman" w:ascii="Times New Roman" w:hAnsi="Times New Roman"/>
        </w:rPr>
        <w:fldChar w:fldCharType="separate"/>
      </w:r>
      <w:r>
        <w:rPr>
          <w:i w:val="false"/>
          <w:u w:val="none"/>
          <w:b w:val="false"/>
          <w:rFonts w:cs="Times New Roman" w:ascii="Times New Roman" w:hAnsi="Times New Roman"/>
        </w:rPr>
        <w:t>\s\up9(o</w:t>
      </w:r>
      <w:r>
        <w:rPr>
          <w:i w:val="false"/>
          <w:u w:val="none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u w:val="none"/>
        </w:rPr>
        <w:fldChar w:fldCharType="begin"/>
      </w:r>
      <w:r>
        <w:rPr>
          <w:i w:val="false"/>
          <w:u w:val="none"/>
          <w:b w:val="false"/>
          <w:rFonts w:cs="Times New Roman" w:ascii="Times New Roman" w:hAnsi="Times New Roman"/>
        </w:rPr>
        <w:instrText xml:space="preserve"> FILLIN "\s\up9(o"</w:instrText>
      </w:r>
      <w:r>
        <w:rPr>
          <w:i w:val="false"/>
          <w:u w:val="none"/>
          <w:b w:val="false"/>
          <w:rFonts w:cs="Times New Roman" w:ascii="Times New Roman" w:hAnsi="Times New Roman"/>
        </w:rPr>
        <w:fldChar w:fldCharType="separate"/>
      </w:r>
      <w:r>
        <w:rPr>
          <w:i w:val="false"/>
          <w:u w:val="none"/>
          <w:b w:val="false"/>
          <w:rFonts w:cs="Times New Roman" w:ascii="Times New Roman" w:hAnsi="Times New Roman"/>
        </w:rPr>
        <w:t>\s\up9(o</w:t>
      </w:r>
      <w:r>
        <w:rPr>
          <w:i w:val="false"/>
          <w:u w:val="none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u w:val="none"/>
        </w:rPr>
        <w:fldChar w:fldCharType="begin"/>
      </w:r>
      <w:r>
        <w:rPr>
          <w:i w:val="false"/>
          <w:u w:val="none"/>
          <w:b w:val="false"/>
          <w:rFonts w:cs="Times New Roman" w:ascii="Times New Roman" w:hAnsi="Times New Roman"/>
        </w:rPr>
        <w:instrText xml:space="preserve"> FILLIN "\s\up9(o"</w:instrText>
      </w:r>
      <w:r>
        <w:rPr>
          <w:i w:val="false"/>
          <w:u w:val="none"/>
          <w:b w:val="false"/>
          <w:rFonts w:cs="Times New Roman" w:ascii="Times New Roman" w:hAnsi="Times New Roman"/>
        </w:rPr>
        <w:fldChar w:fldCharType="separate"/>
      </w:r>
      <w:r>
        <w:rPr>
          <w:i w:val="false"/>
          <w:u w:val="none"/>
          <w:b w:val="false"/>
          <w:rFonts w:cs="Times New Roman" w:ascii="Times New Roman" w:hAnsi="Times New Roman"/>
        </w:rPr>
        <w:t>\s\up9(o</w:t>
      </w:r>
      <w:r>
        <w:rPr>
          <w:i w:val="false"/>
          <w:u w:val="none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u w:val="none"/>
        </w:rPr>
        <w:t xml:space="preserve"> agissant sur les pièces 1 et 2. (Annexe 2 )</w:t>
      </w:r>
      <w:r>
        <w:rPr>
          <w:rFonts w:cs="Times New Roman" w:ascii="Times New Roman" w:hAnsi="Times New Roman"/>
          <w:i w:val="false"/>
          <w:sz w:val="26"/>
        </w:rPr>
        <w:t xml:space="preserve">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i w:val="false"/>
          <w:sz w:val="26"/>
        </w:rPr>
        <w:t>EXERCICE 5</w:t>
      </w:r>
      <w:r>
        <w:rPr>
          <w:rFonts w:cs="Times New Roman" w:ascii="Times New Roman" w:hAnsi="Times New Roman"/>
          <w:i w:val="false"/>
          <w:sz w:val="26"/>
          <w:u w:val="none"/>
        </w:rPr>
        <w:t xml:space="preserve">  (2 points)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 xml:space="preserve">La pièce n° 1 de cette barrière est réalisée en aluminium dont le symbole chimique est </w:t>
      </w:r>
      <w:r>
        <w:rPr>
          <w:rFonts w:cs="Times New Roman" w:ascii="Times New Roman" w:hAnsi="Times New Roman"/>
          <w:b w:val="false"/>
          <w:i w:val="false"/>
          <w:u w:val="non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  <w:b w:val="false"/>
          <w:i w:val="false"/>
          <w:u w:val="none"/>
        </w:rPr>
        <w:t>.</w:t>
      </w:r>
    </w:p>
    <w:p>
      <w:pPr>
        <w:pStyle w:val="Heading"/>
        <w:ind w:left="1065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Indiquer quel est le nombre d’électrons dans un atome d’aluminium.</w:t>
      </w:r>
    </w:p>
    <w:p>
      <w:pPr>
        <w:pStyle w:val="Heading"/>
        <w:ind w:left="705" w:hanging="0"/>
        <w:jc w:val="both"/>
        <w:rPr/>
      </w:pPr>
      <w:r>
        <w:rPr>
          <w:rFonts w:cs="Times New Roman" w:ascii="Times New Roman" w:hAnsi="Times New Roman"/>
          <w:b w:val="false"/>
          <w:i w:val="false"/>
          <w:u w:val="none"/>
        </w:rPr>
        <w:t>2) L’aluminium de cette barrière est recouvert d’une fine pellicule d’alumine dont la formule chimique est Al</w:t>
      </w:r>
      <w:r>
        <w:rPr>
          <w:rFonts w:cs="Times New Roman" w:ascii="Times New Roman" w:hAnsi="Times New Roman"/>
          <w:b w:val="false"/>
          <w:i w:val="false"/>
          <w:u w:val="none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u w:val="none"/>
        </w:rPr>
        <w:t>O</w:t>
      </w:r>
      <w:r>
        <w:rPr>
          <w:rFonts w:cs="Times New Roman" w:ascii="Times New Roman" w:hAnsi="Times New Roman"/>
          <w:b w:val="false"/>
          <w:i w:val="false"/>
          <w:u w:val="none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u w:val="none"/>
        </w:rPr>
        <w:t>.</w:t>
      </w:r>
    </w:p>
    <w:p>
      <w:pPr>
        <w:pStyle w:val="Heading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none"/>
        </w:rPr>
      </w:pPr>
      <w:r>
        <w:rPr>
          <w:rFonts w:cs="Times New Roman" w:ascii="Times New Roman" w:hAnsi="Times New Roman"/>
          <w:b w:val="false"/>
          <w:i w:val="false"/>
          <w:u w:val="none"/>
        </w:rPr>
        <w:t>Donner le nom et le nombre des atomes contenus dans la molécule d’alumine.</w:t>
      </w:r>
    </w:p>
    <w:p>
      <w:pPr>
        <w:pStyle w:val="Heading"/>
        <w:ind w:lef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3035</wp:posOffset>
                </wp:positionH>
                <wp:positionV relativeFrom="paragraph">
                  <wp:posOffset>80010</wp:posOffset>
                </wp:positionV>
                <wp:extent cx="2894330" cy="2794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.A.P. Secteur 3 : Métiers de l’électricité – électronique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22pt;mso-wrap-distance-left:9.05pt;mso-wrap-distance-right:9.05pt;mso-wrap-distance-top:0pt;mso-wrap-distance-bottom:0pt;margin-top:6.3pt;mso-position-vertical-relative:text;margin-left:312.05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.A.P. Secteur 3 : Métiers de l’électricité – électronique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i w:val="false"/>
          <w:sz w:val="26"/>
        </w:rPr>
        <w:t>EXERCICE 6</w:t>
      </w:r>
      <w:r>
        <w:rPr>
          <w:rFonts w:cs="Times New Roman" w:ascii="Times New Roman" w:hAnsi="Times New Roman"/>
          <w:i w:val="false"/>
          <w:sz w:val="26"/>
          <w:u w:val="none"/>
        </w:rPr>
        <w:t xml:space="preserve">  (1,5 points)</w:t>
      </w:r>
    </w:p>
    <w:p>
      <w:pPr>
        <w:pStyle w:val="Normal"/>
        <w:rPr/>
      </w:pPr>
      <w:r>
        <w:rPr/>
        <w:t>Une barre AC, de masse négligeable, est mobile par rapport au point O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52550</wp:posOffset>
            </wp:positionH>
            <wp:positionV relativeFrom="paragraph">
              <wp:posOffset>55245</wp:posOffset>
            </wp:positionV>
            <wp:extent cx="4543425" cy="160972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1) Calculer,au gramme le plus proche, la masse de l’objet placé en A. Prendre g = 9,81 N / kg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i w:val="false"/>
          <w:iCs w:val="false"/>
          <w:u w:val="none"/>
        </w:rPr>
        <w:t xml:space="preserve">Calculer l’intensité de la force verticale </w:t>
      </w:r>
      <w:r>
        <w:rPr>
          <w:b w:val="false"/>
          <w:bCs w:val="false"/>
          <w:i w:val="false"/>
          <w:iCs w:val="false"/>
          <w:u w:val="none"/>
        </w:rPr>
        <w:fldChar w:fldCharType="begin"/>
      </w:r>
      <w:r>
        <w:rPr>
          <w:i w:val="false"/>
          <w:u w:val="none"/>
          <w:b w:val="false"/>
          <w:iCs w:val="false"/>
          <w:bCs w:val="false"/>
        </w:rPr>
        <w:instrText xml:space="preserve"> FILLIN "\s\up9(o"</w:instrText>
      </w:r>
      <w:r>
        <w:rPr>
          <w:i w:val="false"/>
          <w:u w:val="none"/>
          <w:b w:val="false"/>
          <w:iCs w:val="false"/>
          <w:bCs w:val="false"/>
        </w:rPr>
        <w:fldChar w:fldCharType="separate"/>
      </w:r>
      <w:r>
        <w:rPr>
          <w:i w:val="false"/>
          <w:u w:val="none"/>
          <w:b w:val="false"/>
          <w:iCs w:val="false"/>
          <w:bCs w:val="false"/>
        </w:rPr>
        <w:t>\s\up9(o</w:t>
      </w:r>
      <w:r>
        <w:rPr>
          <w:i w:val="false"/>
          <w:u w:val="none"/>
          <w:b w:val="false"/>
          <w:iCs w:val="false"/>
          <w:bCs w:val="false"/>
        </w:rPr>
        <w:fldChar w:fldCharType="end"/>
      </w:r>
      <w:r>
        <w:rPr>
          <w:b w:val="false"/>
          <w:bCs w:val="false"/>
          <w:i w:val="false"/>
          <w:iCs w:val="false"/>
          <w:u w:val="none"/>
        </w:rPr>
        <w:t xml:space="preserve"> qu’il faut exercer en C pour que le système soit en équilibre. Indiquer son sens.</w:t>
      </w:r>
    </w:p>
    <w:p>
      <w:pPr>
        <w:pStyle w:val="Heading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i w:val="false"/>
          <w:sz w:val="26"/>
        </w:rPr>
        <w:t>EXERCICE 7</w:t>
      </w:r>
      <w:r>
        <w:rPr>
          <w:rFonts w:cs="Times New Roman" w:ascii="Times New Roman" w:hAnsi="Times New Roman"/>
          <w:i w:val="false"/>
          <w:sz w:val="26"/>
          <w:u w:val="none"/>
        </w:rPr>
        <w:t xml:space="preserve">  (1,5 points)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Une pelle mécanique a une masse de 6 tonnes. Les empreintes de ses chenilles sur le sol sont assimilées à deux rectangles de 2,20 m sur 0,5 m.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Calculer la pression exercée par l’engin sur le so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u w:val="none"/>
        </w:rPr>
      </w:r>
      <w:r>
        <w:br w:type="page"/>
      </w:r>
    </w:p>
    <w:p>
      <w:pPr>
        <w:pStyle w:val="Heading"/>
        <w:pBdr>
          <w:bottom w:val="single" w:sz="4" w:space="1" w:color="000000"/>
        </w:pBdr>
        <w:rPr>
          <w:rFonts w:ascii="Arial" w:hAnsi="Arial" w:cs="Arial"/>
          <w:bCs w:val="false"/>
          <w:i w:val="false"/>
          <w:i w:val="false"/>
          <w:sz w:val="36"/>
          <w:u w:val="none"/>
        </w:rPr>
      </w:pPr>
      <w:r>
        <w:rPr>
          <w:rFonts w:cs="Arial" w:ascii="Arial" w:hAnsi="Arial"/>
          <w:bCs w:val="false"/>
          <w:i w:val="false"/>
          <w:sz w:val="36"/>
          <w:u w:val="none"/>
        </w:rPr>
        <w:t>Annexe 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Exercice 3 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Cs w:val="false"/>
          <w:i w:val="false"/>
          <w:sz w:val="32"/>
          <w:u w:val="none"/>
        </w:rPr>
        <w:t>3-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570</wp:posOffset>
                </wp:positionH>
                <wp:positionV relativeFrom="paragraph">
                  <wp:posOffset>473075</wp:posOffset>
                </wp:positionV>
                <wp:extent cx="6732270" cy="5664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5664960"/>
                          <a:chOff x="0" y="0"/>
                          <a:chExt cx="6732360" cy="566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32360" cy="566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16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7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8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3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4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7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1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5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5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9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0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0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4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4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95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8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8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2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13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36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0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7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71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31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94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54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8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82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42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05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65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89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52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2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76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36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3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7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70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34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94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58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18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81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41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05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28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2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2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9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9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63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23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50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10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74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34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97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57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21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81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44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68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28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5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15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9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39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02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62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86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50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73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37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97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0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20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84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08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31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91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55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15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78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42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02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85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4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12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7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40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20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16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132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9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2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7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5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15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7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42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80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70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734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61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89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5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516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8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44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408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71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9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3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2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91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5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118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8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46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010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37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1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65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2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92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5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720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84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48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75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39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03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467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430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94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58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322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86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13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77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41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05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69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032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96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60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924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51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15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79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43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706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70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34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98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62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89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3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17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81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45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09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72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36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00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27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1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55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19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832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46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108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745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381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65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298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93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574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21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850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48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127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763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040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67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16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95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592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22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869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50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145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422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58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69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334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97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611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24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887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524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80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4404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07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68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532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96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600"/>
                              <a:ext cx="57913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0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9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76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9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72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68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86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048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26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44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6600" y="354240"/>
                              <a:ext cx="0" cy="506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5393160"/>
                              <a:ext cx="658764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8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76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94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16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340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055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73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29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13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4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Volume ( m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5280" y="5421600"/>
                              <a:ext cx="579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0598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976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3358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736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118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25008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879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2612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639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021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4036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782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640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4240"/>
                              <a:ext cx="5791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4680" cy="551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2477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8556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24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1623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005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38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0765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14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3526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908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6286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2668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90504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4288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3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8108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4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ix ( € 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280" y="861120"/>
                            <a:ext cx="5791320" cy="405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0284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40028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9776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9520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92688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9020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8764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38512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8257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8005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37749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7497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37242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36986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36734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364788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36234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5978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35722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5470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35215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4963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4707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34455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342000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33951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33699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33444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33192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32936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32684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32428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32173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31921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1665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14136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2840" y="31165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30909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30657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30402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30150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29894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29642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29386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291348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8886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28630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28378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28123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27871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27615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27360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27108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26852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266004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26352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26096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25844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25588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25336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520" y="25081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24829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24573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24321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24066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238104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23565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23310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23058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22802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22546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22294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22039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21787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215316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21283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21031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20775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20523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20268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20016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19760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19508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19252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200" y="18997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187452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18496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18241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17989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17733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17481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7226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16974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16718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164664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16218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15962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15710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15454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15202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14947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14691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14439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14184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139320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13683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13428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13176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8880" y="12920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12668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12412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2160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11905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11653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11397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111420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10897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10641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10389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10134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9878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9626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9370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9118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88632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8614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8362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8107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7855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7599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7347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7092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560" y="6840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6584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6328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60768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5828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5576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5320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5065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4813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3360" y="4557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720" y="4305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5720" y="4050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080" y="3798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8440" y="35424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4440" y="3294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0" y="3042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0" y="2786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3160" y="25344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9160" y="2278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5520" y="20268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1520" y="1771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7880" y="1515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3880" y="126360"/>
                              <a:ext cx="36360" cy="24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0240" y="1015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6240" y="7632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2600" y="5076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8960" y="2520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4960" y="0"/>
                              <a:ext cx="36360" cy="25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1320" y="0"/>
                              <a:ext cx="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37.25pt;width:530.15pt;height:446.05pt" coordorigin="382,745" coordsize="10603,8921">
                <v:group id="shape_0" style="position:absolute;left:382;top:745;width:10603;height:8921">
                  <v:line id="shape_0" from="778,1303" to="77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,1303" to="83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,1303" to="89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,1303" to="94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,1303" to="100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3,1303" to="106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0,1303" to="112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77,1303" to="117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34,1303" to="123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48,1303" to="134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05,1303" to="140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62,1303" to="146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19,1303" to="151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76,1303" to="157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33,1303" to="163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90,1303" to="169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47,1303" to="174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04,1303" to="180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18,1303" to="191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5,1303" to="197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2,1303" to="203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9,1303" to="208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46,1303" to="214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03,1303" to="220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60,1303" to="226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17,1303" to="231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74,1303" to="237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88,1303" to="248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45,1303" to="254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02,1303" to="260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59,1303" to="265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16,1303" to="271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73,1303" to="277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30,1303" to="283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87,1303" to="288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44,1303" to="294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8,1303" to="305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15,1303" to="311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72,1303" to="317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9,1303" to="322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86,1303" to="328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43,1303" to="334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00,1303" to="340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57,1303" to="345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14,1303" to="351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8,1303" to="362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85,1303" to="368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42,1303" to="374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9,1303" to="379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56,1303" to="385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13,1303" to="391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70,1303" to="397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7,1303" to="402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84,1303" to="408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8,1303" to="419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55,1303" to="425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12,1303" to="431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69,1303" to="436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6,1303" to="442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83,1303" to="448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40,1303" to="454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97,1303" to="459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54,1303" to="465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8,1303" to="476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25,1303" to="482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82,1303" to="488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39,1303" to="493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96,1303" to="499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53,1303" to="505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10,1303" to="511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67,1303" to="516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24,1303" to="522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38,1303" to="533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95,1303" to="539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52,1303" to="545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09,1303" to="550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66,1303" to="556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23,1303" to="562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80,1303" to="568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37,1303" to="573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94,1303" to="579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08,1303" to="590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65,1303" to="596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22,1303" to="602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79,1303" to="607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36,1303" to="613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93,1303" to="619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50,1303" to="625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07,1303" to="630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64,1303" to="636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78,1303" to="647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5,1303" to="653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92,1303" to="659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49,1303" to="664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06,1303" to="670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63,1303" to="676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20,1303" to="682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77,1303" to="687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34,1303" to="693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8,1303" to="704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5,1303" to="710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62,1303" to="716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9,1303" to="721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76,1303" to="727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33,1303" to="733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90,1303" to="739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47,1303" to="744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04,1303" to="750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18,1303" to="761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75,1303" to="767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32,1303" to="773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89,1303" to="778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46,1303" to="784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03,1303" to="790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0,1303" to="796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17,1303" to="801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74,1303" to="807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88,1303" to="818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45,1303" to="824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02,1303" to="830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9,1303" to="835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16,1303" to="841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73,1303" to="847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30,1303" to="853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87,1303" to="858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44,1303" to="864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58,1303" to="875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15,1303" to="881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72,1303" to="887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9,1303" to="892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86,1303" to="898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43,1303" to="904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00,1303" to="910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7,1303" to="915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14,1303" to="921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8,1303" to="9328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85,1303" to="9385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42,1303" to="9442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9,1303" to="9499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56,1303" to="9556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13,1303" to="9613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70,1303" to="9670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27,1303" to="9727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84,1303" to="9784,92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,9226" to="9840,92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9169" to="9840,91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9112" to="9840,91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9055" to="9840,90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998" to="9840,89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941" to="9840,89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884" to="9840,88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827" to="9840,88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770" to="9840,87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656" to="9840,86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599" to="9840,85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542" to="9840,85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485" to="9840,84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428" to="9840,84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371" to="9840,83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314" to="9840,83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257" to="9840,82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200" to="9840,82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086" to="9840,80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8029" to="9840,80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972" to="9840,79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915" to="9840,79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858" to="9840,78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801" to="9840,78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744" to="9840,77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687" to="9840,76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630" to="9840,76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516" to="9840,75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459" to="9840,74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402" to="9840,7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345" to="9840,73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288" to="9840,72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231" to="9840,72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174" to="9840,7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117" to="9840,7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7060" to="9840,70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946" to="9840,69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889" to="9840,68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832" to="9840,6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775" to="9840,67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718" to="9840,67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661" to="9840,66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604" to="9840,66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547" to="9840,65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490" to="9840,64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376" to="9840,63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319" to="9840,63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262" to="9840,62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205" to="9840,62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148" to="9840,61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091" to="9840,60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6034" to="9840,60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977" to="9840,59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920" to="9840,5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806" to="9840,58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749" to="9840,57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692" to="9840,56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635" to="9840,56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578" to="9840,55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521" to="9840,55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464" to="9840,54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407" to="9840,54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350" to="9840,53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236" to="9840,52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179" to="9840,51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122" to="9840,51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065" to="9840,50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5008" to="9840,50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951" to="9840,49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894" to="9840,48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837" to="9840,48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780" to="9840,47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666" to="9840,46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609" to="9840,46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552" to="9840,45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495" to="9840,44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438" to="9840,44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381" to="9840,43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324" to="9840,43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267" to="9840,42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210" to="9840,42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096" to="9840,40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4039" to="9840,40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982" to="9840,39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925" to="9840,39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868" to="9840,38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811" to="9840,38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754" to="9840,37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697" to="9840,36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640" to="9840,36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526" to="9840,35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469" to="9840,34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412" to="9840,34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355" to="9840,33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298" to="9840,32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241" to="9840,32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184" to="9840,31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127" to="9840,31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3070" to="9840,30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956" to="9840,29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899" to="9840,28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842" to="9840,2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785" to="9840,27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728" to="9840,27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671" to="9840,26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614" to="9840,26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557" to="9840,2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500" to="9840,25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386" to="9840,23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329" to="9840,23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272" to="9840,2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215" to="9840,2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158" to="9840,21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101" to="9840,21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2044" to="9840,2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987" to="9840,19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930" to="9840,19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816" to="9840,18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759" to="9840,17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702" to="9840,17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645" to="9840,1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588" to="9840,15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531" to="9840,15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474" to="9840,14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417" to="9840,1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360" to="9840,1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21,1303" to="721,9282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291,1303" to="129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861,1303" to="186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431,1303" to="243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001,1303" to="300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71,1303" to="357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41,1303" to="414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711,1303" to="471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81,1303" to="528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51,1303" to="585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21,1303" to="642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91,1303" to="699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61,1303" to="756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131,1303" to="813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701,1303" to="870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71,1303" to="927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841,1303" to="9841,92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610;top:9238;width:10374;height:428">
                    <v:shape id="shape_0" stroked="f" o:allowincell="f" style="position:absolute;left:61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8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2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6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3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0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7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1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5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2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9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6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30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29;top:9238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lume ( m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21,9283" to="9840,928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21,8713" to="9840,87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8143" to="9840,81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7573" to="9840,75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7003" to="9840,70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6433" to="9840,64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5863" to="9840,58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5293" to="9840,52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4723" to="9840,47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4153" to="9840,41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3583" to="9840,35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3013" to="9840,30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2443" to="9840,24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1873" to="9840,18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21,1303" to="9840,13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382;top:745;width:1141;height:8691">
                    <v:shape id="shape_0" stroked="f" o:allowincell="f" style="position:absolute;left:382;top:9009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8439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787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730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673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616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559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502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445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388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;top:3310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;top:2740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;top:2170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;top:1600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3;top:1030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;top:74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ix ( €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21;top:2101;width:9120;height:6383">
                  <v:line id="shape_0" from="721,8445" to="777,848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78,8405" to="834,844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35,8365" to="891,840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92,8325" to="948,836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49,8285" to="1005,832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006,8246" to="1062,828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063,8206" to="1119,824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120,8166" to="1176,820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177,8126" to="1233,816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234,8086" to="1290,812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291,8046" to="1347,808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348,8006" to="1404,804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405,7966" to="1461,800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462,7926" to="1518,796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519,7886" to="1575,792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576,7846" to="1632,788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633,7807" to="1689,784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690,7767" to="1746,780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747,7727" to="1803,776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804,7687" to="1860,772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861,7647" to="1917,768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918,7607" to="1974,764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1975,7567" to="2031,760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032,7527" to="2088,756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089,7487" to="2145,752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146,7448" to="2202,748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203,7408" to="2259,744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260,7368" to="2316,740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317,7328" to="2373,736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374,7288" to="2430,732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431,7248" to="2487,728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488,7208" to="2544,724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545,7168" to="2601,720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602,7128" to="2658,716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659,7088" to="2715,712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716,7048" to="2772,708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773,7009" to="2829,704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830,6969" to="2886,700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887,6929" to="2943,696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2944,6889" to="3000,692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001,6849" to="3057,688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058,6809" to="3114,684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115,6769" to="3171,680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172,6729" to="3228,676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229,6689" to="3285,672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286,6650" to="3342,668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343,6610" to="3399,664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400,6570" to="3456,660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457,6530" to="3513,656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514,6490" to="3570,652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571,6450" to="3627,648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628,6410" to="3684,644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685,6370" to="3741,640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742,6330" to="3798,636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799,6290" to="3855,632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856,6251" to="3912,629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913,6211" to="3969,625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3970,6171" to="4026,621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027,6131" to="4083,617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084,6091" to="4140,613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141,6051" to="4197,609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198,6011" to="4254,605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255,5971" to="4311,601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312,5931" to="4368,597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369,5891" to="4425,593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426,5851" to="4482,588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483,5812" to="4539,585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540,5772" to="4596,581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597,5732" to="4653,577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654,5692" to="4710,573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711,5652" to="4767,569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768,5612" to="4824,565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825,5572" to="4881,561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882,5532" to="4938,557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939,5492" to="4995,553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4996,5453" to="5052,549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053,5413" to="5109,545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110,5373" to="5166,541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167,5333" to="5223,537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224,5293" to="5280,533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281,5253" to="5337,529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338,5213" to="5394,525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395,5173" to="5451,521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452,5133" to="5508,517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509,5093" to="5565,513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566,5053" to="5622,5091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623,5014" to="5679,505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680,4974" to="5736,501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737,4934" to="5793,497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794,4894" to="5850,493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851,4854" to="5907,489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908,4814" to="5964,485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5965,4774" to="6021,481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022,4734" to="6078,477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079,4694" to="6135,4732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136,4655" to="6192,469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193,4615" to="6249,465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250,4575" to="6306,461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307,4535" to="6363,457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364,4495" to="6420,453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421,4455" to="6477,449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478,4415" to="6534,445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535,4375" to="6591,441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592,4335" to="6648,437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649,4295" to="6705,4333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706,4256" to="6762,429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763,4216" to="6819,425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820,4176" to="6876,421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877,4136" to="6933,417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934,4096" to="6990,413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6991,4056" to="7047,409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048,4016" to="7104,405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105,3976" to="7161,401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162,3936" to="7218,397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219,3896" to="7275,393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276,3856" to="7332,3894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333,3817" to="7389,385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390,3777" to="7446,381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447,3737" to="7503,377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504,3697" to="7560,373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561,3657" to="7617,369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618,3617" to="7674,365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675,3577" to="7731,361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732,3537" to="7788,357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789,3497" to="7845,3535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846,3458" to="7902,349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903,3418" to="7959,345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7960,3378" to="8016,341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017,3338" to="8073,337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074,3298" to="8130,333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131,3258" to="8187,329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188,3218" to="8244,325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245,3178" to="8301,321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302,3138" to="8358,317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359,3098" to="8415,313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416,3058" to="8472,3096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473,3019" to="8529,305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530,2979" to="8586,301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587,2939" to="8643,297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644,2899" to="8700,293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701,2859" to="8757,289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758,2819" to="8814,285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815,2779" to="8871,281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872,2739" to="8928,277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929,2699" to="8985,273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8986,2659" to="9042,2697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043,2620" to="9099,265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100,2580" to="9156,261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157,2540" to="9213,257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214,2500" to="9270,253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271,2460" to="9327,249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328,2420" to="9384,245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385,2380" to="9441,241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442,2340" to="9498,2379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499,2300" to="9555,2338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556,2261" to="9612,230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613,2221" to="9669,226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670,2181" to="9726,222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727,2141" to="9783,218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784,2101" to="9840,2140" stroked="t" o:allowincell="f" style="position:absolute;flip:y">
                    <v:stroke color="#ff007f" weight="25560" joinstyle="miter" endcap="flat"/>
                    <v:fill o:detectmouseclick="t" on="false"/>
                    <w10:wrap type="none"/>
                  </v:line>
                  <v:line id="shape_0" from="9841,2101" to="9841,2101" stroked="t" o:allowincell="f" style="position:absolute">
                    <v:stroke color="#ff007f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0880</wp:posOffset>
                </wp:positionH>
                <wp:positionV relativeFrom="paragraph">
                  <wp:posOffset>1150620</wp:posOffset>
                </wp:positionV>
                <wp:extent cx="541020" cy="2679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679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</w:rPr>
                              <w:t>( D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1pt;mso-wrap-distance-left:9.05pt;mso-wrap-distance-right:9.05pt;mso-wrap-distance-top:0pt;mso-wrap-distance-bottom:0pt;margin-top:90.6pt;mso-position-vertical-relative:text;margin-left:454.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6"/>
                        </w:rPr>
                        <w:t>( D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</wp:posOffset>
                </wp:positionH>
                <wp:positionV relativeFrom="paragraph">
                  <wp:posOffset>7344410</wp:posOffset>
                </wp:positionV>
                <wp:extent cx="3606800" cy="5410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42.6pt;mso-wrap-distance-left:9.05pt;mso-wrap-distance-right:9.05pt;mso-wrap-distance-top:0pt;mso-wrap-distance-bottom:0pt;margin-top:578.3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</w:t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  <w:tab/>
                      </w:r>
                      <w:r>
                        <w:rPr>
                          <w:b/>
                          <w:bCs/>
                        </w:rPr>
                        <w:t>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bottom w:val="single" w:sz="4" w:space="1" w:color="000000"/>
        </w:pBdr>
        <w:rPr>
          <w:rFonts w:ascii="Arial" w:hAnsi="Arial" w:cs="Arial"/>
          <w:bCs w:val="false"/>
          <w:i w:val="false"/>
          <w:i w:val="false"/>
          <w:sz w:val="36"/>
          <w:u w:val="none"/>
        </w:rPr>
      </w:pPr>
      <w:r>
        <w:rPr>
          <w:rFonts w:cs="Arial" w:ascii="Arial" w:hAnsi="Arial"/>
          <w:bCs w:val="false"/>
          <w:i w:val="false"/>
          <w:sz w:val="36"/>
          <w:u w:val="none"/>
        </w:rPr>
        <w:t>Annexe 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Exercice 4 :</w:t>
      </w:r>
    </w:p>
    <w:p>
      <w:pPr>
        <w:pStyle w:val="Heading"/>
        <w:jc w:val="left"/>
        <w:rPr>
          <w:rFonts w:ascii="Times New Roman" w:hAnsi="Times New Roman" w:cs="Times New Roman"/>
          <w:bCs w:val="false"/>
          <w:i w:val="false"/>
          <w:i w:val="false"/>
          <w:sz w:val="32"/>
          <w:u w:val="none"/>
        </w:rPr>
      </w:pPr>
      <w:r>
        <w:rPr>
          <w:rFonts w:cs="Times New Roman" w:ascii="Times New Roman" w:hAnsi="Times New Roman"/>
          <w:bCs w:val="false"/>
          <w:i w:val="false"/>
          <w:sz w:val="32"/>
          <w:u w:val="none"/>
        </w:rPr>
        <w:t>2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  <w:drawing>
          <wp:inline distT="0" distB="0" distL="0" distR="0">
            <wp:extent cx="6835775" cy="38684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Cs w:val="false"/>
          <w:i w:val="false"/>
          <w:i w:val="false"/>
          <w:sz w:val="36"/>
          <w:u w:val="none"/>
        </w:rPr>
      </w:pPr>
      <w:r>
        <w:rPr>
          <w:rFonts w:cs="Times New Roman" w:ascii="Times New Roman" w:hAnsi="Times New Roman"/>
          <w:bCs w:val="false"/>
          <w:i w:val="false"/>
          <w:sz w:val="36"/>
          <w:u w:val="none"/>
        </w:rPr>
        <w:t>3-</w:t>
      </w:r>
    </w:p>
    <w:p>
      <w:pPr>
        <w:pStyle w:val="Heading"/>
        <w:ind w:left="284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6"/>
          <w:u w:val="none"/>
        </w:rPr>
      </w:r>
    </w:p>
    <w:tbl>
      <w:tblPr>
        <w:tblW w:w="9300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1722"/>
        <w:gridCol w:w="1988"/>
        <w:gridCol w:w="1846"/>
        <w:gridCol w:w="1562"/>
      </w:tblGrid>
      <w:tr>
        <w:trPr>
          <w:trHeight w:val="270" w:hRule="atLeast"/>
        </w:trPr>
        <w:tc>
          <w:tcPr>
            <w:tcW w:w="218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0480</wp:posOffset>
                      </wp:positionV>
                      <wp:extent cx="1352550" cy="45085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.4pt" to="102.95pt,3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Caractéristiques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  <w:t>Point d’application</w:t>
            </w:r>
          </w:p>
        </w:tc>
        <w:tc>
          <w:tcPr>
            <w:tcW w:w="198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  <w:t>Direction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  <w:t>Sens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  <w:t>Valeur en newton</w:t>
            </w:r>
          </w:p>
        </w:tc>
      </w:tr>
      <w:tr>
        <w:trPr>
          <w:trHeight w:val="270" w:hRule="atLeast"/>
        </w:trPr>
        <w:tc>
          <w:tcPr>
            <w:tcW w:w="218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u w:val="none"/>
              </w:rPr>
              <w:t>Forces</w:t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98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</w:tr>
      <w:tr>
        <w:trPr/>
        <w:tc>
          <w:tcPr>
            <w:tcW w:w="218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fldChar w:fldCharType="begin"/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t>\s\up9(o</w:t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fldChar w:fldCharType="begin"/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t>\s\up9(o</w:t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none"/>
              </w:rPr>
              <w:fldChar w:fldCharType="begin"/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fldChar w:fldCharType="separate"/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t>\s\up9(o</w:t>
            </w:r>
            <w:r>
              <w:rPr>
                <w:i w:val="false"/>
                <w:u w:val="none"/>
                <w:b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u w:val="none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u w:val="none"/>
        </w:rPr>
      </w:pPr>
      <w:r>
        <w:rPr>
          <w:rFonts w:cs="Times New Roman" w:ascii="Times New Roman" w:hAnsi="Times New Roman"/>
          <w:b w:val="false"/>
          <w:i w:val="false"/>
          <w:sz w:val="26"/>
          <w:u w:val="none"/>
        </w:rPr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</wp:posOffset>
                </wp:positionH>
                <wp:positionV relativeFrom="paragraph">
                  <wp:posOffset>39370</wp:posOffset>
                </wp:positionV>
                <wp:extent cx="3606800" cy="5410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42.6pt;mso-wrap-distance-left:9.05pt;mso-wrap-distance-right:9.05pt;mso-wrap-distance-top:0pt;mso-wrap-distance-bottom:0pt;margin-top:3.1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</w:t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  <w:tab/>
                      </w:r>
                      <w:r>
                        <w:rPr>
                          <w:b/>
                          <w:bCs/>
                        </w:rPr>
                        <w:t>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568" w:right="546" w:gutter="0" w:header="0" w:top="567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74"/>
        </w:tabs>
        <w:ind w:left="497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144"/>
        </w:tabs>
        <w:ind w:left="13144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4"/>
        </w:tabs>
        <w:ind w:left="1384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0:46:00Z</dcterms:created>
  <dc:creator>LUCOTTE-LE VISAGE Gwenaëlle</dc:creator>
  <dc:description/>
  <dc:language>en-US</dc:language>
  <cp:lastModifiedBy>LUCOTTE-LE VISAGE Gwenaëlle</cp:lastModifiedBy>
  <cp:lastPrinted>2002-06-02T11:01:00Z</cp:lastPrinted>
  <dcterms:modified xsi:type="dcterms:W3CDTF">2002-07-10T20:46:00Z</dcterms:modified>
  <cp:revision>2</cp:revision>
  <dc:subject/>
  <dc:title>MATHEMA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