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40"/>
          <w:u w:val="none"/>
        </w:rPr>
      </w:pPr>
      <w:r>
        <w:rPr>
          <w:sz w:val="40"/>
          <w:u w:val="none"/>
        </w:rPr>
        <w:t>MATHEMATIQUES</w:t>
      </w:r>
    </w:p>
    <w:p>
      <w:pPr>
        <w:pStyle w:val="Heading4"/>
        <w:rPr/>
      </w:pPr>
      <w:r>
        <w:rPr/>
        <w:t>Exercice I</w:t>
      </w:r>
    </w:p>
    <w:p>
      <w:pPr>
        <w:pStyle w:val="Normal"/>
        <w:rPr/>
      </w:pPr>
      <w:r>
        <w:rPr/>
        <w:t>Dans le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 xml:space="preserve">) de </w:t>
      </w:r>
      <w:r>
        <w:rPr>
          <w:b/>
          <w:bCs/>
          <w:sz w:val="28"/>
        </w:rPr>
        <w:t>l’annexe I</w:t>
      </w:r>
      <w:r>
        <w:rPr>
          <w:b/>
          <w:bCs/>
        </w:rPr>
        <w:t> </w:t>
      </w:r>
      <w:r>
        <w:rPr/>
        <w:t>:</w:t>
      </w:r>
    </w:p>
    <w:p>
      <w:pPr>
        <w:pStyle w:val="Normal"/>
        <w:ind w:left="1136" w:hanging="0"/>
        <w:rPr/>
      </w:pPr>
      <w:r>
        <w:rPr/>
        <w:t>1)Placer les points A( 1 ; 2 ) et B( 3 ; 6 ).</w:t>
      </w:r>
    </w:p>
    <w:p>
      <w:pPr>
        <w:pStyle w:val="Normal"/>
        <w:ind w:left="1136" w:hanging="0"/>
        <w:rPr/>
      </w:pPr>
      <w:r>
        <w:rPr/>
        <w:t>2)Tracer la droite (AB).</w:t>
      </w:r>
    </w:p>
    <w:p>
      <w:pPr>
        <w:pStyle w:val="Normal"/>
        <w:ind w:left="1136" w:hanging="0"/>
        <w:rPr/>
      </w:pPr>
      <w:r>
        <w:rPr/>
        <w:t>3)Déterminer l’équation de la droite (AB).</w:t>
      </w:r>
    </w:p>
    <w:p>
      <w:pPr>
        <w:pStyle w:val="Normal"/>
        <w:ind w:left="1136" w:hanging="0"/>
        <w:rPr/>
      </w:pPr>
      <w:r>
        <w:rPr/>
        <w:t>4)Après avoir recopié et complété le tableau de valeurs, représenter la droite D d’équation</w:t>
      </w:r>
    </w:p>
    <w:p>
      <w:pPr>
        <w:pStyle w:val="Formule"/>
        <w:ind w:left="1136" w:hanging="0"/>
        <w:rPr/>
      </w:pPr>
      <w:r>
        <w:rPr/>
        <w:t>y = - 0,5x + 5</w:t>
      </w:r>
    </w:p>
    <w:tbl>
      <w:tblPr>
        <w:tblW w:w="6176" w:type="dxa"/>
        <w:jc w:val="left"/>
        <w:tblInd w:w="24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1562"/>
        <w:gridCol w:w="1562"/>
        <w:gridCol w:w="1420"/>
      </w:tblGrid>
      <w:tr>
        <w:trPr>
          <w:trHeight w:val="44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int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F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G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</w:tc>
      </w:tr>
      <w:tr>
        <w:trPr>
          <w:trHeight w:val="423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41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1136" w:hanging="0"/>
        <w:rPr/>
      </w:pPr>
      <w:r>
        <w:rPr/>
        <w:t>5)Déterminer graphiquement les coordonnées du point C, intersection des droites (AB) et D.</w:t>
      </w:r>
    </w:p>
    <w:p>
      <w:pPr>
        <w:pStyle w:val="Header"/>
        <w:tabs>
          <w:tab w:val="clear" w:pos="4536"/>
          <w:tab w:val="clear" w:pos="9072"/>
        </w:tabs>
        <w:ind w:left="1136" w:hanging="0"/>
        <w:rPr/>
      </w:pPr>
      <w:r>
        <w:rPr/>
        <w:t>6)Résoudre par le calcul le système d’équations.</w:t>
      </w:r>
    </w:p>
    <w:p>
      <w:pPr>
        <w:pStyle w:val="Header"/>
        <w:tabs>
          <w:tab w:val="clear" w:pos="4536"/>
          <w:tab w:val="clear" w:pos="9072"/>
        </w:tabs>
        <w:ind w:left="1136" w:hanging="0"/>
        <w:jc w:val="center"/>
        <w:rPr/>
      </w:pPr>
      <w:r>
        <w:rPr/>
      </w:r>
    </w:p>
    <w:p>
      <w:pPr>
        <w:pStyle w:val="Normal"/>
        <w:ind w:left="1136" w:hanging="0"/>
        <w:rPr/>
      </w:pPr>
      <w:r>
        <w:rPr/>
        <w:t xml:space="preserve">7)Tracer le vecteur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.</w:t>
      </w:r>
    </w:p>
    <w:p>
      <w:pPr>
        <w:pStyle w:val="Normal"/>
        <w:ind w:left="1136" w:hanging="0"/>
        <w:rPr/>
      </w:pPr>
      <w:r>
        <w:rPr/>
        <w:t xml:space="preserve">8)Déterminer les coordonnées du vecteur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>. On prendra C( 2 ; 4 )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ercice II</w:t>
      </w:r>
    </w:p>
    <w:p>
      <w:pPr>
        <w:pStyle w:val="Normal"/>
        <w:tabs>
          <w:tab w:val="clear" w:pos="708"/>
          <w:tab w:val="left" w:pos="7655" w:leader="none"/>
        </w:tabs>
        <w:rPr>
          <w:szCs w:val="22"/>
        </w:rPr>
      </w:pPr>
      <w:r>
        <w:rPr>
          <w:szCs w:val="22"/>
        </w:rPr>
        <w:t>Trois associés se partagent les bénéfices de leur entreprise proportionnellement aux investissements de chacun.</w:t>
      </w:r>
    </w:p>
    <w:p>
      <w:pPr>
        <w:pStyle w:val="Normal"/>
        <w:tabs>
          <w:tab w:val="clear" w:pos="708"/>
          <w:tab w:val="left" w:pos="2840" w:leader="none"/>
          <w:tab w:val="left" w:pos="3408" w:leader="none"/>
          <w:tab w:val="left" w:pos="4544" w:leader="none"/>
          <w:tab w:val="left" w:pos="7655" w:leader="none"/>
        </w:tabs>
        <w:ind w:left="1988" w:firstLine="426"/>
        <w:rPr>
          <w:szCs w:val="22"/>
        </w:rPr>
      </w:pPr>
      <w:r>
        <w:rPr>
          <w:szCs w:val="22"/>
        </w:rPr>
        <w:t xml:space="preserve">Paul a investi </w:t>
        <w:tab/>
        <w:t>:  120 000 F</w:t>
      </w:r>
    </w:p>
    <w:p>
      <w:pPr>
        <w:pStyle w:val="Normal"/>
        <w:tabs>
          <w:tab w:val="clear" w:pos="708"/>
          <w:tab w:val="left" w:pos="2840" w:leader="none"/>
          <w:tab w:val="left" w:pos="3408" w:leader="none"/>
          <w:tab w:val="left" w:pos="4544" w:leader="none"/>
          <w:tab w:val="left" w:pos="7655" w:leader="none"/>
        </w:tabs>
        <w:ind w:left="1988" w:firstLine="426"/>
        <w:rPr>
          <w:szCs w:val="22"/>
        </w:rPr>
      </w:pPr>
      <w:r>
        <w:rPr>
          <w:szCs w:val="22"/>
        </w:rPr>
        <w:t xml:space="preserve">Jacques a investi </w:t>
        <w:tab/>
        <w:t>:    30 000 F</w:t>
      </w:r>
    </w:p>
    <w:p>
      <w:pPr>
        <w:pStyle w:val="Normal"/>
        <w:tabs>
          <w:tab w:val="clear" w:pos="708"/>
          <w:tab w:val="left" w:pos="2840" w:leader="none"/>
          <w:tab w:val="left" w:pos="3408" w:leader="none"/>
          <w:tab w:val="left" w:pos="4544" w:leader="none"/>
          <w:tab w:val="left" w:pos="7655" w:leader="none"/>
        </w:tabs>
        <w:ind w:left="1988" w:firstLine="426"/>
        <w:rPr>
          <w:szCs w:val="22"/>
        </w:rPr>
      </w:pPr>
      <w:r>
        <w:rPr>
          <w:szCs w:val="22"/>
        </w:rPr>
        <w:t>Louis a investi</w:t>
        <w:tab/>
        <w:t>:    50 000 F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3119" w:leader="none"/>
          <w:tab w:val="left" w:pos="7655" w:leader="none"/>
        </w:tabs>
        <w:spacing w:lineRule="auto" w:line="360"/>
        <w:rPr>
          <w:szCs w:val="22"/>
        </w:rPr>
      </w:pPr>
      <w:r>
        <w:rPr>
          <w:szCs w:val="22"/>
        </w:rPr>
        <w:t>1) Les bénéfices étant de 60 000 F, quelle sera la part de chacun ?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2) Paul pourrait placer sa part à 4,5 % l'an pendant 15 mois. </w:t>
      </w:r>
    </w:p>
    <w:p>
      <w:pPr>
        <w:pStyle w:val="Normal"/>
        <w:rPr>
          <w:szCs w:val="22"/>
        </w:rPr>
      </w:pPr>
      <w:r>
        <w:rPr>
          <w:szCs w:val="22"/>
        </w:rPr>
        <w:t>Quelle serait la valeur acquise de ce capital après ces 15 mois de placement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4395</wp:posOffset>
                </wp:positionH>
                <wp:positionV relativeFrom="paragraph">
                  <wp:posOffset>163195</wp:posOffset>
                </wp:positionV>
                <wp:extent cx="1722120" cy="27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OUEN 1997 – CAP terti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1.35pt;mso-wrap-distance-left:9.05pt;mso-wrap-distance-right:9.05pt;mso-wrap-distance-top:0pt;mso-wrap-distance-bottom:0pt;margin-top:12.85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OUEN 1997 – CAP terti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ercice III</w:t>
      </w:r>
    </w:p>
    <w:p>
      <w:pPr>
        <w:pStyle w:val="Normal"/>
        <w:rPr>
          <w:sz w:val="22"/>
        </w:rPr>
      </w:pPr>
      <w:r>
        <w:rPr>
          <w:sz w:val="22"/>
        </w:rPr>
        <w:t>Une ferme métallique a la forme et les dimensions indiquées par la figure ci-dessous :</w:t>
      </w:r>
    </w:p>
    <w:p>
      <w:pPr>
        <w:pStyle w:val="Normal"/>
        <w:rPr>
          <w:sz w:val="22"/>
        </w:rPr>
      </w:pPr>
      <w:r>
        <w:rPr>
          <w:sz w:val="22"/>
        </w:rPr>
        <w:t>(Attention, la figure n'est pas à l'échelle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567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828290" cy="2438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>
          <w:caps/>
          <w:sz w:val="22"/>
        </w:rPr>
        <w:t>L</w:t>
      </w:r>
      <w:r>
        <w:rPr>
          <w:sz w:val="22"/>
        </w:rPr>
        <w:t xml:space="preserve">es cotes connues sont : </w:t>
      </w:r>
    </w:p>
    <w:p>
      <w:pPr>
        <w:pStyle w:val="Normal"/>
        <w:rPr>
          <w:sz w:val="22"/>
        </w:rPr>
      </w:pPr>
      <w:r>
        <w:rPr>
          <w:sz w:val="22"/>
        </w:rPr>
        <w:t>BR = 1,12 m ; EB = 1,68 m ; EI = 1,82 m  et  FR = 3,64 m.</w:t>
      </w:r>
    </w:p>
    <w:p>
      <w:pPr>
        <w:pStyle w:val="Normal"/>
        <w:rPr>
          <w:sz w:val="22"/>
        </w:rPr>
      </w:pPr>
      <w:r>
        <w:rPr>
          <w:sz w:val="22"/>
        </w:rPr>
        <w:t>La parallèle à (AB) passant par R coupe (AF) en C.</w:t>
      </w:r>
    </w:p>
    <w:p>
      <w:pPr>
        <w:pStyle w:val="Normal"/>
        <w:spacing w:lineRule="auto" w:line="360" w:before="120" w:after="0"/>
        <w:rPr>
          <w:sz w:val="22"/>
        </w:rPr>
      </w:pPr>
      <w:r>
        <w:rPr>
          <w:sz w:val="22"/>
        </w:rPr>
        <w:t xml:space="preserve">a) </w:t>
      </w:r>
      <w:r>
        <w:rPr>
          <w:b/>
          <w:sz w:val="22"/>
        </w:rPr>
        <w:t>Donner la mesure de [AC]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Sachant que E est le milieu de [AB] :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) </w:t>
      </w:r>
      <w:r>
        <w:rPr>
          <w:b/>
          <w:sz w:val="22"/>
        </w:rPr>
        <w:t>Calculer AF au cm près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c) </w:t>
      </w:r>
      <w:r>
        <w:rPr>
          <w:b/>
          <w:sz w:val="22"/>
        </w:rPr>
        <w:t>Montrer que le triangle FER est rectangle</w:t>
      </w:r>
      <w:r>
        <w:rPr>
          <w:sz w:val="22"/>
        </w:rPr>
        <w:t>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d) </w:t>
      </w:r>
      <w:r>
        <w:rPr>
          <w:b/>
          <w:sz w:val="22"/>
        </w:rPr>
        <w:t>Calculer ER et EF au mm près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 xml:space="preserve">e) </w:t>
      </w:r>
      <w:r>
        <w:rPr>
          <w:b/>
          <w:sz w:val="22"/>
        </w:rPr>
        <w:t>Déterminer la pente à 0,1 % près du segment [FR] par rapport à l'horizontale</w:t>
      </w:r>
      <w:r>
        <w:rPr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88490</wp:posOffset>
                </wp:positionH>
                <wp:positionV relativeFrom="paragraph">
                  <wp:posOffset>640715</wp:posOffset>
                </wp:positionV>
                <wp:extent cx="1722120" cy="2711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NNES 1998 – Secteu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21.35pt;mso-wrap-distance-left:9.05pt;mso-wrap-distance-right:9.05pt;mso-wrap-distance-top:0pt;mso-wrap-distance-bottom:0pt;margin-top:50.45pt;mso-position-vertical-relative:text;margin-left:14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NNES 1998 – Secteur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22" w:right="1222" w:gutter="0" w:header="0" w:top="567" w:footer="567" w:bottom="1134"/>
          <w:cols w:num="2" w:equalWidth="false" w:sep="false">
            <w:col w:w="4260" w:space="426"/>
            <w:col w:w="5517"/>
          </w:cols>
          <w:formProt w:val="false"/>
          <w:textDirection w:val="lrTb"/>
          <w:docGrid w:type="default" w:linePitch="326" w:charSpace="0"/>
        </w:sectPr>
      </w:pPr>
    </w:p>
    <w:p>
      <w:pPr>
        <w:pStyle w:val="Heading5"/>
        <w:rPr/>
      </w:pPr>
      <w:r>
        <w:rPr/>
        <w:t>SCIENCES PHYSIQUES</w:t>
      </w:r>
    </w:p>
    <w:p>
      <w:pPr>
        <w:pStyle w:val="Heading4"/>
        <w:rPr/>
      </w:pPr>
      <w:r>
        <w:rPr/>
        <w:t>Exercice IV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  <m:oMath xmlns:m="http://schemas.openxmlformats.org/officeDocument/2006/math"/>
      <w:r>
        <w:rPr/>
        <w:t>Le vantail (V) d'un portail a une structure constituée de cinq tronçons d’un même profilé d’acier soudés en forme de cadre rectangulaire (ABCD) avec sa diagonale (BD). Son centre de gravité G est au milieu de la diagona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725</wp:posOffset>
                </wp:positionH>
                <wp:positionV relativeFrom="page">
                  <wp:posOffset>3421380</wp:posOffset>
                </wp:positionV>
                <wp:extent cx="2104390" cy="950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On donne</w:t>
                            </w:r>
                            <w:r>
                              <w:rPr>
                                <w:sz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sse de (V) : 60 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nsité de pesanteur : 9,8 N/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ection de x'x : horiz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74.85pt;mso-wrap-distance-left:9.05pt;mso-wrap-distance-right:9.05pt;mso-wrap-distance-top:0pt;mso-wrap-distance-bottom:0pt;margin-top:269.4pt;mso-position-vertical-relative:page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On donne</w:t>
                      </w:r>
                      <w:r>
                        <w:rPr>
                          <w:sz w:val="20"/>
                        </w:rPr>
                        <w:t>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sse de (V) : 60 k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nsité de pesanteur : 9,8 N/k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rection de x'x : horiz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tabs>
          <w:tab w:val="clear" w:pos="709"/>
        </w:tabs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(Figure ci-dessous).</w:t>
      </w:r>
    </w:p>
    <w:p>
      <w:pPr>
        <w:pStyle w:val="Corpsdetexte2"/>
        <w:numPr>
          <w:ilvl w:val="0"/>
          <w:numId w:val="2"/>
        </w:numPr>
        <w:tabs>
          <w:tab w:val="clear" w:pos="709"/>
        </w:tabs>
        <w:jc w:val="both"/>
        <w:rPr/>
      </w:pPr>
      <w:r>
        <w:rPr>
          <w:rFonts w:cs="Garamond" w:ascii="Garamond" w:hAnsi="Garamond"/>
          <w:sz w:val="24"/>
        </w:rPr>
        <w:t xml:space="preserve">On ajoute à ce cadre les organes nécessaires à sa fermeture (serrure, loquet) et à son guidage (deux gonds (a) et (b) ). Alors, son poids </w:t>
      </w:r>
      <w:r>
        <w:rPr>
          <w:rFonts w:cs="Garamond" w:ascii="Garamond" w:hAnsi="Garamond"/>
          <w:i/>
          <w:sz w:val="24"/>
        </w:rPr>
        <w:t xml:space="preserve">P </w:t>
      </w:r>
      <w:r>
        <w:rPr>
          <w:rFonts w:cs="Garamond" w:ascii="Garamond" w:hAnsi="Garamond"/>
          <w:sz w:val="24"/>
        </w:rPr>
        <w:t xml:space="preserve">vaut 600 N. Représenter </w:t>
      </w:r>
      <w:r>
        <w:rPr>
          <w:rFonts w:cs="Garamond" w:ascii="Garamond" w:hAnsi="Garamond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Garamond" w:ascii="Garamond" w:hAnsi="Garamond"/>
          <w:sz w:val="24"/>
        </w:rPr>
        <w:t xml:space="preserve"> sur la figure 1 de </w:t>
      </w:r>
      <w:r>
        <w:rPr>
          <w:rFonts w:cs="Garamond" w:ascii="Garamond" w:hAnsi="Garamond"/>
          <w:b/>
          <w:bCs/>
          <w:sz w:val="24"/>
          <w:u w:val="single"/>
        </w:rPr>
        <w:t>l'annexe II</w:t>
      </w:r>
      <w:r>
        <w:rPr>
          <w:rFonts w:cs="Garamond" w:ascii="Garamond" w:hAnsi="Garamond"/>
          <w:sz w:val="24"/>
        </w:rPr>
        <w:t xml:space="preserve">. </w:t>
      </w:r>
    </w:p>
    <w:p>
      <w:pPr>
        <w:pStyle w:val="Corpsdetexte2"/>
        <w:tabs>
          <w:tab w:val="clear" w:pos="709"/>
        </w:tabs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(Échelle graphique : 1 cm pour 100 N).</w:t>
      </w:r>
    </w:p>
    <w:p>
      <w:pPr>
        <w:pStyle w:val="Corpsdetexte2"/>
        <w:tabs>
          <w:tab w:val="clear" w:pos="709"/>
        </w:tabs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83740</wp:posOffset>
            </wp:positionH>
            <wp:positionV relativeFrom="paragraph">
              <wp:posOffset>78105</wp:posOffset>
            </wp:positionV>
            <wp:extent cx="4509135" cy="302450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13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u gond supérieur (a), (V) subit une force de droite d'action x'x, horizontale. Indiquer le sens de cette force sur la figure de </w:t>
      </w:r>
      <w:r>
        <w:rPr>
          <w:b/>
          <w:bCs/>
          <w:u w:val="single"/>
        </w:rPr>
        <w:t>l'annexe II</w:t>
      </w:r>
      <w:r>
        <w:rPr/>
        <w:t>.</w:t>
      </w:r>
    </w:p>
    <w:p>
      <w:pPr>
        <w:pStyle w:val="Corpsdetexte2"/>
        <w:tabs>
          <w:tab w:val="clear" w:pos="709"/>
        </w:tabs>
        <w:rPr/>
      </w:pPr>
      <w:r>
        <w:rPr/>
      </w:r>
    </w:p>
    <w:p>
      <w:pPr>
        <w:pStyle w:val="Corpsdetexte2"/>
        <w:tabs>
          <w:tab w:val="clear" w:pos="709"/>
        </w:tabs>
        <w:rPr/>
      </w:pPr>
      <w:r>
        <w:rPr/>
      </w:r>
    </w:p>
    <w:p>
      <w:pPr>
        <w:pStyle w:val="Corpsdetexte2"/>
        <w:numPr>
          <w:ilvl w:val="0"/>
          <w:numId w:val="3"/>
        </w:numPr>
        <w:tabs>
          <w:tab w:val="clear" w:pos="709"/>
        </w:tabs>
        <w:rPr/>
      </w:pPr>
      <w:r>
        <w:rPr/>
        <w:t xml:space="preserve">A l'équilibre, cette force a une intensité de 300 N. Compléter en </w:t>
      </w:r>
      <w:r>
        <w:rPr>
          <w:b/>
          <w:bCs/>
          <w:u w:val="single"/>
        </w:rPr>
        <w:t>annexe II</w:t>
      </w:r>
      <w:r>
        <w:rPr/>
        <w:t xml:space="preserve"> le tableau 3 des forces subies par (V) et construire sur la copie le dynamique de ces trois forces subies par (V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3885</wp:posOffset>
                </wp:positionH>
                <wp:positionV relativeFrom="paragraph">
                  <wp:posOffset>229870</wp:posOffset>
                </wp:positionV>
                <wp:extent cx="2443480" cy="3911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u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oupement académique du Gand Est 1999 – Secteu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30.8pt;mso-wrap-distance-left:9.05pt;mso-wrap-distance-right:9.05pt;mso-wrap-distance-top:0pt;mso-wrap-distance-bottom:0pt;margin-top:18.1pt;mso-position-vertical-relative:text;margin-left:347.55pt;mso-position-horizontal-relative:text">
                <v:textbox>
                  <w:txbxContent>
                    <w:p>
                      <w:pPr>
                        <w:pStyle w:val="Formu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oupement académique du Gand Est 1999 – Secteur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tabs>
          <w:tab w:val="clear" w:pos="709"/>
        </w:tabs>
        <w:rPr/>
      </w:pPr>
      <w:r>
        <w:rPr/>
      </w:r>
    </w:p>
    <w:p>
      <w:pPr>
        <w:pStyle w:val="Heading4"/>
        <w:rPr/>
      </w:pPr>
      <w:r>
        <w:rPr/>
        <w:t>Exercice 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478790</wp:posOffset>
                </wp:positionV>
                <wp:extent cx="6771640" cy="155321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640" cy="15532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 -Lampes à incandescenc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: constituées par un filament de tungstène spiralé ou doublement spiralé chauffé par effet Joule jusqu'à 2400-2800°C. Il faut 1 m de fil de tungstène (2 fois plus fin qu'un cheveu) pour réaliser le filament de 3 cm d'une lampe de 60 W pour 230 V. La durée de vie d'une lampe (1 000 h) est limitée par la sublimation du tungstène. Lorsque celle-ci atteint 2 à 3 % (….), le filament se brise. (…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(….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bilan énergétique d'une lampe de 100 W est le suivant : pertes de 15 W par convection dans le gaz et conduction par le culot et le verre, 85 W sont rayonnés dont seulement 10 W (de lumière) visible, le reste dans l'infrarouge. 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3.2pt;height:122.3pt;mso-wrap-distance-left:9.05pt;mso-wrap-distance-right:9.05pt;mso-wrap-distance-top:0pt;mso-wrap-distance-bottom:0pt;margin-top:3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«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 -Lampes à incandescence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: constituées par un filament de tungstène spiralé ou doublement spiralé chauffé par effet Joule jusqu'à 2400-2800°C. Il faut 1 m de fil de tungstène (2 fois plus fin qu'un cheveu) pour réaliser le filament de 3 cm d'une lampe de 60 W pour 230 V. La durée de vie d'une lampe (1 000 h) est limitée par la sublimation du tungstène. Lorsque celle-ci atteint 2 à 3 % (….), le filament se brise. (…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(….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Le bilan énergétique d'une lampe de 100 W est le suivant : pertes de 15 W par convection dans le gaz et conduction par le culot et le verre, 85 W sont rayonnés dont seulement 10 W (de lumière) visible, le reste dans l'infrarouge. 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</w:r>
      <w:r>
        <w:rPr/>
        <w:t xml:space="preserve">Voici un extrait de document sur les lampes électriques (d’après </w:t>
      </w:r>
      <w:hyperlink r:id="rId6">
        <w:r>
          <w:rPr>
            <w:rStyle w:val="InternetLink"/>
          </w:rPr>
          <w:t>http://www.sfc.fr/Vignes)</w:t>
        </w:r>
      </w:hyperlink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ge">
                  <wp:posOffset>3421380</wp:posOffset>
                </wp:positionV>
                <wp:extent cx="2104390" cy="9505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  <w:t>On donne</w:t>
                            </w:r>
                            <w:r>
                              <w:rPr>
                                <w:sz w:val="20"/>
                              </w:rPr>
                              <w:t> 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sse de (V) : 60 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nsité de pesanteur : 9,8 N/k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ection de x'x : horizont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7pt;height:74.85pt;mso-wrap-distance-left:9.05pt;mso-wrap-distance-right:9.05pt;mso-wrap-distance-top:0pt;mso-wrap-distance-bottom:0pt;margin-top:269.4pt;mso-position-vertical-relative:page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</w:rPr>
                        <w:t>On donne</w:t>
                      </w:r>
                      <w:r>
                        <w:rPr>
                          <w:sz w:val="20"/>
                        </w:rPr>
                        <w:t> 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sse de (V) : 60 k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nsité de pesanteur : 9,8 N/k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rection de x'x : horizo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/>
      <w:r>
        <w:rPr/>
        <w:tab/>
      </w:r>
    </w:p>
    <w:p>
      <w:pPr>
        <w:pStyle w:val="Corpsdetexte2"/>
        <w:numPr>
          <w:ilvl w:val="0"/>
          <w:numId w:val="5"/>
        </w:numPr>
        <w:tabs>
          <w:tab w:val="clear" w:pos="709"/>
        </w:tabs>
        <w:jc w:val="both"/>
        <w:rPr/>
      </w:pPr>
      <w:r>
        <w:rPr/>
        <w:t>Lire l'extrait ci-dessus et donner les valeurs de la puissance et de la tension de service de la première lampe à filament de tungstène donnée en exemple.</w:t>
      </w:r>
    </w:p>
    <w:p>
      <w:pPr>
        <w:pStyle w:val="Corpsdetexte2"/>
        <w:numPr>
          <w:ilvl w:val="0"/>
          <w:numId w:val="5"/>
        </w:numPr>
        <w:tabs>
          <w:tab w:val="clear" w:pos="709"/>
        </w:tabs>
        <w:jc w:val="both"/>
        <w:rPr/>
      </w:pPr>
      <w:r>
        <w:rPr/>
        <w:t xml:space="preserve">Calculer l’intensité </w:t>
      </w:r>
      <w:r>
        <w:rPr>
          <w:rFonts w:cs="Times New Roman" w:ascii="Times New Roman" w:hAnsi="Times New Roman"/>
          <w:iCs/>
        </w:rPr>
        <w:t>I</w:t>
      </w:r>
      <w:r>
        <w:rPr/>
        <w:t xml:space="preserve"> du courant électrique qui parcourt le filament de cette lampe en fonctionnement et la résistance </w:t>
      </w:r>
      <w:r>
        <w:rPr>
          <w:iCs/>
        </w:rPr>
        <w:t>R</w:t>
      </w:r>
      <w:r>
        <w:rPr/>
        <w:t xml:space="preserve"> correspondante.</w:t>
      </w:r>
    </w:p>
    <w:p>
      <w:pPr>
        <w:pStyle w:val="Corpsdetexte2"/>
        <w:numPr>
          <w:ilvl w:val="0"/>
          <w:numId w:val="5"/>
        </w:numPr>
        <w:tabs>
          <w:tab w:val="clear" w:pos="709"/>
        </w:tabs>
        <w:jc w:val="both"/>
        <w:rPr/>
      </w:pPr>
      <w:r>
        <w:rPr/>
        <w:t>Pour mesurer la résistance de la lampe, on utilise deux instruments de mesure : un ampèremètre et un voltmètre. Faire le schéma d’un montage qui utilise ces deux instruments et préciser leurs modes de branchement et les grandeurs  qu’ils mesurent.</w:t>
      </w:r>
    </w:p>
    <w:p>
      <w:pPr>
        <w:pStyle w:val="Corpsdetexte2"/>
        <w:tabs>
          <w:tab w:val="clear" w:pos="709"/>
        </w:tabs>
        <w:rPr/>
      </w:pPr>
      <w:r>
        <w:rPr/>
        <w:t>Calculer le rendement de la lampe citée à la fin du docu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13885</wp:posOffset>
                </wp:positionH>
                <wp:positionV relativeFrom="paragraph">
                  <wp:posOffset>41910</wp:posOffset>
                </wp:positionV>
                <wp:extent cx="2443480" cy="45974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u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oupement académique du Gand Est 1999 – Secteu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36.2pt;mso-wrap-distance-left:9.05pt;mso-wrap-distance-right:9.05pt;mso-wrap-distance-top:0pt;mso-wrap-distance-bottom:0pt;margin-top:3.3pt;mso-position-vertical-relative:text;margin-left:347.55pt;mso-position-horizontal-relative:text">
                <v:textbox>
                  <w:txbxContent>
                    <w:p>
                      <w:pPr>
                        <w:pStyle w:val="Formu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oupement académique du Gand Est 1999 – Secteur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sdetexte2"/>
        <w:tabs>
          <w:tab w:val="clear" w:pos="709"/>
        </w:tabs>
        <w:rPr/>
      </w:pPr>
      <w:r>
        <w:rPr/>
      </w:r>
    </w:p>
    <w:p>
      <w:pPr>
        <w:pStyle w:val="Heading4"/>
        <w:rPr/>
      </w:pPr>
      <w:r>
        <w:rPr/>
        <w:t>Exercice V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Garamond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>La réaction suivante permet d'obtenir du dihydrogène à partir du méthane, composant majoritaire du gaz naturel de formule C H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95270</wp:posOffset>
                </wp:positionH>
                <wp:positionV relativeFrom="paragraph">
                  <wp:posOffset>87630</wp:posOffset>
                </wp:positionV>
                <wp:extent cx="11722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9pt" to="312.3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……</w:t>
      </w:r>
      <w:r>
        <w:rPr>
          <w:lang w:val="en-GB"/>
        </w:rPr>
        <w:t>..C H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  +   …..O</w:t>
      </w:r>
      <w:r>
        <w:rPr>
          <w:vertAlign w:val="subscript"/>
          <w:lang w:val="en-GB"/>
        </w:rPr>
        <w:t xml:space="preserve">2                                   </w:t>
      </w:r>
      <w:r>
        <w:rPr>
          <w:lang w:val="en-GB"/>
        </w:rPr>
        <w:t xml:space="preserve">             ..….C O   +   ……. </w:t>
      </w:r>
      <w:r>
        <w:rPr/>
        <w:t>H</w:t>
      </w:r>
      <w:r>
        <w:rPr>
          <w:vertAlign w:val="subscript"/>
        </w:rPr>
        <w:t>2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840" w:hanging="0"/>
        <w:rPr/>
      </w:pPr>
      <w:r>
        <w:rPr/>
        <w:t>1-  Recopier et équilibrer cette équation.</w:t>
      </w:r>
    </w:p>
    <w:p>
      <w:pPr>
        <w:pStyle w:val="Normal"/>
        <w:tabs>
          <w:tab w:val="clear" w:pos="708"/>
          <w:tab w:val="left" w:pos="709" w:leader="none"/>
        </w:tabs>
        <w:ind w:left="2840" w:hanging="0"/>
        <w:rPr/>
      </w:pPr>
      <w:r>
        <w:rPr/>
        <w:t>2-  Calculer la masse molaire moléculaire du méthane.</w:t>
      </w:r>
    </w:p>
    <w:p>
      <w:pPr>
        <w:pStyle w:val="Normal"/>
        <w:tabs>
          <w:tab w:val="clear" w:pos="708"/>
          <w:tab w:val="left" w:pos="709" w:leader="none"/>
        </w:tabs>
        <w:ind w:left="2840" w:hanging="0"/>
        <w:rPr/>
      </w:pPr>
      <w:r>
        <w:rPr/>
        <w:t>3-  On fait réagir 160 g de méthane. Calculer :</w:t>
      </w:r>
    </w:p>
    <w:p>
      <w:pPr>
        <w:pStyle w:val="Normal"/>
        <w:tabs>
          <w:tab w:val="clear" w:pos="708"/>
          <w:tab w:val="left" w:pos="709" w:leader="none"/>
        </w:tabs>
        <w:ind w:left="2840" w:hanging="0"/>
        <w:rPr/>
      </w:pPr>
      <w:r>
        <w:rPr/>
        <w:tab/>
        <w:t>a) La masse de monoxyde de carbone (CO) produite.</w:t>
      </w:r>
    </w:p>
    <w:p>
      <w:pPr>
        <w:pStyle w:val="Normal"/>
        <w:tabs>
          <w:tab w:val="clear" w:pos="708"/>
          <w:tab w:val="left" w:pos="709" w:leader="none"/>
        </w:tabs>
        <w:ind w:left="2840" w:hanging="0"/>
        <w:rPr/>
      </w:pPr>
      <w:r>
        <w:rPr/>
        <w:tab/>
        <w:t>b) Le volume de dihydrogène produit par la réaction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5112" w:hanging="0"/>
        <w:rPr>
          <w:i/>
          <w:i/>
        </w:rPr>
      </w:pPr>
      <w:r>
        <w:rPr>
          <w:i/>
        </w:rPr>
        <w:t>On donne :</w:t>
      </w:r>
    </w:p>
    <w:p>
      <w:pPr>
        <w:pStyle w:val="Normal"/>
        <w:tabs>
          <w:tab w:val="clear" w:pos="708"/>
          <w:tab w:val="left" w:pos="709" w:leader="none"/>
        </w:tabs>
        <w:ind w:left="5112" w:hanging="0"/>
        <w:rPr>
          <w:i/>
          <w:i/>
        </w:rPr>
      </w:pPr>
      <w:r>
        <w:rPr>
          <w:i/>
        </w:rPr>
        <w:t>Masses molaires atomiques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left="5112" w:hanging="0"/>
        <w:rPr/>
      </w:pPr>
      <w:r>
        <w:rPr/>
        <w:tab/>
      </w:r>
      <w:r>
        <w:rPr>
          <w:lang w:val="nl-NL"/>
        </w:rPr>
        <w:t xml:space="preserve">M(H) = 1 g/mol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</w:tabs>
        <w:ind w:left="5112" w:hanging="0"/>
        <w:rPr>
          <w:lang w:val="nl-NL"/>
        </w:rPr>
      </w:pPr>
      <w:r>
        <w:rPr>
          <w:lang w:val="nl-NL"/>
        </w:rPr>
        <w:tab/>
        <w:t>M(C) =12 g/mol.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2268" w:leader="none"/>
        </w:tabs>
        <w:ind w:left="5112" w:hanging="0"/>
        <w:rPr>
          <w:lang w:val="nl-NL"/>
        </w:rPr>
      </w:pPr>
      <w:r>
        <w:rPr>
          <w:lang w:val="nl-NL"/>
        </w:rPr>
        <w:tab/>
        <w:t>M(O)= 16 g/mol</w:t>
      </w:r>
    </w:p>
    <w:p>
      <w:pPr>
        <w:pStyle w:val="Normal"/>
        <w:ind w:left="5112" w:hanging="0"/>
        <w:rPr/>
      </w:pPr>
      <w:r>
        <w:rPr>
          <w:i/>
        </w:rPr>
        <w:t xml:space="preserve">Volume molaire dans les conditions de l’expérience </w:t>
      </w:r>
      <w:r>
        <w:rPr/>
        <w:t>: 24 L/mol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23715</wp:posOffset>
                </wp:positionH>
                <wp:positionV relativeFrom="paragraph">
                  <wp:posOffset>117475</wp:posOffset>
                </wp:positionV>
                <wp:extent cx="2443480" cy="45974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u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oupement académique du Gand Est 1999 – Secteur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36.2pt;mso-wrap-distance-left:9.05pt;mso-wrap-distance-right:9.05pt;mso-wrap-distance-top:0pt;mso-wrap-distance-bottom:0pt;margin-top:9.25pt;mso-position-vertical-relative:text;margin-left:340.45pt;mso-position-horizontal-relative:text">
                <v:textbox>
                  <w:txbxContent>
                    <w:p>
                      <w:pPr>
                        <w:pStyle w:val="Formu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roupement académique du Gand Est 1999 – Secteur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  <w:lang w:val="en-GB"/>
        </w:rPr>
      </w:pPr>
      <w:r>
        <w:rPr>
          <w:b/>
          <w:bCs/>
          <w:sz w:val="36"/>
          <w:u w:val="single"/>
          <w:lang w:val="en-GB"/>
        </w:rPr>
        <w:t>ANNEXE I</w:t>
      </w:r>
    </w:p>
    <w:p>
      <w:pPr>
        <w:pStyle w:val="Normal"/>
        <w:rPr>
          <w:b/>
          <w:b/>
          <w:bCs/>
          <w:sz w:val="20"/>
          <w:u w:val="single"/>
          <w:lang w:val="en-GB" w:eastAsia="en-US"/>
        </w:rPr>
      </w:pPr>
      <w:r>
        <w:rPr>
          <w:b/>
          <w:bCs/>
          <w:sz w:val="20"/>
          <w:u w:val="single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505</wp:posOffset>
                </wp:positionH>
                <wp:positionV relativeFrom="paragraph">
                  <wp:posOffset>142875</wp:posOffset>
                </wp:positionV>
                <wp:extent cx="7234555" cy="9048750"/>
                <wp:effectExtent l="381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4560" cy="9048600"/>
                          <a:chOff x="0" y="0"/>
                          <a:chExt cx="7234560" cy="9048600"/>
                        </a:xfrm>
                      </wpg:grpSpPr>
                      <wps:wsp>
                        <wps:cNvSpPr/>
                        <wps:spPr>
                          <a:xfrm>
                            <a:off x="363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26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8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65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12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0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0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8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92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23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86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70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21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1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4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4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28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79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2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0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10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57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4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8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31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55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78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2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26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89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49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6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0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20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1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4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548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18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784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42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20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65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256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8920" y="0"/>
                            <a:ext cx="0" cy="9048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5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1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7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3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9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4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0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6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9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5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39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02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62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2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8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65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01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3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6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82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0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3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9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5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07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4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0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6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2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8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4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1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7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9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78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4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0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7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23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9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1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7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4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0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6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29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89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52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12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3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0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8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74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7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83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5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1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8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4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0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36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2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9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5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7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3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26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2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8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4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71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7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9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5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52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8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4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0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96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2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9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1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79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139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502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862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2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8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5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1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03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39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5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2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48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4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20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56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93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5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1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37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73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0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6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82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8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4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7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3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9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36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2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08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0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7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89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5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61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7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4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70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6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2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789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12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87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23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60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96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68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4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13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9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5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218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8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94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0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66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2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75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1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47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3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99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56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923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28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46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70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73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94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5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817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81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54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04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68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9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352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71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075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439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799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162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52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86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610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97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333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69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057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42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780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4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504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23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5916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95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152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67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0388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40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7624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2600"/>
                            <a:ext cx="651528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0"/>
                            <a:ext cx="0" cy="904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736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132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312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0"/>
                            <a:ext cx="0" cy="904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91680" y="6878880"/>
                            <a:ext cx="542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9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57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7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368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5764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944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816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34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052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673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2916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913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312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528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7080"/>
                            <a:ext cx="651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888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0104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284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250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868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48600"/>
                            <a:ext cx="651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6877080"/>
                            <a:ext cx="36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651528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5pt;margin-top:11.25pt;width:569.65pt;height:712.45pt" coordorigin="163,225" coordsize="11393,14249">
                <v:line id="shape_0" from="221,225" to="22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7,225" to="27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4,225" to="33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1,225" to="39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8,225" to="44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5,225" to="50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2,225" to="56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9,225" to="61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6,225" to="67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0,225" to="79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8,225" to="84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4,225" to="90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2,225" to="96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18,225" to="101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75,225" to="107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32,225" to="113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189,225" to="118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246,225" to="124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60,225" to="136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17,225" to="141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474,225" to="147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31,225" to="153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589,225" to="158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45,225" to="164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02,225" to="170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759,225" to="175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816,225" to="181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30,225" to="193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987,225" to="198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044,225" to="204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01,225" to="210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158,225" to="215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16,225" to="221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272,225" to="227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30,225" to="233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386,225" to="238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00,225" to="250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557,225" to="255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14,225" to="261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671,225" to="267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28,225" to="272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785,225" to="278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42,225" to="284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899,225" to="289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2957,225" to="295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070,225" to="307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27,225" to="312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184,225" to="318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41,225" to="324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298,225" to="329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355,225" to="335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12,225" to="341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469,225" to="346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526,225" to="352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40,225" to="364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698,225" to="369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754,225" to="375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11,225" to="381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868,225" to="386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25,225" to="392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3982,225" to="398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39,225" to="403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096,225" to="409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10,225" to="421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267,225" to="426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25,225" to="432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381,225" to="438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38,225" to="443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495,225" to="449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552,225" to="455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09,225" to="460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666,225" to="466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780,225" to="478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37,225" to="483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894,225" to="489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4952,225" to="495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08,225" to="500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066,225" to="506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22,225" to="512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179,225" to="517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236,225" to="523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350,225" to="535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07,225" to="540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464,225" to="546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21,225" to="552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578,225" to="557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35,225" to="563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693,225" to="5693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749,225" to="574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806,225" to="580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20,225" to="592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5977,225" to="597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34,225" to="603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091,225" to="609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148,225" to="614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05,225" to="620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262,225" to="626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20,225" to="632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376,225" to="637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490,225" to="649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547,225" to="654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04,225" to="660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661,225" to="666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18,225" to="671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775,225" to="677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32,225" to="683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889,225" to="688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6946,225" to="694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061,225" to="706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17,225" to="711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174,225" to="717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31,225" to="723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288,225" to="728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345,225" to="734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02,225" to="740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459,225" to="745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516,225" to="751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30,225" to="763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688,225" to="768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744,225" to="774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02,225" to="780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858,225" to="785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15,225" to="791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7972,225" to="797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29,225" to="802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086,225" to="808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00,225" to="820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257,225" to="825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14,225" to="831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371,225" to="837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29,225" to="842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485,225" to="848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42,225" to="854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599,225" to="859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656,225" to="865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770,225" to="877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27,225" to="882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884,225" to="888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941,225" to="894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8998,225" to="899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056,225" to="905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12,225" to="911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170,225" to="917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226,225" to="922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40,225" to="934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397,225" to="939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454,225" to="945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11,225" to="951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568,225" to="956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25,225" to="962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682,225" to="968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739,225" to="973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797,225" to="979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10,225" to="9910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9967,225" to="9967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024,225" to="10024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081,225" to="10081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138,225" to="10138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195,225" to="10195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252,225" to="10252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309,225" to="10309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0366,225" to="10366,14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82" to="10422,2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39" to="10422,3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96" to="10422,3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53" to="10422,4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10" to="10422,5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67" to="10422,5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24" to="10422,6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81" to="10422,6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38" to="10422,7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52" to="10422,8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09" to="10422,9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66" to="10422,9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23" to="10422,10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80" to="10422,10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37" to="10422,11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94" to="10422,11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51" to="10422,12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08" to="10422,13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422" to="10422,14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479" to="10422,14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536" to="10422,15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593" to="10422,15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650" to="10422,16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707" to="10422,170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764" to="10422,17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821" to="10422,18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878" to="10422,18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992" to="10422,19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049" to="10422,20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106" to="10422,21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163" to="10422,21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220" to="10422,22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277" to="10422,227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334" to="10422,23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391" to="10422,23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448" to="10422,24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562" to="10422,25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619" to="10422,26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676" to="10422,26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733" to="10422,27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790" to="10422,27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847" to="10422,284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904" to="10422,29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961" to="10422,29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018" to="10422,30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132" to="10422,313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189" to="10422,31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246" to="10422,32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303" to="10422,33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360" to="10422,33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417" to="10422,341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474" to="10422,34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531" to="10422,35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588" to="10422,35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702" to="10422,37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759" to="10422,37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816" to="10422,38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873" to="10422,38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930" to="10422,39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3987" to="10422,398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044" to="10422,40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101" to="10422,41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158" to="10422,41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272" to="10422,42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329" to="10422,43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386" to="10422,43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443" to="10422,44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500" to="10422,45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557" to="10422,455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614" to="10422,46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671" to="10422,46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728" to="10422,47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842" to="10422,48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899" to="10422,48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4956" to="10422,49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013" to="10422,50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070" to="10422,50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127" to="10422,51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184" to="10422,51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241" to="10422,52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298" to="10422,52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412" to="10422,54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469" to="10422,54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526" to="10422,55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583" to="10422,55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640" to="10422,56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697" to="10422,56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754" to="10422,57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811" to="10422,58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868" to="10422,58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5982" to="10422,59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039" to="10422,60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096" to="10422,60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153" to="10422,61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210" to="10422,62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267" to="10422,62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324" to="10422,63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381" to="10422,63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438" to="10422,64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552" to="10422,65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609" to="10422,66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666" to="10422,66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723" to="10422,67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780" to="10422,67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837" to="10422,68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894" to="10422,68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6951" to="10422,69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008" to="10422,70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122" to="10422,71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179" to="10422,71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236" to="10422,72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293" to="10422,72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350" to="10422,73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407" to="10422,740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464" to="10422,74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521" to="10422,75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578" to="10422,75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692" to="10422,76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749" to="10422,77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806" to="10422,78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863" to="10422,78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920" to="10422,79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7977" to="10422,797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034" to="10422,80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091" to="10422,80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148" to="10422,81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262" to="10422,82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319" to="10422,83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376" to="10422,83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433" to="10422,84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490" to="10422,84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547" to="10422,854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604" to="10422,86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661" to="10422,86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718" to="10422,87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832" to="10422,883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889" to="10422,88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8946" to="10422,89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003" to="10422,90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060" to="10422,90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117" to="10422,911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174" to="10422,91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231" to="10422,92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288" to="10422,92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402" to="10422,940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459" to="10422,94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516" to="10422,95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573" to="10422,95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630" to="10422,96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687" to="10422,968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744" to="10422,97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801" to="10422,98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858" to="10422,98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9972" to="10422,997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029" to="10422,100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086" to="10422,100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143" to="10422,101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200" to="10422,102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257" to="10422,1025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314" to="10422,103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371" to="10422,103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428" to="10422,104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542" to="10422,1054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599" to="10422,105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656" to="10422,106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713" to="10422,107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770" to="10422,107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827" to="10422,1082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884" to="10422,108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941" to="10422,109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0998" to="10422,109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112" to="10422,1111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169" to="10422,111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226" to="10422,112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283" to="10422,112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340" to="10422,113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397" to="10422,1139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454" to="10422,114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511" to="10422,115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568" to="10422,115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682" to="10422,1168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739" to="10422,117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796" to="10422,117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853" to="10422,118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910" to="10422,119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1967" to="10422,1196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024" to="10422,120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081" to="10422,120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138" to="10422,121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252" to="10422,1225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309" to="10422,123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366" to="10422,123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423" to="10422,124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480" to="10422,124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537" to="10422,1253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594" to="10422,125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651" to="10422,126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708" to="10422,127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822" to="10422,1282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879" to="10422,128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936" to="10422,129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2993" to="10422,129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050" to="10422,130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107" to="10422,1310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164" to="10422,131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221" to="10422,132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278" to="10422,132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392" to="10422,1339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449" to="10422,134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506" to="10422,135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563" to="10422,135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620" to="10422,136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677" to="10422,1367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734" to="10422,137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791" to="10422,137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848" to="10422,138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3962" to="10422,13962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4019" to="10422,140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4076" to="10422,140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4133" to="10422,141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4190" to="10422,141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4247" to="10422,14247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4304" to="10422,143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4361" to="10422,143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14418" to="10422,144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63,225" to="16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3,225" to="73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25" to="130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73,225" to="187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43,225" to="244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13,225" to="301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84,225" to="3584,14474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4153,225" to="415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23,225" to="472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93,225" to="529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63,225" to="586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434,225" to="6434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03,225" to="700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73,225" to="757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43,225" to="814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713,225" to="871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283,225" to="928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853,225" to="9853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24,225" to="10424,144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01;top:11058;width:854;height:4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3,225" to="10422,2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795" to="10422,7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1365" to="10422,13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1935" to="10422,19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2505" to="10422,25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3075" to="10422,30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3645" to="10422,36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4215" to="10422,42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4785" to="10422,47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5355" to="10422,53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5925" to="10422,59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6495" to="10422,64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7065" to="10422,7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7635" to="10422,76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8205" to="10422,82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8775" to="10422,87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9345" to="10422,93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9915" to="10422,9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10485" to="10422,104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11055" to="10422,11055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63,11625" to="10422,116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12195" to="10422,121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12765" to="10422,127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13335" to="10422,133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13905" to="10422,139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3,14475" to="10422,144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84,11055" to="4153,11055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3584,10485" to="3584,11054" stroked="t" o:allowincell="f" style="position:absolute;flip:y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4225</wp:posOffset>
                </wp:positionH>
                <wp:positionV relativeFrom="paragraph">
                  <wp:posOffset>-45720</wp:posOffset>
                </wp:positionV>
                <wp:extent cx="542925" cy="2717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4pt;mso-wrap-distance-left:9.05pt;mso-wrap-distance-right:9.05pt;mso-wrap-distance-top:0pt;mso-wrap-distance-bottom:0pt;margin-top:-3.6pt;mso-position-vertical-relative:text;margin-left:1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eastAsia="Garamond"/>
          <w:lang w:val="en-GB"/>
        </w:rPr>
      </w:pPr>
      <w:r>
        <w:rPr>
          <w:rFonts w:eastAsia="Garamond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/>
      </w:pPr>
      <w:r>
        <w:rPr/>
        <w:t>ANNEXE I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77595</wp:posOffset>
                </wp:positionH>
                <wp:positionV relativeFrom="paragraph">
                  <wp:posOffset>125095</wp:posOffset>
                </wp:positionV>
                <wp:extent cx="4787900" cy="54991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Échelle graphique de représentation des forces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Garamond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1 cm pour 100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pt;height:43.3pt;mso-wrap-distance-left:9.05pt;mso-wrap-distance-right:9.05pt;mso-wrap-distance-top:0pt;mso-wrap-distance-bottom:0pt;margin-top:9.85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Échelle graphique de représentation des forces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Garamond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1 cm pour 100 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7970</wp:posOffset>
                </wp:positionH>
                <wp:positionV relativeFrom="paragraph">
                  <wp:posOffset>173990</wp:posOffset>
                </wp:positionV>
                <wp:extent cx="1075690" cy="3898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Figure 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30.7pt;mso-wrap-distance-left:9.05pt;mso-wrap-distance-right:9.05pt;mso-wrap-distance-top:0pt;mso-wrap-distance-bottom:0pt;margin-top:13.7pt;mso-position-vertical-relative:text;margin-left:2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 Figure 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52550</wp:posOffset>
            </wp:positionH>
            <wp:positionV relativeFrom="paragraph">
              <wp:posOffset>273050</wp:posOffset>
            </wp:positionV>
            <wp:extent cx="4869180" cy="3265805"/>
            <wp:effectExtent l="0" t="0" r="0" b="0"/>
            <wp:wrapTopAndBottom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2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Ne pas remplir les parties hachurées dans le tableau.</w:t>
      </w:r>
    </w:p>
    <w:p>
      <w:pPr>
        <w:pStyle w:val="Normal"/>
        <w:jc w:val="center"/>
        <w:rPr/>
      </w:pPr>
      <w:r>
        <w:rPr/>
      </w:r>
    </w:p>
    <w:tbl>
      <w:tblPr>
        <w:tblW w:w="6945" w:type="dxa"/>
        <w:jc w:val="left"/>
        <w:tblInd w:w="2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418"/>
        <w:gridCol w:w="1276"/>
        <w:gridCol w:w="1275"/>
        <w:gridCol w:w="1701"/>
      </w:tblGrid>
      <w:tr>
        <w:trPr>
          <w:trHeight w:val="85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91770</wp:posOffset>
                      </wp:positionH>
                      <wp:positionV relativeFrom="paragraph">
                        <wp:posOffset>294005</wp:posOffset>
                      </wp:positionV>
                      <wp:extent cx="1304290" cy="41846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Tableau 2 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pt;height:32.95pt;mso-wrap-distance-left:9.05pt;mso-wrap-distance-right:9.05pt;mso-wrap-distance-top:0pt;mso-wrap-distance-bottom:0pt;margin-top:23.15pt;mso-position-vertical-relative:text;margin-left:15.1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Tableau 2 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ns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 d'application</w:t>
            </w:r>
          </w:p>
        </w:tc>
      </w:tr>
      <w:tr>
        <w:trPr>
          <w:trHeight w:val="8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6"/>
                <w:sz w:val="28"/>
                <w:lang w:val="en-US" w:eastAsia="en-US"/>
              </w:rPr>
            </w:pPr>
            <w:r>
              <w:rPr>
                <w:b/>
                <w:position w:val="-6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200660</wp:posOffset>
                      </wp:positionV>
                      <wp:extent cx="36068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15.8pt" to="163.4pt,1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0480</wp:posOffset>
                      </wp:positionH>
                      <wp:positionV relativeFrom="paragraph">
                        <wp:posOffset>337820</wp:posOffset>
                      </wp:positionV>
                      <wp:extent cx="1612900" cy="5207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5207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ableau des forces subies par (V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7pt;height:41pt;mso-wrap-distance-left:9.05pt;mso-wrap-distance-right:9.05pt;mso-wrap-distance-top:0pt;mso-wrap-distance-bottom:0pt;margin-top:26.6pt;mso-position-vertical-relative:text;margin-left:2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au des forces subies par (V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position w:val="-6"/>
                <w:sz w:val="28"/>
              </w:rPr>
              <w:t>F</w:t>
            </w:r>
            <w:r>
              <w:rPr>
                <w:sz w:val="28"/>
                <w:vertAlign w:val="subscript"/>
              </w:rPr>
              <w:t>a/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6"/>
                <w:sz w:val="28"/>
                <w:lang w:val="en-US" w:eastAsia="en-US"/>
              </w:rPr>
            </w:pPr>
            <w:r>
              <w:rPr>
                <w:position w:val="-6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220980</wp:posOffset>
                      </wp:positionV>
                      <wp:extent cx="36068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17.4pt" to="163.4pt,17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position w:val="-6"/>
                <w:sz w:val="28"/>
              </w:rPr>
              <w:t>F</w:t>
            </w:r>
            <w:r>
              <w:rPr>
                <w:sz w:val="28"/>
                <w:vertAlign w:val="subscript"/>
              </w:rPr>
              <w:t>b/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position w:val="-6"/>
                <w:sz w:val="28"/>
                <w:lang w:val="en-US" w:eastAsia="en-US"/>
              </w:rPr>
            </w:pPr>
            <w:r>
              <w:rPr>
                <w:position w:val="-6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715135</wp:posOffset>
                      </wp:positionH>
                      <wp:positionV relativeFrom="paragraph">
                        <wp:posOffset>170815</wp:posOffset>
                      </wp:positionV>
                      <wp:extent cx="27051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05pt,13.45pt" to="156.3pt,13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position w:val="-6"/>
                <w:sz w:val="28"/>
              </w:rPr>
            </w:pPr>
            <w:r>
              <w:rPr>
                <w:position w:val="-6"/>
                <w:sz w:val="28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8"/>
              </w:rPr>
            </w:pPr>
            <w:r>
              <w:rPr>
                <w:position w:val="-6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BEP BLANC de MATHS-SCIENCES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Mercredi 5 juin 2002 – ( 2H00 )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Seconde professionnelle Industrielle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Secteur 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 LIRE AVANT DE COMMENCE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Le sujet contient 6 pages ( 3 feuilles de sujet, deux feuilles annexe, un formulaire 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Lisez l’intégralité du sujet avant de commencer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L’usage des calculatrices est autorisé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Tout résultat non justifié ne sera pas pris en compte. Les expressions littérales amenant à un calcul devront être clairement exprimé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Les feuilles annexe I et II sont à rendre avec la copie. Indiquez votre nom en bas de chaque feuille annex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Le formulaire est à votre disposition en fin de su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/>
        <w:drawing>
          <wp:inline distT="0" distB="0" distL="0" distR="0">
            <wp:extent cx="3293745" cy="3469005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4225</wp:posOffset>
                </wp:positionH>
                <wp:positionV relativeFrom="paragraph">
                  <wp:posOffset>5307330</wp:posOffset>
                </wp:positionV>
                <wp:extent cx="542925" cy="27178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4pt;mso-wrap-distance-left:9.05pt;mso-wrap-distance-right:9.05pt;mso-wrap-distance-top:0pt;mso-wrap-distance-bottom:0pt;margin-top:417.9pt;mso-position-vertical-relative:text;margin-left:1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6005</wp:posOffset>
                </wp:positionH>
                <wp:positionV relativeFrom="paragraph">
                  <wp:posOffset>5271135</wp:posOffset>
                </wp:positionV>
                <wp:extent cx="542925" cy="4343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415.05pt;mso-position-vertical-relative:text;margin-left:1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11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11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6445</wp:posOffset>
                </wp:positionH>
                <wp:positionV relativeFrom="paragraph">
                  <wp:posOffset>4945380</wp:posOffset>
                </wp:positionV>
                <wp:extent cx="542925" cy="43434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11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11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389.4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11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11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567" w:right="546" w:gutter="0" w:header="0" w:top="567" w:footer="567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704" w:leader="none"/>
      </w:tabs>
      <w:rPr>
        <w:b/>
        <w:b/>
        <w:sz w:val="28"/>
      </w:rPr>
    </w:pPr>
    <w:r>
      <w:rPr>
        <w:b/>
        <w:sz w:val="28"/>
      </w:rPr>
      <w:t>Nom :</w:t>
      <w:tab/>
      <w:tab/>
      <w:t>……………………</w:t>
    </w:r>
  </w:p>
  <w:p>
    <w:pPr>
      <w:pStyle w:val="Footer"/>
      <w:tabs>
        <w:tab w:val="clear" w:pos="4536"/>
        <w:tab w:val="clear" w:pos="9072"/>
      </w:tabs>
      <w:rPr>
        <w:b/>
        <w:b/>
        <w:sz w:val="28"/>
      </w:rPr>
    </w:pPr>
    <w:r>
      <w:rPr>
        <w:b/>
        <w:sz w:val="28"/>
      </w:rPr>
      <w:t xml:space="preserve">Prénom : </w:t>
      <w:tab/>
      <w:tab/>
      <w:t>……………………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704" w:leader="none"/>
      </w:tabs>
      <w:rPr>
        <w:b/>
        <w:b/>
        <w:sz w:val="28"/>
      </w:rPr>
    </w:pPr>
    <w:r>
      <w:rPr>
        <w:b/>
        <w:sz w:val="28"/>
      </w:rPr>
      <w:t>Nom :</w:t>
      <w:tab/>
      <w:tab/>
      <w:t>……………………</w:t>
    </w:r>
  </w:p>
  <w:p>
    <w:pPr>
      <w:pStyle w:val="Footer"/>
      <w:tabs>
        <w:tab w:val="clear" w:pos="4536"/>
        <w:tab w:val="clear" w:pos="9072"/>
        <w:tab w:val="center" w:pos="1704" w:leader="none"/>
      </w:tabs>
      <w:rPr>
        <w:b/>
        <w:b/>
        <w:sz w:val="28"/>
      </w:rPr>
    </w:pPr>
    <w:r>
      <w:rPr>
        <w:b/>
        <w:sz w:val="28"/>
      </w:rPr>
      <w:t xml:space="preserve">Prénom : </w:t>
      <w:tab/>
      <w:tab/>
      <w:t>…………………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709" w:leader="none"/>
      </w:tabs>
    </w:pPr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/>
    <w:rPr>
      <w:rFonts w:ascii="Arial" w:hAnsi="Arial" w:cs="Arial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yperlink" Target="http://www.sfc.fr/Vignes)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20:45:00Z</dcterms:created>
  <dc:creator>LUCOTTE-LE VISAGE Gwenaëlle</dc:creator>
  <dc:description/>
  <dc:language>en-US</dc:language>
  <cp:lastModifiedBy>LUCOTTE-LE VISAGE Gwenaëlle</cp:lastModifiedBy>
  <cp:lastPrinted>2002-06-02T14:16:00Z</cp:lastPrinted>
  <dcterms:modified xsi:type="dcterms:W3CDTF">2002-07-10T20:45:00Z</dcterms:modified>
  <cp:revision>2</cp:revision>
  <dc:subject/>
  <dc:title>MATHEMA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