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3380</wp:posOffset>
                </wp:positionH>
                <wp:positionV relativeFrom="paragraph">
                  <wp:posOffset>-1220470</wp:posOffset>
                </wp:positionV>
                <wp:extent cx="3018155" cy="451485"/>
                <wp:effectExtent l="5080" t="5080" r="1270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82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Groupement cadémique 2-secteur 3-2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29.4pt;margin-top:-96.15pt;width:237.6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Groupement cadémique 2-secteur 3-2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28"/>
          <w:u w:val="single"/>
        </w:rPr>
        <w:t>Exercice 1 : Géométr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457200</wp:posOffset>
            </wp:positionV>
            <wp:extent cx="3696970" cy="1604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a figure ci-dessous représente une pièce métallique. Les points D, O et B sont alignés. Cette figure n’est pas exac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3375</wp:posOffset>
                </wp:positionH>
                <wp:positionV relativeFrom="paragraph">
                  <wp:posOffset>848995</wp:posOffset>
                </wp:positionV>
                <wp:extent cx="2443480" cy="937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93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On donne :</w:t>
                              <w:tab/>
                              <w:t>OB = OC = 3,4 c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D = 11,6 c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6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30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(AC) // (D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73.85pt;mso-wrap-distance-left:9.05pt;mso-wrap-distance-right:9.05pt;mso-wrap-distance-top:0pt;mso-wrap-distance-bottom:0pt;margin-top:66.85pt;mso-position-vertical-relative:text;margin-left:326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On donne :</w:t>
                        <w:tab/>
                        <w:t>OB = OC = 3,4 cm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ab/>
                        <w:t>BD = 11,6 cm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6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30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(AC) // (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Déterminer la mesure de l’angle </w:t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 xml:space="preserve"> et montrer que celle de l’angle </w:t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 xml:space="preserve"> vaut 60°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Calculer la mesure de AB et OA au mm près par excè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Calculer la mesure de DE au mm près par excè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Calculer les mesures de OD, puis DC au mm près par excè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2: Etude de fonction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70530</wp:posOffset>
                </wp:positionH>
                <wp:positionV relativeFrom="paragraph">
                  <wp:posOffset>-2593975</wp:posOffset>
                </wp:positionV>
                <wp:extent cx="5672455" cy="45148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725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Groupement académique 2-secteur 1-2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3.95pt;margin-top:-204.3pt;width:446.6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Groupement académique 2-secteur 1-2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Pour les besoins d’un film, un cascadeur en moto doit effectuer un saut au dessus d’une rangée de camions d’une hauteur de 5m. Sur le dessin ci-après, on a représenté seulement le premier et le dernier camion de la rangée.</w:t>
      </w:r>
    </w:p>
    <w:p>
      <w:pPr>
        <w:pStyle w:val="Normal"/>
        <w:jc w:val="both"/>
        <w:rPr/>
      </w:pPr>
      <w:r>
        <w:rPr/>
        <w:t>La position du motard M sur sa trajectoire est donnée par ses coordonnées ( x ; y ) dans un repère orthogonal ayant pour origine le point O. Le point A’ est situé à 40m de O et le point B’ est situé à 38 m du point O ; y est donné en fonction de x par la relation :</w:t>
      </w:r>
    </w:p>
    <w:p>
      <w:pPr>
        <w:pStyle w:val="Formul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67740</wp:posOffset>
            </wp:positionH>
            <wp:positionV relativeFrom="paragraph">
              <wp:posOffset>240030</wp:posOffset>
            </wp:positionV>
            <wp:extent cx="4845050" cy="197358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= -0,0025 x² + 8 sur l’intervalle [ -40 ; 40 ]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- Le point A’ a pour coordonnées ( -40 ; 0 ). Placer les points A, A’, B, B’, C et D dans le repère.( annexe 1 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- Etude de la fonction f définie par : f(x) = - 0,0025 x² + 8.</w:t>
      </w:r>
    </w:p>
    <w:p>
      <w:pPr>
        <w:pStyle w:val="Normal"/>
        <w:jc w:val="both"/>
        <w:rPr/>
      </w:pPr>
      <w:r>
        <w:rPr/>
        <w:t>a) Compléter le tableau (annexe 1 ). Arrondir au dixième.</w:t>
      </w:r>
    </w:p>
    <w:p>
      <w:pPr>
        <w:pStyle w:val="Normal"/>
        <w:jc w:val="both"/>
        <w:rPr/>
      </w:pPr>
      <w:r>
        <w:rPr/>
        <w:t>b) Représenter la fonction f dans le repère précédent dans l’intervalle [ -40 ; 40 ].</w:t>
      </w:r>
    </w:p>
    <w:p>
      <w:pPr>
        <w:pStyle w:val="Retraitcorpsdetexte2"/>
        <w:ind w:left="0" w:hanging="0"/>
        <w:jc w:val="both"/>
        <w:rPr/>
      </w:pPr>
      <w:r>
        <w:rPr/>
        <w:t>c) La courbe obtenue est-elle une partie de : cercle, droite, parabole, hyperbole, sinusoïde ? Choisir la bonne réponse et l’écrire sur la copie.</w:t>
      </w:r>
    </w:p>
    <w:p>
      <w:pPr>
        <w:pStyle w:val="Normal"/>
        <w:jc w:val="both"/>
        <w:rPr/>
      </w:pPr>
      <w:r>
        <w:rPr/>
        <w:t>d)Etablir le tableau de variations de la fonction.</w:t>
      </w:r>
    </w:p>
    <w:p>
      <w:pPr>
        <w:pStyle w:val="Normal"/>
        <w:jc w:val="both"/>
        <w:rPr/>
      </w:pPr>
      <w:r>
        <w:rPr/>
        <w:t>3- Etude des conditions de réussite du saut.</w:t>
      </w:r>
    </w:p>
    <w:p>
      <w:pPr>
        <w:pStyle w:val="Retraitcorpsdetexte3"/>
        <w:jc w:val="both"/>
        <w:rPr/>
      </w:pPr>
      <w:r>
        <w:rPr/>
        <w:t>a) Le motard réussira-t-il son saut lorsque les camions sont placés comme indiqués sur le dessin ? Justifier.</w:t>
      </w:r>
    </w:p>
    <w:p>
      <w:pPr>
        <w:pStyle w:val="Normal"/>
        <w:jc w:val="both"/>
        <w:rPr/>
      </w:pPr>
      <w:r>
        <w:rPr/>
        <w:t>b) Quelle hauteur maximale pourra-t-il atteindre ?</w:t>
      </w:r>
    </w:p>
    <w:p>
      <w:pPr>
        <w:pStyle w:val="Retraitcorpsdetexte3"/>
        <w:jc w:val="both"/>
        <w:rPr/>
      </w:pPr>
      <w:r>
        <w:rPr/>
        <w:t>c) Quelles sont les coordonnées du point d’arrivée sur la plate-forme ?</w:t>
      </w:r>
    </w:p>
    <w:p>
      <w:pPr>
        <w:pStyle w:val="Retraitcorpsdetexte3"/>
        <w:jc w:val="both"/>
        <w:rPr/>
      </w:pPr>
      <w:r>
        <w:rPr/>
        <w:t>d) On ajoute deux camions au bout de la rangée ( côté arrivée ), chaque camion occupant 2 m de largeur. Le saut est-il possible ? Justifie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3: Résolution de système.</w:t>
      </w:r>
    </w:p>
    <w:p>
      <w:pPr>
        <w:pStyle w:val="Retraitcorpsdetexte3"/>
        <w:rPr/>
      </w:pPr>
      <w:r>
        <w:rPr/>
        <w:t>Résoudre le système suivant. On donnera les valeurs exactes, puis les valeurs approchées à 10</w:t>
      </w:r>
      <w:r>
        <w:rPr>
          <w:vertAlign w:val="superscript"/>
        </w:rPr>
        <w:t>-3</w:t>
      </w:r>
      <w:r>
        <w:rPr/>
        <w:t xml:space="preserve"> près :</w:t>
      </w:r>
    </w:p>
    <w:p>
      <w:pPr>
        <w:pStyle w:val="Retraitcorpsdetexte3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1859915</wp:posOffset>
                </wp:positionH>
                <wp:positionV relativeFrom="paragraph">
                  <wp:posOffset>-64135</wp:posOffset>
                </wp:positionV>
                <wp:extent cx="539750" cy="7188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2pt;width:56.6pt;height:42.45pt" coordorigin="2786,40" coordsize="1132,849">
                <v:rect id="shape_0" fillcolor="white" stroked="f" o:allowincell="f" style="position:absolute;left:2788;top:40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930,465" to="3778,46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4;top:174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195;top:291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u w:val="single"/>
        </w:rPr>
        <w:t>Exercice 4: Induction-Auto-inducti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7480</wp:posOffset>
                </wp:positionH>
                <wp:positionV relativeFrom="paragraph">
                  <wp:posOffset>57150</wp:posOffset>
                </wp:positionV>
                <wp:extent cx="0" cy="117221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.5pt" to="312.4pt,9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7480</wp:posOffset>
                </wp:positionH>
                <wp:positionV relativeFrom="paragraph">
                  <wp:posOffset>96520</wp:posOffset>
                </wp:positionV>
                <wp:extent cx="72136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.6pt" to="369.1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9860</wp:posOffset>
                </wp:positionH>
                <wp:positionV relativeFrom="paragraph">
                  <wp:posOffset>96520</wp:posOffset>
                </wp:positionV>
                <wp:extent cx="72136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7.6pt" to="468.5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1220</wp:posOffset>
                </wp:positionH>
                <wp:positionV relativeFrom="paragraph">
                  <wp:posOffset>57150</wp:posOffset>
                </wp:positionV>
                <wp:extent cx="0" cy="117221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.5pt" to="468.6pt,9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7480</wp:posOffset>
                </wp:positionH>
                <wp:positionV relativeFrom="paragraph">
                  <wp:posOffset>178435</wp:posOffset>
                </wp:positionV>
                <wp:extent cx="0" cy="2705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4.05pt" to="312.4pt,35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800</wp:posOffset>
                </wp:positionH>
                <wp:positionV relativeFrom="paragraph">
                  <wp:posOffset>178435</wp:posOffset>
                </wp:positionV>
                <wp:extent cx="270510" cy="360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14.05pt;mso-position-vertical-relative:text;margin-left:2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3966845</wp:posOffset>
                </wp:positionH>
                <wp:positionV relativeFrom="paragraph">
                  <wp:posOffset>28575</wp:posOffset>
                </wp:positionV>
                <wp:extent cx="1979295" cy="898525"/>
                <wp:effectExtent l="6350" t="63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898560"/>
                          <a:chOff x="0" y="0"/>
                          <a:chExt cx="1979280" cy="898560"/>
                        </a:xfrm>
                      </wpg:grpSpPr>
                      <wps:wsp>
                        <wps:cNvSpPr/>
                        <wps:spPr>
                          <a:xfrm rot="16200000">
                            <a:off x="540360" y="-538920"/>
                            <a:ext cx="898560" cy="197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873000" y="5461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98496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632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86240" y="17208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2280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73548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612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36040" y="17208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59280" y="5461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7124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260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600" y="17208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5080" y="54540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1704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27680" y="5461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31832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54520" y="54540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26684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78200" y="5461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06884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72560" y="512280"/>
                            <a:ext cx="3052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0" cy="55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7480" y="0"/>
                            <a:ext cx="180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897120"/>
                            <a:ext cx="6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-40.25pt;width:155.8pt;height:155.65pt" coordorigin="6247,-805" coordsize="3116,3113">
                <v:rect id="shape_0" fillcolor="white" stroked="f" o:allowincell="f" style="position:absolute;left:7098;top:-803;width:1414;height:3112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7622;top:905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7798;top:315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7501;top:906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485;top:316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228;top:906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7405;top:315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7107;top:906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091;top:316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813;top:905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989;top:315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692;top:906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678;top:316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254;top:906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460;top:904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8636;top:315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8338;top:905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323;top:315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065;top:904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8242;top:315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7945;top:905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930;top:315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881;top:852;width:480;height:606;flip:x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6247,45" to="6249,913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361,45" to="9363,862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13,1458" to="8909,1458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2163445</wp:posOffset>
                </wp:positionH>
                <wp:positionV relativeFrom="paragraph">
                  <wp:posOffset>189230</wp:posOffset>
                </wp:positionV>
                <wp:extent cx="1134745" cy="514985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720" cy="515160"/>
                          <a:chOff x="0" y="0"/>
                          <a:chExt cx="1134720" cy="515160"/>
                        </a:xfrm>
                      </wpg:grpSpPr>
                      <wps:wsp>
                        <wps:cNvSpPr/>
                        <wps:spPr>
                          <a:xfrm rot="10800000">
                            <a:off x="5040" y="0"/>
                            <a:ext cx="23364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549"/>
                                </a:moveTo>
                                <a:lnTo>
                                  <a:pt x="19946" y="0"/>
                                </a:lnTo>
                                <a:lnTo>
                                  <a:pt x="19946" y="14624"/>
                                </a:lnTo>
                                <a:lnTo>
                                  <a:pt x="380" y="19975"/>
                                </a:lnTo>
                                <a:lnTo>
                                  <a:pt x="0" y="5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760" y="0"/>
                            <a:ext cx="67176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2"/>
                                </a:moveTo>
                                <a:lnTo>
                                  <a:pt x="132" y="19975"/>
                                </a:lnTo>
                                <a:lnTo>
                                  <a:pt x="13365" y="19975"/>
                                </a:lnTo>
                                <a:lnTo>
                                  <a:pt x="13516" y="5276"/>
                                </a:lnTo>
                                <a:lnTo>
                                  <a:pt x="19981" y="0"/>
                                </a:lnTo>
                                <a:lnTo>
                                  <a:pt x="7183" y="0"/>
                                </a:lnTo>
                                <a:lnTo>
                                  <a:pt x="0" y="5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3640" y="0"/>
                            <a:ext cx="896040" cy="37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26520" y="71280"/>
                            <a:ext cx="2361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6040" y="376560"/>
                            <a:ext cx="22932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508680"/>
                            <a:ext cx="8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77280"/>
                            <a:ext cx="22932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376560"/>
                            <a:ext cx="22932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0"/>
                            <a:ext cx="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816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20"/>
                            <a:ext cx="22932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2240" y="0"/>
                            <a:ext cx="6724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2"/>
                                </a:moveTo>
                                <a:lnTo>
                                  <a:pt x="132" y="19975"/>
                                </a:lnTo>
                                <a:lnTo>
                                  <a:pt x="13352" y="19975"/>
                                </a:lnTo>
                                <a:lnTo>
                                  <a:pt x="13522" y="5276"/>
                                </a:lnTo>
                                <a:lnTo>
                                  <a:pt x="19981" y="0"/>
                                </a:lnTo>
                                <a:lnTo>
                                  <a:pt x="7195" y="0"/>
                                </a:lnTo>
                                <a:lnTo>
                                  <a:pt x="0" y="5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88760" y="71640"/>
                            <a:ext cx="2361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14.85pt;width:89.3pt;height:40.55pt" coordorigin="3407,297" coordsize="1786,811">
                <v:shape id="shape_0" coordsize="20000,20000" path="m0,5549l19946,0l19946,14624l380,19975l0,5549xe" fillcolor="#a6a6a6" stroked="f" o:allowincell="f" style="position:absolute;left:3415;top:298;width:367;height:810;mso-wrap-style:none;v-text-anchor:middle;rotation:180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coordsize="20000,20000" path="m0,5452l132,19975l13365,19975l13516,5276l19981,0l7183,0l0,5452xe" fillcolor="#a6a6a6" stroked="f" o:allowincell="f" style="position:absolute;left:3430;top:298;width:1057;height:795;mso-wrap-style:none;v-text-anchor:middle;rotation:180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rect id="shape_0" stroked="t" o:allowincell="f" style="position:absolute;left:3775;top:298;width:1410;height:585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21;top:410;width:371;height:34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8,891" to="5178,10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2,1099" to="4809,10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6,892" to="4486,1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5,891" to="3775,10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0,298" to="4490,8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7,500" to="3407,108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8,299" to="3768,5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0,5452l132,19975l13352,19975l13522,5276l19981,0l7195,0l0,5452xe" fillcolor="black" stroked="f" o:allowincell="f" style="position:absolute;left:4135;top:298;width:1058;height:795;mso-wrap-style:none;v-text-anchor:middle;rotation:180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649;top:411;width:371;height:34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9010</wp:posOffset>
                </wp:positionH>
                <wp:positionV relativeFrom="paragraph">
                  <wp:posOffset>170180</wp:posOffset>
                </wp:positionV>
                <wp:extent cx="0" cy="901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3.4pt" to="376.3pt,20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20955</wp:posOffset>
                </wp:positionV>
                <wp:extent cx="901700" cy="2705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in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1.65pt;mso-position-vertical-relative:text;margin-left:3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bin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4250</wp:posOffset>
                </wp:positionH>
                <wp:positionV relativeFrom="paragraph">
                  <wp:posOffset>20955</wp:posOffset>
                </wp:positionV>
                <wp:extent cx="901700" cy="2705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man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1.65pt;mso-position-vertical-relative:text;margin-left:1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ma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Retraitcorpsdetexte3"/>
        <w:rPr/>
      </w:pPr>
      <w:r>
        <w:rPr/>
        <w:t xml:space="preserve">On considère un aimant A et une bobine B reliée à un ampèremètre. </w:t>
      </w:r>
      <w:r>
        <w:rPr>
          <w:b/>
          <w:bCs/>
          <w:u w:val="single"/>
        </w:rPr>
        <w:t>Voici six propositions</w:t>
      </w:r>
      <w:r>
        <w:rPr/>
        <w:t> :</w:t>
      </w:r>
    </w:p>
    <w:p>
      <w:pPr>
        <w:sectPr>
          <w:headerReference w:type="default" r:id="rId4"/>
          <w:type w:val="nextPage"/>
          <w:pgSz w:w="11906" w:h="16838"/>
          <w:pgMar w:left="851" w:right="40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traitcorpsdetexte3"/>
        <w:rPr/>
      </w:pPr>
      <w:r>
        <w:rPr/>
        <w:t>Un courant circule dans le sens indiqué lorsque :</w:t>
      </w:r>
    </w:p>
    <w:p>
      <w:pPr>
        <w:pStyle w:val="Retraitcorpsdetexte3"/>
        <w:numPr>
          <w:ilvl w:val="0"/>
          <w:numId w:val="2"/>
        </w:numPr>
        <w:rPr/>
      </w:pPr>
      <w:r>
        <w:rPr/>
        <w:t>on approche A de B fixe ;</w:t>
      </w:r>
    </w:p>
    <w:p>
      <w:pPr>
        <w:pStyle w:val="Retraitcorpsdetexte3"/>
        <w:numPr>
          <w:ilvl w:val="0"/>
          <w:numId w:val="2"/>
        </w:numPr>
        <w:rPr/>
      </w:pPr>
      <w:r>
        <w:rPr/>
        <w:t>on approche B de A fixe ;</w:t>
      </w:r>
    </w:p>
    <w:p>
      <w:pPr>
        <w:pStyle w:val="Retraitcorpsdetexte3"/>
        <w:numPr>
          <w:ilvl w:val="0"/>
          <w:numId w:val="2"/>
        </w:numPr>
        <w:rPr/>
      </w:pPr>
      <w:r>
        <w:rPr/>
        <w:t>on éloigne A de B fixe ;</w:t>
      </w:r>
    </w:p>
    <w:p>
      <w:pPr>
        <w:pStyle w:val="Retraitcorpsdetexte3"/>
        <w:numPr>
          <w:ilvl w:val="0"/>
          <w:numId w:val="2"/>
        </w:numPr>
        <w:rPr/>
      </w:pPr>
      <w:r>
        <w:rPr/>
        <w:t>on éloigne B de A fixe ;</w:t>
      </w:r>
    </w:p>
    <w:p>
      <w:pPr>
        <w:pStyle w:val="Retraitcorpsdetexte3"/>
        <w:numPr>
          <w:ilvl w:val="0"/>
          <w:numId w:val="2"/>
        </w:numPr>
        <w:rPr/>
      </w:pPr>
      <w:r>
        <w:rPr/>
        <w:t>on approche en même temps A et B ;</w:t>
      </w:r>
    </w:p>
    <w:p>
      <w:pPr>
        <w:pStyle w:val="Retraitcorpsdetexte3"/>
        <w:numPr>
          <w:ilvl w:val="0"/>
          <w:numId w:val="2"/>
        </w:numPr>
        <w:rPr/>
      </w:pPr>
      <w:r>
        <w:rPr/>
        <w:t>on éloigne en même temps A et B.</w:t>
      </w:r>
    </w:p>
    <w:p>
      <w:pPr>
        <w:pStyle w:val="Retraitcorpsdetexte3"/>
        <w:ind w:left="0" w:hanging="0"/>
        <w:rPr/>
      </w:pPr>
      <w:r>
        <w:rPr>
          <w:b/>
          <w:bCs/>
          <w:u w:val="single"/>
        </w:rPr>
        <w:t xml:space="preserve">Choisir </w:t>
      </w:r>
      <w:r>
        <w:rPr/>
        <w:t>la ou les cases correspondant à une bonne réponse et recopier la réponse sur votre copie.</w:t>
      </w:r>
    </w:p>
    <w:p>
      <w:pPr>
        <w:pStyle w:val="Retraitcorpsdetexte3"/>
        <w:numPr>
          <w:ilvl w:val="1"/>
          <w:numId w:val="2"/>
        </w:numPr>
        <w:tabs>
          <w:tab w:val="clear" w:pos="708"/>
        </w:tabs>
        <w:ind w:left="1136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1353820</wp:posOffset>
                </wp:positionH>
                <wp:positionV relativeFrom="paragraph">
                  <wp:posOffset>61595</wp:posOffset>
                </wp:positionV>
                <wp:extent cx="539750" cy="7188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1.95pt;width:56.6pt;height:42.45pt" coordorigin="1990,239" coordsize="1132,849">
                <v:rect id="shape_0" fillcolor="white" stroked="f" o:allowincell="f" style="position:absolute;left:1991;top:238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133,663" to="2981,66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67;top:372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398;top:489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ont vraies les propositions 1 et 5.</w:t>
      </w:r>
    </w:p>
    <w:p>
      <w:pPr>
        <w:pStyle w:val="Retraitcorpsdetexte3"/>
        <w:numPr>
          <w:ilvl w:val="1"/>
          <w:numId w:val="2"/>
        </w:numPr>
        <w:tabs>
          <w:tab w:val="clear" w:pos="708"/>
        </w:tabs>
        <w:ind w:left="1136" w:hanging="360"/>
        <w:rPr/>
      </w:pPr>
      <w:r>
        <w:rPr/>
        <w:t>Sont vraies les propositions 3, 4 et 6.</w:t>
      </w:r>
    </w:p>
    <w:p>
      <w:pPr>
        <w:pStyle w:val="Retraitcorpsdetexte3"/>
        <w:numPr>
          <w:ilvl w:val="1"/>
          <w:numId w:val="2"/>
        </w:numPr>
        <w:tabs>
          <w:tab w:val="clear" w:pos="708"/>
        </w:tabs>
        <w:ind w:left="1136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7140</wp:posOffset>
                </wp:positionH>
                <wp:positionV relativeFrom="paragraph">
                  <wp:posOffset>79375</wp:posOffset>
                </wp:positionV>
                <wp:extent cx="0" cy="6311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.25pt" to="298.2pt,5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7140</wp:posOffset>
                </wp:positionH>
                <wp:positionV relativeFrom="paragraph">
                  <wp:posOffset>79375</wp:posOffset>
                </wp:positionV>
                <wp:extent cx="72136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.25pt" to="354.9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0880</wp:posOffset>
                </wp:positionH>
                <wp:positionV relativeFrom="paragraph">
                  <wp:posOffset>79375</wp:posOffset>
                </wp:positionV>
                <wp:extent cx="0" cy="63119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.25pt" to="454.4pt,5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9520</wp:posOffset>
                </wp:positionH>
                <wp:positionV relativeFrom="paragraph">
                  <wp:posOffset>79375</wp:posOffset>
                </wp:positionV>
                <wp:extent cx="72136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.25pt" to="454.3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nt vraies les propositions 1 et 2.</w:t>
      </w:r>
    </w:p>
    <w:p>
      <w:pPr>
        <w:pStyle w:val="Retraitcorpsdetexte3"/>
        <w:numPr>
          <w:ilvl w:val="1"/>
          <w:numId w:val="2"/>
        </w:numPr>
        <w:tabs>
          <w:tab w:val="clear" w:pos="708"/>
        </w:tabs>
        <w:ind w:left="1136" w:hanging="360"/>
        <w:rPr/>
      </w:pPr>
      <w:r>
        <w:rPr/>
        <w:t>So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haracter">
                  <wp:posOffset>29210</wp:posOffset>
                </wp:positionH>
                <wp:positionV relativeFrom="paragraph">
                  <wp:posOffset>274320</wp:posOffset>
                </wp:positionV>
                <wp:extent cx="539750" cy="7188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28.7pt;width:56.6pt;height:42.45pt" coordorigin="-96,574" coordsize="1132,849">
                <v:rect id="shape_0" fillcolor="white" stroked="f" o:allowincell="f" style="position:absolute;left:-95;top:573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7,998" to="895,99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1;top:707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12;top:824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t vraies les propositions 1, 2 et 5.</w: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Retraitcorpsdetexte3"/>
        <w:ind w:left="1425" w:hanging="0"/>
        <w:rPr/>
      </w:pPr>
      <w:r>
        <w:rPr/>
      </w:r>
    </w:p>
    <w:p>
      <w:pPr>
        <w:pStyle w:val="Retraitcorpsdetexte3"/>
        <w:ind w:left="142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87140</wp:posOffset>
                </wp:positionH>
                <wp:positionV relativeFrom="paragraph">
                  <wp:posOffset>129540</wp:posOffset>
                </wp:positionV>
                <wp:extent cx="72136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0.2pt" to="354.95pt,1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9520</wp:posOffset>
                </wp:positionH>
                <wp:positionV relativeFrom="paragraph">
                  <wp:posOffset>129540</wp:posOffset>
                </wp:positionV>
                <wp:extent cx="72136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0.2pt" to="454.35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87140</wp:posOffset>
                </wp:positionH>
                <wp:positionV relativeFrom="paragraph">
                  <wp:posOffset>147320</wp:posOffset>
                </wp:positionV>
                <wp:extent cx="0" cy="45085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1.6pt" to="298.2pt,4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0880</wp:posOffset>
                </wp:positionH>
                <wp:positionV relativeFrom="paragraph">
                  <wp:posOffset>147320</wp:posOffset>
                </wp:positionV>
                <wp:extent cx="0" cy="45085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1.6pt" to="454.4pt,4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ind w:left="142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2908300</wp:posOffset>
                </wp:positionH>
                <wp:positionV relativeFrom="paragraph">
                  <wp:posOffset>186690</wp:posOffset>
                </wp:positionV>
                <wp:extent cx="1979295" cy="898525"/>
                <wp:effectExtent l="6350" t="63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898560"/>
                          <a:chOff x="0" y="0"/>
                          <a:chExt cx="1979280" cy="898560"/>
                        </a:xfrm>
                      </wpg:grpSpPr>
                      <wps:wsp>
                        <wps:cNvSpPr/>
                        <wps:spPr>
                          <a:xfrm rot="16200000">
                            <a:off x="540360" y="-538920"/>
                            <a:ext cx="898560" cy="197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873000" y="5461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98496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632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86240" y="17208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2280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73548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612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36040" y="17208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59280" y="5461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7124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260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600" y="17208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5468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5080" y="54540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1704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27680" y="5461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31832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54520" y="54540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26684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78200" y="5461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068840" y="17136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672560" y="512280"/>
                            <a:ext cx="3052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0" cy="55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7480" y="0"/>
                            <a:ext cx="180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897120"/>
                            <a:ext cx="6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-27.8pt;width:155.8pt;height:155.65pt" coordorigin="4580,-556" coordsize="3116,3113">
                <v:rect id="shape_0" fillcolor="white" stroked="f" o:allowincell="f" style="position:absolute;left:5431;top:-554;width:1414;height:3112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5955;top:1154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131;top:564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834;top:1155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818;top:565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561;top:1155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738;top:564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440;top:1155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424;top:565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146;top:1154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322;top:564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025;top:1155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011;top:565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587;top:1155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793;top:1153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969;top:564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671;top:1154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656;top:564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398;top:1153;width:495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575;top:564;width:319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278;top:1154;width:495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263;top:564;width:319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214;top:1101;width:480;height:606;flip:x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4580,294" to="4582,1162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694,294" to="7696,1111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46,1707" to="7242,170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u w:val="single"/>
        </w:rPr>
        <w:t xml:space="preserve">Exercice 5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040</wp:posOffset>
                </wp:positionH>
                <wp:positionV relativeFrom="paragraph">
                  <wp:posOffset>6985</wp:posOffset>
                </wp:positionV>
                <wp:extent cx="901700" cy="2705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ine 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0.5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bine B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Retrait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450850</wp:posOffset>
                </wp:positionH>
                <wp:positionV relativeFrom="paragraph">
                  <wp:posOffset>-3810</wp:posOffset>
                </wp:positionV>
                <wp:extent cx="1979295" cy="898525"/>
                <wp:effectExtent l="6350" t="6350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898560"/>
                          <a:chOff x="0" y="0"/>
                          <a:chExt cx="1979280" cy="898560"/>
                        </a:xfrm>
                      </wpg:grpSpPr>
                      <wps:wsp>
                        <wps:cNvSpPr/>
                        <wps:spPr>
                          <a:xfrm rot="5400000">
                            <a:off x="540360" y="-538920"/>
                            <a:ext cx="898560" cy="197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280" y="7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1280" y="34812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34740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1480" y="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760" y="34812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0200" y="34740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7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5000" y="34812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2280" y="34740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14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34812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34812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760" y="144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9400" y="34812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720"/>
                            <a:ext cx="315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348120"/>
                            <a:ext cx="20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720"/>
                            <a:ext cx="3052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346680"/>
                            <a:ext cx="1800" cy="55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180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440"/>
                            <a:ext cx="6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-42.75pt;width:155.8pt;height:155.65pt" coordorigin="710,-855" coordsize="3116,3113">
                <v:rect id="shape_0" fillcolor="white" stroked="f" o:allowincell="f" style="position:absolute;left:1561;top:-854;width:1414;height:3112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1956;top:-5;width:495;height:553;flip:x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1956;top:542;width:319;height:596;flip:xy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2077;top:-6;width:495;height:55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269;top:541;width:319;height:596;flip:y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350;top:-6;width:495;height:553;flip:x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2349;top:542;width:319;height:596;flip:xy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2471;top:-6;width:495;height:55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663;top:541;width:319;height:596;flip:y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765;top:-5;width:495;height:553;flip:x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2765;top:542;width:319;height:596;flip:xy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2886;top:-6;width:495;height:55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076;top:541;width:319;height:596;flip:y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324;top:-6;width:495;height:55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118;top:-4;width:495;height:553;flip:x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1118;top:542;width:319;height:596;flip:xy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1240;top:-5;width:495;height:55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31;top:542;width:319;height:596;flip:y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13;top:-4;width:495;height:553;flip:x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1512;top:542;width:319;height:596;flip:xy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1633;top:-5;width:495;height:55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824;top:542;width:319;height:596;flip:y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12;top:-5;width:480;height:606;flip:x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3824,540" to="3826,140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0,591" to="712,140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64,-4" to="1260,-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-3810</wp:posOffset>
                </wp:positionV>
                <wp:extent cx="270510" cy="2705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-0.3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850</wp:posOffset>
                </wp:positionH>
                <wp:positionV relativeFrom="paragraph">
                  <wp:posOffset>95250</wp:posOffset>
                </wp:positionV>
                <wp:extent cx="0" cy="9017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5pt" to="35.5pt,14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1730</wp:posOffset>
                </wp:positionH>
                <wp:positionV relativeFrom="paragraph">
                  <wp:posOffset>5080</wp:posOffset>
                </wp:positionV>
                <wp:extent cx="541020" cy="36068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0.4pt;mso-position-vertical-relative:text;margin-left:4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69180</wp:posOffset>
                </wp:positionH>
                <wp:positionV relativeFrom="paragraph">
                  <wp:posOffset>13970</wp:posOffset>
                </wp:positionV>
                <wp:extent cx="0" cy="9017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.1pt" to="383.4pt,8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4080</wp:posOffset>
                </wp:positionH>
                <wp:positionV relativeFrom="paragraph">
                  <wp:posOffset>13970</wp:posOffset>
                </wp:positionV>
                <wp:extent cx="0" cy="9017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.1pt" to="170.4pt,8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</wp:posOffset>
                </wp:positionH>
                <wp:positionV relativeFrom="paragraph">
                  <wp:posOffset>13970</wp:posOffset>
                </wp:positionV>
                <wp:extent cx="595122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1pt" to="482.75pt,1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rPr/>
      </w:pPr>
      <w:r>
        <w:rPr/>
      </w:r>
    </w:p>
    <w:p>
      <w:pPr>
        <w:pStyle w:val="Retrait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8330</wp:posOffset>
                </wp:positionH>
                <wp:positionV relativeFrom="paragraph">
                  <wp:posOffset>121920</wp:posOffset>
                </wp:positionV>
                <wp:extent cx="901700" cy="27051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ine 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9.6pt;mso-position-vertical-relative:text;margin-left:3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bine B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0</wp:posOffset>
                </wp:positionH>
                <wp:positionV relativeFrom="paragraph">
                  <wp:posOffset>40640</wp:posOffset>
                </wp:positionV>
                <wp:extent cx="0" cy="36068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3.2pt" to="35.5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4590</wp:posOffset>
                </wp:positionH>
                <wp:positionV relativeFrom="paragraph">
                  <wp:posOffset>40640</wp:posOffset>
                </wp:positionV>
                <wp:extent cx="0" cy="36068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.2pt" to="191.7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1082040</wp:posOffset>
                </wp:positionH>
                <wp:positionV relativeFrom="paragraph">
                  <wp:posOffset>49530</wp:posOffset>
                </wp:positionV>
                <wp:extent cx="548005" cy="5410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3.85pt;width:43.1pt;height:42.6pt" coordorigin="1704,77" coordsize="862,852">
                <v:rect id="shape_0" fillcolor="white" stroked="f" o:allowincell="f" style="position:absolute;left:1711;top:78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66;top:627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6,242" to="2096,474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189,123" to="2189,6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117;top:146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1711;top:78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00,363" to="2566,36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04,363" to="2078,363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72210</wp:posOffset>
                </wp:positionH>
                <wp:positionV relativeFrom="paragraph">
                  <wp:posOffset>139700</wp:posOffset>
                </wp:positionV>
                <wp:extent cx="360680" cy="180340"/>
                <wp:effectExtent l="3175" t="635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1pt" to="120.65pt,25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850</wp:posOffset>
                </wp:positionH>
                <wp:positionV relativeFrom="paragraph">
                  <wp:posOffset>58420</wp:posOffset>
                </wp:positionV>
                <wp:extent cx="63119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4.6pt" to="85.15pt,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3060</wp:posOffset>
                </wp:positionH>
                <wp:positionV relativeFrom="paragraph">
                  <wp:posOffset>58420</wp:posOffset>
                </wp:positionV>
                <wp:extent cx="81153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.6pt" to="191.6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rPr/>
      </w:pPr>
      <w:r>
        <w:rPr/>
      </w:r>
    </w:p>
    <w:p>
      <w:pPr>
        <w:pStyle w:val="Retraitcorpsdetexte3"/>
        <w:rPr/>
      </w:pPr>
      <w:r>
        <w:rPr/>
      </w:r>
    </w:p>
    <w:p>
      <w:pPr>
        <w:pStyle w:val="Retraitcorpsdetexte3"/>
        <w:rPr/>
      </w:pPr>
      <w:r>
        <w:rPr/>
        <w:t>On considère deux bobines B</w:t>
      </w:r>
      <w:r>
        <w:rPr>
          <w:vertAlign w:val="subscript"/>
        </w:rPr>
        <w:t>1</w:t>
      </w:r>
      <w:r>
        <w:rPr/>
        <w:t xml:space="preserve"> et B</w:t>
      </w:r>
      <w:r>
        <w:rPr>
          <w:vertAlign w:val="subscript"/>
        </w:rPr>
        <w:t>2</w:t>
      </w:r>
      <w:r>
        <w:rPr/>
        <w:t xml:space="preserve"> (figur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1980</wp:posOffset>
                </wp:positionH>
                <wp:positionV relativeFrom="paragraph">
                  <wp:posOffset>125730</wp:posOffset>
                </wp:positionV>
                <wp:extent cx="3634740" cy="1109980"/>
                <wp:effectExtent l="0" t="0" r="0" b="0"/>
                <wp:wrapSquare wrapText="bothSides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1109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3"/>
                              <w:ind w:left="0" w:hanging="0"/>
                              <w:rPr/>
                            </w:pPr>
                            <w:r>
                              <w:rPr/>
                              <w:t>Un courant circule dans 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dans le sens indiqué lorsque :</w:t>
                            </w:r>
                          </w:p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n augmente I ;</w:t>
                            </w:r>
                          </w:p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n diminue I ;</w:t>
                            </w:r>
                          </w:p>
                          <w:p>
                            <w:pPr>
                              <w:pStyle w:val="Retraitcorpsdetexte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n éloigne 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de B</w:t>
                            </w:r>
                            <w:r>
                              <w:rPr>
                                <w:vertAlign w:val="subscript"/>
                              </w:rPr>
                              <w:t>1 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n rapproche 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de 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86.2pt;height:87.4pt;mso-wrap-distance-left:9.05pt;mso-wrap-distance-right:9.05pt;mso-wrap-distance-top:0pt;mso-wrap-distance-bottom:0pt;margin-top:9.9pt;mso-position-vertical-relative:text;margin-left:247.4pt;mso-position-horizontal-relative:text">
                <v:textbox>
                  <w:txbxContent>
                    <w:p>
                      <w:pPr>
                        <w:pStyle w:val="Retraitcorpsdetexte3"/>
                        <w:ind w:left="0" w:hanging="0"/>
                        <w:rPr/>
                      </w:pPr>
                      <w:r>
                        <w:rPr/>
                        <w:t>Un courant circule dans 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dans le sens indiqué lorsque :</w:t>
                      </w:r>
                    </w:p>
                    <w:p>
                      <w:pPr>
                        <w:pStyle w:val="Retraitcorpsdetexte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n augmente I ;</w:t>
                      </w:r>
                    </w:p>
                    <w:p>
                      <w:pPr>
                        <w:pStyle w:val="Retraitcorpsdetexte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n diminue I ;</w:t>
                      </w:r>
                    </w:p>
                    <w:p>
                      <w:pPr>
                        <w:pStyle w:val="Retraitcorpsdetexte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n éloigne 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de B</w:t>
                      </w:r>
                      <w:r>
                        <w:rPr>
                          <w:vertAlign w:val="subscript"/>
                        </w:rPr>
                        <w:t>1 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n rapproche 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de 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est l’induit et B</w:t>
      </w:r>
      <w:r>
        <w:rPr>
          <w:vertAlign w:val="subscript"/>
        </w:rPr>
        <w:t>2</w:t>
      </w:r>
      <w:r>
        <w:rPr/>
        <w:t xml:space="preserve"> est l’inducteur.</w:t>
      </w:r>
    </w:p>
    <w:p>
      <w:pPr>
        <w:pStyle w:val="Retraitcorpsdetexte3"/>
        <w:ind w:left="0" w:hanging="0"/>
        <w:rPr/>
      </w:pPr>
      <w:r>
        <w:rPr/>
      </w:r>
    </w:p>
    <w:p>
      <w:pPr>
        <w:pStyle w:val="Retraitcorpsdetexte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épondre par vrai ou faux ( justifier ) :</w:t>
      </w:r>
    </w:p>
    <w:p>
      <w:pPr>
        <w:pStyle w:val="Retraitcorpsdetexte3"/>
        <w:ind w:left="705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Retraitcorpsdetexte3"/>
        <w:ind w:left="705" w:hanging="0"/>
        <w:rPr/>
      </w:pPr>
      <w:r>
        <w:rPr/>
      </w:r>
    </w:p>
    <w:p>
      <w:pPr>
        <w:pStyle w:val="Retraitcorpsdetexte3"/>
        <w:ind w:left="70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6: Fonctionnement d’une pile d’oxydoréduction.</w:t>
      </w:r>
    </w:p>
    <w:p>
      <w:pPr>
        <w:pStyle w:val="Retraitcorpsdetexte3"/>
        <w:rPr/>
      </w:pPr>
      <w:r>
        <w:rPr/>
        <w:t>Une pile d’oxydoréduction est réalisée à partir de deux demi-piles faisant intervenir les couples oxydant-réducteur :</w:t>
      </w:r>
    </w:p>
    <w:p>
      <w:pPr>
        <w:pStyle w:val="Retraitcorpsdetexte3"/>
        <w:jc w:val="center"/>
        <w:rPr>
          <w:sz w:val="28"/>
          <w:vertAlign w:val="superscript"/>
        </w:rPr>
      </w:pPr>
      <w:r>
        <w:rPr>
          <w:sz w:val="28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/ Cu </w:t>
        <w:tab/>
        <w:tab/>
        <w:t>et</w:t>
        <w:tab/>
        <w:tab/>
        <w:t xml:space="preserve"> Fe</w:t>
      </w:r>
      <w:r>
        <w:rPr>
          <w:sz w:val="28"/>
          <w:vertAlign w:val="superscript"/>
        </w:rPr>
        <w:t>2+</w:t>
      </w:r>
      <w:r>
        <w:rPr>
          <w:sz w:val="28"/>
        </w:rPr>
        <w:t>/ Fe</w:t>
      </w:r>
    </w:p>
    <w:p>
      <w:pPr>
        <w:pStyle w:val="Retraitcorpsdetexte3"/>
        <w:rPr/>
      </w:pPr>
      <w:r>
        <w:rPr/>
        <w:t>1-Schématiser la pile.</w:t>
      </w:r>
    </w:p>
    <w:p>
      <w:pPr>
        <w:pStyle w:val="Retraitcorpsdetexte3"/>
        <w:ind w:left="0" w:hanging="0"/>
        <w:rPr/>
      </w:pPr>
      <w:r>
        <w:rPr/>
        <w:t>2-Indiquer le pôle positif de la pile, le sens du courant dans le circuit extérieur, l’équation bilan de fonctionnement de la pile.</w:t>
      </w:r>
    </w:p>
    <w:p>
      <w:pPr>
        <w:pStyle w:val="Retraitcorpsdetexte3"/>
        <w:ind w:left="0" w:hanging="0"/>
        <w:rPr/>
      </w:pPr>
      <w:r>
        <w:rPr/>
        <w:t>3-Calculer la force électromotrice de la pile dans les conditions standard.</w:t>
      </w:r>
    </w:p>
    <w:p>
      <w:pPr>
        <w:pStyle w:val="Retraitcorpsdetexte3"/>
        <w:rPr/>
      </w:pPr>
      <w:r>
        <w:rPr>
          <w:i/>
          <w:iCs/>
          <w:sz w:val="28"/>
        </w:rPr>
        <w:t>Données :</w:t>
        <w:tab/>
        <w:tab/>
        <w:t>E</w:t>
      </w:r>
      <w:r>
        <w:rPr>
          <w:i/>
          <w:iCs/>
          <w:sz w:val="28"/>
          <w:vertAlign w:val="subscript"/>
        </w:rPr>
        <w:t>Cu2+ / Cu</w:t>
      </w:r>
      <w:r>
        <w:rPr>
          <w:i/>
          <w:iCs/>
          <w:sz w:val="28"/>
        </w:rPr>
        <w:t xml:space="preserve"> = + 0,34 V</w:t>
        <w:tab/>
        <w:t>;</w:t>
        <w:tab/>
        <w:t>E</w:t>
      </w:r>
      <w:r>
        <w:rPr>
          <w:i/>
          <w:iCs/>
          <w:sz w:val="28"/>
          <w:vertAlign w:val="subscript"/>
        </w:rPr>
        <w:t>Fe2+ / Fe</w:t>
      </w:r>
      <w:r>
        <w:rPr>
          <w:i/>
          <w:iCs/>
          <w:sz w:val="28"/>
        </w:rPr>
        <w:t xml:space="preserve"> = - 0,44 V</w:t>
      </w:r>
    </w:p>
    <w:p>
      <w:pPr>
        <w:pStyle w:val="Retraitcorpsdetexte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Retraitcorpsdetexte3"/>
        <w:rPr/>
      </w:pPr>
      <w:r>
        <w:rPr/>
      </w:r>
    </w:p>
    <w:p>
      <w:pPr>
        <w:pStyle w:val="Retraitcorpsdetexte3"/>
        <w:rPr/>
      </w:pPr>
      <w:r>
        <w:rPr/>
      </w:r>
      <w:r>
        <w:br w:type="page"/>
      </w:r>
    </w:p>
    <w:p>
      <w:pPr>
        <w:pStyle w:val="Retraitcorpsdetexte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NEXE 1</w:t>
      </w:r>
    </w:p>
    <w:p>
      <w:pPr>
        <w:pStyle w:val="Retraitcorpsdetexte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Retraitcorpsdetexte3"/>
        <w:rPr/>
      </w:pPr>
      <w:r>
        <w:rPr/>
      </w:r>
    </w:p>
    <w:p>
      <w:pPr>
        <w:pStyle w:val="Retraitcorpsdetexte3"/>
        <w:rPr/>
      </w:pPr>
      <w:r>
        <w:rPr/>
      </w:r>
    </w:p>
    <w:tbl>
      <w:tblPr>
        <w:tblW w:w="10081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840"/>
        <w:gridCol w:w="840"/>
        <w:gridCol w:w="840"/>
        <w:gridCol w:w="840"/>
        <w:gridCol w:w="840"/>
        <w:gridCol w:w="834"/>
        <w:gridCol w:w="840"/>
        <w:gridCol w:w="840"/>
        <w:gridCol w:w="840"/>
        <w:gridCol w:w="840"/>
        <w:gridCol w:w="840"/>
      </w:tblGrid>
      <w:tr>
        <w:trPr>
          <w:trHeight w:val="41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GB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(x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Retraitcorpsdetexte3"/>
        <w:rPr>
          <w:lang w:val="en-GB"/>
        </w:rPr>
      </w:pPr>
      <w:r>
        <w:rPr>
          <w:lang w:val="en-GB"/>
        </w:rPr>
      </w:r>
    </w:p>
    <w:p>
      <w:pPr>
        <w:pStyle w:val="Retraitcorpsdetexte3"/>
        <w:rPr>
          <w:lang w:val="en-GB"/>
        </w:rPr>
      </w:pPr>
      <w:r>
        <w:rPr>
          <w:lang w:val="en-GB"/>
        </w:rPr>
      </w:r>
    </w:p>
    <w:p>
      <w:pPr>
        <w:pStyle w:val="Retraitcorpsdetexte3"/>
        <w:rPr>
          <w:lang w:val="en-GB"/>
        </w:rPr>
      </w:pPr>
      <w:r>
        <w:rPr>
          <w:lang w:val="en-GB"/>
        </w:rPr>
      </w:r>
    </w:p>
    <w:p>
      <w:pPr>
        <w:pStyle w:val="Retraitcorpsdetexte3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paragraph">
                  <wp:posOffset>48895</wp:posOffset>
                </wp:positionV>
                <wp:extent cx="6481445" cy="4321175"/>
                <wp:effectExtent l="6350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1440" cy="4321080"/>
                          <a:chOff x="0" y="0"/>
                          <a:chExt cx="6481440" cy="43210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0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144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144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108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720" y="720"/>
                            <a:ext cx="107964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7964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79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07964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964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107964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720" y="2161080"/>
                            <a:ext cx="107964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7964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79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"/>
                              <a:ext cx="107964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964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107964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720" y="1080720"/>
                            <a:ext cx="107964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7964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79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07964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964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107964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720" y="3240360"/>
                            <a:ext cx="107964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7964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79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07964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964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107964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216036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108000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36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323964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640" y="144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0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640" y="216144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640" y="108144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640" y="324108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720" y="72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720" y="216108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000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720" y="108072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720" y="324036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720" y="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720" y="216036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720" y="108000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36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720" y="3239640"/>
                            <a:ext cx="1080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0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108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1080000" cy="72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108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5pt;width:510.35pt;height:340.25pt" coordorigin="0,77" coordsize="10207,6805">
                <v:group id="shape_0" style="position:absolute;left:0;top:79;width:1702;height:1701">
                  <v:rect id="shape_0" stroked="t" o:allowincell="f" style="position:absolute;left:284;top:79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852,79" to="852,17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0,930" to="1700,9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;top:363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;top:79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;top:646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68;top:79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0;top:3481;width:1702;height:1701">
                  <v:rect id="shape_0" stroked="t" o:allowincell="f" style="position:absolute;left:284;top:3481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852,3481" to="852,518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0,4332" to="1700,433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;top:3765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;top:3481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;top:4048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68;top:3481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0;top:1780;width:1702;height:1701">
                  <v:rect id="shape_0" stroked="t" o:allowincell="f" style="position:absolute;left:284;top:1780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852,1780" to="852,34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0,2631" to="1700,26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;top:2064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;top:1780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;top:2347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68;top:1780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0;top:5181;width:1702;height:1701">
                  <v:rect id="shape_0" stroked="t" o:allowincell="f" style="position:absolute;left:284;top:5181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852,5181" to="852,688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0,6032" to="1700,603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;top:5465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;top:5181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;top:5748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68;top:5181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702;top:78;width:1700;height:1701">
                  <v:rect id="shape_0" stroked="t" o:allowincell="f" style="position:absolute;left:1985;top:78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2553,78" to="2553,177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2,929" to="3401,92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702;top:362;width:1699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702;top:78;width:1699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702;top:645;width:1699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268;top:78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702;top:3480;width:1700;height:1701">
                  <v:rect id="shape_0" stroked="t" o:allowincell="f" style="position:absolute;left:1985;top:3480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2553,3480" to="2553,51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2,4331" to="3401,43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702;top:3764;width:1699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702;top:3480;width:1699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702;top:4047;width:1699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268;top:3480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702;top:1779;width:1700;height:1701">
                  <v:rect id="shape_0" stroked="t" o:allowincell="f" style="position:absolute;left:1985;top:1779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2553,1779" to="2553,34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2,2630" to="3401,26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702;top:2063;width:1699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702;top:1779;width:1699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702;top:2346;width:1699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268;top:1779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702;top:5180;width:1700;height:1701">
                  <v:rect id="shape_0" stroked="t" o:allowincell="f" style="position:absolute;left:1985;top:5180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2553,5180" to="2553,68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2,6031" to="3401,60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702;top:5464;width:1699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702;top:5180;width:1699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702;top:5747;width:1699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268;top:5180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401;top:77;width:1702;height:1701">
                  <v:rect id="shape_0" stroked="t" o:allowincell="f" style="position:absolute;left:3686;top:77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4253,77" to="4253,177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1,928" to="5101,92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3402;top:361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02;top:77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02;top:644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969;top:77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401;top:3479;width:1702;height:1701">
                  <v:rect id="shape_0" stroked="t" o:allowincell="f" style="position:absolute;left:3686;top:3479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4253,3479" to="4253,51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1,4330" to="5101,43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3402;top:3763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02;top:3479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02;top:4046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969;top:3479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401;top:1778;width:1702;height:1701">
                  <v:rect id="shape_0" stroked="t" o:allowincell="f" style="position:absolute;left:3686;top:1778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4253,1778" to="4253,347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1,2629" to="5101,262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3402;top:2062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02;top:1778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02;top:2345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969;top:1778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401;top:5179;width:1702;height:1701">
                  <v:rect id="shape_0" stroked="t" o:allowincell="f" style="position:absolute;left:3686;top:5179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4253,5179" to="4253,68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1,6030" to="5101,60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3402;top:5463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02;top:5179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402;top:5746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969;top:5179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5102;top:79;width:1702;height:1701">
                  <v:rect id="shape_0" stroked="t" o:allowincell="f" style="position:absolute;left:5387;top:79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5954,79" to="5954,17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930" to="6802,9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103;top:363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103;top:79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103;top:646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670;top:79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5102;top:3481;width:1702;height:1701">
                  <v:rect id="shape_0" stroked="t" o:allowincell="f" style="position:absolute;left:5387;top:3481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5954,3481" to="5954,518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4332" to="6802,433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103;top:3765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103;top:3481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103;top:4048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670;top:3481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5102;top:1780;width:1702;height:1701">
                  <v:rect id="shape_0" stroked="t" o:allowincell="f" style="position:absolute;left:5387;top:1780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5954,1780" to="5954,34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2631" to="6802,26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103;top:2064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103;top:1780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103;top:2347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670;top:1780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5102;top:5181;width:1702;height:1701">
                  <v:rect id="shape_0" stroked="t" o:allowincell="f" style="position:absolute;left:5387;top:5181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5954,5181" to="5954,688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6032" to="6802,603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103;top:5465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103;top:5181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103;top:5748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670;top:5181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6804;top:78;width:1702;height:1701">
                  <v:rect id="shape_0" stroked="t" o:allowincell="f" style="position:absolute;left:7088;top:78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7656,78" to="7656,177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804,929" to="8504,92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6805;top:362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805;top:78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805;top:645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7372;top:78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6804;top:3480;width:1702;height:1701">
                  <v:rect id="shape_0" stroked="t" o:allowincell="f" style="position:absolute;left:7088;top:3480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7656,3480" to="7656,51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804,4331" to="8504,43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6805;top:3764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805;top:3480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805;top:4047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7372;top:3480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6804;top:1779;width:1702;height:1701">
                  <v:rect id="shape_0" stroked="t" o:allowincell="f" style="position:absolute;left:7088;top:1779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7656,1779" to="7656,34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804,2630" to="8504,26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6805;top:2063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805;top:1779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805;top:2346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7372;top:1779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6804;top:5180;width:1702;height:1701">
                  <v:rect id="shape_0" stroked="t" o:allowincell="f" style="position:absolute;left:7088;top:5180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7656,5180" to="7656,68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804,6031" to="8504,60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6805;top:5464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805;top:5180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805;top:5747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7372;top:5180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8505;top:77;width:1702;height:1701">
                  <v:rect id="shape_0" stroked="t" o:allowincell="f" style="position:absolute;left:8789;top:77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9357,77" to="9357,177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928" to="10205,92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8506;top:361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06;top:77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06;top:644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073;top:77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8505;top:3479;width:1702;height:1701">
                  <v:rect id="shape_0" stroked="t" o:allowincell="f" style="position:absolute;left:8789;top:3479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9357,3479" to="9357,51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4330" to="10205,43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8506;top:3763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06;top:3479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06;top:4046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073;top:3479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8505;top:1778;width:1702;height:1701">
                  <v:rect id="shape_0" stroked="t" o:allowincell="f" style="position:absolute;left:8789;top:1778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9357,1778" to="9357,347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2629" to="10205,262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8506;top:2062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06;top:1778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06;top:2345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073;top:1778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8505;top:5179;width:1702;height:1701">
                  <v:rect id="shape_0" stroked="t" o:allowincell="f" style="position:absolute;left:8789;top:5179;width:1133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9357,5179" to="9357,68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6030" to="10205,60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8506;top:5463;width:1700;height:11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06;top:5179;width:1700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06;top:5746;width:1700;height:56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073;top:5179;width:566;height:1700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0" cy="4328160"/>
                <wp:effectExtent l="57150" t="0" r="571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5pt" to="255.6pt,342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451225</wp:posOffset>
                </wp:positionV>
                <wp:extent cx="649224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1.75pt" to="511.15pt,271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6800</wp:posOffset>
                </wp:positionH>
                <wp:positionV relativeFrom="paragraph">
                  <wp:posOffset>3361055</wp:posOffset>
                </wp:positionV>
                <wp:extent cx="0" cy="180340"/>
                <wp:effectExtent l="19050" t="0" r="190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64.65pt" to="284pt,278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5950</wp:posOffset>
                </wp:positionH>
                <wp:positionV relativeFrom="paragraph">
                  <wp:posOffset>3090545</wp:posOffset>
                </wp:positionV>
                <wp:extent cx="18034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43.35pt" to="262.65pt,243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5440</wp:posOffset>
                </wp:positionH>
                <wp:positionV relativeFrom="paragraph">
                  <wp:posOffset>2910205</wp:posOffset>
                </wp:positionV>
                <wp:extent cx="270510" cy="27051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29.15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3451225</wp:posOffset>
                </wp:positionV>
                <wp:extent cx="270510" cy="27051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71.7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6630</wp:posOffset>
                </wp:positionH>
                <wp:positionV relativeFrom="paragraph">
                  <wp:posOffset>3541395</wp:posOffset>
                </wp:positionV>
                <wp:extent cx="270510" cy="27051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78.85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6588125</wp:posOffset>
                </wp:positionV>
                <wp:extent cx="6504940" cy="73406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M : 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énom : ……………………………………..</w:t>
                            </w:r>
                          </w:p>
                          <w:p>
                            <w:pPr>
                              <w:pStyle w:val="Formul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lasse : 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2.2pt;height:57.8pt;mso-wrap-distance-left:9.05pt;mso-wrap-distance-right:9.05pt;mso-wrap-distance-top:0pt;mso-wrap-distance-bottom:0pt;margin-top:518.7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OM : 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énom : ……………………………………..</w:t>
                      </w:r>
                    </w:p>
                    <w:p>
                      <w:pPr>
                        <w:pStyle w:val="Formul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lasse :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404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ind w:left="710" w:hanging="852"/>
    </w:pPr>
    <w:rPr/>
  </w:style>
  <w:style w:type="paragraph" w:styleId="Retraitcorpsdetexte3">
    <w:name w:val="Retrait corps de texte 3"/>
    <w:basedOn w:val="Normal"/>
    <w:qFormat/>
    <w:pPr>
      <w:ind w:left="710" w:hanging="7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0:44:00Z</dcterms:created>
  <dc:creator>LUCOTTE-LE VISAGE Gwenaëlle</dc:creator>
  <dc:description/>
  <dc:language>en-US</dc:language>
  <cp:lastModifiedBy>LUCOTTE-LE VISAGE Gwenaëlle</cp:lastModifiedBy>
  <cp:lastPrinted>2002-02-25T20:45:00Z</cp:lastPrinted>
  <dcterms:modified xsi:type="dcterms:W3CDTF">2002-07-10T20:44:00Z</dcterms:modified>
  <cp:revision>2</cp:revision>
  <dc:subject/>
  <dc:title>Exercice 1 :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