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-534670</wp:posOffset>
                </wp:positionV>
                <wp:extent cx="1920240" cy="640080"/>
                <wp:effectExtent l="0" t="0" r="6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SECO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9.5pt;margin-top:-42.1pt;width:15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SECON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14605</wp:posOffset>
                </wp:positionV>
                <wp:extent cx="914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1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uvrez le fichier intitulé « sensvar.g2w » dans le répertoire de la clas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490514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 et les intervalles où la fonction est 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et sur M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Actionnez la commande A. Vous faîtes ainsi apparaître deux points   A( a , h ) et B ( b , k ) de la courb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sz w:val="28"/>
        </w:rPr>
        <w:t>………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8415</wp:posOffset>
                </wp:positionV>
                <wp:extent cx="6017895" cy="5251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Si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e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.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ont rangés dans l’ordr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la foncti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est décroissante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ur l’intervalle considé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41.35pt;mso-wrap-distance-left:9.05pt;mso-wrap-distance-right:9.05pt;mso-wrap-distance-top:0pt;mso-wrap-distance-bottom:0pt;margin-top:1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Si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color w:val="FF0000"/>
                          <w:sz w:val="28"/>
                        </w:rPr>
                        <w:t xml:space="preserve"> e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..</w:t>
                      </w:r>
                      <w:r>
                        <w:rPr>
                          <w:color w:val="FF0000"/>
                          <w:sz w:val="28"/>
                        </w:rPr>
                        <w:t xml:space="preserve"> sont rangés dans l’ordre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</w:t>
                      </w:r>
                      <w:r>
                        <w:rPr>
                          <w:color w:val="FF0000"/>
                          <w:sz w:val="28"/>
                        </w:rPr>
                        <w:t xml:space="preserve">.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la foncti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est décroissante</w:t>
                      </w:r>
                      <w:r>
                        <w:rPr>
                          <w:color w:val="FF0000"/>
                          <w:sz w:val="28"/>
                        </w:rPr>
                        <w:t xml:space="preserve"> sur l’intervalle considér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sz w:val="28"/>
        </w:rPr>
        <w:t>………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321945</wp:posOffset>
                </wp:positionV>
                <wp:extent cx="6246495" cy="5613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Si les ………….. et les …………….. sont rangés dans l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.ordre, la foncti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est croissante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sur l’intervalle considé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5pt;height:44.2pt;mso-wrap-distance-left:9.05pt;mso-wrap-distance-right:9.05pt;mso-wrap-distance-top:0pt;mso-wrap-distance-bottom:0pt;margin-top:25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Si les ………….. et les …………….. sont rangés dans le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</w:t>
                      </w:r>
                      <w:r>
                        <w:rPr>
                          <w:color w:val="FF0000"/>
                          <w:sz w:val="28"/>
                        </w:rPr>
                        <w:t xml:space="preserve">.ordre, la foncti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 xml:space="preserve">est croissante </w:t>
                      </w:r>
                      <w:r>
                        <w:rPr>
                          <w:color w:val="FF0000"/>
                          <w:sz w:val="28"/>
                        </w:rPr>
                        <w:t>sur l’intervalle considér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70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 xml:space="preserve">NOM : </w:t>
      <w:tab/>
      <w:t>………………………………………….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>Prénom :</w:t>
      <w:tab/>
      <w:t xml:space="preserve"> ……………………………………………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52:00Z</dcterms:created>
  <dc:creator>LUCOTTE-LE VISAGE</dc:creator>
  <dc:description/>
  <dc:language>en-US</dc:language>
  <cp:lastModifiedBy>LUCOTTE-LE VISAGE Gwenaëlle</cp:lastModifiedBy>
  <cp:lastPrinted>2001-12-04T21:53:00Z</cp:lastPrinted>
  <dcterms:modified xsi:type="dcterms:W3CDTF">2001-12-04T21:1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