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800000"/>
        </w:pBdr>
        <w:rPr>
          <w:rFonts w:ascii="Sherrif Script DB;Courier New" w:hAnsi="Sherrif Script DB;Courier New" w:cs="Sherrif Script DB;Courier New"/>
          <w:color w:val="800000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-534670</wp:posOffset>
                </wp:positionV>
                <wp:extent cx="1920240" cy="640080"/>
                <wp:effectExtent l="0" t="0" r="63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outline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SECO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9.5pt;margin-top:-42.1pt;width:15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outline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SECON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Sherrif Script DB;Courier New" w:ascii="Sherrif Script DB;Courier New" w:hAnsi="Sherrif Script DB;Courier New"/>
          <w:color w:val="800000"/>
          <w:sz w:val="52"/>
        </w:rPr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14605</wp:posOffset>
                </wp:positionV>
                <wp:extent cx="9144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1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herrif Script DB;Courier New" w:hAnsi="Sherrif Script DB;Courier New" w:cs="Sherrif Script DB;Courier New"/>
          <w:color w:val="800000"/>
          <w:sz w:val="28"/>
        </w:rPr>
      </w:pPr>
      <w:r>
        <w:rPr>
          <w:rFonts w:cs="Sherrif Script DB;Courier New" w:ascii="Sherrif Script DB;Courier New" w:hAnsi="Sherrif Script DB;Courier New"/>
          <w:color w:val="800000"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Lier une situation géomètrique et une situation analyt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Présentation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tte activité permet d’éclairer la notion de variation d’une fon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Pré-requis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center"/>
        <w:rPr>
          <w:rFonts w:ascii="Cursif JB" w:hAnsi="Cursif JB" w:cs="Cursif JB"/>
          <w:color w:val="0000FF"/>
          <w:sz w:val="28"/>
        </w:rPr>
      </w:pPr>
      <w:r>
        <w:rPr>
          <w:rFonts w:cs="Cursif JB" w:ascii="Cursif JB" w:hAnsi="Cursif JB"/>
          <w:color w:val="0000FF"/>
          <w:sz w:val="28"/>
        </w:rPr>
        <w:t>Notion de fonction affine par morceaux et variations d’une fonction.</w:t>
      </w:r>
    </w:p>
    <w:p>
      <w:pPr>
        <w:pStyle w:val="Normal"/>
        <w:rPr>
          <w:rFonts w:ascii="Cursif JB" w:hAnsi="Cursif JB" w:cs="Cursif JB"/>
          <w:color w:val="0000FF"/>
          <w:sz w:val="28"/>
        </w:rPr>
      </w:pPr>
      <w:r>
        <w:rPr>
          <w:rFonts w:cs="Cursif JB" w:ascii="Cursif JB" w:hAnsi="Cursif JB"/>
          <w:color w:val="0000FF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Objectifs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52" w:hanging="360"/>
        <w:rPr>
          <w:sz w:val="28"/>
        </w:rPr>
      </w:pPr>
      <w:r>
        <w:rPr>
          <w:sz w:val="28"/>
        </w:rPr>
        <w:t>Manipuler les fonctions affines par morceaux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52" w:hanging="360"/>
        <w:rPr>
          <w:sz w:val="28"/>
        </w:rPr>
      </w:pPr>
      <w:r>
        <w:rPr>
          <w:sz w:val="28"/>
        </w:rPr>
        <w:t>Exploiter les notions d’extremu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52" w:hanging="360"/>
        <w:rPr>
          <w:sz w:val="28"/>
        </w:rPr>
      </w:pPr>
      <w:r>
        <w:rPr>
          <w:sz w:val="28"/>
        </w:rPr>
        <w:t>Lire un tableau de variation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52" w:hanging="360"/>
        <w:rPr>
          <w:sz w:val="28"/>
        </w:rPr>
      </w:pPr>
      <w:r>
        <w:rPr>
          <w:sz w:val="28"/>
        </w:rPr>
        <w:t>Modéliser une situation géomètr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Présentation de l’activité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763905</wp:posOffset>
            </wp:positionV>
            <wp:extent cx="3448050" cy="2457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AB] désigne un segment de longueur 5 centimètres, et M un point de ce segment. On construit, au dessus du segment [AB], les carrés ACDM et MEFB. On pose AM = x. On se propose de calculer le périmètre p(x) du polygone ACDEF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Indications.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l est impératif de respecter les indications suivantes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longueur du segment [AB] mesure 5 c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point M appartient au segment [AB] et peut s’y déplac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Quand on déplace le point M sur le segment [AB], les quadrilatères ACDM et MEFB doivent rester des carrés.</w:t>
      </w:r>
    </w:p>
    <w:p>
      <w:pPr>
        <w:pStyle w:val="Normal"/>
        <w:ind w:left="3402" w:hanging="283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sz w:val="28"/>
        </w:rPr>
      </w:pPr>
      <w:r>
        <w:rPr>
          <w:color w:val="008000"/>
          <w:sz w:val="28"/>
          <w:u w:val="single"/>
        </w:rPr>
        <w:t>Démarche à effectu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Lancer Géoplan 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nstruire le polygone ACDEFB en respectant les données de l’énoncé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mander l’affichage de la longueur x du segment [AM]. Pour cela, on utilise les commandes suivant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0685</wp:posOffset>
            </wp:positionH>
            <wp:positionV relativeFrom="paragraph">
              <wp:posOffset>718185</wp:posOffset>
            </wp:positionV>
            <wp:extent cx="3566160" cy="21031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5475</wp:posOffset>
            </wp:positionH>
            <wp:positionV relativeFrom="paragraph">
              <wp:posOffset>718185</wp:posOffset>
            </wp:positionV>
            <wp:extent cx="3474720" cy="20955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réer Numérique Calcul géométrique Longueur d’un segment. Choisir le segment [AM] et nommer sa longueur x. (Fig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9560</wp:posOffset>
                </wp:positionH>
                <wp:positionV relativeFrom="paragraph">
                  <wp:posOffset>2354580</wp:posOffset>
                </wp:positionV>
                <wp:extent cx="56769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 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4.7pt;height:23.1pt;mso-wrap-distance-left:9.05pt;mso-wrap-distance-right:9.05pt;mso-wrap-distance-top:0pt;mso-wrap-distance-bottom:0pt;margin-top:185.4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 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2354580</wp:posOffset>
                </wp:positionV>
                <wp:extent cx="567690" cy="293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 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4.7pt;height:23.1pt;mso-wrap-distance-left:9.05pt;mso-wrap-distance-right:9.05pt;mso-wrap-distance-top:0pt;mso-wrap-distance-bottom:0pt;margin-top:185.4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 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sz w:val="28"/>
        </w:rPr>
      </w:pPr>
      <w:r>
        <w:rPr>
          <w:sz w:val="28"/>
        </w:rPr>
        <w:t>Créer affichage Variable numérique déjà définie.(Fig 2) Saisir Nom du scalaire x nombre de décimales 1. (Fig 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164" w:dyaOrig="22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3.55pt;margin-top:8.3pt;width:308.25pt;height:11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48833932" r:id="rId5"/>
        </w:objec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aire afficher le périmètre du polygone ACDEFB qu’on appelera l. Pour cela, on utilise les commande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694" w:hanging="219"/>
        <w:rPr>
          <w:sz w:val="28"/>
        </w:rPr>
      </w:pPr>
      <w:r>
        <w:object w:dxaOrig="5821" w:dyaOrig="42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9.25pt;margin-top:51.55pt;width:291pt;height:214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83618049" r:id="rId7"/>
        </w:object>
        <w:object w:dxaOrig="4665" w:dyaOrig="25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3.15pt;margin-top:80.35pt;width:233.25pt;height:126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2253644" r:id="rId9"/>
        </w:object>
      </w:r>
      <w:r>
        <w:rPr>
          <w:sz w:val="28"/>
        </w:rPr>
        <w:t>Créer Numérique Calcul algébrique Additionner les longueurs des différents segments dans une variable numériqu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694" w:hanging="219"/>
        <w:rPr>
          <w:sz w:val="28"/>
        </w:rPr>
      </w:pPr>
      <w:r>
        <w:rPr>
          <w:sz w:val="28"/>
        </w:rPr>
        <w:t>Faire afficher le réel 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aire bouger le point M sur le segment [AB] et observer la variation du périmètre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Compléter le tableau suivant : </w:t>
      </w:r>
      <w:r>
        <w:rPr/>
        <w:t>(vous prendrez une dizaine de valeurs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>
          <w:trHeight w:val="504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ngueur x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,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érimètre du polygone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ssiner la courbe représentative de la fonction p, en prenant en abscisse x et en ordonnées p(x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n suppose que x est compris entre 0 et 2,5 ; c’est à dire que le point M est compris entre A et le milieu de [AB]. Déterminer l’expression du périmètre en fonction de x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n suppose que x est compris entre B et le milieu de [AB]. Déterminer l’expression du périmètre en fonction de x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Représenter graphiquement cette fonction, et comparer à la courbe obtenue expérimentalement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resser le tableau de variations de la fonction p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érifier graphiquement qu’il existe une position de M pour laquelle le périmètre est minimal. A quel point cette position correspond-ell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rif Script DB">
    <w:altName w:val="Courier New"/>
    <w:charset w:val="00"/>
    <w:family w:val="auto"/>
    <w:pitch w:val="variable"/>
  </w:font>
  <w:font w:name="Cursif J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8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3:00Z</dcterms:created>
  <dc:creator>LUCOTTE-LE VISAGE</dc:creator>
  <dc:description/>
  <dc:language>en-US</dc:language>
  <cp:lastModifiedBy>LUCOTTE-LE VISAGE Gwenaëlle</cp:lastModifiedBy>
  <dcterms:modified xsi:type="dcterms:W3CDTF">2002-04-07T20:03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