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urcentag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1- Calculer avec des pourcentages exprimant une propor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410960" cy="10909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>« Prendre t% de x, c’est multiplier x par 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 xml:space="preserve">Si y est le nombre obtenu, écrire l’égalité y 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</w:rPr>
                              <w:t xml:space="preserve"> x et calculer le nombre demand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8pt;height:85.9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993366"/>
                        </w:rPr>
                        <w:t>« Prendre t% de x, c’est multiplier x par  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993366"/>
                        </w:rPr>
                        <w:t xml:space="preserve">Si y est le nombre obtenu, écrire l’égalité y =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</w:rPr>
                        <w:t xml:space="preserve"> x et calculer le nombre demand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318770</wp:posOffset>
                </wp:positionV>
                <wp:extent cx="811530" cy="906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3250" cy="814070"/>
                                  <wp:effectExtent l="0" t="0" r="0" b="0"/>
                                  <wp:docPr id="3" name="BD04924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D04924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71.4pt;mso-wrap-distance-left:9.05pt;mso-wrap-distance-right:9.05pt;mso-wrap-distance-top:0pt;mso-wrap-distance-bottom:0pt;margin-top:25.1pt;mso-position-vertical-relative:text;margin-left:-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03250" cy="814070"/>
                            <wp:effectExtent l="0" t="0" r="0" b="0"/>
                            <wp:docPr id="4" name="BD04924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D04924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double"/>
        </w:rPr>
        <w:t>Exemple :</w:t>
      </w:r>
      <w:r>
        <w:rPr>
          <w:rFonts w:cs="Times New Roman" w:ascii="Times New Roman" w:hAnsi="Times New Roman"/>
        </w:rPr>
        <w:t xml:space="preserve"> Dans une classe de 35 élèves, 21 élèves sont des filles. Quel est le pourcentage des filles 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connue est le pourcentage t.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</w:rPr>
        <w:t xml:space="preserve">On écrit l’égalité : 21 = 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35</w:t>
      </w:r>
    </w:p>
    <w:p>
      <w:pPr>
        <w:pStyle w:val="Normal"/>
        <w:ind w:left="2840" w:hanging="0"/>
        <w:rPr/>
      </w:pPr>
      <w:r>
        <w:rPr>
          <w:rFonts w:cs="Times New Roman" w:ascii="Times New Roman" w:hAnsi="Times New Roman"/>
        </w:rPr>
        <w:t>On en tire t :</w:t>
        <w:tab/>
        <w:t xml:space="preserve">t = 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0 = 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  <w:t>Il y a 60% de fille dans la class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] 58% des 60 millions de français aiment le sport. Combien cela représente-t-il de personnes ?</w:t>
      </w:r>
    </w:p>
    <w:p>
      <w:pPr>
        <w:pStyle w:val="Corpsdetexte3"/>
        <w:spacing w:lineRule="auto" w:line="360"/>
        <w:rPr>
          <w:u w:val="single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] Lors d’une élection, un candidat obtient 52% des suffrages exprimés. Cela représentent 858 voix. Combien y-a-t-il eu de suffrages exprimés ?</w:t>
      </w:r>
    </w:p>
    <w:p>
      <w:pPr>
        <w:pStyle w:val="Corpsdetexte3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3] Un ouvrier qui gagne 1600 € par mois en dépense 140 pour sa voiture. Quel pourcentage cela représente-t-il ?</w:t>
      </w:r>
    </w:p>
    <w:p>
      <w:pPr>
        <w:pStyle w:val="Corpsdetexte3"/>
        <w:spacing w:lineRule="auto" w:line="360"/>
        <w:rPr>
          <w:u w:val="single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br w:type="page"/>
      </w:r>
    </w:p>
    <w:p>
      <w:pPr>
        <w:pStyle w:val="Heading"/>
        <w:rPr/>
      </w:pPr>
      <w:r>
        <w:rPr/>
        <w:t>Pourcentag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1- Calculer avec des pourcentages exprimant une propor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410960" cy="10909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>« Prendre t% de x, c’est multiplier x par 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 xml:space="preserve">Si y est le nombre obtenu, écrire l’égalité y 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</w:rPr>
                              <w:t xml:space="preserve"> x et calculer le nombre demand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8pt;height:85.9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993366"/>
                        </w:rPr>
                        <w:t>« Prendre t% de x, c’est multiplier x par  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993366"/>
                        </w:rPr>
                        <w:t xml:space="preserve">Si y est le nombre obtenu, écrire l’égalité y =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</w:rPr>
                        <w:t xml:space="preserve"> x et calculer le nombre demand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680</wp:posOffset>
                </wp:positionH>
                <wp:positionV relativeFrom="paragraph">
                  <wp:posOffset>318770</wp:posOffset>
                </wp:positionV>
                <wp:extent cx="811530" cy="9067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3250" cy="8140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71.4pt;mso-wrap-distance-left:9.05pt;mso-wrap-distance-right:9.05pt;mso-wrap-distance-top:0pt;mso-wrap-distance-bottom:0pt;margin-top:25.1pt;mso-position-vertical-relative:text;margin-left:-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03250" cy="8140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double"/>
        </w:rPr>
        <w:t>Exemple :</w:t>
      </w:r>
      <w:r>
        <w:rPr>
          <w:rFonts w:cs="Times New Roman" w:ascii="Times New Roman" w:hAnsi="Times New Roman"/>
        </w:rPr>
        <w:t xml:space="preserve"> Dans une classe de 35 élèves, 21 élèves sont des filles. Quel est le pourcentage des filles 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connue est le pourcentage t.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</w:rPr>
        <w:t xml:space="preserve">On écrit l’égalité : 21 = 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35</w:t>
      </w:r>
    </w:p>
    <w:p>
      <w:pPr>
        <w:pStyle w:val="Normal"/>
        <w:ind w:left="2840" w:hanging="0"/>
        <w:rPr/>
      </w:pPr>
      <w:r>
        <w:rPr>
          <w:rFonts w:cs="Times New Roman" w:ascii="Times New Roman" w:hAnsi="Times New Roman"/>
        </w:rPr>
        <w:t>On en tire t :</w:t>
        <w:tab/>
        <w:t xml:space="preserve">t = 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0 = 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  <w:t>Il y a 60% de fille dans la class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] 58% des 60 millions de français aiment le sport. Combien cela représente-t-il de personnes ?</w:t>
      </w:r>
    </w:p>
    <w:p>
      <w:pPr>
        <w:pStyle w:val="Corpsdetexte2"/>
        <w:rPr/>
      </w:pPr>
      <w:r>
        <w:rPr/>
        <w:t>On effectue l’opération suivante :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60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 = 34,8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FF0000"/>
          <w:sz w:val="28"/>
          <w:u w:val="single"/>
        </w:rPr>
        <w:t>Cela représente 34,5 millions de personnes.</w:t>
      </w:r>
    </w:p>
    <w:p>
      <w:pPr>
        <w:pStyle w:val="Normal"/>
        <w:rPr/>
      </w:pPr>
      <w:r>
        <w:rPr/>
        <w:t>2] Lors d’une élection, un candidat obtient 52% des suffrages exprimés. Cela représentent 858 voix. Combien y-a-t-il eu de suffrages exprimés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Appelons x le nombre de suffrages exprimés et y le nombre de voix. Nous avons l’équation suivante :</w:t>
      </w:r>
    </w:p>
    <w:p>
      <w:pPr>
        <w:pStyle w:val="Normal"/>
        <w:ind w:left="2840" w:hanging="0"/>
        <w:rPr/>
      </w:pPr>
      <w:r>
        <w:rPr>
          <w:b/>
          <w:bCs/>
          <w:color w:val="FF0000"/>
          <w:sz w:val="28"/>
        </w:rPr>
        <w:t xml:space="preserve">y =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x</w:t>
        <w:tab/>
        <w:t xml:space="preserve"> d’où</w:t>
        <w:tab/>
        <w:tab/>
        <w:tab/>
        <w:t xml:space="preserve">858 = 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x</w:t>
      </w:r>
    </w:p>
    <w:p>
      <w:pPr>
        <w:pStyle w:val="Normal"/>
        <w:ind w:left="2840" w:hanging="0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ab/>
        <w:tab/>
        <w:tab/>
        <w:t>soit</w:t>
        <w:tab/>
        <w:t xml:space="preserve"> x =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 EQ \s\do2(\f(858;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= 1650</w:t>
      </w:r>
    </w:p>
    <w:p>
      <w:pPr>
        <w:pStyle w:val="Normal"/>
        <w:jc w:val="center"/>
        <w:rPr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single"/>
        </w:rPr>
        <w:t>Le nombre de suffrages exprimés est 1650.</w:t>
      </w:r>
    </w:p>
    <w:p>
      <w:pPr>
        <w:pStyle w:val="Normal"/>
        <w:rPr/>
      </w:pPr>
      <w:r>
        <w:rPr/>
        <w:t>3] Un ouvrier qui gagne 1600 € par mois en dépense 140 pour sa voiture. Quel pourcentage cela représente-t-il ?</w:t>
      </w:r>
    </w:p>
    <w:p>
      <w:pPr>
        <w:pStyle w:val="Corpsdetexte2"/>
        <w:rPr/>
      </w:pPr>
      <w:r>
        <w:rPr/>
        <w:t>En appelant y la dépense occasionnée par la voiture et x le salaire de l’ouvrier, nous avons l’équation suivante :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140 = 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1600</w:t>
        <w:tab/>
        <w:tab/>
        <w:t xml:space="preserve">t = </w:t>
      </w:r>
      <w:r>
        <w:fldChar w:fldCharType="begin"/>
      </w:r>
      <w:r>
        <w:rPr>
          <w:sz w:val="14"/>
          <w:b/>
          <w:bCs/>
          <w:color w:val="FF0000"/>
        </w:rPr>
        <w:instrText xml:space="preserve"> EQ \s\do2(\f(140 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= 8,75%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La dépense de la voiture représente 8,75% du salaire de l’ouvri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2- Prendre un pourcentage de pourcent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300990</wp:posOffset>
                </wp:positionV>
                <wp:extent cx="6050280" cy="10007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Prendre t% de s% d’un nombre revient à multiplier ce nombre par le produit des coefficients multiplicateur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/>
                                <w:color w:val="993366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993366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78.8pt;mso-wrap-distance-left:9.05pt;mso-wrap-distance-right:9.05pt;mso-wrap-distance-top:0pt;mso-wrap-distance-bottom:0pt;margin-top:23.7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Prendre t% de s% d’un nombre revient à multiplier ce nombre par le produit des coefficients multiplicateur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/>
                          <w:color w:val="993366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993366"/>
                        </w:rPr>
                        <w:t>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340</wp:posOffset>
                </wp:positionH>
                <wp:positionV relativeFrom="paragraph">
                  <wp:posOffset>167005</wp:posOffset>
                </wp:positionV>
                <wp:extent cx="631190" cy="7213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99745" cy="6743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56.8pt;mso-wrap-distance-left:9.05pt;mso-wrap-distance-right:9.05pt;mso-wrap-distance-top:0pt;mso-wrap-distance-bottom:0pt;margin-top:13.15pt;mso-position-vertical-relative:text;margin-left:-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99745" cy="67437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] Dans une classe de 36 élèves, 75% aiment le cinéma et, parmi les cinéphiles, 66,7% aiment les films policiers. Quel pourcentage d’élèves, dans la classe, aiment les films policiers ? 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] Dans une entreprise de 600 personnes employant 45% de femmes, 40% des hommes et 30% des femmes sont des fumeurs.</w:t>
      </w:r>
    </w:p>
    <w:p>
      <w:pPr>
        <w:pStyle w:val="Normal"/>
        <w:rPr/>
      </w:pPr>
      <w:r>
        <w:rPr/>
        <w:t>a- Compléte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83" w:hRule="atLeast"/>
        </w:trPr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etenir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meu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n fumeu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>
          <w:trHeight w:val="40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omm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mm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1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ing4"/>
        <w:spacing w:lineRule="auto" w:line="360"/>
        <w:rPr>
          <w:u w:val="none"/>
        </w:rPr>
      </w:pPr>
      <w:r>
        <w:rPr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Quel est le pourcentage de fumeurs ?</w:t>
      </w:r>
    </w:p>
    <w:p>
      <w:pPr>
        <w:pStyle w:val="Heading4"/>
        <w:spacing w:lineRule="auto" w:line="360"/>
        <w:rPr>
          <w:u w:val="none"/>
        </w:rPr>
      </w:pPr>
      <w:r>
        <w:rPr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2- Prendre un pourcentage de pourcent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300990</wp:posOffset>
                </wp:positionV>
                <wp:extent cx="6050280" cy="10007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Prendre t% de s% d’un nombre revient à multiplier ce nombre par le produit des coefficients multiplicateur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/>
                                <w:color w:val="993366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993366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78.8pt;mso-wrap-distance-left:9.05pt;mso-wrap-distance-right:9.05pt;mso-wrap-distance-top:0pt;mso-wrap-distance-bottom:0pt;margin-top:23.7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Prendre t% de s% d’un nombre revient à multiplier ce nombre par le produit des coefficients multiplicateur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/>
                          <w:color w:val="993366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993366"/>
                        </w:rPr>
                        <w:t>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340</wp:posOffset>
                </wp:positionH>
                <wp:positionV relativeFrom="paragraph">
                  <wp:posOffset>167005</wp:posOffset>
                </wp:positionV>
                <wp:extent cx="631190" cy="72136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99745" cy="67437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56.8pt;mso-wrap-distance-left:9.05pt;mso-wrap-distance-right:9.05pt;mso-wrap-distance-top:0pt;mso-wrap-distance-bottom:0pt;margin-top:13.15pt;mso-position-vertical-relative:text;margin-left:-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99745" cy="67437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] Dans une classe de 36 élèves, 75% aiment le cinéma et, parmi les cinéphiles, 66,7% aiment les films policiers. Quel pourcentage d’élèves, dans la classe, aiment les films policiers ? </w:t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quons, la formule avec t = 75 et s = 66,7 :</w:t>
      </w:r>
    </w:p>
    <w:p>
      <w:pPr>
        <w:pStyle w:val="Normal"/>
        <w:jc w:val="center"/>
        <w:rPr/>
      </w:pPr>
      <w:r>
        <w:rPr>
          <w:rFonts w:eastAsia="Garamond"/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 = 50%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50% des élèves de la classe aiment les films policiers.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Vérification :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Calculons le nombre d’élèves cinéphiles :</w:t>
      </w:r>
      <w:r>
        <w:rPr>
          <w:color w:val="FF0000"/>
          <w:sz w:val="28"/>
        </w:rPr>
        <w:tab/>
        <w:tab/>
        <w:t xml:space="preserve">36 </w:t>
      </w:r>
      <w:r>
        <w:rPr>
          <w:rFonts w:ascii="Symbol" w:hAnsi="Symbol"/>
          <w:color w:val="FF0000"/>
          <w:sz w:val="28"/>
        </w:rPr>
        <w:t>´</w:t>
      </w:r>
      <w:r>
        <w:rPr>
          <w:color w:val="FF0000"/>
          <w:sz w:val="28"/>
        </w:rPr>
        <w:t xml:space="preserve">  = 27</w:t>
      </w:r>
    </w:p>
    <w:p>
      <w:pPr>
        <w:pStyle w:val="Corpsdetexte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armi ces 27 élèves cinéphiles, calculons le nombre d’élèves aimant les policiers :</w:t>
      </w:r>
    </w:p>
    <w:p>
      <w:pPr>
        <w:pStyle w:val="Normal"/>
        <w:ind w:left="4956" w:firstLine="708"/>
        <w:rPr/>
      </w:pPr>
      <w:r>
        <w:rPr>
          <w:color w:val="FF0000"/>
          <w:sz w:val="28"/>
        </w:rPr>
        <w:t xml:space="preserve">27 </w:t>
      </w:r>
      <w:r>
        <w:rPr>
          <w:rFonts w:ascii="Symbol" w:hAnsi="Symbol"/>
          <w:color w:val="FF0000"/>
          <w:sz w:val="28"/>
        </w:rPr>
        <w:t>´</w:t>
      </w:r>
      <w:r>
        <w:rPr>
          <w:color w:val="FF0000"/>
          <w:sz w:val="28"/>
        </w:rPr>
        <w:t xml:space="preserve">  = 18</w:t>
      </w:r>
    </w:p>
    <w:p>
      <w:pPr>
        <w:pStyle w:val="Normal"/>
        <w:rPr/>
      </w:pPr>
      <w:r>
        <w:rPr>
          <w:color w:val="FF0000"/>
          <w:sz w:val="28"/>
          <w:u w:val="single"/>
        </w:rPr>
        <w:t>Soit un pourcentage de </w:t>
      </w:r>
      <w:r>
        <w:rPr>
          <w:color w:val="FF0000"/>
          <w:sz w:val="28"/>
        </w:rPr>
        <w:t>:</w:t>
        <w:tab/>
        <w:tab/>
        <w:tab/>
        <w:tab/>
        <w:tab/>
        <w:t xml:space="preserve">  = 50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] Dans une entreprise de 600 personnes employant 45% de femmes, 40% des hommes et 30% des femmes sont des fumeurs.</w:t>
      </w:r>
    </w:p>
    <w:p>
      <w:pPr>
        <w:pStyle w:val="Normal"/>
        <w:rPr/>
      </w:pPr>
      <w:r>
        <w:rPr/>
        <w:t>a- Compléte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83" w:hRule="atLeast"/>
        </w:trPr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etenir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meu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n fumeu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>
          <w:trHeight w:val="40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omm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1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19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330</w:t>
            </w:r>
          </w:p>
        </w:tc>
      </w:tr>
      <w:tr>
        <w:trPr>
          <w:trHeight w:val="42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mm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8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18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270</w:t>
            </w:r>
          </w:p>
        </w:tc>
      </w:tr>
      <w:tr>
        <w:trPr>
          <w:trHeight w:val="41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2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38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6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Nombre de femmes qui fument : 60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= 81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Nombre d’hommes qui fument : 60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= 132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Nombre de femmes : 60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= 27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Nombre d’hommes : 60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= 3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Quel est le pourcentage de fumeurs 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Il y a 213 fumeurs sur 600 soit un pourcentage de : </w:t>
        <w:tab/>
        <w:tab/>
        <w:t xml:space="preserve"> = 35,5%</w:t>
      </w:r>
    </w:p>
    <w:p>
      <w:pPr>
        <w:pStyle w:val="Heading4"/>
        <w:rPr/>
      </w:pPr>
      <w:r>
        <w:rPr/>
        <w:t>Le pourcentage de fumeurs est 35,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3- Augmenter, diminuer en pourcentage ;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] Un article de 60 € augmente de 12%. Combien coûte-t-il ?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Cet article coûte : 6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( 1 +  ) = 6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1,12 = 67,2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] Un article d’un prix de 60 € baisse de 30% . Combien coûte-t-il ?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Cet article coûte : 6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( 1 -  ) = 60 </w:t>
      </w:r>
      <w:r>
        <w:rPr>
          <w:rFonts w:cs="Times New Roman" w:ascii="Symbol" w:hAnsi="Symbol"/>
          <w:b/>
          <w:bCs/>
          <w:color w:val="FF0000"/>
          <w:sz w:val="28"/>
        </w:rPr>
        <w:t>´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0,70 = 42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] Après une baisse de 25%, un article coûte 42 € . Quel était son prix initial ?</w:t>
      </w:r>
    </w:p>
    <w:p>
      <w:pPr>
        <w:pStyle w:val="Corpsdetexte2"/>
        <w:rPr/>
      </w:pPr>
      <w:r>
        <w:rPr/>
        <w:t>Nous pouvons écrire :</w:t>
      </w:r>
    </w:p>
    <w:p>
      <w:pPr>
        <w:pStyle w:val="Normal"/>
        <w:ind w:left="2840" w:hanging="0"/>
        <w:rPr/>
      </w:pPr>
      <w:r>
        <w:rPr>
          <w:b/>
          <w:bCs/>
          <w:color w:val="FF0000"/>
          <w:sz w:val="28"/>
        </w:rPr>
        <w:t xml:space="preserve">Prix final </w:t>
        <w:tab/>
        <w:t xml:space="preserve">= prix initial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1 –  )</w:t>
      </w:r>
    </w:p>
    <w:p>
      <w:pPr>
        <w:pStyle w:val="Normal"/>
        <w:ind w:left="2840" w:firstLine="700"/>
        <w:rPr/>
      </w:pPr>
      <w:r>
        <w:rPr>
          <w:b/>
          <w:bCs/>
          <w:color w:val="FF0000"/>
          <w:sz w:val="28"/>
        </w:rPr>
        <w:t xml:space="preserve">42 </w:t>
        <w:tab/>
        <w:t xml:space="preserve">= prix initial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0,75</w:t>
      </w:r>
    </w:p>
    <w:p>
      <w:pPr>
        <w:pStyle w:val="Normal"/>
        <w:ind w:left="28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prix initial </w:t>
        <w:tab/>
        <w:t xml:space="preserve">= </w:t>
      </w:r>
    </w:p>
    <w:p>
      <w:pPr>
        <w:pStyle w:val="Normal"/>
        <w:ind w:left="28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prix initial </w:t>
        <w:tab/>
        <w:t>= 56 €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Le prix initial est de 56 € .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/>
      </w:pPr>
      <w:r>
        <w:rPr/>
        <w:t>4] Le prix TTC d’un article est 96,60 € ; la TVA est de 5%. Retrouver le prix HT ( hors taxe ) de cet article.</w:t>
      </w:r>
    </w:p>
    <w:p>
      <w:pPr>
        <w:pStyle w:val="Normal"/>
        <w:ind w:left="2840" w:hanging="0"/>
        <w:rPr/>
      </w:pPr>
      <w:r>
        <w:rPr>
          <w:b/>
          <w:bCs/>
          <w:color w:val="FF0000"/>
          <w:sz w:val="28"/>
        </w:rPr>
        <w:t xml:space="preserve">Prix TTC </w:t>
        <w:tab/>
        <w:t xml:space="preserve">= prix HT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1 +  )</w:t>
      </w:r>
    </w:p>
    <w:p>
      <w:pPr>
        <w:pStyle w:val="Normal"/>
        <w:ind w:left="28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Prix HT </w:t>
        <w:tab/>
        <w:t xml:space="preserve">= </w:t>
      </w:r>
    </w:p>
    <w:p>
      <w:pPr>
        <w:pStyle w:val="Normal"/>
        <w:ind w:left="28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Prix HT </w:t>
        <w:tab/>
        <w:t>= 92 €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FF0000"/>
          <w:sz w:val="28"/>
          <w:u w:val="single"/>
        </w:rPr>
        <w:t>Le prix HT est 92 €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] Un article valant 150 € est soldé à 97,50 €. Quel pourcentage représente la remise ?</w:t>
      </w:r>
    </w:p>
    <w:p>
      <w:pPr>
        <w:pStyle w:val="Normal"/>
        <w:ind w:left="2840" w:hanging="0"/>
        <w:rPr/>
      </w:pPr>
      <w:r>
        <w:rPr>
          <w:b/>
          <w:bCs/>
          <w:color w:val="FF0000"/>
          <w:sz w:val="28"/>
        </w:rPr>
        <w:t xml:space="preserve">Prix final </w:t>
        <w:tab/>
        <w:t xml:space="preserve">= prix initial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1 –  )</w:t>
      </w:r>
    </w:p>
    <w:p>
      <w:pPr>
        <w:pStyle w:val="Normal"/>
        <w:ind w:left="2840" w:hanging="0"/>
        <w:rPr/>
      </w:pPr>
      <w:r>
        <w:rPr>
          <w:b/>
          <w:bCs/>
          <w:color w:val="FF0000"/>
          <w:sz w:val="28"/>
        </w:rPr>
        <w:tab/>
        <w:t xml:space="preserve">97,50 = 150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1 –   )</w:t>
      </w:r>
    </w:p>
    <w:p>
      <w:pPr>
        <w:pStyle w:val="Normal"/>
        <w:ind w:left="28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  <w:t xml:space="preserve">( 1 –   ) = </w:t>
      </w:r>
    </w:p>
    <w:p>
      <w:pPr>
        <w:pStyle w:val="Normal"/>
        <w:ind w:left="28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  <w:t>t = 35%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FF0000"/>
          <w:sz w:val="28"/>
          <w:u w:val="single"/>
        </w:rPr>
        <w:t>La remise représente un pourcentage de 35%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3- Augmenter, diminuer en pourcentage ;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] Un article de 60 € augmente de 12%. Combien coûte-t-il 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FF0000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] Un article d’un prix de 60 € baisse de 30% . Combien coûte-t-il 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] Après une baisse de 25%, un article coûte 42 € . Quel était son prix initial ?</w:t>
      </w:r>
    </w:p>
    <w:p>
      <w:pPr>
        <w:pStyle w:val="Heading4"/>
        <w:spacing w:lineRule="auto" w:line="360"/>
        <w:rPr/>
      </w:pPr>
      <w:r>
        <w:rPr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4] Le prix TTC d’un article est 96,60 € ; la TVA est de 5%. Retrouver le prix HT ( hors taxe ) de cet article.</w:t>
      </w:r>
    </w:p>
    <w:p>
      <w:pPr>
        <w:pStyle w:val="Heading4"/>
        <w:spacing w:lineRule="auto" w:line="360"/>
        <w:rPr/>
      </w:pPr>
      <w:r>
        <w:rPr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5] Un article valant 150 € est soldé à 97,50 €. Quel pourcentage représente la remise ?</w:t>
      </w:r>
    </w:p>
    <w:p>
      <w:pPr>
        <w:pStyle w:val="Heading4"/>
        <w:spacing w:lineRule="auto" w:line="360"/>
        <w:rPr/>
      </w:pPr>
      <w:r>
        <w:rPr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10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olor w:val="FF0000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2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04-07T19:22:00Z</dcterms:modified>
  <cp:revision>2</cp:revision>
  <dc:subject/>
  <dc:title>Pourcent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