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Bilan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alcul de la moyenne</w:t>
      </w:r>
    </w:p>
    <w:p>
      <w:pPr>
        <w:pStyle w:val="Normal"/>
        <w:rPr/>
      </w:pPr>
      <w:r>
        <w:rPr/>
        <w:t>Voici la répartition de 88 ateliers d’une zone industrielle en fonction de leur superfic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03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</w:rPr>
        <w:t>Déterminer</w:t>
      </w:r>
      <w:r>
        <w:rPr/>
        <w:t xml:space="preserve"> la population et le caractère statistiques étudiés. Le caractère est-il qualitatif, ou quantitatif discret ou quantitatif continu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2- À l’aide de l’histogramme ci-dessus, </w:t>
      </w:r>
      <w:r>
        <w:rPr>
          <w:b/>
        </w:rPr>
        <w:t>compléter</w:t>
      </w:r>
      <w:r>
        <w:rPr/>
        <w:t xml:space="preserve"> le tableau et calculer  la superficie moyenne des ateliers (résultat arrondi au m²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 (m²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1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0 ; 3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300 ; 5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00 ; 6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00 ; 90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0:4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4T20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