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 xml:space="preserve">II- Fonction Linéaire et Proportionnalité </w:t>
      </w:r>
    </w:p>
    <w:p>
      <w:pPr>
        <w:pStyle w:val="Normal"/>
        <w:ind w:left="3259" w:firstLine="281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 xml:space="preserve">1-définition. </w:t>
      </w:r>
    </w:p>
    <w:p>
      <w:pPr>
        <w:pStyle w:val="Normal"/>
        <w:ind w:left="-142" w:hanging="0"/>
        <w:rPr>
          <w:color w:val="008000"/>
          <w:sz w:val="24"/>
          <w:u w:val="single"/>
          <w:lang w:val="en-US" w:eastAsia="en-US"/>
        </w:rPr>
      </w:pPr>
      <w:r>
        <w:rPr>
          <w:color w:val="00800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0690</wp:posOffset>
                </wp:positionH>
                <wp:positionV relativeFrom="paragraph">
                  <wp:posOffset>160020</wp:posOffset>
                </wp:positionV>
                <wp:extent cx="1448435" cy="4344035"/>
                <wp:effectExtent l="10160" t="1016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4344120"/>
                          <a:chOff x="0" y="0"/>
                          <a:chExt cx="1448280" cy="434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920" cy="4343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144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1718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2320" y="18529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80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23960" y="18097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48280" cy="434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1" h="6841">
                                <a:moveTo>
                                  <a:pt x="0" y="0"/>
                                </a:moveTo>
                                <a:lnTo>
                                  <a:pt x="57" y="171"/>
                                </a:lnTo>
                                <a:lnTo>
                                  <a:pt x="114" y="342"/>
                                </a:lnTo>
                                <a:lnTo>
                                  <a:pt x="171" y="513"/>
                                </a:lnTo>
                                <a:lnTo>
                                  <a:pt x="228" y="684"/>
                                </a:lnTo>
                                <a:lnTo>
                                  <a:pt x="285" y="855"/>
                                </a:lnTo>
                                <a:lnTo>
                                  <a:pt x="342" y="1026"/>
                                </a:lnTo>
                                <a:lnTo>
                                  <a:pt x="399" y="1197"/>
                                </a:lnTo>
                                <a:lnTo>
                                  <a:pt x="456" y="1368"/>
                                </a:lnTo>
                                <a:lnTo>
                                  <a:pt x="513" y="1539"/>
                                </a:lnTo>
                                <a:lnTo>
                                  <a:pt x="570" y="1710"/>
                                </a:lnTo>
                                <a:lnTo>
                                  <a:pt x="627" y="1881"/>
                                </a:lnTo>
                                <a:lnTo>
                                  <a:pt x="684" y="2052"/>
                                </a:lnTo>
                                <a:lnTo>
                                  <a:pt x="741" y="2223"/>
                                </a:lnTo>
                                <a:lnTo>
                                  <a:pt x="798" y="2394"/>
                                </a:lnTo>
                                <a:lnTo>
                                  <a:pt x="855" y="2565"/>
                                </a:lnTo>
                                <a:lnTo>
                                  <a:pt x="912" y="2736"/>
                                </a:lnTo>
                                <a:lnTo>
                                  <a:pt x="969" y="2907"/>
                                </a:lnTo>
                                <a:lnTo>
                                  <a:pt x="1026" y="3078"/>
                                </a:lnTo>
                                <a:lnTo>
                                  <a:pt x="1083" y="3249"/>
                                </a:lnTo>
                                <a:lnTo>
                                  <a:pt x="1140" y="3420"/>
                                </a:lnTo>
                                <a:lnTo>
                                  <a:pt x="1197" y="3591"/>
                                </a:lnTo>
                                <a:lnTo>
                                  <a:pt x="1254" y="3762"/>
                                </a:lnTo>
                                <a:lnTo>
                                  <a:pt x="1311" y="3933"/>
                                </a:lnTo>
                                <a:lnTo>
                                  <a:pt x="1368" y="4104"/>
                                </a:lnTo>
                                <a:lnTo>
                                  <a:pt x="1425" y="4275"/>
                                </a:lnTo>
                                <a:lnTo>
                                  <a:pt x="1482" y="4446"/>
                                </a:lnTo>
                                <a:lnTo>
                                  <a:pt x="1539" y="4617"/>
                                </a:lnTo>
                                <a:lnTo>
                                  <a:pt x="1596" y="4788"/>
                                </a:lnTo>
                                <a:lnTo>
                                  <a:pt x="1653" y="4959"/>
                                </a:lnTo>
                                <a:lnTo>
                                  <a:pt x="1710" y="5130"/>
                                </a:lnTo>
                                <a:lnTo>
                                  <a:pt x="1767" y="5301"/>
                                </a:lnTo>
                                <a:lnTo>
                                  <a:pt x="1824" y="5472"/>
                                </a:lnTo>
                                <a:lnTo>
                                  <a:pt x="1881" y="5643"/>
                                </a:lnTo>
                                <a:lnTo>
                                  <a:pt x="1938" y="5814"/>
                                </a:lnTo>
                                <a:lnTo>
                                  <a:pt x="1995" y="5985"/>
                                </a:lnTo>
                                <a:lnTo>
                                  <a:pt x="2052" y="6156"/>
                                </a:lnTo>
                                <a:lnTo>
                                  <a:pt x="2109" y="6327"/>
                                </a:lnTo>
                                <a:lnTo>
                                  <a:pt x="2166" y="6498"/>
                                </a:lnTo>
                                <a:lnTo>
                                  <a:pt x="2223" y="6669"/>
                                </a:lnTo>
                                <a:lnTo>
                                  <a:pt x="2280" y="684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7pt;margin-top:12.6pt;width:114.05pt;height:342.05pt" coordorigin="8694,252" coordsize="2281,6841">
                <v:group id="shape_0" style="position:absolute;left:8694;top:252;width:2279;height:6839">
                  <v:line id="shape_0" from="8751,252" to="8751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08,252" to="8808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65,252" to="8865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22,252" to="8922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79,252" to="8979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36,252" to="9036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93,252" to="9093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50,252" to="9150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07,252" to="9207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21,252" to="9321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78,252" to="9378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35,252" to="9435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92,252" to="9492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49,252" to="9549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06,252" to="9606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63,252" to="9663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20,252" to="9720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77,252" to="9777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91,252" to="9891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48,252" to="9948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05,252" to="10005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62,252" to="10062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19,252" to="10119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76,252" to="10176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33,252" to="10233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90,252" to="10290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47,252" to="10347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61,252" to="10461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18,252" to="10518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75,252" to="10575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32,252" to="10632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89,252" to="10689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46,252" to="10746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03,252" to="10803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60,252" to="10860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917,252" to="10917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7035" to="10973,70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978" to="10973,69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921" to="10973,69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864" to="10973,68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807" to="10973,6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750" to="10973,67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693" to="10973,66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636" to="10973,66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579" to="10973,6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465" to="10973,64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409" to="10973,64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351" to="10973,63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294" to="10973,62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237" to="10973,6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180" to="10973,61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123" to="10973,6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066" to="10973,60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009" to="10973,6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895" to="10973,58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838" to="10973,5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782" to="10973,5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724" to="10973,57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667" to="10973,56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610" to="10973,56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553" to="10973,5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496" to="10973,54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439" to="10973,54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325" to="10973,5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268" to="10973,52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211" to="10973,52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155" to="10973,51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097" to="10973,50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041" to="10973,50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983" to="10973,49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926" to="10973,4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869" to="10973,48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755" to="10973,47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698" to="10973,46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641" to="10973,4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584" to="10973,45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527" to="10973,4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470" to="10973,44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414" to="10973,44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356" to="10973,43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299" to="10973,42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185" to="10973,41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128" to="10973,41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071" to="10973,40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014" to="10973,40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957" to="10973,39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900" to="10973,39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843" to="10973,38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787" to="10973,37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729" to="10973,3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615" to="10973,36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558" to="10973,35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501" to="10973,35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444" to="10973,34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387" to="10973,33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330" to="10973,33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273" to="10973,32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216" to="10973,32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159" to="10973,31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046" to="10973,30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988" to="10973,29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931" to="10973,29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874" to="10973,28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817" to="10973,28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760" to="10973,27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703" to="10973,27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646" to="10973,26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589" to="10973,25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475" to="10973,24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419" to="10973,24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361" to="10973,23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305" to="10973,23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247" to="10973,22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190" to="10973,21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133" to="10973,21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076" to="10973,20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019" to="10973,20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905" to="10973,19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848" to="10973,18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791" to="10973,17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734" to="10973,17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678" to="10973,16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620" to="10973,16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563" to="10973,15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506" to="10973,15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449" to="10973,14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335" to="10973,13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278" to="10973,12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221" to="10973,12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164" to="10973,11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107" to="10973,11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051" to="10973,10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993" to="10973,9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937" to="10973,9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879" to="10973,8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765" to="10973,7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708" to="10973,7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51" to="10973,6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94" to="10973,5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37" to="10973,5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80" to="10973,4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23" to="10973,4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66" to="10973,3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10" to="10973,3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52" to="8694,709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264,252" to="9264,709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834,252" to="9834,7091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404,252" to="10404,709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974,252" to="10974,709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94,7092" to="10973,709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6523" to="10973,652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5952" to="10973,595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5382" to="10973,538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4812" to="10973,481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4242" to="10973,424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3673" to="10973,3673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694,3102" to="10973,310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2532" to="10973,253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1962" to="10973,196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1392" to="10973,139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822" to="10973,82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252" to="10973,25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834,3673" to="10403,3673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9438;top:3170;width:1311;height:105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484;top:3639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94;top:359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38;top:317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9834,3102" to="9834,3671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2281,6841" path="m0,0l57,171l114,342l171,513l228,684l285,855l342,1026l399,1197l456,1368l513,1539l570,1710l627,1881l684,2052l741,2223l798,2394l855,2565l912,2736l969,2907l1026,3078l1083,3249l1140,3420l1197,3591l1254,3762l1311,3933l1368,4104l1425,4275l1482,4446l1539,4617l1596,4788l1653,4959l1710,5130l1767,5301l1824,5472l1881,5643l1938,5814l1995,5985l2052,6156l2109,6327l2166,6498l2223,6669l2280,6840e" stroked="t" o:allowincell="f" style="position:absolute;left:8694;top:252;width:2280;height:6840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84455</wp:posOffset>
                </wp:positionV>
                <wp:extent cx="5391150" cy="56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Etant donné un nombre a, on appelle fonction linéaire la fonction f qui à tout nombre x fait correspondre le nombre ax. (a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44.7pt;mso-wrap-distance-left:9.05pt;mso-wrap-distance-right:9.05pt;mso-wrap-distance-top:0pt;mso-wrap-distance-bottom:0pt;margin-top:6.65pt;mso-position-vertical-relative:text;margin-left:-7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Etant donné un nombre a, on appelle fonction linéaire la fonction f qui à tout nombre x fait correspondre le nombre ax. (a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2978" w:firstLine="562"/>
        <w:rPr>
          <w:sz w:val="24"/>
        </w:rPr>
      </w:pPr>
      <w:r>
        <w:rPr>
          <w:color w:val="008000"/>
          <w:sz w:val="24"/>
          <w:u w:val="single"/>
        </w:rPr>
        <w:t>2-Exemple.</w:t>
      </w:r>
    </w:p>
    <w:p>
      <w:pPr>
        <w:pStyle w:val="Normal"/>
        <w:rPr>
          <w:sz w:val="24"/>
        </w:rPr>
      </w:pPr>
      <w:r>
        <w:rPr>
          <w:sz w:val="24"/>
        </w:rPr>
        <w:t>Considérons la fonction f définie f(x) = -3x. Compléter le tableau de valeurs suivant :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4790</wp:posOffset>
                </wp:positionH>
                <wp:positionV relativeFrom="paragraph">
                  <wp:posOffset>137160</wp:posOffset>
                </wp:positionV>
                <wp:extent cx="914400" cy="441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a =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-3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pt;margin-top:10.8pt;width:71.95pt;height:3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a =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-3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621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6"/>
        <w:gridCol w:w="1036"/>
        <w:gridCol w:w="1036"/>
        <w:gridCol w:w="1036"/>
        <w:gridCol w:w="1036"/>
        <w:gridCol w:w="1036"/>
      </w:tblGrid>
      <w:tr>
        <w:trPr>
          <w:trHeight w:val="30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67310</wp:posOffset>
                      </wp:positionV>
                      <wp:extent cx="274320" cy="365760"/>
                      <wp:effectExtent l="8255" t="5080" r="508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36000 h 207360"/>
                                  <a:gd name="textAreaBottom" fmla="*/ 15048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7pt;margin-top:5.3pt;width:21.5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val="en-GB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…</w:t>
            </w:r>
            <w:r>
              <w:rPr>
                <w:b/>
                <w:color w:val="FF0000"/>
                <w:sz w:val="24"/>
              </w:rPr>
              <w:t>6</w:t>
            </w:r>
            <w:r>
              <w:rPr>
                <w:b/>
                <w:color w:val="000000"/>
                <w:sz w:val="24"/>
              </w:rPr>
              <w:t>….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……</w:t>
            </w:r>
            <w:r>
              <w:rPr>
                <w:b/>
                <w:color w:val="FF0000"/>
                <w:sz w:val="24"/>
              </w:rPr>
              <w:t>3</w:t>
            </w:r>
            <w:r>
              <w:rPr>
                <w:b/>
                <w:color w:val="000000"/>
                <w:sz w:val="24"/>
              </w:rPr>
              <w:t>…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……</w:t>
            </w:r>
            <w:r>
              <w:rPr>
                <w:b/>
                <w:color w:val="FF0000"/>
                <w:sz w:val="24"/>
              </w:rPr>
              <w:t>0</w:t>
            </w:r>
            <w:r>
              <w:rPr>
                <w:b/>
                <w:color w:val="000000"/>
                <w:sz w:val="24"/>
              </w:rPr>
              <w:t>…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…</w:t>
            </w:r>
            <w:r>
              <w:rPr>
                <w:b/>
                <w:color w:val="FF0000"/>
                <w:sz w:val="24"/>
              </w:rPr>
              <w:t>-3</w:t>
            </w:r>
            <w:r>
              <w:rPr>
                <w:b/>
                <w:color w:val="000000"/>
                <w:sz w:val="24"/>
              </w:rPr>
              <w:t>…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…</w:t>
            </w:r>
            <w:r>
              <w:rPr>
                <w:b/>
                <w:color w:val="FF0000"/>
                <w:sz w:val="24"/>
              </w:rPr>
              <w:t>-6</w:t>
            </w:r>
            <w:r>
              <w:rPr>
                <w:b/>
                <w:color w:val="000000"/>
                <w:sz w:val="24"/>
              </w:rPr>
              <w:t>…</w:t>
            </w:r>
          </w:p>
        </w:tc>
      </w:tr>
    </w:tbl>
    <w:p>
      <w:pPr>
        <w:pStyle w:val="Normal"/>
        <w:ind w:left="1843" w:hanging="0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ind w:left="3259" w:firstLine="281"/>
        <w:rPr>
          <w:sz w:val="24"/>
        </w:rPr>
      </w:pPr>
      <w:r>
        <w:rPr>
          <w:color w:val="008000"/>
          <w:sz w:val="24"/>
          <w:u w:val="single"/>
        </w:rPr>
        <w:t>3-conclusion</w:t>
      </w:r>
    </w:p>
    <w:p>
      <w:pPr>
        <w:pStyle w:val="Normal"/>
        <w:ind w:right="2551" w:hanging="0"/>
        <w:rPr/>
      </w:pPr>
      <w:r>
        <w:rPr>
          <w:sz w:val="24"/>
        </w:rPr>
        <w:t xml:space="preserve">Les valeurs de y = f(x) sont </w:t>
      </w:r>
      <w:r>
        <w:rPr>
          <w:b/>
          <w:color w:val="0000FF"/>
          <w:sz w:val="24"/>
          <w:u w:val="single"/>
        </w:rPr>
        <w:t>proportionnelles</w:t>
      </w:r>
      <w:r>
        <w:rPr>
          <w:sz w:val="24"/>
        </w:rPr>
        <w:t xml:space="preserve"> aux valeurs de x. Ainsi, les </w:t>
      </w:r>
      <w:r>
        <w:rPr>
          <w:b/>
          <w:color w:val="0000FF"/>
          <w:sz w:val="24"/>
          <w:u w:val="single"/>
        </w:rPr>
        <w:t>fonctions linéaires</w:t>
      </w:r>
      <w:r>
        <w:rPr>
          <w:sz w:val="24"/>
        </w:rPr>
        <w:t xml:space="preserve"> sont </w:t>
      </w:r>
      <w:r>
        <w:rPr>
          <w:b/>
          <w:color w:val="0000FF"/>
          <w:sz w:val="24"/>
          <w:u w:val="single"/>
        </w:rPr>
        <w:t>les fonctions associées aux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</w:rPr>
        <w:t>situations de proportionnalité</w:t>
      </w:r>
      <w:r>
        <w:rPr>
          <w:sz w:val="24"/>
        </w:rPr>
        <w:t>.</w:t>
      </w:r>
    </w:p>
    <w:p>
      <w:pPr>
        <w:pStyle w:val="Normal"/>
        <w:ind w:left="1843" w:hanging="0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ind w:left="3259" w:firstLine="281"/>
        <w:rPr>
          <w:sz w:val="24"/>
        </w:rPr>
      </w:pPr>
      <w:r>
        <w:rPr>
          <w:color w:val="008000"/>
          <w:sz w:val="24"/>
          <w:u w:val="single"/>
        </w:rPr>
        <w:t>4-Courbe représentative.</w:t>
      </w:r>
    </w:p>
    <w:p>
      <w:pPr>
        <w:pStyle w:val="Normal"/>
        <w:ind w:right="382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81915</wp:posOffset>
                </wp:positionV>
                <wp:extent cx="5041900" cy="10414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E" w:val="clear"/>
                              <w:ind w:right="3827" w:hanging="0"/>
                              <w:rPr>
                                <w:color w:val="FF0000"/>
                                <w:sz w:val="24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u w:val="double"/>
                              </w:rPr>
                              <w:t>Théorèm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EE" w:val="clear"/>
                              <w:ind w:left="426" w:right="57" w:hanging="36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 xml:space="preserve">La courbe représentative d’une fonction linéaire es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une droite passant par l’origine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du repè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EE" w:val="clear"/>
                              <w:ind w:left="426" w:hanging="36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 xml:space="preserve">Si la courbe représentative d’une fonction f (définie sur </w:t>
                            </w:r>
                            <w:r>
                              <w:rPr>
                                <w:rFonts w:cs="ambmath1" w:ascii="ambmath1" w:hAnsi="ambmath1"/>
                                <w:color w:val="FF0000"/>
                                <w:sz w:val="24"/>
                              </w:rPr>
                              <w:t>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) est une droite passant par l’origine, alors la fonction f es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linéaire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97pt;height:82pt;mso-wrap-distance-left:9.05pt;mso-wrap-distance-right:9.05pt;mso-wrap-distance-top:0pt;mso-wrap-distance-bottom:0pt;margin-top:6.45pt;mso-position-vertical-relative:text;margin-left:2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hd w:fill="FFFFEE" w:val="clear"/>
                        <w:ind w:right="3827" w:hanging="0"/>
                        <w:rPr>
                          <w:color w:val="FF0000"/>
                          <w:sz w:val="24"/>
                          <w:u w:val="double"/>
                        </w:rPr>
                      </w:pPr>
                      <w:r>
                        <w:rPr>
                          <w:color w:val="FF0000"/>
                          <w:sz w:val="24"/>
                          <w:u w:val="double"/>
                        </w:rPr>
                        <w:t>Théorèm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EE" w:val="clear"/>
                        <w:ind w:left="426" w:right="57" w:hanging="360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 xml:space="preserve">La courbe représentative d’une fonction linéaire est 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une droite passant par l’origine</w:t>
                      </w:r>
                      <w:r>
                        <w:rPr>
                          <w:color w:val="FF0000"/>
                          <w:sz w:val="24"/>
                        </w:rPr>
                        <w:t xml:space="preserve"> du repè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EE" w:val="clear"/>
                        <w:ind w:left="426" w:hanging="360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 xml:space="preserve">Si la courbe représentative d’une fonction f (définie sur </w:t>
                      </w:r>
                      <w:r>
                        <w:rPr>
                          <w:rFonts w:cs="ambmath1" w:ascii="ambmath1" w:hAnsi="ambmath1"/>
                          <w:color w:val="FF0000"/>
                          <w:sz w:val="24"/>
                        </w:rPr>
                        <w:t></w:t>
                      </w:r>
                      <w:r>
                        <w:rPr>
                          <w:color w:val="FF0000"/>
                          <w:sz w:val="24"/>
                        </w:rPr>
                        <w:t xml:space="preserve">) est une droite passant par l’origine, alors la fonction f est 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linéai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4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  <w:bdr w:val="double" w:sz="4" w:space="0" w:color="FF0000"/>
      <w:shd w:fill="FFFFCC" w:val="clear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9:26:00Z</dcterms:created>
  <dc:creator>LUCOTTE-LE VISAGE</dc:creator>
  <dc:description/>
  <dc:language>en-US</dc:language>
  <cp:lastModifiedBy>LUCOTTE-LE VISAGE Gwenaëlle</cp:lastModifiedBy>
  <cp:lastPrinted>2004-02-18T14:10:00Z</cp:lastPrinted>
  <dcterms:modified xsi:type="dcterms:W3CDTF">2004-02-18T13:11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