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 xml:space="preserve">II- Fonction Linéaire et Proportionnalité </w:t>
      </w:r>
    </w:p>
    <w:p>
      <w:pPr>
        <w:pStyle w:val="Normal"/>
        <w:ind w:left="3259" w:firstLine="281"/>
        <w:rPr>
          <w:color w:val="00800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38430</wp:posOffset>
                </wp:positionV>
                <wp:extent cx="1447800" cy="43434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4343400"/>
                          <a:chOff x="0" y="0"/>
                          <a:chExt cx="1447920" cy="43434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58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18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81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41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05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65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28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9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5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76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9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6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2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86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10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70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4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434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434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434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434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0.9pt;width:113.95pt;height:341.95pt" coordorigin="8640,218" coordsize="2279,6839">
                <v:line id="shape_0" from="8697,218" to="8697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754,218" to="8754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811,218" to="8811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868,218" to="8868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925,218" to="8925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982,218" to="8982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039,218" to="9039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096,218" to="9096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153,218" to="9153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267,218" to="9267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324,218" to="9324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381,218" to="9381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438,218" to="9438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495,218" to="9495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552,218" to="9552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609,218" to="9609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666,218" to="9666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723,218" to="9723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837,218" to="9837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894,218" to="9894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951,218" to="9951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008,218" to="10008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065,218" to="10065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122,218" to="10122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179,218" to="10179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236,218" to="10236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293,218" to="10293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407,218" to="10407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464,218" to="10464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521,218" to="10521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578,218" to="10578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635,218" to="10635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692,218" to="10692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749,218" to="10749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806,218" to="10806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863,218" to="10863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76" to="10919,27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32" to="10919,33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89" to="10919,38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46" to="10919,44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03" to="10919,50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60" to="10919,56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17" to="10919,61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74" to="10919,67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731" to="10919,73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845" to="10919,84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903" to="10919,90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959" to="10919,95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017" to="10919,101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073" to="10919,107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130" to="10919,113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187" to="10919,118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244" to="10919,124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301" to="10919,130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415" to="10919,141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472" to="10919,147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529" to="10919,152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586" to="10919,158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644" to="10919,164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700" to="10919,170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757" to="10919,17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814" to="10919,181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871" to="10919,187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985" to="10919,198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042" to="10919,204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099" to="10919,209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156" to="10919,215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213" to="10919,221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271" to="10919,227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327" to="10919,232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385" to="10919,238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441" to="10919,244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555" to="10919,255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612" to="10919,261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669" to="10919,266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726" to="10919,272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783" to="10919,278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840" to="10919,284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897" to="10919,289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954" to="10919,295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012" to="10919,301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125" to="10919,312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182" to="10919,318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239" to="10919,323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296" to="10919,329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353" to="10919,335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410" to="10919,341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467" to="10919,346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524" to="10919,35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581" to="10919,358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695" to="10919,369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753" to="10919,375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809" to="10919,380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866" to="10919,386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923" to="10919,392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980" to="10919,398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037" to="10919,403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094" to="10919,40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151" to="10919,415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265" to="10919,426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322" to="10919,432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380" to="10919,438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436" to="10919,443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493" to="10919,449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550" to="10919,455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607" to="10919,460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664" to="10919,466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721" to="10919,47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835" to="10919,483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892" to="10919,489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949" to="10919,494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007" to="10919,500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063" to="10919,506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121" to="10919,51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177" to="10919,517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234" to="10919,523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291" to="10919,529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405" to="10919,540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462" to="10919,546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519" to="10919,551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576" to="10919,557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633" to="10919,563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690" to="10919,569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748" to="10919,574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804" to="10919,580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861" to="10919,586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975" to="10919,597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032" to="10919,603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089" to="10919,608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146" to="10919,614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203" to="10919,620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260" to="10919,626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317" to="10919,631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375" to="10919,637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431" to="10919,643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545" to="10919,654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602" to="10919,660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659" to="10919,665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716" to="10919,671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773" to="10919,677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830" to="10919,683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887" to="10919,688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944" to="10919,694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7001" to="10919,700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18" to="8640,70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210,218" to="9210,70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780,218" to="9780,70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0350,218" to="10350,70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0920,218" to="10920,70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218" to="10919,2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788" to="10919,7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1358" to="10919,13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1928" to="10919,19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2498" to="10919,24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3068" to="10919,30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3639" to="10919,36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4208" to="10919,42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4778" to="10919,47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5348" to="10919,53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5918" to="10919,59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6489" to="10919,64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7058" to="10919,70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8000"/>
          <w:u w:val="single"/>
        </w:rPr>
        <w:t xml:space="preserve">1-définition. </w:t>
      </w:r>
    </w:p>
    <w:p>
      <w:pPr>
        <w:pStyle w:val="Normal"/>
        <w:ind w:left="-142" w:hanging="0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8100</wp:posOffset>
                </wp:positionV>
                <wp:extent cx="5391150" cy="1420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…………………………………………………………………………..……………………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11.85pt;mso-wrap-distance-left:9.05pt;mso-wrap-distance-right:9.05pt;mso-wrap-distance-top:0pt;mso-wrap-distance-bottom:0pt;margin-top:3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…………………………………………………………………………..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2978" w:firstLine="562"/>
        <w:rPr>
          <w:color w:val="008000"/>
          <w:u w:val="single"/>
        </w:rPr>
      </w:pPr>
      <w:r>
        <w:rPr>
          <w:color w:val="008000"/>
          <w:u w:val="single"/>
        </w:rPr>
        <w:t>2-Exempl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308610" cy="676910"/>
                <wp:effectExtent l="635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676800"/>
                        </a:xfrm>
                        <a:custGeom>
                          <a:avLst/>
                          <a:gdLst>
                            <a:gd name="textAreaLeft" fmla="*/ 23400 w 174960"/>
                            <a:gd name="textAreaRight" fmla="*/ 151560 w 174960"/>
                            <a:gd name="textAreaTop" fmla="*/ 66960 h 383760"/>
                            <a:gd name="textAreaBottom" fmla="*/ 278280 h 38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2.8pt;width:24.25pt;height:5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sidérons la fonction f définie f(x) = -3x. Compléter le tableau de valeurs suivant :</w:t>
      </w:r>
    </w:p>
    <w:tbl>
      <w:tblPr>
        <w:tblW w:w="621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6"/>
        <w:gridCol w:w="1036"/>
        <w:gridCol w:w="1036"/>
        <w:gridCol w:w="1036"/>
        <w:gridCol w:w="1036"/>
        <w:gridCol w:w="1036"/>
      </w:tblGrid>
      <w:tr>
        <w:trPr>
          <w:trHeight w:val="567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-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-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86360</wp:posOffset>
                      </wp:positionV>
                      <wp:extent cx="994410" cy="4419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320" cy="44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a =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pt;margin-top:6.8pt;width:78.25pt;height:34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a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f(x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.</w:t>
            </w:r>
          </w:p>
        </w:tc>
      </w:tr>
    </w:tbl>
    <w:p>
      <w:pPr>
        <w:pStyle w:val="Normal"/>
        <w:spacing w:lineRule="auto" w:line="480"/>
        <w:ind w:left="3259" w:firstLine="281"/>
        <w:rPr/>
      </w:pPr>
      <w:r>
        <w:rPr>
          <w:color w:val="008000"/>
          <w:u w:val="single"/>
        </w:rPr>
        <w:t>3-conclusion</w:t>
      </w:r>
    </w:p>
    <w:p>
      <w:pPr>
        <w:pStyle w:val="Normal"/>
        <w:spacing w:lineRule="auto" w:line="480"/>
        <w:ind w:right="2671" w:hanging="0"/>
        <w:rPr/>
      </w:pPr>
      <w:r>
        <w:rPr/>
        <w:t xml:space="preserve">Les valeurs de y = f(x) sont </w:t>
      </w:r>
      <w:r>
        <w:rPr>
          <w:b/>
          <w:color w:val="0000FF"/>
          <w:u w:val="single"/>
        </w:rPr>
        <w:t>……………………………………..</w:t>
      </w:r>
      <w:r>
        <w:rPr/>
        <w:t xml:space="preserve"> aux valeurs de x. Ainsi, les </w:t>
      </w:r>
      <w:r>
        <w:rPr>
          <w:b/>
          <w:color w:val="0000FF"/>
          <w:u w:val="single"/>
        </w:rPr>
        <w:t>……………………………………..</w:t>
      </w:r>
      <w:r>
        <w:rPr/>
        <w:t xml:space="preserve"> sont</w:t>
      </w:r>
      <w:r>
        <w:rPr>
          <w:b/>
          <w:color w:val="0000FF"/>
          <w:u w:val="single"/>
        </w:rPr>
        <w:t>………………………………….</w:t>
      </w:r>
    </w:p>
    <w:p>
      <w:pPr>
        <w:pStyle w:val="Normal"/>
        <w:spacing w:lineRule="auto" w:line="480"/>
        <w:ind w:right="2671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………………………………………………………………………………………</w:t>
      </w:r>
      <w:r>
        <w:rPr>
          <w:b/>
          <w:color w:val="0000FF"/>
          <w:u w:val="single"/>
        </w:rPr>
        <w:t>..</w:t>
      </w:r>
    </w:p>
    <w:p>
      <w:pPr>
        <w:pStyle w:val="Normal"/>
        <w:ind w:left="3259" w:firstLine="281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ind w:left="3259" w:firstLine="281"/>
        <w:rPr/>
      </w:pPr>
      <w:r>
        <w:rPr>
          <w:color w:val="008000"/>
          <w:u w:val="single"/>
        </w:rPr>
        <w:t>4-Courbe représen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350520</wp:posOffset>
                </wp:positionV>
                <wp:extent cx="6836410" cy="19411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1941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E" w:val="clear"/>
                              <w:spacing w:lineRule="auto" w:line="480"/>
                              <w:ind w:right="3827" w:hanging="0"/>
                              <w:rPr>
                                <w:color w:val="FF0000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u w:val="double"/>
                              </w:rPr>
                              <w:t>Théorèm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EE" w:val="clear"/>
                              <w:spacing w:lineRule="auto" w:line="480"/>
                              <w:ind w:left="426" w:right="57" w:hanging="36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La courbe représentative d’une fonction linéaire est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…………………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……………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……………………………………………………………………………………..</w:t>
                            </w:r>
                            <w:r>
                              <w:rPr>
                                <w:color w:val="FF0000"/>
                              </w:rPr>
                              <w:t xml:space="preserve"> du rep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EE" w:val="clear"/>
                              <w:spacing w:lineRule="auto" w:line="480"/>
                              <w:ind w:left="426" w:hanging="36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Si la courbe représentative d’une fonction f (définie sur </w:t>
                            </w:r>
                            <w:r>
                              <w:rPr>
                                <w:rFonts w:cs="ambmath1" w:ascii="ambmath1" w:hAnsi="ambmath1"/>
                                <w:color w:val="FF0000"/>
                              </w:rPr>
                              <w:t></w:t>
                            </w:r>
                            <w:r>
                              <w:rPr>
                                <w:color w:val="FF0000"/>
                              </w:rPr>
                              <w:t>) est une droite passant par l’origine, alors la fonction f es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…………………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38.3pt;height:152.85pt;mso-wrap-distance-left:9.05pt;mso-wrap-distance-right:9.05pt;mso-wrap-distance-top:0pt;mso-wrap-distance-bottom:0pt;margin-top:27.6pt;mso-position-vertical-relative:text;margin-left:2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FFFEE" w:val="clear"/>
                        <w:spacing w:lineRule="auto" w:line="480"/>
                        <w:ind w:right="3827" w:hanging="0"/>
                        <w:rPr>
                          <w:color w:val="FF0000"/>
                          <w:u w:val="double"/>
                        </w:rPr>
                      </w:pPr>
                      <w:r>
                        <w:rPr>
                          <w:color w:val="FF0000"/>
                          <w:u w:val="double"/>
                        </w:rPr>
                        <w:t>Théorèm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EE" w:val="clear"/>
                        <w:spacing w:lineRule="auto" w:line="480"/>
                        <w:ind w:left="426" w:right="57" w:hanging="360"/>
                        <w:rPr/>
                      </w:pPr>
                      <w:r>
                        <w:rPr>
                          <w:color w:val="FF0000"/>
                        </w:rPr>
                        <w:t xml:space="preserve">La courbe représentative d’une fonction linéaire est </w:t>
                      </w:r>
                      <w:r>
                        <w:rPr>
                          <w:b/>
                          <w:color w:val="FF0000"/>
                        </w:rPr>
                        <w:t>…………………………………</w:t>
                      </w:r>
                      <w:r>
                        <w:rPr>
                          <w:b/>
                          <w:bCs/>
                          <w:color w:val="FF0000"/>
                        </w:rPr>
                        <w:t>……………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……………………………………………………………………………………..</w:t>
                      </w:r>
                      <w:r>
                        <w:rPr>
                          <w:color w:val="FF0000"/>
                        </w:rPr>
                        <w:t xml:space="preserve"> du rep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EE" w:val="clear"/>
                        <w:spacing w:lineRule="auto" w:line="480"/>
                        <w:ind w:left="426" w:hanging="360"/>
                        <w:rPr/>
                      </w:pPr>
                      <w:r>
                        <w:rPr>
                          <w:color w:val="FF0000"/>
                        </w:rPr>
                        <w:t xml:space="preserve">Si la courbe représentative d’une fonction f (définie sur </w:t>
                      </w:r>
                      <w:r>
                        <w:rPr>
                          <w:rFonts w:cs="ambmath1" w:ascii="ambmath1" w:hAnsi="ambmath1"/>
                          <w:color w:val="FF0000"/>
                        </w:rPr>
                        <w:t></w:t>
                      </w:r>
                      <w:r>
                        <w:rPr>
                          <w:color w:val="FF0000"/>
                        </w:rPr>
                        <w:t>) est une droite passant par l’origine, alors la fonction f est</w:t>
                      </w:r>
                      <w:r>
                        <w:rPr>
                          <w:b/>
                          <w:color w:val="FF0000"/>
                        </w:rPr>
                        <w:t>…………………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10080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szCs w:val="20"/>
      <w:bdr w:val="double" w:sz="4" w:space="0" w:color="FF0000"/>
      <w:shd w:fill="FFFFCC" w:val="clear"/>
    </w:rPr>
  </w:style>
  <w:style w:type="paragraph" w:styleId="TextBody">
    <w:name w:val="Body Text"/>
    <w:basedOn w:val="Normal"/>
    <w:pPr/>
    <w:rPr>
      <w:color w:val="FF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8:59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8</cp:revision>
  <dc:subject/>
  <dc:title>PROPORTIONNALITES ET POURCENTAGES</dc:title>
</cp:coreProperties>
</file>