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rPr/>
      </w:pPr>
      <w:r>
        <w:rPr>
          <w:b/>
          <w:bCs/>
          <w:sz w:val="28"/>
          <w:szCs w:val="28"/>
        </w:rPr>
        <w:t>TD n°3</w:t>
      </w:r>
      <w:r>
        <w:rPr/>
        <w:tab/>
        <w:tab/>
        <w:tab/>
      </w:r>
      <w:r>
        <w:rPr>
          <w:rFonts w:cs="Cursif JB" w:ascii="Cursif JB" w:hAnsi="Cursif JB"/>
          <w:color w:val="800080"/>
          <w:sz w:val="28"/>
          <w:szCs w:val="28"/>
        </w:rPr>
        <w:t>Propriétés des vecteurs dans un repère orthonormal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1</w:t>
      </w:r>
    </w:p>
    <w:p>
      <w:pPr>
        <w:pStyle w:val="Normal"/>
        <w:rPr/>
      </w:pPr>
      <w:r>
        <w:rPr/>
        <w:t>Dans un repère orthonormal, on donne A(2, 1), B(3, 5) et C(-2, -1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lacer</w:t>
      </w:r>
      <w:r>
        <w:rPr/>
        <w:t xml:space="preserve"> les points A, B et C 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struire</w:t>
      </w:r>
      <w:r>
        <w:rPr/>
        <w:t xml:space="preserve"> le point D tel que ABCD soit un parallélogramm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lles sont les coordonnées du point D ?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Vérifier</w:t>
      </w:r>
      <w:r>
        <w:rPr/>
        <w:t xml:space="preserve"> les coordonnées du point D par le calcul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2</w:t>
      </w:r>
    </w:p>
    <w:p>
      <w:pPr>
        <w:pStyle w:val="Normal"/>
        <w:rPr/>
      </w:pPr>
      <w:r>
        <w:rPr/>
        <w:t>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, on considère le point A(1, -2), B(3, 1) et C(7, 0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Lire </w:t>
      </w:r>
      <w:r>
        <w:rPr/>
        <w:t xml:space="preserve">puis </w:t>
      </w:r>
      <w:r>
        <w:rPr>
          <w:b/>
          <w:bCs/>
        </w:rPr>
        <w:t>écrire</w:t>
      </w:r>
      <w:r>
        <w:rPr/>
        <w:t xml:space="preserve"> les coordonnées du point D tel que ABDC soit un parallélogramm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lculer</w:t>
      </w:r>
      <w:r>
        <w:rPr/>
        <w:t xml:space="preserve"> les coordonnées du point D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lculer</w:t>
      </w:r>
      <w:r>
        <w:rPr/>
        <w:t xml:space="preserve"> les coordonnées du centre I du parallélogramme ABD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Calculer </w:t>
      </w:r>
      <w:r>
        <w:rPr/>
        <w:t>la longueur des côtés du parallélogramme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8330</wp:posOffset>
                </wp:positionH>
                <wp:positionV relativeFrom="paragraph">
                  <wp:posOffset>20955</wp:posOffset>
                </wp:positionV>
                <wp:extent cx="2282190" cy="1844040"/>
                <wp:effectExtent l="3175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040" cy="1843920"/>
                          <a:chOff x="0" y="0"/>
                          <a:chExt cx="228204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2040" cy="184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17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4479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8120" y="1219680"/>
                              <a:ext cx="868680" cy="624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520" y="20268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5800" y="135360"/>
                                <a:ext cx="542880" cy="48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72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mbmath1" w:hAnsi="ambmath1" w:eastAsia="Times New Roman" w:cs="ambmath1"/>
                                        <w:color w:val="auto"/>
                                        <w:lang w:val="fr-FR" w:bidi="ar-SA"/>
                                      </w:rPr>
                                      <w:t>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240" cy="488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36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j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60" y="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mbmath1" w:hAnsi="ambmath1" w:eastAsia="Times New Roman" w:cs="ambmath1"/>
                                        <w:color w:val="auto"/>
                                        <w:lang w:val="fr-FR" w:bidi="ar-SA"/>
                                      </w:rPr>
                                      <w:t>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85760" y="1266120"/>
                              <a:ext cx="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72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361800"/>
                              <a:ext cx="0" cy="108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361800"/>
                              <a:ext cx="723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159264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159264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447920"/>
                              <a:ext cx="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628640"/>
                              <a:ext cx="36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14115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4115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44792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1447920"/>
                              <a:ext cx="723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06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506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542160"/>
                              <a:ext cx="0" cy="9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54288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188640"/>
                              <a:ext cx="1990800" cy="153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475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12668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600" y="1810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31760" y="139392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1.65pt;width:179.7pt;height:145.15pt" coordorigin="6958,33" coordsize="3594,2903">
                <v:group id="shape_0" style="position:absolute;left:6958;top:33;width:3594;height:2903">
                  <v:line id="shape_0" from="7015,33" to="701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72,33" to="707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29,33" to="712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86,33" to="718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43,33" to="724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00,33" to="730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57,33" to="735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14,33" to="741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71,33" to="747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85,33" to="758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2,33" to="764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99,33" to="769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56,33" to="775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13,33" to="781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70,33" to="787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27,33" to="792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84,33" to="798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41,33" to="804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55,33" to="815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12,33" to="821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69,33" to="826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26,33" to="832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83,33" to="838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40,33" to="844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97,33" to="849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54,33" to="855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11,33" to="861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25,33" to="872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82,33" to="878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39,33" to="883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96,33" to="889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53,33" to="895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10,33" to="901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67,33" to="906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24,33" to="912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81,33" to="918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95,33" to="929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52,33" to="935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09,33" to="940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66,33" to="946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23,33" to="952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80,33" to="958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37,33" to="963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94,33" to="969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51,33" to="975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65,33" to="986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22,33" to="992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79,33" to="997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36,33" to="1003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93,33" to="1009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50,33" to="1015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07,33" to="1020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64,33" to="1026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21,33" to="1032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826" to="10377,28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769" to="10377,2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712" to="10377,27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655" to="10377,2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598" to="10377,2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541" to="10377,25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484" to="10377,24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427" to="10377,2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370" to="10377,23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256" to="10377,2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199" to="10377,2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142" to="10377,21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085" to="10377,2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028" to="10377,2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971" to="10377,19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914" to="10377,19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857" to="10377,18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800" to="10377,18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686" to="10377,16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629" to="10377,1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572" to="10377,1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515" to="10377,1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458" to="10377,14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401" to="10377,14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344" to="10377,1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287" to="10377,1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230" to="10377,1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116" to="10377,11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059" to="10377,1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002" to="10377,1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945" to="10377,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888" to="10377,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831" to="10377,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774" to="10377,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717" to="10377,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660" to="10377,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546" to="10377,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489" to="10377,4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432" to="10377,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375" to="10377,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318" to="10377,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61" to="10377,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04" to="10377,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47" to="10377,1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90" to="10377,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33" to="695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528,33" to="752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098,33" to="809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68,33" to="8668,2882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9238,33" to="923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808,33" to="980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378,33" to="1037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58,2883" to="10377,288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958,2313" to="10377,2313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6958,1743" to="10377,17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958,1173" to="10377,117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958,603" to="10377,60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958,33" to="10377,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68,2313" to="9237,2313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8215;top:1954;width:1368;height:98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318;top:2273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728;top:2167;width:855;height:769">
                      <v:shape id="shape_0" stroked="f" o:allowincell="f" style="position:absolute;left:8728;top:2310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28;top:2167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bmath1" w:hAnsi="ambmath1" w:eastAsia="Times New Roman" w:cs="ambmath1"/>
                                  <w:color w:val="auto"/>
                                  <w:lang w:val="fr-FR" w:bidi="ar-SA"/>
                                </w:rPr>
                                <w:t>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15;top:1954;width:912;height:769">
                      <v:shape id="shape_0" stroked="f" o:allowincell="f" style="position:absolute;left:8215;top:2096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72;top:1954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bmath1" w:hAnsi="ambmath1" w:eastAsia="Times New Roman" w:cs="ambmath1"/>
                                  <w:color w:val="auto"/>
                                  <w:lang w:val="fr-FR" w:bidi="ar-SA"/>
                                </w:rPr>
                                <w:t>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8668,2027" to="8668,2311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line id="shape_0" from="9751,546" to="9864,659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9751,546" to="9864,659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9808,603" to="9808,2312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668,603" to="9807,60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9181,2541" to="9294,2654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9181,2541" to="9294,2654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9238,2313" to="9238,2597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668,2598" to="9237,2598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7471,2256" to="7584,2369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7471,2256" to="7584,2369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7528,2313" to="7528,231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7528,2313" to="8667,231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611,831" to="8724,944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8611,831" to="8724,944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8668,887" to="8668,2311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668,888" to="8668,888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group id="shape_0" style="position:absolute;left:7417;top:330;width:3135;height:2423">
                    <v:shape id="shape_0" stroked="f" o:allowincell="f" style="position:absolute;left:9697;top:33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27;top:2325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17;top:204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57;top:615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583;top:2228;width:169;height:169">
                  <v:line id="shape_0" from="8583,2313" to="8752,2313" stroked="t" o:allowincell="f" style="position:absolute">
                    <v:stroke color="#007f00" weight="19080" joinstyle="miter" endcap="flat"/>
                    <v:fill o:detectmouseclick="t" on="false"/>
                    <w10:wrap type="none"/>
                  </v:line>
                  <v:line id="shape_0" from="8668,2228" to="8668,2397" stroked="t" o:allowincell="f" style="position:absolute">
                    <v:stroke color="#007f00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u w:val="double"/>
        </w:rPr>
        <w:t>Exercice °3</w:t>
      </w:r>
    </w:p>
    <w:p>
      <w:pPr>
        <w:pStyle w:val="Normal"/>
        <w:rPr/>
      </w:pPr>
      <w:r>
        <w:rPr/>
        <w:t>Le plan est muni du repère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rPr>
          <w:u w:val="single"/>
        </w:rPr>
      </w:pPr>
      <w:r>
        <w:rPr>
          <w:u w:val="single"/>
        </w:rPr>
        <w:t>Sans aucun calcul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Lire</w:t>
      </w:r>
      <w:r>
        <w:rPr/>
        <w:t xml:space="preserve"> les coordonnées des points A, B, C et D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Lire</w:t>
      </w:r>
      <w:r>
        <w:rPr/>
        <w:t xml:space="preserve"> les coordonnées d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Placer</w:t>
      </w:r>
      <w:r>
        <w:rPr/>
        <w:t xml:space="preserve"> le milieu I du segment [AB] et lire ses coordonnée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Placer</w:t>
      </w:r>
      <w:r>
        <w:rPr/>
        <w:t xml:space="preserve"> le point F tel que :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bookmarkStart w:id="0" w:name="_112548192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Lire</w:t>
      </w:r>
      <w:r>
        <w:rPr/>
        <w:t xml:space="preserve"> ses coordonné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4</w:t>
      </w:r>
    </w:p>
    <w:p>
      <w:pPr>
        <w:pStyle w:val="Normal"/>
        <w:rPr/>
      </w:pPr>
      <w:r>
        <w:rPr/>
        <w:t>On considère les points A( 0,  ), B(-1, 0) et C(2,0) 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éterminer</w:t>
      </w:r>
      <w:r>
        <w:rPr/>
        <w:t xml:space="preserve"> les coordonnées du point M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éterminer</w:t>
      </w:r>
      <w:r>
        <w:rPr/>
        <w:t xml:space="preserve"> les coordonnées du point P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it I le point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bookmarkStart w:id="1" w:name="_1125482534"/>
      <w:bookmarkStart w:id="2" w:name="_1125482449"/>
      <w:bookmarkEnd w:id="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Déterminer les coordonnées du point I et vérifier que I est le milieu du segment [BC]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ontrôler</w:t>
      </w:r>
      <w:r>
        <w:rPr/>
        <w:t xml:space="preserve"> les résultats sur une fig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5</w:t>
      </w:r>
    </w:p>
    <w:p>
      <w:pPr>
        <w:pStyle w:val="Normal"/>
        <w:rPr/>
      </w:pPr>
      <w:r>
        <w:rPr/>
        <w:t>Soit un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 On considère les points A(-4, -3), B(2,-1) et C(1,2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Faire</w:t>
      </w:r>
      <w:r>
        <w:rPr/>
        <w:t xml:space="preserve"> une figur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es longueurs AB, BC et AC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Montrer </w:t>
      </w:r>
      <w:r>
        <w:rPr/>
        <w:t>que le triangle ABC est rectangl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e co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donner une valeur approchée de l’angle </w:t>
      </w:r>
      <w:r>
        <w:fldChar w:fldCharType="begin"/>
      </w:r>
      <w:r>
        <w:rPr/>
        <w:instrText xml:space="preserve">  EQ \o(\s\up9(</w:instrText>
      </w:r>
      <w:bookmarkStart w:id="3" w:name="_1125483366"/>
      <w:bookmarkEnd w:id="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à 1° près par excès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’aire du triangle ABC en c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1:07:00Z</dcterms:created>
  <dc:creator>LUCOTTE-LE VISAGE Gwenaëlle</dc:creator>
  <dc:description/>
  <dc:language>en-US</dc:language>
  <cp:lastModifiedBy>LUCOTTE-LE VISAGE Gwenaëlle</cp:lastModifiedBy>
  <cp:lastPrinted>2004-01-11T22:07:00Z</cp:lastPrinted>
  <dcterms:modified xsi:type="dcterms:W3CDTF">2004-01-11T21:07:00Z</dcterms:modified>
  <cp:revision>2</cp:revision>
  <dc:subject/>
  <dc:title>TD n°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