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/>
              <w:t>Lis les rappels concernant les translations dans le cours et le vocabulaire (I-1 et 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activité n°1 ( I-3 )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’activité n°1 et de ton livre 1 page 138, complète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 5-Applications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5T08:39:00Z</dcterms:modified>
  <cp:revision>9</cp:revision>
  <dc:subject/>
  <dc:title>Nom : ………………</dc:title>
</cp:coreProperties>
</file>