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900"/>
        <w:gridCol w:w="71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  <w:sz w:val="36"/>
              </w:rPr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 n°1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Propriétés des vecteurs dans un repère orthonorm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8"/>
                <w:szCs w:val="28"/>
              </w:rPr>
              <w:t>Chapitre 16_7, 8 et 9 page 140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écoute l’explication du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TD3 « Propriétés des vecteurs dans un repère orthonormal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ercices du TD3 « Propriétés des vecteurs dans un repère orthonormal »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0:19:00Z</dcterms:created>
  <dc:creator>LUCOTTE-LE VISAGE Gwenaëlle</dc:creator>
  <dc:description/>
  <dc:language>en-US</dc:language>
  <cp:lastModifiedBy>LUCOTTE-LE VISAGE Gwenaëlle</cp:lastModifiedBy>
  <cp:lastPrinted>2004-01-11T22:08:00Z</cp:lastPrinted>
  <dcterms:modified xsi:type="dcterms:W3CDTF">2004-01-11T21:12:00Z</dcterms:modified>
  <cp:revision>9</cp:revision>
  <dc:subject/>
  <dc:title>Nom : ………………</dc:title>
</cp:coreProperties>
</file>