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w:rPr>
          <w:rFonts w:cs="Cursif" w:ascii="Cursif" w:hAnsi="Cursif"/>
          <w:sz w:val="32"/>
        </w:rPr>
        <w:t>Le triangle rectangle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Le théorème de Pythagore et sa réciproqu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complète les deux dernières colonnes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s la deuxième, j’illustre avec une figure la situation géométrique 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sz w:val="20"/>
        </w:rPr>
        <w:t>Dans la troisième, j’écris la relation traduisant la situation.</w:t>
      </w:r>
    </w:p>
    <w:p>
      <w:pPr>
        <w:pStyle w:val="Normal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5254"/>
        <w:gridCol w:w="3174"/>
      </w:tblGrid>
      <w:tr>
        <w:trPr/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Figure de bas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e que je peux écrir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800000"/>
                <w:u w:val="single"/>
              </w:rPr>
              <w:t>théorème</w:t>
            </w: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 de Pythagor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8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75565</wp:posOffset>
                      </wp:positionV>
                      <wp:extent cx="1184910" cy="553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91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3pt;height:43.6pt;mso-wrap-distance-left:9.05pt;mso-wrap-distance-right:9.05pt;mso-wrap-distance-top:0pt;mso-wrap-distance-bottom:0pt;margin-top:5.95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 le triangle 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803275</wp:posOffset>
                      </wp:positionV>
                      <wp:extent cx="1310640" cy="2946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3.2pt;height:23.2pt;mso-wrap-distance-left:9.05pt;mso-wrap-distance-right:9.05pt;mso-wrap-distance-top:0pt;mso-wrap-distance-bottom:0pt;margin-top:63.2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...............................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., le théorème de Pythagore, 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800000"/>
                <w:u w:val="single"/>
              </w:rPr>
              <w:t>réciproque</w:t>
            </w: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 du théorème de Pythagor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Si</w:t>
            </w:r>
            <w:r>
              <w:rPr>
                <w:rFonts w:cs="Times New Roman" w:ascii="Times New Roman" w:hAnsi="Times New Roman"/>
              </w:rPr>
              <w:t xml:space="preserve"> ………………………… ………………………...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alors</w:t>
            </w:r>
            <w:r>
              <w:rPr>
                <w:rFonts w:cs="Times New Roman" w:ascii="Times New Roman" w:hAnsi="Times New Roman"/>
              </w:rPr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76225</wp:posOffset>
                      </wp:positionV>
                      <wp:extent cx="1310640" cy="4616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3.2pt;height:36.35pt;mso-wrap-distance-left:9.05pt;mso-wrap-distance-right:9.05pt;mso-wrap-distance-top:0pt;mso-wrap-distance-bottom:0pt;margin-top:21.75pt;mso-position-vertical-relative:text;margin-left:18.4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...............................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Relations trigonométriques dans le triangle rectangl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complète les deux dernières colonnes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s la deuxième, j’illustre avec une figure la situation géométrique ;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sz w:val="20"/>
        </w:rPr>
        <w:t>Dans la troisième, j’écris la relation traduisant la situa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5254"/>
        <w:gridCol w:w="3174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>cosinus</w:t>
            </w: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 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48260</wp:posOffset>
                      </wp:positionV>
                      <wp:extent cx="1230630" cy="5537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63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6.9pt;height:43.6pt;mso-wrap-distance-left:9.05pt;mso-wrap-distance-right:9.05pt;mso-wrap-distance-top:0pt;mso-wrap-distance-bottom:0pt;margin-top:3.8pt;mso-position-vertical-relative:text;margin-left:15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 xml:space="preserve">sinu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92075</wp:posOffset>
                      </wp:positionV>
                      <wp:extent cx="1226820" cy="5537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82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6.6pt;height:43.6pt;mso-wrap-distance-left:9.05pt;mso-wrap-distance-right:9.05pt;mso-wrap-distance-top:0pt;mso-wrap-distance-bottom:0pt;margin-top:7.25pt;mso-position-vertical-relative:text;margin-left:15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>tangente</w:t>
            </w: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 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117475</wp:posOffset>
                      </wp:positionV>
                      <wp:extent cx="1184910" cy="5537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91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3pt;height:43.6pt;mso-wrap-distance-left:9.05pt;mso-wrap-distance-right:9.05pt;mso-wrap-distance-top:0pt;mso-wrap-distance-bottom:0pt;margin-top:9.25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>
        <w:b/>
      </w:rPr>
      <w:t>Cours</w:t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color w:val="0000FF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51:00Z</dcterms:created>
  <dc:creator>LUCOTTE-LE VISAGE Gwenaëlle</dc:creator>
  <dc:description/>
  <dc:language>en-US</dc:language>
  <cp:lastModifiedBy>Yann HUON</cp:lastModifiedBy>
  <cp:lastPrinted>2004-08-24T09:56:00Z</cp:lastPrinted>
  <dcterms:modified xsi:type="dcterms:W3CDTF">2004-08-24T08:56:00Z</dcterms:modified>
  <cp:revision>14</cp:revision>
  <dc:subject/>
  <dc:title>Le triangle rect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