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2750</wp:posOffset>
                </wp:positionH>
                <wp:positionV relativeFrom="paragraph">
                  <wp:posOffset>433705</wp:posOffset>
                </wp:positionV>
                <wp:extent cx="0" cy="9377680"/>
                <wp:effectExtent l="114300" t="0" r="1143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7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pt,34.15pt" to="532.5pt,772.5pt" stroked="t" o:allowincell="f" style="position:absolute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FF"/>
          <w:sz w:val="40"/>
        </w:rPr>
        <w:t xml:space="preserve">TD </w:t>
      </w:r>
      <w:r>
        <w:rPr>
          <w:rFonts w:cs="Times New Roman" w:ascii="Times New Roman" w:hAnsi="Times New Roman"/>
          <w:color w:val="0000FF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8"/>
        </w:rPr>
        <w:t>Je me prépare à l’examen.</w:t>
      </w:r>
    </w:p>
    <w:tbl>
      <w:tblPr>
        <w:tblW w:w="105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4686"/>
        <w:gridCol w:w="568"/>
        <w:gridCol w:w="142"/>
        <w:gridCol w:w="4260"/>
      </w:tblGrid>
      <w:tr>
        <w:trPr>
          <w:trHeight w:val="897" w:hRule="atLeast"/>
          <w:cantSplit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Extrait de 60sm98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</w:rPr>
              <w:t>BEP/CAP Secteur 1 – RENNES 1998 –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Les questions 1, 2 et 3 sont indépendantes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Une voiture gravit la pente AB à la vitesse constante de 54 km/h.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Calculer :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12515</wp:posOffset>
                      </wp:positionH>
                      <wp:positionV relativeFrom="paragraph">
                        <wp:posOffset>28575</wp:posOffset>
                      </wp:positionV>
                      <wp:extent cx="0" cy="9377680"/>
                      <wp:effectExtent l="114935" t="0" r="1143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7764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5pt,2.25pt" to="284.45pt,740.6pt" stroked="t" o:allowincell="t" style="position:absolute">
                      <v:stroke color="red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4285" cy="13722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6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0"/>
              </w:rPr>
              <w:t>La durée du trajet AB</w:t>
            </w:r>
            <w:r>
              <w:rPr>
                <w:rFonts w:cs="Times New Roman" w:ascii="Times New Roman" w:hAnsi="Times New Roman"/>
                <w:sz w:val="20"/>
              </w:rPr>
              <w:t xml:space="preserve"> (en seconde).</w:t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6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</w:rPr>
              <w:t>La dénivellation BC</w:t>
            </w:r>
            <w:r>
              <w:rPr>
                <w:rFonts w:cs="Times New Roman" w:ascii="Times New Roman" w:hAnsi="Times New Roman"/>
                <w:sz w:val="20"/>
              </w:rPr>
              <w:t xml:space="preserve"> (au mètre prés)</w:t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)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La mesure de l'angle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FILLIN "\s\up7(6"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\s\up7(6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(au degré près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es côtes sont en mètres</w:t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Extrait de 28sm1998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</w:rPr>
              <w:t>BEP/CAP Secteur 3 – RENNES 1998 -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43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09"/>
            </w:tblGrid>
            <w:tr>
              <w:trPr/>
              <w:tc>
                <w:tcPr>
                  <w:tcW w:w="4309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La figure ci-contre représente le diagramme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es puissances d'une installation monophasée.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Dans les unités appropriées </w:t>
                    <w:tab/>
                    <w:t>P = 150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ab/>
                    <w:tab/>
                    <w:tab/>
                    <w:tab/>
                    <w:t>S = 2000 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u w:val="single"/>
                    </w:rPr>
                    <w:t>Calculer</w:t>
                  </w:r>
                  <w:r>
                    <w:rPr>
                      <w:sz w:val="20"/>
                    </w:rPr>
                    <w:t xml:space="preserve"> :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ab/>
                    <w:t>1) Q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ab/>
                    <w:t xml:space="preserve">2) la mesure de l'angle </w:t>
                  </w:r>
                  <w:r>
                    <w:rPr>
                      <w:rFonts w:eastAsia="Symbol" w:cs="Symbol" w:ascii="Symbol" w:hAnsi="Symbol"/>
                      <w:sz w:val="20"/>
                    </w:rPr>
                    <w:t></w:t>
                  </w:r>
                  <w:r>
                    <w:rPr>
                      <w:sz w:val="20"/>
                    </w:rPr>
                    <w:t>.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12515</wp:posOffset>
                      </wp:positionH>
                      <wp:positionV relativeFrom="paragraph">
                        <wp:posOffset>41910</wp:posOffset>
                      </wp:positionV>
                      <wp:extent cx="0" cy="7754620"/>
                      <wp:effectExtent l="114300" t="0" r="1143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547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5pt,3.3pt" to="284.45pt,613.85pt" stroked="t" o:allowincell="t" style="position:absolute">
                      <v:stroke color="red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699260" cy="11995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1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Extrait de 40sm98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</w:rPr>
              <w:t>BEP/CAP Secteur 4 – RENNES 1998 -</w:t>
            </w:r>
          </w:p>
        </w:tc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Un losange ABCD a pour diagonales AC = 8 cm et BD = 6 cm. 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Soit O le point d'intersection de ces diagonales.</w:t>
            </w:r>
          </w:p>
          <w:p>
            <w:pPr>
              <w:pStyle w:val="Normal"/>
              <w:ind w:left="2060" w:right="113" w:hanging="0"/>
              <w:rPr>
                <w:sz w:val="20"/>
              </w:rPr>
            </w:pPr>
            <w:r>
              <w:rPr>
                <w:sz w:val="20"/>
              </w:rPr>
              <w:tab/>
              <w:t>a) faites la construction du losange.</w:t>
            </w:r>
          </w:p>
          <w:p>
            <w:pPr>
              <w:pStyle w:val="Normal"/>
              <w:ind w:left="2060" w:right="113" w:hanging="0"/>
              <w:rPr>
                <w:sz w:val="20"/>
              </w:rPr>
            </w:pPr>
            <w:r>
              <w:rPr>
                <w:sz w:val="20"/>
              </w:rPr>
              <w:tab/>
              <w:t>b) calculez la mesure du côté du losang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06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c) calculez le périmètre et l'aire de ce losange.</w:t>
            </w:r>
          </w:p>
        </w:tc>
      </w:tr>
      <w:tr>
        <w:trPr>
          <w:trHeight w:val="174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Extrait de 202dlc98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</w:rPr>
              <w:t>BEP/CAP Secteur 4 – RENNES 1998 -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it un triangle rectangle ABC, rectangle en A.  AB = 7; AC = 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1) Calculer BC (au dixième)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  <w:t xml:space="preserve">2) Calculer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</w:rPr>
              <w:t xml:space="preserve">, mesure de l'angle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\s\up7(6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\s\up7(6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(au degré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3) Calculer l'aire du triangle ABC.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571625" cy="10191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8" w:hRule="atLeast"/>
          <w:cantSplit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Extrait de cap_elec_01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</w:rPr>
              <w:t>CAP Secteur 3 – Groupe académique est 2001 -</w:t>
            </w:r>
          </w:p>
        </w:tc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9279" w:dyaOrig="37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82.2pt;margin-top:-123.05pt;width:304.55pt;height:123.55pt;mso-wrap-distance-left:9.05pt;mso-wrap-distance-right:9.05pt;mso-position-horizontal-relative:text;mso-position-vertical-relative:text" filled="f" o:ole="">
                  <v:imagedata r:id="rId6" o:title=""/>
                  <w10:wrap type="topAndBottom"/>
                </v:shape>
                <o:OLEObject Type="Embed" ProgID="" ShapeID="ole_rId5" DrawAspect="Content" ObjectID="_1675682572" r:id="rId5"/>
              </w:object>
            </w:r>
          </w:p>
        </w:tc>
      </w:tr>
      <w:tr>
        <w:trPr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a piscine de M. DURAND a la forme ci-dessus (en vue de dessus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s cotes sont exprimées en mètres.</w:t>
            </w:r>
          </w:p>
        </w:tc>
      </w:tr>
      <w:tr>
        <w:trPr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)Donner la nature des figures simples qui forment la piscine.</w:t>
            </w:r>
          </w:p>
          <w:p>
            <w:pPr>
              <w:pStyle w:val="Heading"/>
              <w:pBdr>
                <w:bottom w:val="nil"/>
              </w:pBd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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  <w:t>;</w:t>
              <w:tab/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0"/>
              </w:rPr>
              <w:t>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  <w:tab/>
              <w:t>;</w:t>
              <w:tab/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0"/>
              </w:rPr>
              <w:t>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  <w:tab/>
              <w:t xml:space="preserve">; </w:t>
              <w:tab/>
            </w:r>
            <w:r>
              <w:rPr>
                <w:rFonts w:eastAsia="Wingdings" w:cs="Wingdings" w:ascii="Wingdings" w:hAnsi="Wingdings"/>
                <w:color w:val="000000"/>
                <w:sz w:val="20"/>
              </w:rPr>
              <w:t></w:t>
            </w:r>
          </w:p>
          <w:p>
            <w:pPr>
              <w:pStyle w:val="Heading"/>
              <w:pBdr>
                <w:bottom w:val="nil"/>
              </w:pBd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)Calculer, en 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l’aire de chacune de ces figures.</w:t>
            </w:r>
          </w:p>
          <w:p>
            <w:pPr>
              <w:pStyle w:val="Heading"/>
              <w:pBdr>
                <w:bottom w:val="nil"/>
              </w:pBd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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  <w:t>;</w:t>
              <w:tab/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0"/>
              </w:rPr>
              <w:t>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  <w:tab/>
              <w:t>;</w:t>
              <w:tab/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0"/>
              </w:rPr>
              <w:t>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  <w:tab/>
              <w:t xml:space="preserve">; </w:t>
              <w:tab/>
            </w:r>
            <w:r>
              <w:rPr>
                <w:rFonts w:eastAsia="Wingdings" w:cs="Wingdings" w:ascii="Wingdings" w:hAnsi="Wingdings"/>
                <w:color w:val="000000"/>
                <w:sz w:val="20"/>
              </w:rPr>
              <w:t></w:t>
            </w:r>
          </w:p>
          <w:p>
            <w:pPr>
              <w:pStyle w:val="Commentaire"/>
              <w:rPr/>
            </w:pPr>
            <w:r>
              <w:rPr/>
              <w:t>3)Calculer l’aire totale de la piscine.</w:t>
            </w:r>
          </w:p>
        </w:tc>
      </w:tr>
      <w:tr>
        <w:trPr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)La coupe de la partie centrale </w:t>
            </w:r>
            <w:r>
              <w:rPr>
                <w:rFonts w:eastAsia="Wingdings" w:cs="Wingdings" w:ascii="Wingdings" w:hAnsi="Wingdings"/>
                <w:sz w:val="20"/>
              </w:rPr>
              <w:t></w:t>
            </w:r>
            <w:r>
              <w:rPr>
                <w:rFonts w:cs="Times New Roman" w:ascii="Times New Roman" w:hAnsi="Times New Roman"/>
                <w:sz w:val="20"/>
              </w:rPr>
              <w:t xml:space="preserve"> est schématisée ci-contre :.</w:t>
            </w:r>
          </w:p>
        </w:tc>
        <w:tc>
          <w:tcPr>
            <w:tcW w:w="497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719705" cy="105473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705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6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alculer, en mètre, la mesure de MP. Donner le résultat arrondi au centièm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FILLIN "\s\up7(6"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\s\up7(6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= 90°</w:t>
            </w:r>
          </w:p>
        </w:tc>
        <w:tc>
          <w:tcPr>
            <w:tcW w:w="497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7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5)Calculer, en degré, la mesure de l’angle </w:t>
            </w:r>
            <w:r>
              <w:rPr>
                <w:rFonts w:eastAsia="Symbol" w:cs="Symbol" w:ascii="Symbol" w:hAnsi="Symbol"/>
                <w:bCs/>
                <w:iCs/>
                <w:sz w:val="20"/>
              </w:rPr>
              <w:t>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Donner le résultat arrondi à l’unité.</w:t>
            </w:r>
          </w:p>
        </w:tc>
        <w:tc>
          <w:tcPr>
            <w:tcW w:w="497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063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3408"/>
        <w:gridCol w:w="1278"/>
        <w:gridCol w:w="284"/>
        <w:gridCol w:w="4741"/>
      </w:tblGrid>
      <w:tr>
        <w:trPr>
          <w:trHeight w:val="340" w:hRule="atLeast"/>
          <w:cantSplit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Extrait de***************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</w:rPr>
              <w:t>BEP/CAP Secteur 2 –</w:t>
            </w:r>
          </w:p>
          <w:p>
            <w:pPr>
              <w:pStyle w:val="Header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</w:rPr>
              <w:t>Groupe inter académique II - 2002</w:t>
            </w:r>
          </w:p>
        </w:tc>
        <w:tc>
          <w:tcPr>
            <w:tcW w:w="9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23000</wp:posOffset>
                      </wp:positionH>
                      <wp:positionV relativeFrom="paragraph">
                        <wp:posOffset>28575</wp:posOffset>
                      </wp:positionV>
                      <wp:extent cx="0" cy="9377680"/>
                      <wp:effectExtent l="114300" t="0" r="1143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7764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pt,2.25pt" to="490pt,740.6pt" stroked="t" o:allowincell="t" style="position:absolute">
                      <v:stroke color="red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Un bâtiment est composé de trois ailes. L’emprise au sol est constituée :</w:t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8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3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653155" cy="185610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155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8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d’un rectangle ABCD</w:t>
            </w:r>
          </w:p>
        </w:tc>
        <w:tc>
          <w:tcPr>
            <w:tcW w:w="630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3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8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de deux trapèzes rectangles identiques ADHG et BCFE</w:t>
            </w:r>
          </w:p>
        </w:tc>
        <w:tc>
          <w:tcPr>
            <w:tcW w:w="630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3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 figure suivante représente l’emprise au sol du bâtiment. Les points A, C et F sont alignés. Les points G, D, C et E sont aligné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es mesures des longueurs sont exprimées en mètres, les mesures d’angles sont exprimées en degrés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1-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alculer</w:t>
            </w:r>
            <w:r>
              <w:rPr>
                <w:rFonts w:cs="Times New Roman" w:ascii="Times New Roman" w:hAnsi="Times New Roman"/>
                <w:sz w:val="20"/>
              </w:rPr>
              <w:t xml:space="preserve"> la longueur AC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Exprimer</w:t>
            </w:r>
            <w:r>
              <w:rPr>
                <w:rFonts w:cs="Times New Roman" w:ascii="Times New Roman" w:hAnsi="Times New Roman"/>
                <w:sz w:val="20"/>
              </w:rPr>
              <w:t xml:space="preserve"> le résultat arrondi au dixième.</w:t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2-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alculer</w:t>
            </w:r>
            <w:r>
              <w:rPr>
                <w:rFonts w:cs="Times New Roman" w:ascii="Times New Roman" w:hAnsi="Times New Roman"/>
                <w:sz w:val="20"/>
              </w:rPr>
              <w:t xml:space="preserve"> la mesure de l’angle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FILLIN "\s\up7(6"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\s\up7(6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rrondir</w:t>
            </w:r>
            <w:r>
              <w:rPr>
                <w:rFonts w:cs="Times New Roman" w:ascii="Times New Roman" w:hAnsi="Times New Roman"/>
                <w:sz w:val="20"/>
              </w:rPr>
              <w:t xml:space="preserve"> le résultat au dixième.</w:t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3-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Expliquer</w:t>
            </w:r>
            <w:r>
              <w:rPr>
                <w:rFonts w:cs="Times New Roman" w:ascii="Times New Roman" w:hAnsi="Times New Roman"/>
                <w:sz w:val="20"/>
              </w:rPr>
              <w:t xml:space="preserve"> pourquoi les angles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FILLIN "\s\up7(6"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\s\up7(6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et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FILLIN "\s\up7(6"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\s\up7(6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ont la même mesure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éterminer</w:t>
            </w:r>
            <w:r>
              <w:rPr>
                <w:rFonts w:cs="Times New Roman" w:ascii="Times New Roman" w:hAnsi="Times New Roman"/>
                <w:sz w:val="20"/>
              </w:rPr>
              <w:t xml:space="preserve"> la mesure de l’angle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FILLIN "\s\up7(6"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\s\up7(6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Extrait de***************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</w:rPr>
              <w:t>BEP/CAP Secteur 3 –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</w:rPr>
              <w:t>Groupe inter académique II - 2002</w:t>
            </w:r>
          </w:p>
        </w:tc>
        <w:tc>
          <w:tcPr>
            <w:tcW w:w="9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Dans cet exercice nous étudierons le déplacement d’un piston actionné par une roue. La roue a un mouvement circulaire et le piston a un mouvement de translation dans un cylindre. La liaison entre la roue et le piston est assurée par une bielle. Le rayon du cercle est de 3 cm. La longueur MP de la bielle est de 7 cm. (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FILLIN "\s\up9(r"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\s\up9(r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 ;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FILLIN "\s\up9(r"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\s\up9(r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) est un angle orienté de mesure 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 xml:space="preserve"> suivant le sens trigonométrique direct. Le schéma n’est pas à l’échelle. Les longueurs seront exprimées en cm et arrondies au centième.</w:t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6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°) Calculer la longueur OP dans les cas particuliers suivants :</w:t>
            </w:r>
          </w:p>
        </w:tc>
        <w:tc>
          <w:tcPr>
            <w:tcW w:w="502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951480" cy="122174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6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8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Le point M est en A ;</w:t>
            </w:r>
          </w:p>
        </w:tc>
        <w:tc>
          <w:tcPr>
            <w:tcW w:w="50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6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8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Le point M est en B ;</w:t>
            </w:r>
          </w:p>
        </w:tc>
        <w:tc>
          <w:tcPr>
            <w:tcW w:w="50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6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8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Le point M est en A’ ;</w:t>
            </w:r>
          </w:p>
        </w:tc>
        <w:tc>
          <w:tcPr>
            <w:tcW w:w="50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6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°) Quelle est la course du piston, c’est à dire la longueur du segment décrit par le point P.</w:t>
            </w:r>
          </w:p>
        </w:tc>
        <w:tc>
          <w:tcPr>
            <w:tcW w:w="50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°) Lorsque la position du point M est telle que 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 xml:space="preserve"> = 60° :</w:t>
            </w:r>
          </w:p>
        </w:tc>
      </w:tr>
      <w:tr>
        <w:trPr>
          <w:trHeight w:val="33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8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Calculer OH ;</w:t>
            </w:r>
          </w:p>
        </w:tc>
      </w:tr>
      <w:tr>
        <w:trPr>
          <w:trHeight w:val="33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8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Calculer HM puis HP ;</w:t>
            </w:r>
          </w:p>
        </w:tc>
      </w:tr>
      <w:tr>
        <w:trPr>
          <w:trHeight w:val="147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8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En déduire OP.</w:t>
            </w:r>
          </w:p>
        </w:tc>
      </w:tr>
      <w:tr>
        <w:trPr>
          <w:trHeight w:val="1186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°) La formule exprimant la longueur OP en fontion de 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 xml:space="preserve"> est :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OP</w:t>
            </w:r>
            <w:r>
              <w:rPr>
                <w:rFonts w:cs="Times New Roman" w:ascii="Times New Roman" w:hAnsi="Times New Roman"/>
                <w:sz w:val="20"/>
              </w:rPr>
              <w:t xml:space="preserve"> = 3 cos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 xml:space="preserve"> +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lculer OP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ur </w:t>
            </w:r>
            <w:r>
              <w:rPr>
                <w:rFonts w:eastAsia="Symbol" w:cs="Symbol" w:ascii="Symbol" w:hAnsi="Symbol"/>
                <w:sz w:val="20"/>
                <w:lang w:val="nl-NL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 xml:space="preserve"> = 120°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ur </w:t>
            </w:r>
            <w:r>
              <w:rPr>
                <w:rFonts w:eastAsia="Symbol" w:cs="Symbol" w:ascii="Symbol" w:hAnsi="Symbol"/>
                <w:sz w:val="20"/>
                <w:lang w:val="nl-NL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 xml:space="preserve"> = 150°.</w:t>
            </w:r>
          </w:p>
        </w:tc>
      </w:tr>
      <w:tr>
        <w:trPr>
          <w:trHeight w:val="555" w:hRule="atLeast"/>
          <w:cantSplit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Extrait de***************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</w:rPr>
              <w:t>BEP/CAP Secteur 2 –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</w:rPr>
              <w:t>RENNES - 1998</w:t>
            </w:r>
          </w:p>
        </w:tc>
        <w:tc>
          <w:tcPr>
            <w:tcW w:w="9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 ferme métallique a la forme et les dimensions indiquées par la figure ci-dessous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ttention, la figure n'est pas à l'échelle)</w:t>
            </w:r>
          </w:p>
        </w:tc>
      </w:tr>
      <w:tr>
        <w:trPr>
          <w:trHeight w:val="3119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0"/>
              </w:rPr>
              <w:t>L</w:t>
            </w:r>
            <w:r>
              <w:rPr>
                <w:sz w:val="20"/>
              </w:rPr>
              <w:t xml:space="preserve">es cotes connues sont 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 = 1,12 m ; EB = 1,68 m ; EI = 1,82 m  et  FR = 3,64 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parallèle à (AB) passant par R coupe (AF) en C.</w:t>
            </w:r>
          </w:p>
          <w:p>
            <w:pPr>
              <w:pStyle w:val="Normal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 xml:space="preserve">a) </w:t>
            </w:r>
            <w:r>
              <w:rPr>
                <w:b/>
                <w:sz w:val="20"/>
              </w:rPr>
              <w:t>Donner la mesure de [AC]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achant que E est le milieu de [AB] 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b) </w:t>
            </w:r>
            <w:r>
              <w:rPr>
                <w:b/>
                <w:sz w:val="20"/>
              </w:rPr>
              <w:t>Calculer AF au cm prè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c) </w:t>
            </w:r>
            <w:r>
              <w:rPr>
                <w:b/>
                <w:sz w:val="20"/>
              </w:rPr>
              <w:t>Montrer que le triangle FER est rectangle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d) </w:t>
            </w:r>
            <w:r>
              <w:rPr>
                <w:b/>
                <w:sz w:val="20"/>
              </w:rPr>
              <w:t>Calculer ER et EF au mm près</w:t>
            </w:r>
            <w:r>
              <w:rPr>
                <w:sz w:val="20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) </w:t>
            </w:r>
            <w:r>
              <w:rPr>
                <w:rFonts w:cs="Times New Roman" w:ascii="Times New Roman" w:hAnsi="Times New Roman"/>
                <w:b/>
                <w:sz w:val="20"/>
              </w:rPr>
              <w:t>Déterminer la pente à 0,1 % près du segment [FR] par rapport à l'horizontale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" w:hanging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832610" cy="158686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0" w:top="357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altName w:val="Courier New"/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10"/>
        </w:tabs>
        <w:ind w:left="17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;Courier New" w:hAnsi="Cursif JB;Courier New" w:cs="Cursif JB;Courier New"/>
      <w:color w:val="993366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20:24:00Z</dcterms:created>
  <dc:creator>LUCOTTE-LE VISAGE Gwenaëlle</dc:creator>
  <dc:description/>
  <dc:language>en-US</dc:language>
  <cp:lastModifiedBy>Yann HUON</cp:lastModifiedBy>
  <cp:lastPrinted>2004-08-24T09:52:00Z</cp:lastPrinted>
  <dcterms:modified xsi:type="dcterms:W3CDTF">2004-08-24T08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