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FF"/>
          <w:sz w:val="36"/>
          <w:u w:val="single"/>
        </w:rPr>
      </w:pPr>
      <w:r>
        <w:rPr>
          <w:rFonts w:cs="Times New Roman" w:ascii="Times New Roman" w:hAnsi="Times New Roman"/>
          <w:color w:val="0000FF"/>
          <w:sz w:val="36"/>
          <w:u w:val="single"/>
        </w:rPr>
        <w:t>La calculatrice et les formules trigonométrique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FF"/>
          <w:sz w:val="36"/>
          <w:u w:val="single"/>
        </w:rPr>
      </w:pPr>
      <w:r>
        <w:rPr>
          <w:rFonts w:cs="Times New Roman" w:ascii="Times New Roman" w:hAnsi="Times New Roman"/>
          <w:color w:val="0000FF"/>
          <w:sz w:val="36"/>
          <w:u w:val="single"/>
        </w:rPr>
      </w:r>
    </w:p>
    <w:tbl>
      <w:tblPr>
        <w:tblW w:w="110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182"/>
        <w:gridCol w:w="3344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Régler l’unité d’angl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atric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er l’angle dont on connait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68730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97455" cy="5151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sin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sin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3905" cy="564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53.130102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53.130102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6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09165" cy="1814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électionne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1 pour les degrés 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2 pour les radians 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 pour les grades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cosin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cos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635" cy="5162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36.8998976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36.899897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er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sinus d’un angl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14830" cy="11029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Le cosinus d’un angle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11985" cy="10534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a tang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tan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000" cy="5245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38.659808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38.659808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a tangente d’un angl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63725" cy="10833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math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1:19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10-31T2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