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1767948484" r:id="rId2"/>
        </w:objec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E.P session 2002_secteur 4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Calculer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1</w:t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...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déduire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paragraph">
                  <wp:posOffset>-6985</wp:posOffset>
                </wp:positionV>
                <wp:extent cx="4343400" cy="36195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-0.55pt;width:341.95pt;height:284.95pt" coordorigin="1846,-11" coordsize="6839,5699">
                <v:line id="shape_0" from="2131,-11" to="21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1,-11" to="27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1,-11" to="327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1,-11" to="384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1,-11" to="441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81,-11" to="498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51,-11" to="555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21,-11" to="612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91,-11" to="669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61,-11" to="726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31,-11" to="78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01,-11" to="84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74" to="8685,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844" to="8685,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414" to="8685,1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984" to="8685,1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554" to="8685,2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124" to="8685,3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694" to="8685,3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264" to="8685,4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834" to="8685,4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5404" to="8685,5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-11" to="18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6,-11" to="24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6,-11" to="29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6,-11" to="355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6,-11" to="412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6,-11" to="469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6,-11" to="526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6,-11" to="583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6,-11" to="640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6,-11" to="697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6,-11" to="75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6,-11" to="81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86,-11" to="86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-11" to="8685,-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59" to="8685,5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129" to="8685,11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699" to="8685,16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269" to="8685,22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839" to="8685,28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410" to="8685,34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979" to="8685,39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4549" to="8685,45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119" to="8685,51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689" to="8685,56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Démontrer</w:t>
            </w:r>
            <w:r>
              <w:rPr/>
              <w:t xml:space="preserve">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ing4"/>
        <w:rPr/>
      </w:pPr>
      <w:r>
        <w:rPr/>
        <w:t xml:space="preserve">B.E.P_groupement est_2003_secteur 2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53340</wp:posOffset>
                </wp:positionV>
                <wp:extent cx="4857750" cy="2286635"/>
                <wp:effectExtent l="635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286720"/>
                          <a:chOff x="0" y="0"/>
                          <a:chExt cx="4857840" cy="228672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187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0960"/>
                            <a:ext cx="32828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01240"/>
                            <a:ext cx="0" cy="207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638360"/>
                            <a:ext cx="198504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74000"/>
                            <a:ext cx="162720" cy="61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1139760"/>
                            <a:ext cx="72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120" y="200520"/>
                            <a:ext cx="1996560" cy="94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11200"/>
                            <a:ext cx="6656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920" y="1908720"/>
                            <a:ext cx="565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541880"/>
                            <a:ext cx="107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5240" y="164664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348120"/>
                            <a:ext cx="1796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820440"/>
                            <a:ext cx="55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188720"/>
                            <a:ext cx="165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120" y="1148040"/>
                            <a:ext cx="198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059840"/>
                            <a:ext cx="177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402120"/>
                            <a:ext cx="199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46120"/>
                            <a:ext cx="1652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4320" y="428040"/>
                            <a:ext cx="88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076400"/>
                            <a:ext cx="874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15240" y="202572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0440"/>
                            <a:ext cx="177120" cy="208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4.2pt;width:382.5pt;height:180.05pt" coordorigin="3124,84" coordsize="7650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4;top:84;width:29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24,3676" to="8293,36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2,401" to="5062,36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0,2664" to="8275,2664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20;top:2720;width:255;height:96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8276,1879" to="8276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2,400" to="8275,18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32,889" to="6179,9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32;top:3090;width:88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2512;width:169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45,2677" to="9007,2677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2;top:632;width:282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1376;width:871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956;width:2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2,1892" to="8257,18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15;top:1753;width:27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717;width:31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944;width:25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5;top:758;width:137;height:114">
                  <v:line id="shape_0" from="5115,758" to="5235,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758" to="5253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32;top:1779;width:137;height:111">
                  <v:line id="shape_0" from="5132,1779" to="5251,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9,1779" to="5269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45,3274" to="9007,32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4853;top:384;width:278;height:3275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(DM) </w:t>
            </w:r>
            <w:r>
              <w:rPr>
                <w:b/>
              </w:rPr>
              <w:t>//</w:t>
            </w:r>
            <w:r>
              <w:rPr/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right"/>
      <w:outlineLvl w:val="3"/>
    </w:pPr>
    <w:rPr>
      <w:color w:val="80008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3:00Z</dcterms:created>
  <dc:creator>LUCOTTE-LE VISAGE Gwenaëlle</dc:creator>
  <dc:description/>
  <dc:language>en-US</dc:language>
  <cp:lastModifiedBy>LUCOTTE-LE VISAGE Gwenaëlle</cp:lastModifiedBy>
  <cp:lastPrinted>2003-06-19T10:56:00Z</cp:lastPrinted>
  <dcterms:modified xsi:type="dcterms:W3CDTF">2003-12-03T21:23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