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</w:t>
            </w:r>
            <w:r>
              <w:rPr>
                <w:b/>
                <w:bCs/>
                <w:color w:val="FF6600"/>
                <w:sz w:val="36"/>
              </w:rPr>
              <w:t>Figures planes usuell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3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e théorème de Thalès et sa réciproque</w:t>
            </w:r>
          </w:p>
          <w:p>
            <w:pPr>
              <w:pStyle w:val="Heading4"/>
              <w:rPr/>
            </w:pPr>
            <w:r>
              <w:rPr/>
              <w:t>Chapitre 15 page 131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es activités suivantes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Activité n°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Activité n°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42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cture du cours</w:t>
            </w:r>
          </w:p>
        </w:tc>
      </w:tr>
      <w:tr>
        <w:trPr>
          <w:trHeight w:val="37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 du cours</w:t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e théorème de Thalès: Fais les applications suivantes: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1 page 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2 page 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 réciproque du théorème de Thalès: fais les applications suivantes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3 page 1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4 page 1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vité logiciell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ce lilimath collège-calcul géométriqu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héorème de Thalès (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héorème de Thalès (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>sur une feuille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Prépare une feuille avec le titre du chapitre, le numéro de la séance et l'objectif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Exercice 11 page 13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6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5.4 page 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>
        <w:b/>
      </w:rPr>
      <w:t>SEQUENCE</w:t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8:48:00Z</dcterms:created>
  <dc:creator>LUCOTTE-LE VISAGE Gwenaëlle</dc:creator>
  <dc:description/>
  <dc:language>en-US</dc:language>
  <cp:lastModifiedBy>Yann HUON</cp:lastModifiedBy>
  <cp:lastPrinted>2004-08-24T10:08:00Z</cp:lastPrinted>
  <dcterms:modified xsi:type="dcterms:W3CDTF">2004-08-24T08:56:00Z</dcterms:modified>
  <cp:revision>9</cp:revision>
  <dc:subject/>
  <dc:title>Nom : ………………</dc:title>
</cp:coreProperties>
</file>