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b/>
                <w:bCs/>
                <w:sz w:val="28"/>
              </w:rPr>
              <w:t>……………………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Introduction à la notion de fonction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chapitre 8_1 page 6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e TD «  en fonction de … »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Lis le cours «  I- les fonctions numériques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’exercice d’application 4 du cours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 xml:space="preserve">à rendre sur feuille  avec cette feuille </w:t>
            </w:r>
            <w:r>
              <w:rPr>
                <w:color w:val="0000FF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e le 2)b si nécessai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« Tester ses connaissances 1 et 5 page 70 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ercice 1 et 2 page 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20:01:00Z</dcterms:created>
  <dc:creator>LUCOTTE-LE VISAGE Gwenaëlle</dc:creator>
  <dc:description/>
  <dc:language>en-US</dc:language>
  <cp:lastModifiedBy>LUCOTTE-LE VISAGE Gwenaëlle</cp:lastModifiedBy>
  <cp:lastPrinted>2003-09-15T22:09:00Z</cp:lastPrinted>
  <dcterms:modified xsi:type="dcterms:W3CDTF">2003-09-15T20:27:00Z</dcterms:modified>
  <cp:revision>6</cp:revision>
  <dc:subject/>
  <dc:title>Nom : ………………</dc:title>
</cp:coreProperties>
</file>