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D</w:t>
      </w:r>
    </w:p>
    <w:p>
      <w:pPr>
        <w:pStyle w:val="Heading5"/>
        <w:rPr/>
      </w:pPr>
      <w:r>
        <w:rPr/>
        <w:t>Généralités sur les fonctions</w:t>
      </w:r>
    </w:p>
    <w:p>
      <w:pPr>
        <w:pStyle w:val="Heading6"/>
        <w:rPr/>
      </w:pPr>
      <w:r>
        <w:rPr/>
        <w:t>Exercice 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372745</wp:posOffset>
                </wp:positionV>
                <wp:extent cx="4146550" cy="3850640"/>
                <wp:effectExtent l="3175" t="254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6480" cy="3850560"/>
                          <a:chOff x="0" y="0"/>
                          <a:chExt cx="4146480" cy="385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6480" cy="385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2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5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9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7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82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1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8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9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30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8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0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22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0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5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7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9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0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2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42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57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3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4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71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90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0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2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4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60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1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3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74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92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9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2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99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17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5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76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9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0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31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46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64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24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83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42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94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53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09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68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27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46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05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0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8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97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56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16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30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90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42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01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0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19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78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34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93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71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30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89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4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22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82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96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52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67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26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85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44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4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8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96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4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2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12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9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8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6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056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868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716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5280"/>
                              <a:ext cx="414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412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188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925280"/>
                              <a:ext cx="518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5200" y="1361520"/>
                              <a:ext cx="1190520" cy="118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040" y="525240"/>
                                <a:ext cx="776520" cy="48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4000" y="481320"/>
                                <a:ext cx="776520" cy="70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76520" cy="70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54480" y="1284120"/>
                              <a:ext cx="0" cy="641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546120"/>
                            <a:ext cx="3264480" cy="2757240"/>
                          </a:xfrm>
                        </wpg:grpSpPr>
                        <wps:wsp>
                          <wps:cNvSpPr/>
                          <wps:spPr>
                            <a:xfrm>
                              <a:off x="0" y="202068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92456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73728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64116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737280"/>
                              <a:ext cx="518040" cy="1282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73728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64116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37280"/>
                              <a:ext cx="1036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240" y="266184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256608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737280"/>
                              <a:ext cx="518040" cy="1924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640" y="137844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040" y="128268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0640" y="1378440"/>
                              <a:ext cx="518040" cy="1282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0" y="9540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7080" y="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9040" y="95400"/>
                              <a:ext cx="518040" cy="1282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29.35pt;width:326.45pt;height:303.1pt" coordorigin="1988,587" coordsize="6529,6062">
                <v:group id="shape_0" style="position:absolute;left:1988;top:587;width:6529;height:6062">
                  <v:line id="shape_0" from="2069,587" to="206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51,587" to="215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2,587" to="223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14,587" to="231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6,587" to="239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7,587" to="247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9,587" to="255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1,587" to="264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2,587" to="272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85,587" to="288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7,587" to="296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9,587" to="304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0,587" to="313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2,587" to="321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94,587" to="329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5,587" to="337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57,587" to="345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9,587" to="353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2,587" to="370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3,587" to="378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5,587" to="386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7,587" to="394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28,587" to="402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0,587" to="411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92,587" to="419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3,587" to="427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5,587" to="435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8,587" to="451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00,587" to="460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1,587" to="468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3,587" to="476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5,587" to="484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6,587" to="492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8,587" to="500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0,587" to="509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71,587" to="517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34,587" to="533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16,587" to="541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8,587" to="549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9,587" to="557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1,587" to="566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43,587" to="574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24,587" to="582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06,587" to="590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87,587" to="598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1,587" to="615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2,587" to="623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4,587" to="631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96,587" to="639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77,587" to="647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59,587" to="655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41,587" to="664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2,587" to="672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4,587" to="680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67,587" to="696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9,587" to="704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0,587" to="713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2,587" to="721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4,587" to="729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5,587" to="737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7,587" to="745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38,587" to="753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0,587" to="762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83,587" to="778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5,587" to="786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7,587" to="794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28,587" to="802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10,587" to="811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2,587" to="819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73,587" to="827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5,587" to="835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6,587" to="843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550" to="8517,6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449" to="8517,6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348" to="8517,6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247" to="8517,62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145" to="8517,6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044" to="8517,60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943" to="8517,5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842" to="8517,5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741" to="8517,5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539" to="8517,5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438" to="8517,54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337" to="8517,5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236" to="8517,52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135" to="8517,5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034" to="8517,50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933" to="8517,4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832" to="8517,48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731" to="8517,4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529" to="8517,4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428" to="8517,44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326" to="8517,4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225" to="8517,4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124" to="8517,4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023" to="8517,4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922" to="8517,3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821" to="8517,38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720" to="8517,3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518" to="8517,3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417" to="8517,34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316" to="8517,3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215" to="8517,3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114" to="8517,3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013" to="8517,30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912" to="8517,2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811" to="8517,28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710" to="8517,2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508" to="8517,2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406" to="8517,2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305" to="8517,2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204" to="8517,2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103" to="8517,21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002" to="8517,2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901" to="8517,19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800" to="8517,1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699" to="8517,16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497" to="8517,1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396" to="8517,13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295" to="8517,1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194" to="8517,11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093" to="8517,1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992" to="8517,9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891" to="8517,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790" to="8517,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89" to="8517,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87" to="1988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04,587" to="2804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620,587" to="3620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36,587" to="4436,664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253,587" to="5253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069,587" to="6069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85,587" to="6885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702,587" to="7702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18,587" to="8518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88,6651" to="8517,66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988,5640" to="8517,56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988,4630" to="8517,46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988,3619" to="8517,361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88,2609" to="8517,26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988,1598" to="8517,15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988,588" to="8517,5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436,3619" to="5251,3619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3870;top:2731;width:1875;height:186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935;top:3558;width:1222;height:7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22;top:3489;width:1222;height:110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70;top:2731;width:1222;height:110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436,2609" to="4436,3618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682;top:1447;width:5140;height:4341">
                  <v:line id="shape_0" from="2682,4629" to="2924,462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2803,4478" to="2803,477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498,2608" to="3740,260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620,2457" to="3620,275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2803,2608" to="3618,4627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131,2608" to="5373,260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252,2457" to="5252,275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620,2608" to="5251,260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947,5639" to="6189,563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069,5488" to="6069,578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252,2608" to="6067,563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763,3618" to="7005,361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885,3467" to="6885,376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069,3618" to="6884,5637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  <v:line id="shape_0" from="7580,1597" to="7822,159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7701,1447" to="7701,174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885,1597" to="7700,3616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Soit la représentation graphique d’une fonction définie sur l’intervalle [ -2 ; 4 ] dans le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ecopier et compléter le tableau de valeurs.</w:t>
      </w:r>
    </w:p>
    <w:tbl>
      <w:tblPr>
        <w:tblW w:w="6808" w:type="dxa"/>
        <w:jc w:val="left"/>
        <w:tblInd w:w="1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b) Recopier le tableau suivant en précisant les intervalles, la nature de la fonction, le sens de variation de la fonction et son expression algébrique parmi la liste suivante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(x) = -3x + 4</w:t>
        <w:tab/>
        <w:tab/>
        <w:t>f(x) = 2x + 3</w:t>
        <w:tab/>
        <w:tab/>
        <w:t>f(x) = 2x – 6</w:t>
        <w:tab/>
        <w:tab/>
        <w:t>f(x) = 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72" w:type="dxa"/>
        <w:jc w:val="left"/>
        <w:tblInd w:w="9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a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 de vari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ression algébriqu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tablir le sens de variation de la fonction 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2</w:t>
      </w:r>
    </w:p>
    <w:p>
      <w:pPr>
        <w:pStyle w:val="Normal"/>
        <w:rPr/>
      </w:pPr>
      <w:r>
        <w:rPr/>
        <w:t>Un automobiliste part de Paris à 8 heures en direction de Lyon, ville distante de 525 km. Son déplacement est représenté sur le graphe ci-dessou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102235</wp:posOffset>
                </wp:positionV>
                <wp:extent cx="5048250" cy="4505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4506120"/>
                          <a:chOff x="0" y="0"/>
                          <a:chExt cx="5048280" cy="45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8280" cy="450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3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1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1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3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6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9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1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5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0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3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50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5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6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9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0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1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3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6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7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8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9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1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3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4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5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7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8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9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0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1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3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4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5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6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7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8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9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0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1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3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5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6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7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8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9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0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1270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0780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028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9794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9301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8804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8314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7821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7332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6349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5852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5355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4869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4372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3883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339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2900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2403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1420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92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434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9941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9451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8954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8461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7972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7475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6492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6002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5509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5012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4523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403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3540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3043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255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156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1074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0581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0091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9594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9108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8612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8115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7629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6642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6149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566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5163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67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180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3683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319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2700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1714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1221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731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234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9748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9252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8755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8269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7772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6789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630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5803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531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820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323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83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340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851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2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2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2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2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480" y="4137120"/>
                              <a:ext cx="4843800" cy="36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976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988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976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952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928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940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7916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02760" y="4176360"/>
                              <a:ext cx="407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68352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19104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69892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20608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71324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22112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72828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3544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63920" cy="430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4020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4736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95452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46240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6992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7708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8496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9212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6800" y="408240"/>
                            <a:ext cx="3720960" cy="3841200"/>
                          </a:xfrm>
                        </wpg:grpSpPr>
                        <wps:wsp>
                          <wps:cNvSpPr/>
                          <wps:spPr>
                            <a:xfrm>
                              <a:off x="0" y="376740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69432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253620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246276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2535480"/>
                              <a:ext cx="1019880" cy="1231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53620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46276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2536200"/>
                              <a:ext cx="254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130500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240" y="123120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720" y="1304280"/>
                              <a:ext cx="1019880" cy="1231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130500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123120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240" y="1305000"/>
                              <a:ext cx="254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9400" y="7308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4640" y="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72360"/>
                              <a:ext cx="1019880" cy="1231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8.05pt;width:397.5pt;height:354.8pt" coordorigin="1704,161" coordsize="7950,7096">
                <v:group id="shape_0" style="position:absolute;left:1704;top:161;width:7950;height:7096">
                  <v:line id="shape_0" from="2261,531" to="226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1,531" to="234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2,531" to="242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2,531" to="250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2,531" to="258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63,531" to="266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3,531" to="274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23,531" to="282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3,531" to="290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64,531" to="306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4,531" to="314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25,531" to="322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5,531" to="330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5,531" to="338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6,531" to="346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6,531" to="354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26,531" to="362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7,531" to="3707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7,531" to="3867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8,531" to="394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28,531" to="402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8,531" to="410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8,531" to="418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9,531" to="4269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9,531" to="4349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9,531" to="4429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0,531" to="451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0,531" to="467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1,531" to="475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1,531" to="483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11,531" to="491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92,531" to="499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2,531" to="507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2,531" to="515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2,531" to="523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13,531" to="531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73,531" to="547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4,531" to="555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4,531" to="563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14,531" to="571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95,531" to="579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75,531" to="587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5,531" to="595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6,531" to="603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16,531" to="611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76,531" to="627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57,531" to="6357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7,531" to="6437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7,531" to="6517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98,531" to="659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8,531" to="667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58,531" to="675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9,531" to="6839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9,531" to="6919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0,531" to="708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60,531" to="716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0,531" to="724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20,531" to="732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1,531" to="740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1,531" to="748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61,531" to="756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2,531" to="764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22,531" to="772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3,531" to="788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63,531" to="796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43,531" to="804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4,531" to="812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4,531" to="820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4,531" to="828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65,531" to="836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45,531" to="844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5,531" to="852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660" to="8604,6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583" to="8604,65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505" to="8604,65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428" to="8604,64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350" to="8604,63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272" to="8604,6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195" to="8604,61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117" to="8604,61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040" to="8604,60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885" to="8604,5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807" to="8604,5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729" to="8604,5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652" to="8604,56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574" to="8604,55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497" to="8604,5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419" to="8604,54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342" to="8604,5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264" to="8604,5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109" to="8604,51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031" to="8604,5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954" to="8604,4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876" to="8604,4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799" to="8604,4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721" to="8604,4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643" to="8604,4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566" to="8604,4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488" to="8604,4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333" to="8604,4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256" to="8604,4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178" to="8604,4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100" to="8604,4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023" to="8604,4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945" to="8604,3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868" to="8604,38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790" to="8604,3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713" to="8604,37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557" to="8604,3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480" to="8604,34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402" to="8604,34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325" to="8604,3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247" to="8604,32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170" to="8604,31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092" to="8604,30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014" to="8604,30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937" to="8604,29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782" to="8604,2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704" to="8604,27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627" to="8604,2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549" to="8604,2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471" to="8604,2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394" to="8604,2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316" to="8604,2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239" to="8604,2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161" to="8604,2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006" to="8604,2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928" to="8604,1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851" to="8604,1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773" to="8604,1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696" to="8604,1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618" to="8604,1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540" to="8604,1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463" to="8604,14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385" to="8604,1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230" to="8604,1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153" to="8604,11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075" to="8604,1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997" to="8604,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920" to="8604,9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842" to="8604,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765" to="8604,7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87" to="8604,6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10" to="8604,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31" to="2181,673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84,531" to="2984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87,531" to="3787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90,531" to="4590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393,531" to="5393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96,531" to="6196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99,531" to="6999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02,531" to="7802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05,531" to="8605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2026;top:6676;width:7628;height:581">
                    <v:shape id="shape_0" stroked="f" o:allowincell="f" style="position:absolute;left:2026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9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32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35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38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41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44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47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50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181,6738" to="8604,673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81,5962" to="8604,596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5186" to="8604,51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4411" to="8604,441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3635" to="8604,36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2859" to="8604,28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2084" to="8604,20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1308" to="8604,13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532" to="8604,53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704;top:161;width:1203;height:6787">
                    <v:shape id="shape_0" stroked="f" o:allowincell="f" style="position:absolute;left:1704;top:6366;width:1202;height:58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5590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4814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4039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3263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2487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1712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936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161;width:1202;height:58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061;top:804;width:5859;height:6048">
                  <v:line id="shape_0" from="2061,6737" to="2299,673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2180,6622" to="2180,6852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667,4798" to="3905,479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786,4682" to="3786,4912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2180,4797" to="3785,6735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  <v:line id="shape_0" from="4068,4798" to="4306,479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4188,4682" to="4188,4912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786,4798" to="4186,479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674,2859" to="5912,285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794,2743" to="5794,2973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4188,2858" to="5793,4796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076,2859" to="6314,285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195,2743" to="6195,2973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794,2859" to="6194,285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7682,919" to="7920,91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7801,804" to="7801,1034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195,918" to="7800,2856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2210</wp:posOffset>
                </wp:positionH>
                <wp:positionV relativeFrom="paragraph">
                  <wp:posOffset>56515</wp:posOffset>
                </wp:positionV>
                <wp:extent cx="1803400" cy="36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eteni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Distance (en k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4.45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eteni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Distance (en 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8160</wp:posOffset>
                </wp:positionH>
                <wp:positionV relativeFrom="paragraph">
                  <wp:posOffset>124460</wp:posOffset>
                </wp:positionV>
                <wp:extent cx="1803400" cy="360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eteni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emps (heu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9.8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eteni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Temps (he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elle est la durée totale du déplacement ? En déduire l’heure d’arrivée à Lyon et la vitesse moyenne de l’automobiliste sur ce traje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e signifient les paliers [AB] et [CD] 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elles sont les durées des arrêts ? A quelle distance de Paris ont-ils lieu 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quelle distance de Paris se trouve l’automobiliste 1H30 après son départ, puis après 4 heures de conduite 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quelle vitesse moyenne l’automobiliste a-t-il roulé 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éciser dans un tableau comportant trois colonnes ( intervalle, sens de variations et expression algébrique) les intervalles sur lesquels la fonction est croissante, décroissante et constante et l’expression algébrique de la fonction f associée parmi :</w:t>
      </w:r>
    </w:p>
    <w:p>
      <w:pPr>
        <w:pStyle w:val="Formule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(x) = 175</w:t>
        <w:tab/>
        <w:t>f(x) = 350</w:t>
        <w:tab/>
        <w:t>f(x) = 87,5</w:t>
        <w:tab/>
        <w:t>f(x) = 87,5x – 87,5</w:t>
        <w:tab/>
        <w:t>f(x) = 87,5x – 43,75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8" w:space="1" w:color="008000"/>
      </w:pBdr>
      <w:jc w:val="center"/>
      <w:outlineLvl w:val="4"/>
    </w:pPr>
    <w:rPr>
      <w:rFonts w:ascii="Cursif" w:hAnsi="Cursif" w:cs="Cursif"/>
      <w:color w:val="8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8:33:00Z</dcterms:created>
  <dc:creator>LUCOTTE-LE VISAGE Gwenaëlle</dc:creator>
  <dc:description/>
  <dc:language>en-US</dc:language>
  <cp:lastModifiedBy>LUCOTTE-LE VISAGE Gwenaëlle</cp:lastModifiedBy>
  <cp:lastPrinted>2003-09-28T21:11:00Z</cp:lastPrinted>
  <dcterms:modified xsi:type="dcterms:W3CDTF">2003-09-28T1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