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Fonction paire ou impaire ?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1 et 12_2 page 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 : « TD sur les fonctions paires et impaires »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u livre, les définitions du TD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proposition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1, 2 et 3 du TD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 II- parité des fonctions numériques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« Tester ses connaissances 1 et 2 page 105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, 3 et 4 page 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2:00Z</dcterms:created>
  <dc:creator>LUCOTTE-LE VISAGE Gwenaëlle</dc:creator>
  <dc:description/>
  <dc:language>en-US</dc:language>
  <cp:lastModifiedBy>LUCOTTE-LE VISAGE Gwenaëlle</cp:lastModifiedBy>
  <cp:lastPrinted>2003-09-24T09:44:00Z</cp:lastPrinted>
  <dcterms:modified xsi:type="dcterms:W3CDTF">2003-09-24T07:45:00Z</dcterms:modified>
  <cp:revision>5</cp:revision>
  <dc:subject/>
  <dc:title>Nom : ………………</dc:title>
</cp:coreProperties>
</file>