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Sens de variations – tableau de variation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4 et 8_5 page 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alise le TP n°1 ( logiciel : géoplan 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alise le TPn°2 ( logiciel géoplan 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 III- sens de variation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3 page 7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6 page 73 : questions a, b et c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résolu PB1 page 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« généralités sur les fonctions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15:00Z</dcterms:created>
  <dc:creator>LUCOTTE-LE VISAGE Gwenaëlle</dc:creator>
  <dc:description/>
  <dc:language>en-US</dc:language>
  <cp:lastModifiedBy>LUCOTTE-LE VISAGE Gwenaëlle</cp:lastModifiedBy>
  <cp:lastPrinted>2003-09-28T21:44:00Z</cp:lastPrinted>
  <dcterms:modified xsi:type="dcterms:W3CDTF">2003-09-28T19:46:00Z</dcterms:modified>
  <cp:revision>8</cp:revision>
  <dc:subject/>
  <dc:title>Nom : ………………</dc:title>
</cp:coreProperties>
</file>