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threeDEngrave" w:sz="24" w:space="1" w:color="99CC00"/>
        </w:pBdr>
        <w:jc w:val="center"/>
        <w:rPr>
          <w:rFonts w:ascii="Cursif" w:hAnsi="Cursif" w:cs="Cursif"/>
        </w:rPr>
      </w:pPr>
      <w:r>
        <w:rPr>
          <w:rFonts w:cs="Cursif" w:ascii="Cursif" w:hAnsi="Cursif"/>
        </w:rPr>
        <w:t>Identités remarquables et Développements</w:t>
      </w:r>
    </w:p>
    <w:p>
      <w:pPr>
        <w:pStyle w:val="Normal"/>
        <w:rPr>
          <w:rFonts w:ascii="Cursif" w:hAnsi="Cursif" w:cs="Cursif"/>
        </w:rPr>
      </w:pPr>
      <w:r>
        <w:rPr>
          <w:rFonts w:cs="Cursif" w:ascii="Cursif" w:hAnsi="Cursif"/>
        </w:rPr>
      </w:r>
    </w:p>
    <w:p>
      <w:pPr>
        <w:pStyle w:val="Normal"/>
        <w:jc w:val="center"/>
        <w:rPr>
          <w:rFonts w:ascii="Cursif" w:hAnsi="Cursif" w:cs="Cursif"/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0</wp:posOffset>
                </wp:positionH>
                <wp:positionV relativeFrom="paragraph">
                  <wp:posOffset>373380</wp:posOffset>
                </wp:positionV>
                <wp:extent cx="4147820" cy="0"/>
                <wp:effectExtent l="3810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9.4pt" to="433.05pt,29.4pt" stroked="t" o:allowincell="f" style="position:absolute">
                <v:stroke color="blue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FF6600"/>
        </w:rPr>
        <w:t>Ce que vous avez appris au collège :</w:t>
      </w:r>
    </w:p>
    <w:p>
      <w:pPr>
        <w:pStyle w:val="Normal"/>
        <w:rPr>
          <w:rFonts w:ascii="Cursif" w:hAnsi="Cursif" w:cs="Cursif"/>
          <w:color w:val="FF6600"/>
        </w:rPr>
      </w:pPr>
      <w:r>
        <w:rPr>
          <w:rFonts w:cs="Cursif" w:ascii="Cursif" w:hAnsi="Cursif"/>
          <w:color w:val="FF6600"/>
        </w:rPr>
      </w:r>
    </w:p>
    <w:p>
      <w:pPr>
        <w:pStyle w:val="Heading5"/>
        <w:rPr/>
      </w:pPr>
      <w:r>
        <w:rPr/>
        <w:t>Définition</w:t>
      </w:r>
    </w:p>
    <w:p>
      <w:pPr>
        <w:pStyle w:val="Normal"/>
        <w:rPr/>
      </w:pPr>
      <w:r>
        <w:rPr/>
        <w:t>La multiplication est distributive par rapport à l’addi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58420</wp:posOffset>
                </wp:positionV>
                <wp:extent cx="180340" cy="90170"/>
                <wp:effectExtent l="6350" t="6350" r="1587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15840 w 102240"/>
                            <a:gd name="textAreaRight" fmla="*/ 76320 w 10224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4.6pt;width:14.15pt;height:7.0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-2540</wp:posOffset>
                </wp:positionV>
                <wp:extent cx="450850" cy="180340"/>
                <wp:effectExtent l="10160" t="10795" r="825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54360 w 255600"/>
                            <a:gd name="textAreaRight" fmla="*/ 175680 w 25560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-0.2pt;width:35.45pt;height:14.1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8330</wp:posOffset>
                </wp:positionH>
                <wp:positionV relativeFrom="paragraph">
                  <wp:posOffset>-2540</wp:posOffset>
                </wp:positionV>
                <wp:extent cx="541020" cy="241300"/>
                <wp:effectExtent l="9525" t="9525" r="571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41200"/>
                        </a:xfrm>
                        <a:custGeom>
                          <a:avLst/>
                          <a:gdLst>
                            <a:gd name="textAreaLeft" fmla="*/ 65160 w 306720"/>
                            <a:gd name="textAreaRight" fmla="*/ 210960 w 306720"/>
                            <a:gd name="textAreaTop" fmla="*/ 18360 h 136800"/>
                            <a:gd name="textAreaBottom" fmla="*/ 11844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9pt;margin-top:-0.2pt;width:42.55pt;height:18.9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840</wp:posOffset>
                </wp:positionH>
                <wp:positionV relativeFrom="paragraph">
                  <wp:posOffset>87630</wp:posOffset>
                </wp:positionV>
                <wp:extent cx="180340" cy="90170"/>
                <wp:effectExtent l="6350" t="6350" r="1587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15840 w 102240"/>
                            <a:gd name="textAreaRight" fmla="*/ 76320 w 10224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pt;margin-top:6.9pt;width:14.15pt;height:7.0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</w:r>
    </w:p>
    <w:tbl>
      <w:tblPr>
        <w:tblW w:w="8712" w:type="dxa"/>
        <w:jc w:val="left"/>
        <w:tblInd w:w="1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426"/>
        <w:gridCol w:w="1846"/>
        <w:gridCol w:w="1562"/>
        <w:gridCol w:w="1278"/>
        <w:gridCol w:w="426"/>
        <w:gridCol w:w="1896"/>
      </w:tblGrid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(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color w:val="FF00FF"/>
                <w:lang w:val="en-GB"/>
              </w:rPr>
              <w:t>c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(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) </w:t>
            </w:r>
            <w:r>
              <w:rPr>
                <w:b/>
                <w:bCs/>
                <w:color w:val="808000"/>
                <w:lang w:val="en-GB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89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 xml:space="preserve">c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color w:val="FF00FF"/>
                <w:lang w:val="en-GB"/>
              </w:rPr>
              <w:t xml:space="preserve"> </w:t>
            </w:r>
            <w:r>
              <w:rPr>
                <w:b/>
                <w:bCs/>
                <w:color w:val="808000"/>
                <w:lang w:val="en-GB"/>
              </w:rPr>
              <w:t>a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7125</wp:posOffset>
                </wp:positionH>
                <wp:positionV relativeFrom="paragraph">
                  <wp:posOffset>-139065</wp:posOffset>
                </wp:positionV>
                <wp:extent cx="180340" cy="450850"/>
                <wp:effectExtent l="9525" t="635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45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8.75pt;margin-top:-10.95pt;width:14.15pt;height:35.45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3925</wp:posOffset>
                </wp:positionH>
                <wp:positionV relativeFrom="paragraph">
                  <wp:posOffset>-139065</wp:posOffset>
                </wp:positionV>
                <wp:extent cx="180340" cy="450850"/>
                <wp:effectExtent l="9525" t="63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45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-10.95pt;width:14.15pt;height:35.45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990</wp:posOffset>
                </wp:positionH>
                <wp:positionV relativeFrom="paragraph">
                  <wp:posOffset>-5715</wp:posOffset>
                </wp:positionV>
                <wp:extent cx="1996440" cy="463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 terme a et ( b + c 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2pt;height:36.5pt;mso-wrap-distance-left:9.05pt;mso-wrap-distance-right:9.05pt;mso-wrap-distance-top:0pt;mso-wrap-distance-bottom:0pt;margin-top:-0.4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 terme a et ( b + c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0960</wp:posOffset>
                </wp:positionH>
                <wp:positionV relativeFrom="paragraph">
                  <wp:posOffset>-5715</wp:posOffset>
                </wp:positionV>
                <wp:extent cx="1996440" cy="463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 terme ( b + c ) et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2pt;height:36.5pt;mso-wrap-distance-left:9.05pt;mso-wrap-distance-right:9.05pt;mso-wrap-distance-top:0pt;mso-wrap-distance-bottom:0pt;margin-top:-0.45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 terme ( b + c ) et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10" w:hanging="0"/>
        <w:rPr/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474980" cy="6184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2040</wp:posOffset>
                </wp:positionH>
                <wp:positionV relativeFrom="paragraph">
                  <wp:posOffset>76835</wp:posOffset>
                </wp:positionV>
                <wp:extent cx="4418330" cy="52768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52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Le terme distributivité vient du verb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DISTRIBUE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 distribue a sur chacun des termes de la somme b et 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41.55pt;mso-wrap-distance-left:9.05pt;mso-wrap-distance-right:9.05pt;mso-wrap-distance-top:0pt;mso-wrap-distance-bottom:0pt;margin-top:6.05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Le terme distributivité vient du verbe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DISTRIBUER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n distribue a sur chacun des termes de la somme b et 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  <w:t>Propriét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4420</wp:posOffset>
                </wp:positionH>
                <wp:positionV relativeFrom="paragraph">
                  <wp:posOffset>167640</wp:posOffset>
                </wp:positionV>
                <wp:extent cx="541020" cy="180340"/>
                <wp:effectExtent l="9525" t="10160" r="889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custGeom>
                          <a:avLst/>
                          <a:gdLst>
                            <a:gd name="textAreaLeft" fmla="*/ 65160 w 306720"/>
                            <a:gd name="textAreaRight" fmla="*/ 210960 w 30672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13.2pt;width:42.55pt;height:14.1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column">
                  <wp:posOffset>2344420</wp:posOffset>
                </wp:positionH>
                <wp:positionV relativeFrom="paragraph">
                  <wp:posOffset>167640</wp:posOffset>
                </wp:positionV>
                <wp:extent cx="811530" cy="180340"/>
                <wp:effectExtent l="6985" t="698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custGeom>
                          <a:avLst/>
                          <a:gdLst>
                            <a:gd name="textAreaLeft" fmla="*/ 99360 w 460080"/>
                            <a:gd name="textAreaRight" fmla="*/ 314640 w 46008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337" hR="21600" stAng="10800000" swAng="5400000"/>
                              <a:lnTo>
                                <a:pt x="10104" y="0"/>
                              </a:lnTo>
                              <a:arcTo wR="9337" hR="21600" stAng="-5400000" swAng="3043121"/>
                              <a:lnTo>
                                <a:pt x="21066" y="14400"/>
                              </a:lnTo>
                              <a:lnTo>
                                <a:pt x="19057" y="21600"/>
                              </a:lnTo>
                              <a:lnTo>
                                <a:pt x="15979" y="14400"/>
                              </a:lnTo>
                              <a:lnTo>
                                <a:pt x="18139" y="14400"/>
                              </a:lnTo>
                              <a:arcTo wR="9337" hR="21600" stAng="-2356879" swAng="-2982040"/>
                              <a:lnTo>
                                <a:pt x="9720" y="18"/>
                              </a:lnTo>
                              <a:arcTo wR="9337" hR="21600" stAng="-5461081" swAng="-533891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337" hR="21600" stAng="10800000" swAng="5400000"/>
                              <a:lnTo>
                                <a:pt x="9337" y="0"/>
                              </a:lnTo>
                              <a:arcTo wR="9337" hR="21600" stAng="-5400000" swAng="61081"/>
                              <a:lnTo>
                                <a:pt x="9720" y="18"/>
                              </a:lnTo>
                              <a:arcTo wR="9337" hR="21600" stAng="-5461081" swAng="-533891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13.2pt;width:63.85pt;height:14.1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</w:r>
      <w:r>
        <w:rPr/>
        <w:t>Quels que soient les nombres réels a, b, c et d, on a :</w:t>
      </w:r>
    </w:p>
    <w:p>
      <w:pPr>
        <w:pStyle w:val="Normal"/>
        <w:rPr/>
      </w:pPr>
      <w:r>
        <w:rPr/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( a + b ) ( c + d ) = </w:t>
      </w:r>
      <w:r>
        <w:rPr>
          <w:rFonts w:cs="Times New Roman" w:ascii="Times New Roman" w:hAnsi="Times New Roman"/>
          <w:color w:val="0000FF"/>
          <w:lang w:val="en-GB"/>
        </w:rPr>
        <w:t>a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0000FF"/>
          <w:lang w:val="en-GB"/>
        </w:rPr>
        <w:t>ad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FF6600"/>
          <w:lang w:val="en-GB"/>
        </w:rPr>
        <w:t>b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FF6600"/>
          <w:lang w:val="en-GB"/>
        </w:rPr>
        <w:t>bd</w:t>
      </w:r>
    </w:p>
    <w:p>
      <w:pPr>
        <w:pStyle w:val="Normal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269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6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320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388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201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6460</wp:posOffset>
                </wp:positionH>
                <wp:positionV relativeFrom="paragraph">
                  <wp:posOffset>92710</wp:posOffset>
                </wp:positionV>
                <wp:extent cx="360680" cy="180340"/>
                <wp:effectExtent l="3175" t="57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.3pt" to="298.15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0" cy="1803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298.2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270510" cy="180340"/>
                <wp:effectExtent l="0" t="571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319.45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631190" cy="180340"/>
                <wp:effectExtent l="0" t="6350" r="190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347.85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4930</wp:posOffset>
                </wp:positionH>
                <wp:positionV relativeFrom="paragraph">
                  <wp:posOffset>2540</wp:posOffset>
                </wp:positionV>
                <wp:extent cx="270510" cy="90170"/>
                <wp:effectExtent l="6350" t="7620" r="177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custGeom>
                          <a:avLst/>
                          <a:gdLst>
                            <a:gd name="textAreaLeft" fmla="*/ 26640 w 153360"/>
                            <a:gd name="textAreaRight" fmla="*/ 111240 w 15336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0.2pt;width:21.25pt;height:7.05pt;mso-wrap-style:none;v-text-anchor:middle">
                <v:fill o:detectmouseclick="t" type="solid" color2="black"/>
                <v:stroke color="fuchsi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4930</wp:posOffset>
                </wp:positionH>
                <wp:positionV relativeFrom="paragraph">
                  <wp:posOffset>2540</wp:posOffset>
                </wp:positionV>
                <wp:extent cx="631190" cy="180340"/>
                <wp:effectExtent l="6985" t="7620" r="1206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custGeom>
                          <a:avLst/>
                          <a:gdLst>
                            <a:gd name="textAreaLeft" fmla="*/ 66960 w 357840"/>
                            <a:gd name="textAreaRight" fmla="*/ 237600 w 35784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088" hR="21600" stAng="10800000" swAng="-5400000"/>
                              <a:lnTo>
                                <a:pt x="10296" y="21600"/>
                              </a:lnTo>
                              <a:arcTo wR="8088" hR="21600" stAng="5400000" swAng="-2798625"/>
                              <a:lnTo>
                                <a:pt x="21137" y="7200"/>
                              </a:lnTo>
                              <a:lnTo>
                                <a:pt x="17280" y="0"/>
                              </a:lnTo>
                              <a:lnTo>
                                <a:pt x="12497" y="7200"/>
                              </a:lnTo>
                              <a:lnTo>
                                <a:pt x="15713" y="7200"/>
                              </a:lnTo>
                              <a:arcTo wR="8088" hR="21600" stAng="2601375" swAng="2621415"/>
                              <a:lnTo>
                                <a:pt x="9192" y="21398"/>
                              </a:lnTo>
                              <a:arcTo wR="8088" hR="21600" stAng="5577210" swAng="522279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088" hR="21600" stAng="10800000" swAng="-5400000"/>
                              <a:lnTo>
                                <a:pt x="10296" y="21600"/>
                              </a:lnTo>
                              <a:arcTo wR="8088" hR="21600" stAng="5400000" swAng="177210"/>
                              <a:lnTo>
                                <a:pt x="9192" y="21398"/>
                              </a:lnTo>
                              <a:arcTo wR="8088" hR="21600" stAng="5577210" swAng="522279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0.2pt;width:49.65pt;height:14.15pt;mso-wrap-style:none;v-text-anchor:middle">
                <v:fill o:detectmouseclick="t" type="solid" color2="black"/>
                <v:stroke color="fuchsia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7730</wp:posOffset>
                </wp:positionH>
                <wp:positionV relativeFrom="paragraph">
                  <wp:posOffset>91440</wp:posOffset>
                </wp:positionV>
                <wp:extent cx="3709670" cy="463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s termes a et c, les termes a et d, les termes b et c et les termes b et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2.1pt;height:36.5pt;mso-wrap-distance-left:9.05pt;mso-wrap-distance-right:9.05pt;mso-wrap-distance-top:0pt;mso-wrap-distance-bottom:0pt;margin-top:7.2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s termes a et c, les termes a et d, les termes b et c et les termes b e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136" w:hanging="0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 w:ascii="Times New Roman" w:hAnsi="Times New Roman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2040</wp:posOffset>
                </wp:positionH>
                <wp:positionV relativeFrom="paragraph">
                  <wp:posOffset>113030</wp:posOffset>
                </wp:positionV>
                <wp:extent cx="5680710" cy="99187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DEVELOPPER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transformer, grâce à la distributivité de la multiplication sur l’addition, un produit de facteurs en une som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REDUIRE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regrouper les puissances de même expos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Ordonner 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écrire, en général, la somme suivant les puissances décroissantes de la variab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78.1pt;mso-wrap-distance-left:9.05pt;mso-wrap-distance-right:9.05pt;mso-wrap-distance-top:0pt;mso-wrap-distance-bottom:0pt;margin-top:8.9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DEVELOPPER :</w:t>
                      </w:r>
                      <w:r>
                        <w:rPr>
                          <w:i/>
                          <w:iCs/>
                        </w:rPr>
                        <w:t xml:space="preserve"> consiste à transformer, grâce à la distributivité de la multiplication sur l’addition, un produit de facteurs en une som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REDUIRE :</w:t>
                      </w:r>
                      <w:r>
                        <w:rPr>
                          <w:i/>
                          <w:iCs/>
                        </w:rPr>
                        <w:t xml:space="preserve"> consiste à regrouper les puissances de même expos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Ordonner : </w:t>
                      </w:r>
                      <w:r>
                        <w:rPr>
                          <w:i/>
                          <w:iCs/>
                        </w:rPr>
                        <w:t xml:space="preserve"> consiste à écrire, en général, la somme suivant les puissances décroissantes de la varia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680</wp:posOffset>
                </wp:positionH>
                <wp:positionV relativeFrom="paragraph">
                  <wp:posOffset>113030</wp:posOffset>
                </wp:positionV>
                <wp:extent cx="721360" cy="834390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3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474980" cy="61849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5.7pt;mso-wrap-distance-left:9.05pt;mso-wrap-distance-right:9.05pt;mso-wrap-distance-top:0pt;mso-wrap-distance-bottom:0pt;margin-top:8.9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474980" cy="61849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5"/>
        <w:rPr/>
      </w:pPr>
      <w:r>
        <w:rPr/>
        <w:t>Les identités remarquables</w:t>
      </w:r>
    </w:p>
    <w:p>
      <w:pPr>
        <w:pStyle w:val="Normal"/>
        <w:rPr/>
      </w:pPr>
      <w:r>
        <w:rPr/>
        <w:t>Quels que soient les nombres réels a et b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5780</wp:posOffset>
                </wp:positionH>
                <wp:positionV relativeFrom="paragraph">
                  <wp:posOffset>149860</wp:posOffset>
                </wp:positionV>
                <wp:extent cx="1172210" cy="360680"/>
                <wp:effectExtent l="6350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prstGeom prst="ellipse">
                          <a:avLst/>
                        </a:prstGeom>
                        <a:solidFill>
                          <a:srgbClr val="b8fca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8fca0" stroked="t" o:allowincell="f" style="position:absolute;margin-left:241.4pt;margin-top:11.8pt;width:92.2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veloppement</w:t>
                      </w:r>
                    </w:p>
                  </w:txbxContent>
                </v:textbox>
                <v:fill o:detectmouseclick="t" type="solid" color2="#47035f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97155" simplePos="0" locked="0" layoutInCell="0" allowOverlap="1" relativeHeight="33">
                <wp:simplePos x="0" y="0"/>
                <wp:positionH relativeFrom="column">
                  <wp:posOffset>3065780</wp:posOffset>
                </wp:positionH>
                <wp:positionV relativeFrom="paragraph">
                  <wp:posOffset>64770</wp:posOffset>
                </wp:positionV>
                <wp:extent cx="1352550" cy="541020"/>
                <wp:effectExtent l="6985" t="6350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custGeom>
                          <a:avLst/>
                          <a:gdLst>
                            <a:gd name="textAreaLeft" fmla="*/ 158400 w 766800"/>
                            <a:gd name="textAreaRight" fmla="*/ 531720 w 766800"/>
                            <a:gd name="textAreaTop" fmla="*/ 41040 h 306720"/>
                            <a:gd name="textAreaBottom" fmla="*/ 2656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10511" y="0"/>
                              </a:lnTo>
                              <a:arcTo wR="8929" hR="21600" stAng="-5400000" swAng="2967627"/>
                              <a:lnTo>
                                <a:pt x="21089" y="14400"/>
                              </a:lnTo>
                              <a:lnTo>
                                <a:pt x="18649" y="21600"/>
                              </a:lnTo>
                              <a:lnTo>
                                <a:pt x="15187" y="14400"/>
                              </a:lnTo>
                              <a:lnTo>
                                <a:pt x="17347" y="14400"/>
                              </a:lnTo>
                              <a:arcTo wR="8929" hR="21600" stAng="-2432373" swAng="-2841295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8929" y="0"/>
                              </a:lnTo>
                              <a:arcTo wR="8929" hR="21600" stAng="-5400000" swAng="126332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pt;margin-top:5.1pt;width:106.45pt;height:42.55pt;mso-wrap-style:none;v-text-anchor:middle">
                <v:fill o:detectmouseclick="t" type="solid" color2="black"/>
                <v:stroke color="#cc99ff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38" w:type="dxa"/>
        <w:jc w:val="left"/>
        <w:tblInd w:w="2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284"/>
        <w:gridCol w:w="2814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+ b )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+ 2ab b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– b )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- 2ab + b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– b )( a + b 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- b²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1800225" cy="107632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ercices types</w:t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3798"/>
        <w:gridCol w:w="320"/>
        <w:gridCol w:w="1278"/>
        <w:gridCol w:w="284"/>
        <w:gridCol w:w="4226"/>
      </w:tblGrid>
      <w:tr>
        <w:trPr>
          <w:trHeight w:val="454" w:hRule="atLeast"/>
        </w:trPr>
        <w:tc>
          <w:tcPr>
            <w:tcW w:w="10686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velopper, réduire et ordonner les expressions suivantes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( x + 1 ) + 3( x – 2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( 2x - 5 ) - 6( x + 3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 - ( -2x + 1 ) + 4( x – 3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x( x - 1 ) + 4x( x + 7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 2x – 5 )²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( x + y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-  )( x + 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–  )( x + 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( x – 3 )² + ( x + 7 )² + ( x – 8 )( x + 8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lang w:val="en-GB"/>
              </w:rPr>
              <w:t>4x( x – 9 )² + x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lang w:val="en-GB"/>
              </w:rPr>
              <w:t xml:space="preserve"> – 16 – 5x²( 2x – 1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( x + 5 )² + x( x – 1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0635</wp:posOffset>
                </wp:positionH>
                <wp:positionV relativeFrom="paragraph">
                  <wp:posOffset>64135</wp:posOffset>
                </wp:positionV>
                <wp:extent cx="2079625" cy="1029970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9060" cy="93853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06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81.1pt;mso-wrap-distance-left:9.05pt;mso-wrap-distance-right:9.05pt;mso-wrap-distance-top:0pt;mso-wrap-distance-bottom:0pt;margin-top:5.05pt;mso-position-vertical-relative:text;margin-left:2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9060" cy="938530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06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4"/>
      <w:footerReference w:type="default" r:id="rId15"/>
      <w:type w:val="nextPage"/>
      <w:pgSz w:w="11906" w:h="16838"/>
      <w:pgMar w:left="680" w:right="680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  <w:tab/>
      <w:tab/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outlineLvl w:val="3"/>
    </w:pPr>
    <w:rPr>
      <w:rFonts w:ascii="Cursif JB;Courier New" w:hAnsi="Cursif JB;Courier New" w:cs="Cursif JB;Courier New"/>
      <w:color w:val="CC99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3.gif"/><Relationship Id="rId12" Type="http://schemas.openxmlformats.org/officeDocument/2006/relationships/image" Target="media/image4.gif"/><Relationship Id="rId13" Type="http://schemas.openxmlformats.org/officeDocument/2006/relationships/image" Target="media/image4.gi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04:00Z</dcterms:created>
  <dc:creator>LUCOTTE-LE VISAGE Gwenaëlle</dc:creator>
  <dc:description/>
  <dc:language>en-US</dc:language>
  <cp:lastModifiedBy>LUCOTTE-LE VISAGE Gwenaëlle</cp:lastModifiedBy>
  <cp:lastPrinted>2003-11-01T21:08:00Z</cp:lastPrinted>
  <dcterms:modified xsi:type="dcterms:W3CDTF">2003-11-01T20:20:00Z</dcterms:modified>
  <cp:revision>3</cp:revision>
  <dc:subject/>
  <dc:title>Identités remarquables – Développements et factoris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