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threeDEngrave" w:sz="24" w:space="1" w:color="99CC00"/>
        </w:pBdr>
        <w:rPr>
          <w:rFonts w:ascii="Cursif" w:hAnsi="Cursif" w:cs="Cursif"/>
        </w:rPr>
      </w:pPr>
      <w:r>
        <w:rPr>
          <w:rFonts w:cs="Cursif" w:ascii="Cursif" w:hAnsi="Cursif"/>
        </w:rPr>
        <w:t>Identités remarquables – Développements et factorisations</w:t>
      </w:r>
    </w:p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</w:r>
    </w:p>
    <w:p>
      <w:pPr>
        <w:pStyle w:val="Normal"/>
        <w:jc w:val="center"/>
        <w:rPr>
          <w:rFonts w:ascii="Cursif" w:hAnsi="Cursif" w:cs="Cursif"/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373380</wp:posOffset>
                </wp:positionV>
                <wp:extent cx="4147820" cy="0"/>
                <wp:effectExtent l="3810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9.4pt" to="433.05pt,29.4pt" stroked="t" o:allowincell="f" style="position:absolute">
                <v:stroke color="blue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FF6600"/>
        </w:rPr>
        <w:t>Ce que vous avez appris au collège :</w:t>
      </w:r>
    </w:p>
    <w:p>
      <w:pPr>
        <w:pStyle w:val="Normal"/>
        <w:rPr>
          <w:rFonts w:ascii="Cursif" w:hAnsi="Cursif" w:cs="Cursif"/>
          <w:color w:val="FF6600"/>
        </w:rPr>
      </w:pPr>
      <w:r>
        <w:rPr>
          <w:rFonts w:cs="Cursif" w:ascii="Cursif" w:hAnsi="Cursif"/>
          <w:color w:val="FF6600"/>
        </w:rPr>
      </w:r>
    </w:p>
    <w:p>
      <w:pPr>
        <w:pStyle w:val="Heading5"/>
        <w:rPr/>
      </w:pPr>
      <w:r>
        <w:rPr/>
        <w:t>Définition</w:t>
      </w:r>
    </w:p>
    <w:p>
      <w:pPr>
        <w:pStyle w:val="Normal"/>
        <w:rPr/>
      </w:pPr>
      <w:r>
        <w:rPr/>
        <w:t>La multiplication est distributive par rapport à l’addi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58420</wp:posOffset>
                </wp:positionV>
                <wp:extent cx="180340" cy="90170"/>
                <wp:effectExtent l="6350" t="6350" r="1587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4.6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2040</wp:posOffset>
                </wp:positionH>
                <wp:positionV relativeFrom="paragraph">
                  <wp:posOffset>-2540</wp:posOffset>
                </wp:positionV>
                <wp:extent cx="450850" cy="180340"/>
                <wp:effectExtent l="10160" t="10795" r="825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54360 w 255600"/>
                            <a:gd name="textAreaRight" fmla="*/ 175680 w 25560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-0.2pt;width:35.4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8330</wp:posOffset>
                </wp:positionH>
                <wp:positionV relativeFrom="paragraph">
                  <wp:posOffset>-2540</wp:posOffset>
                </wp:positionV>
                <wp:extent cx="541020" cy="241300"/>
                <wp:effectExtent l="9525" t="9525" r="571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4120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8360 h 136800"/>
                            <a:gd name="textAreaBottom" fmla="*/ 11844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pt;margin-top:-0.2pt;width:42.55pt;height:18.9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8840</wp:posOffset>
                </wp:positionH>
                <wp:positionV relativeFrom="paragraph">
                  <wp:posOffset>87630</wp:posOffset>
                </wp:positionV>
                <wp:extent cx="180340" cy="90170"/>
                <wp:effectExtent l="6350" t="6350" r="1587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pt;margin-top:6.9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</w:p>
    <w:tbl>
      <w:tblPr>
        <w:tblW w:w="8712" w:type="dxa"/>
        <w:jc w:val="left"/>
        <w:tblInd w:w="1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426"/>
        <w:gridCol w:w="1846"/>
        <w:gridCol w:w="1562"/>
        <w:gridCol w:w="1278"/>
        <w:gridCol w:w="426"/>
        <w:gridCol w:w="1896"/>
      </w:tblGrid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00FF"/>
                <w:lang w:val="en-GB"/>
              </w:rPr>
              <w:t>c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 xml:space="preserve">c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color w:val="FF00FF"/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71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8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39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9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a et ( b + c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a et ( b + c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096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( b + c ) et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( b + c ) et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10" w:hanging="0"/>
        <w:rPr/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474980" cy="618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2040</wp:posOffset>
                </wp:positionH>
                <wp:positionV relativeFrom="paragraph">
                  <wp:posOffset>76835</wp:posOffset>
                </wp:positionV>
                <wp:extent cx="4418330" cy="5276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2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Le terme distributivité vient du verb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ISTRIBUE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 distribue a sur chacun des termes de la somme b et 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1.55pt;mso-wrap-distance-left:9.05pt;mso-wrap-distance-right:9.05pt;mso-wrap-distance-top:0pt;mso-wrap-distance-bottom:0pt;margin-top:6.0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Le terme distributivité vient du verbe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ISTRIBUER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n distribue a sur chacun des termes de la somme b et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>Propriét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541020" cy="180340"/>
                <wp:effectExtent l="9525" t="10160" r="889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42.5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811530" cy="180340"/>
                <wp:effectExtent l="6985" t="698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custGeom>
                          <a:avLst/>
                          <a:gdLst>
                            <a:gd name="textAreaLeft" fmla="*/ 99360 w 460080"/>
                            <a:gd name="textAreaRight" fmla="*/ 314640 w 46008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10104" y="0"/>
                              </a:lnTo>
                              <a:arcTo wR="9337" hR="21600" stAng="-5400000" swAng="3043121"/>
                              <a:lnTo>
                                <a:pt x="21066" y="14400"/>
                              </a:lnTo>
                              <a:lnTo>
                                <a:pt x="19057" y="21600"/>
                              </a:lnTo>
                              <a:lnTo>
                                <a:pt x="15979" y="14400"/>
                              </a:lnTo>
                              <a:lnTo>
                                <a:pt x="18139" y="14400"/>
                              </a:lnTo>
                              <a:arcTo wR="9337" hR="21600" stAng="-2356879" swAng="-2982040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9337" y="0"/>
                              </a:lnTo>
                              <a:arcTo wR="9337" hR="21600" stAng="-5400000" swAng="61081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63.85pt;height:14.1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  <w:r>
        <w:rPr/>
        <w:t>Quels que soient les nombres réels a, b, c et d, on a :</w:t>
      </w:r>
    </w:p>
    <w:p>
      <w:pPr>
        <w:pStyle w:val="Normal"/>
        <w:rPr/>
      </w:pPr>
      <w:r>
        <w:rPr/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( a + b ) ( c + d ) = </w:t>
      </w:r>
      <w:r>
        <w:rPr>
          <w:rFonts w:cs="Times New Roman" w:ascii="Times New Roman" w:hAnsi="Times New Roman"/>
          <w:color w:val="0000FF"/>
          <w:lang w:val="en-GB"/>
        </w:rPr>
        <w:t>a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0000FF"/>
          <w:lang w:val="en-GB"/>
        </w:rPr>
        <w:t>ad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d</w:t>
      </w:r>
    </w:p>
    <w:p>
      <w:pPr>
        <w:pStyle w:val="Normal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269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6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320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388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201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6460</wp:posOffset>
                </wp:positionH>
                <wp:positionV relativeFrom="paragraph">
                  <wp:posOffset>92710</wp:posOffset>
                </wp:positionV>
                <wp:extent cx="360680" cy="180340"/>
                <wp:effectExtent l="3175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.3pt" to="298.15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0" cy="1803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298.2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270510" cy="180340"/>
                <wp:effectExtent l="0" t="571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19.4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631190" cy="180340"/>
                <wp:effectExtent l="0" t="6350" r="190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47.8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270510" cy="90170"/>
                <wp:effectExtent l="6350" t="7620" r="177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>
                            <a:gd name="textAreaLeft" fmla="*/ 26640 w 153360"/>
                            <a:gd name="textAreaRight" fmla="*/ 111240 w 15336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21.25pt;height:7.0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631190" cy="180340"/>
                <wp:effectExtent l="6985" t="7620" r="1206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custGeom>
                          <a:avLst/>
                          <a:gdLst>
                            <a:gd name="textAreaLeft" fmla="*/ 66960 w 357840"/>
                            <a:gd name="textAreaRight" fmla="*/ 237600 w 35784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-2798625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13" y="7200"/>
                              </a:lnTo>
                              <a:arcTo wR="8088" hR="21600" stAng="2601375" swAng="2621415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177210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49.65pt;height:14.1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7730</wp:posOffset>
                </wp:positionH>
                <wp:positionV relativeFrom="paragraph">
                  <wp:posOffset>91440</wp:posOffset>
                </wp:positionV>
                <wp:extent cx="3709670" cy="463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s termes a et c, les termes a et d, les termes b et c et les termes b et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2.1pt;height:36.5pt;mso-wrap-distance-left:9.05pt;mso-wrap-distance-right:9.05pt;mso-wrap-distance-top:0pt;mso-wrap-distance-bottom:0pt;margin-top:7.2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s termes a et c, les termes a et d, les termes b et c et les termes b e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136" w:hanging="0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 w:ascii="Times New Roman" w:hAnsi="Times New Roman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2040</wp:posOffset>
                </wp:positionH>
                <wp:positionV relativeFrom="paragraph">
                  <wp:posOffset>113030</wp:posOffset>
                </wp:positionV>
                <wp:extent cx="5680710" cy="99187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EVELOPPER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transformer, grâce à la distributivité de la multiplication sur l’addition, un produit de facteurs en une som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EDUIRE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regrouper les puissances de même expo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Ordonner 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écrire, en général, la somme suivant les puissances décroissantes de la varia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78.1pt;mso-wrap-distance-left:9.05pt;mso-wrap-distance-right:9.05pt;mso-wrap-distance-top:0pt;mso-wrap-distance-bottom:0pt;margin-top:8.9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EVELOPPER :</w:t>
                      </w:r>
                      <w:r>
                        <w:rPr>
                          <w:i/>
                          <w:iCs/>
                        </w:rPr>
                        <w:t xml:space="preserve"> consiste à transformer, grâce à la distributivité de la multiplication sur l’addition, un produit de facteurs en une som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REDUIRE :</w:t>
                      </w:r>
                      <w:r>
                        <w:rPr>
                          <w:i/>
                          <w:iCs/>
                        </w:rPr>
                        <w:t xml:space="preserve"> consiste à regrouper les puissances de même expo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Ordonner : </w:t>
                      </w:r>
                      <w:r>
                        <w:rPr>
                          <w:i/>
                          <w:iCs/>
                        </w:rPr>
                        <w:t xml:space="preserve"> consiste à écrire, en général, la somme suivant les puissances décroissantes de la vari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680</wp:posOffset>
                </wp:positionH>
                <wp:positionV relativeFrom="paragraph">
                  <wp:posOffset>113030</wp:posOffset>
                </wp:positionV>
                <wp:extent cx="721360" cy="83439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474980" cy="61849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5.7pt;mso-wrap-distance-left:9.05pt;mso-wrap-distance-right:9.05pt;mso-wrap-distance-top:0pt;mso-wrap-distance-bottom:0pt;margin-top:8.9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474980" cy="61849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5780</wp:posOffset>
                </wp:positionH>
                <wp:positionV relativeFrom="paragraph">
                  <wp:posOffset>138430</wp:posOffset>
                </wp:positionV>
                <wp:extent cx="1172210" cy="360680"/>
                <wp:effectExtent l="6350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ellipse">
                          <a:avLst/>
                        </a:prstGeom>
                        <a:solidFill>
                          <a:srgbClr val="b8fca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8fca0" stroked="t" o:allowincell="f" style="position:absolute;margin-left:241.4pt;margin-top:10.9pt;width:92.2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veloppement</w:t>
                      </w:r>
                    </w:p>
                  </w:txbxContent>
                </v:textbox>
                <v:fill o:detectmouseclick="t" type="solid" color2="#47035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7155" simplePos="0" locked="0" layoutInCell="0" allowOverlap="1" relativeHeight="34">
                <wp:simplePos x="0" y="0"/>
                <wp:positionH relativeFrom="column">
                  <wp:posOffset>3065780</wp:posOffset>
                </wp:positionH>
                <wp:positionV relativeFrom="paragraph">
                  <wp:posOffset>143510</wp:posOffset>
                </wp:positionV>
                <wp:extent cx="1352550" cy="541020"/>
                <wp:effectExtent l="6985" t="6350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custGeom>
                          <a:avLst/>
                          <a:gdLst>
                            <a:gd name="textAreaLeft" fmla="*/ 158400 w 766800"/>
                            <a:gd name="textAreaRight" fmla="*/ 531720 w 766800"/>
                            <a:gd name="textAreaTop" fmla="*/ 41040 h 306720"/>
                            <a:gd name="textAreaBottom" fmla="*/ 2656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10511" y="0"/>
                              </a:lnTo>
                              <a:arcTo wR="8929" hR="21600" stAng="-5400000" swAng="2967627"/>
                              <a:lnTo>
                                <a:pt x="21089" y="14400"/>
                              </a:lnTo>
                              <a:lnTo>
                                <a:pt x="18649" y="21600"/>
                              </a:lnTo>
                              <a:lnTo>
                                <a:pt x="15187" y="14400"/>
                              </a:lnTo>
                              <a:lnTo>
                                <a:pt x="17347" y="14400"/>
                              </a:lnTo>
                              <a:arcTo wR="8929" hR="21600" stAng="-2432373" swAng="-2841295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8929" y="0"/>
                              </a:lnTo>
                              <a:arcTo wR="8929" hR="21600" stAng="-5400000" swAng="126332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11.3pt;width:106.45pt;height:42.55pt;mso-wrap-style:none;v-text-anchor:middle">
                <v:fill o:detectmouseclick="t" type="solid" color2="black"/>
                <v:stroke color="#cc99ff" weight="1260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Les identités remarquables</w:t>
      </w:r>
    </w:p>
    <w:p>
      <w:pPr>
        <w:pStyle w:val="Normal"/>
        <w:rPr/>
      </w:pPr>
      <w:r>
        <w:rPr/>
        <w:t>Quels que soient les nombres réels a et b :</w:t>
      </w:r>
    </w:p>
    <w:p>
      <w:pPr>
        <w:pStyle w:val="Normal"/>
        <w:rPr/>
      </w:pPr>
      <w:r>
        <w:rPr/>
      </w:r>
    </w:p>
    <w:tbl>
      <w:tblPr>
        <w:tblW w:w="5938" w:type="dxa"/>
        <w:jc w:val="left"/>
        <w:tblInd w:w="2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284"/>
        <w:gridCol w:w="2814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+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+ 2ab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2ab +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( a + b 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b²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95250" distR="114935" simplePos="0" locked="0" layoutInCell="0" allowOverlap="1" relativeHeight="35">
                <wp:simplePos x="0" y="0"/>
                <wp:positionH relativeFrom="column">
                  <wp:posOffset>2975610</wp:posOffset>
                </wp:positionH>
                <wp:positionV relativeFrom="paragraph">
                  <wp:posOffset>59055</wp:posOffset>
                </wp:positionV>
                <wp:extent cx="1352550" cy="541020"/>
                <wp:effectExtent l="0" t="23495" r="133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95400">
                          <a:off x="0" y="0"/>
                          <a:ext cx="1352520" cy="541080"/>
                        </a:xfrm>
                        <a:custGeom>
                          <a:avLst/>
                          <a:gdLst>
                            <a:gd name="textAreaLeft" fmla="*/ 158400 w 766800"/>
                            <a:gd name="textAreaRight" fmla="*/ 531720 w 766800"/>
                            <a:gd name="textAreaTop" fmla="*/ 41040 h 306720"/>
                            <a:gd name="textAreaBottom" fmla="*/ 2656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10511" y="0"/>
                              </a:lnTo>
                              <a:arcTo wR="8929" hR="21600" stAng="-5400000" swAng="2967627"/>
                              <a:lnTo>
                                <a:pt x="21089" y="14400"/>
                              </a:lnTo>
                              <a:lnTo>
                                <a:pt x="18649" y="21600"/>
                              </a:lnTo>
                              <a:lnTo>
                                <a:pt x="15187" y="14400"/>
                              </a:lnTo>
                              <a:lnTo>
                                <a:pt x="17347" y="14400"/>
                              </a:lnTo>
                              <a:arcTo wR="8929" hR="21600" stAng="-2432373" swAng="-2841295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8929" y="0"/>
                              </a:lnTo>
                              <a:arcTo wR="8929" hR="21600" stAng="-5400000" swAng="126332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pt;margin-top:4.65pt;width:106.45pt;height:42.55pt;mso-wrap-style:none;v-text-anchor:middle;rotation:181">
                <v:fill o:detectmouseclick="t" type="solid" color2="black"/>
                <v:stroke color="#cc99f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5950</wp:posOffset>
                </wp:positionH>
                <wp:positionV relativeFrom="paragraph">
                  <wp:posOffset>46355</wp:posOffset>
                </wp:positionV>
                <wp:extent cx="1172210" cy="360680"/>
                <wp:effectExtent l="6350" t="6350" r="762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ellipse">
                          <a:avLst/>
                        </a:prstGeom>
                        <a:solidFill>
                          <a:srgbClr val="b8fca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8fca0" stroked="t" o:allowincell="f" style="position:absolute;margin-left:248.5pt;margin-top:3.65pt;width:92.2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ctorisation</w:t>
                      </w:r>
                    </w:p>
                  </w:txbxContent>
                </v:textbox>
                <v:fill o:detectmouseclick="t" type="solid" color2="#47035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1800225" cy="107632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3798"/>
        <w:gridCol w:w="320"/>
        <w:gridCol w:w="1278"/>
        <w:gridCol w:w="284"/>
        <w:gridCol w:w="4226"/>
      </w:tblGrid>
      <w:tr>
        <w:trPr>
          <w:trHeight w:val="454" w:hRule="atLeast"/>
        </w:trPr>
        <w:tc>
          <w:tcPr>
            <w:tcW w:w="10686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velopper, réduire et ordonner les expressions suivantes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( x + 1 ) + 3( x – 2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( 2x - 5 ) - 6( x + 3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- ( -2x + 1 ) + 4( x – 3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( x - 1 ) + 4x( x + 7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2x – 5 )²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( x + y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-  )( x + 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–  )( x + 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x – 3 )² + ( x + 7 )² + ( x – 8 )( x + 8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4x( x – 9 )² + 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en-GB"/>
              </w:rPr>
              <w:t xml:space="preserve"> – 16 – 5x²( 2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( x + 5 )² + x( 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5780</wp:posOffset>
                </wp:positionH>
                <wp:positionV relativeFrom="paragraph">
                  <wp:posOffset>64135</wp:posOffset>
                </wp:positionV>
                <wp:extent cx="1551940" cy="1029970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060" cy="93853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06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81.1pt;mso-wrap-distance-left:9.05pt;mso-wrap-distance-right:9.05pt;mso-wrap-distance-top:0pt;mso-wrap-distance-bottom:0pt;margin-top:5.05pt;mso-position-vertical-relative:text;margin-left:2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060" cy="938530"/>
                            <wp:effectExtent l="0" t="0" r="0" b="0"/>
                            <wp:docPr id="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06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3798"/>
        <w:gridCol w:w="320"/>
        <w:gridCol w:w="1278"/>
        <w:gridCol w:w="284"/>
        <w:gridCol w:w="4226"/>
      </w:tblGrid>
      <w:tr>
        <w:trPr>
          <w:trHeight w:val="347" w:hRule="atLeast"/>
        </w:trPr>
        <w:tc>
          <w:tcPr>
            <w:tcW w:w="10686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toriser les expressions suivantes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² + 3x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12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lang w:val="en-GB"/>
              </w:rPr>
              <w:t xml:space="preserve"> – 4x² + 2x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238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( x – 2 ) – 8( x – 2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x + 2 )( x + 4 ) + ( x + 2 )( 4x – 1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9x² + 12x + 4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² - 10x + 25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236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G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4y² - 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x² - 7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G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3x – 1 )( x + 2 ) + ( 3x – 1 )( -x + 4 ) + ( 3x – 1 )(7x – 2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9x² - 1 ) + ( 3x + 5 )( 3x – 1 ) + ( 9x² - 6x + 1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J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 4x + 1 )² - ( x – 2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L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x – 3)( 5x + 1 ) + ( 3 – x )( x + 2 ) + ( 3 – x )( 8x + 6 ) – ( x – 3 )( 7x + 6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Cursif" w:hAnsi="Cursif" w:cs="Cursif"/>
        </w:rPr>
      </w:pPr>
      <w:r>
        <w:rPr>
          <w:rFonts w:cs="Cursif" w:ascii="Cursif" w:hAnsi="Cursif"/>
          <w:color w:val="800080"/>
          <w:sz w:val="32"/>
        </w:rPr>
        <w:t>Encore des factorisations 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5x²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7</w:t>
      </w:r>
      <w:r>
        <w:rPr>
          <w:rFonts w:cs="Times New Roman" w:ascii="Times New Roman" w:hAnsi="Times New Roman"/>
          <w:sz w:val="32"/>
        </w:rPr>
        <w:t xml:space="preserve"> + 15x</w:t>
      </w:r>
      <w:r>
        <w:rPr>
          <w:rFonts w:cs="Times New Roman" w:ascii="Times New Roman" w:hAnsi="Times New Roman"/>
          <w:sz w:val="32"/>
          <w:vertAlign w:val="superscript"/>
        </w:rPr>
        <w:t>6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2x + 1 )( x + 8 ) – ( 2x + 1 )(7x – 12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9 )( x – 1 ) – ( x + 9 )( 1 – 5x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– 3 )( 5x + 1 ) + ( 3 – x )( x + 4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3x – 2 )( x + 6 ) – ( 2 – 3x )( x + 7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9x – 2 )( 2x + 3 ) – ( 2 – 3x )( x + 7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9x – 2 )( 2x + 3 ) – ( 2 – 9x )( x + 1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1 )( 7x + 2 ) + ( - x – 1 )(3x – 5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- 2x + 3 )( -x – 5 ) + ( x + 5 )( x + 1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7 )( x – 9 ) + ( x + 7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– 5 )( 2x + 9 ) – ( 5 – x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3 )( x + 7 ) – ( 5x + 15 )(2x – 8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x² - ( x – 1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3x² - x + 3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x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16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64x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5x</w:t>
      </w:r>
      <w:r>
        <w:rPr>
          <w:rFonts w:cs="Times New Roman" w:ascii="Times New Roman" w:hAnsi="Times New Roman"/>
          <w:sz w:val="32"/>
          <w:vertAlign w:val="superscript"/>
        </w:rPr>
        <w:t>7</w:t>
      </w:r>
      <w:r>
        <w:rPr>
          <w:rFonts w:cs="Times New Roman" w:ascii="Times New Roman" w:hAnsi="Times New Roman"/>
          <w:sz w:val="32"/>
        </w:rPr>
        <w:t xml:space="preserve"> – 36x</w:t>
      </w:r>
      <w:r>
        <w:rPr>
          <w:rFonts w:cs="Times New Roman" w:ascii="Times New Roman" w:hAnsi="Times New Roman"/>
          <w:sz w:val="32"/>
          <w:vertAlign w:val="superscript"/>
        </w:rPr>
        <w:t>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/>
      </w:pPr>
      <w:r>
        <w:rPr>
          <w:rFonts w:cs="Times New Roman" w:ascii="Times New Roman" w:hAnsi="Times New Roman"/>
          <w:sz w:val="32"/>
        </w:rPr>
        <w:t>x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– 10x² + 25x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+ 2 )² - ( 5x – 7 )²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x – 3 )² - 25( x + 2 )²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exact" w:line="360"/>
        <w:ind w:left="714" w:hanging="35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44( x – 1 )² - 16( x + 2 )²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182880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680" w:right="68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  <w:tab/>
      <w:tab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outlineLvl w:val="3"/>
    </w:pPr>
    <w:rPr>
      <w:rFonts w:ascii="Cursif JB;Courier New" w:hAnsi="Cursif JB;Courier New" w:cs="Cursif JB;Courier New"/>
      <w:color w:val="CC99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3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image" Target="media/image5.gi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9:21:00Z</dcterms:created>
  <dc:creator>LUCOTTE-LE VISAGE Gwenaëlle</dc:creator>
  <dc:description/>
  <dc:language>en-US</dc:language>
  <cp:lastModifiedBy>LUCOTTE-LE VISAGE Gwenaëlle</cp:lastModifiedBy>
  <cp:lastPrinted>2003-01-21T23:19:00Z</cp:lastPrinted>
  <dcterms:modified xsi:type="dcterms:W3CDTF">2003-11-01T19:21:00Z</dcterms:modified>
  <cp:revision>2</cp:revision>
  <dc:subject/>
  <dc:title>Identités remarquables – Développements et factori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