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Interpréter un système de deux équations à deux inconnue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 : En quoi consiste la résolution d’un système de deux équations à deux inconnues ? 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paragraphe 1 page 56 et rédige la réponse à la question qui t’est posée.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 : Un système admet-il toujours une solution ?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de la fiche « Interprétation d’un système 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éponds aux questions du I.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FF0000"/>
              </w:rPr>
              <w:t></w:t>
            </w:r>
            <w:r>
              <w:rPr>
                <w:b/>
                <w:bCs/>
                <w:i/>
                <w:iCs/>
                <w:color w:val="FF0000"/>
              </w:rPr>
              <w:t> : la maîtrise du cours « équations de droite » est nécessaire !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apprends à utiliser mes connaissances ( </w:t>
            </w:r>
            <w:r>
              <w:rPr>
                <w:i/>
                <w:iCs/>
                <w:color w:val="FF6600"/>
              </w:rPr>
              <w:t>sur une feuille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is l’exercice II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a partie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e le 3) si nécessa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pie sur une feuille la définition, la méthode et la remarque du paragraphe 2 page 56 et 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s l’exercice 9 page 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3835</wp:posOffset>
                </wp:positionV>
                <wp:extent cx="67437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05pt;width:530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Quelques remarques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Les exercices sont à rédiger proprement 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Les tracés sont à faire sur papier millimétré 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N’oublie pas d’utiliser ta calculatrice graphique pour vérifier tes résultats. (mode graph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03:00Z</dcterms:created>
  <dc:creator>LUCOTTE-LE VISAGE Gwenaëlle</dc:creator>
  <dc:description/>
  <dc:language>en-US</dc:language>
  <cp:lastModifiedBy>LUCOTTE-LE VISAGE Gwenaëlle</cp:lastModifiedBy>
  <cp:lastPrinted>2003-08-31T17:10:00Z</cp:lastPrinted>
  <dcterms:modified xsi:type="dcterms:W3CDTF">2003-08-31T15:13:00Z</dcterms:modified>
  <cp:revision>5</cp:revision>
  <dc:subject/>
  <dc:title>Nom : ………………</dc:title>
</cp:coreProperties>
</file>