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prétation d’un systèm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a résolution d’un système linéaire de deux équations à deux inconnues est liée à la position relative de deux droites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color w:val="FF6600"/>
          <w:sz w:val="36"/>
        </w:rPr>
        <w:tab/>
        <w:tab/>
        <w:t>,</w:t>
        <w:tab/>
        <w:tab/>
        <w:t>;</w:t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1</w:t>
      </w:r>
      <w:r>
        <w:rPr>
          <w:color w:val="0000FF"/>
          <w:u w:val="single"/>
          <w:vertAlign w:val="superscript"/>
        </w:rPr>
        <w:t>èr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x + by = c donne l’équation y = -  x + </w:t>
        <w:tab/>
        <w:t xml:space="preserve">( b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2</w:t>
      </w:r>
      <w:r>
        <w:rPr>
          <w:color w:val="0000FF"/>
          <w:u w:val="single"/>
          <w:vertAlign w:val="superscript"/>
        </w:rPr>
        <w:t>ièm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’x + b’y = c’ donne l’équation y = -  x + </w:t>
        <w:tab/>
        <w:t xml:space="preserve">( b’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666699"/>
          <w:sz w:val="28"/>
        </w:rPr>
        <w:t>Critère</w:t>
      </w:r>
      <w:r>
        <w:rPr/>
        <w:t xml:space="preserve"> pour reconnaître si un système admet une solution, on calcule :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color w:val="FF66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4175</wp:posOffset>
                </wp:positionV>
                <wp:extent cx="1371600" cy="8001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25pt" to="260.95pt,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84175</wp:posOffset>
                </wp:positionV>
                <wp:extent cx="1143000" cy="8001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25pt" to="350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>
          <w:color w:val="FF6600"/>
          <w:lang w:val="en-GB"/>
        </w:rPr>
        <w:instrText xml:space="preserve">  EQ \x(a </w:instrText>
      </w:r>
      <w:r/>
      <w:r>
        <w:rPr>
          <w:color w:val="FF6600"/>
          <w:lang w:val="en-GB"/>
        </w:rPr>
      </w:r>
      <w:r>
        <w:rPr>
          <w:color w:val="FF6600"/>
          <w:lang w:val="en-GB"/>
        </w:rPr>
        <w:fldChar w:fldCharType="separate"/>
      </w:r>
      <w:r>
        <w:rPr>
          <w:color w:val="FF6600"/>
          <w:lang w:val="en-GB"/>
        </w:rPr>
      </w:r>
      <w:r/>
      <w:r>
        <w:rPr>
          <w:color w:val="FF6600"/>
          <w:lang w:val="en-GB"/>
        </w:rPr>
        <w:fldChar w:fldCharType="end"/>
      </w:r>
      <w:r>
        <w:rPr>
          <w:color w:val="FF6600"/>
          <w:lang w:val="en-GB"/>
        </w:rPr>
      </w:r>
    </w:p>
    <w:p>
      <w:pPr>
        <w:pStyle w:val="Normal"/>
        <w:rPr>
          <w:color w:val="FF6600"/>
          <w:lang w:val="en-GB"/>
        </w:rPr>
      </w:pPr>
      <w:r>
        <w:rPr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</w:rPr>
                              <w:t>=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</w:rPr>
                        <w:t>=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40"/>
                              </w:rPr>
                              <w:t>¹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40"/>
                        </w:rPr>
                        <w:t>¹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0" cy="5715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153pt,53.7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0" cy="759460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360pt,68.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137795</wp:posOffset>
                </wp:positionV>
                <wp:extent cx="2781300" cy="723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oportionnalité des coefficients en x et e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3pt" style="position:absolute;rotation:-0;width:219pt;height:57pt;mso-wrap-distance-left:9.05pt;mso-wrap-distance-right:9.05pt;mso-wrap-distance-top:0pt;mso-wrap-distance-bottom:0pt;margin-top:10.8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oportionnalité des coefficients en x et e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155575</wp:posOffset>
                </wp:positionV>
                <wp:extent cx="2771140" cy="44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44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ne uniqu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218.2pt;height:35pt;mso-wrap-distance-left:9.05pt;mso-wrap-distance-right:9.05pt;mso-wrap-distance-top:0pt;mso-wrap-distance-bottom:0pt;margin-top:12.2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ne uniqu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457200" cy="1143000"/>
                <wp:effectExtent l="10795" t="7620" r="177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43.95pt,97.9pt" stroked="t" o:allowincell="f" style="position:absolute;flip:x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3314700" cy="1143000"/>
                <wp:effectExtent l="6350" t="18415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404.95pt,97.9pt" stroked="t" o:allowincell="f" style="position:absolute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178435</wp:posOffset>
                </wp:positionV>
                <wp:extent cx="2771140" cy="828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n’a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aucune solution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FF0000"/>
                              </w:rPr>
                              <w:instrText xml:space="preserve">  EQ \x(a’c – ca’ </w:instrTex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>
                              <w:rPr>
                                <w:sz w:val="36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/>
                            <w:r>
                              <w:rPr>
                                <w:sz w:val="36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18.2pt;height:65.2pt;mso-wrap-distance-left:9.05pt;mso-wrap-distance-right:9.05pt;mso-wrap-distance-top:0pt;mso-wrap-distance-bottom:0pt;margin-top:14.0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n’a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aucune solution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FF0000"/>
                        </w:rPr>
                        <w:instrText xml:space="preserve">  EQ \x(a’c – ca’ </w:instrText>
                      </w:r>
                      <w:r>
                        <w:rPr>
                          <w:color w:val="FF0000"/>
                          <w:sz w:val="36"/>
                        </w:rPr>
                      </w:r>
                      <w:r>
                        <w:rPr>
                          <w:sz w:val="36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36"/>
                        </w:rPr>
                      </w:r>
                      <w:r/>
                      <w:r>
                        <w:rPr>
                          <w:sz w:val="36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178435</wp:posOffset>
                </wp:positionV>
                <wp:extent cx="3114040" cy="828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a une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infinité de solutions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45.2pt;height:65.2pt;mso-wrap-distance-left:9.05pt;mso-wrap-distance-right:9.05pt;mso-wrap-distance-top:0pt;mso-wrap-distance-bottom:0pt;margin-top:14.0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a une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infinité de solutions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- Je comprends le cours</w:t>
      </w:r>
    </w:p>
    <w:p>
      <w:pPr>
        <w:pStyle w:val="Normal"/>
        <w:spacing w:lineRule="auto" w:line="360"/>
        <w:rPr/>
      </w:pPr>
      <w:r>
        <w:rPr/>
        <w:tab/>
        <w:t xml:space="preserve">1- Par lecture directe sur le graphe, </w:t>
      </w:r>
      <w:r>
        <w:rPr>
          <w:b/>
          <w:bCs/>
        </w:rPr>
        <w:t>donner</w:t>
      </w:r>
      <w:r>
        <w:rPr/>
        <w:t xml:space="preserve"> les équations des droites suivantes :</w:t>
      </w:r>
    </w:p>
    <w:p>
      <w:pPr>
        <w:sectPr>
          <w:footerReference w:type="default" r:id="rId4"/>
          <w:type w:val="nextPage"/>
          <w:pgSz w:w="11906" w:h="16838"/>
          <w:pgMar w:left="720" w:right="746" w:gutter="0" w:header="0" w:top="539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1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2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-…….………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3 </w:t>
      </w:r>
      <w:r>
        <w:rPr/>
        <w:t>: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sectPr>
          <w:type w:val="continuous"/>
          <w:pgSz w:w="11906" w:h="16838"/>
          <w:pgMar w:left="720" w:right="746" w:gutter="0" w:header="0" w:top="539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015</wp:posOffset>
                </wp:positionH>
                <wp:positionV relativeFrom="paragraph">
                  <wp:posOffset>281940</wp:posOffset>
                </wp:positionV>
                <wp:extent cx="3982085" cy="2896235"/>
                <wp:effectExtent l="13335" t="13335" r="1143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2896200"/>
                          <a:chOff x="0" y="0"/>
                          <a:chExt cx="3981960" cy="28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1600" cy="289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98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5336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22147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00" y="21718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81960" cy="265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1" h="418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902" y="3268"/>
                                </a:lnTo>
                                <a:lnTo>
                                  <a:pt x="4959" y="3306"/>
                                </a:lnTo>
                                <a:lnTo>
                                  <a:pt x="5016" y="3344"/>
                                </a:lnTo>
                                <a:lnTo>
                                  <a:pt x="5073" y="3382"/>
                                </a:lnTo>
                                <a:lnTo>
                                  <a:pt x="5130" y="3420"/>
                                </a:lnTo>
                                <a:lnTo>
                                  <a:pt x="5187" y="3458"/>
                                </a:lnTo>
                                <a:lnTo>
                                  <a:pt x="5244" y="3496"/>
                                </a:lnTo>
                                <a:lnTo>
                                  <a:pt x="5301" y="3534"/>
                                </a:lnTo>
                                <a:lnTo>
                                  <a:pt x="5358" y="3572"/>
                                </a:lnTo>
                                <a:lnTo>
                                  <a:pt x="5415" y="3610"/>
                                </a:lnTo>
                                <a:lnTo>
                                  <a:pt x="5472" y="3648"/>
                                </a:lnTo>
                                <a:lnTo>
                                  <a:pt x="5529" y="3686"/>
                                </a:lnTo>
                                <a:lnTo>
                                  <a:pt x="5586" y="3724"/>
                                </a:lnTo>
                                <a:lnTo>
                                  <a:pt x="5643" y="3762"/>
                                </a:lnTo>
                                <a:lnTo>
                                  <a:pt x="5700" y="3800"/>
                                </a:lnTo>
                                <a:lnTo>
                                  <a:pt x="5757" y="3838"/>
                                </a:lnTo>
                                <a:lnTo>
                                  <a:pt x="5814" y="3876"/>
                                </a:lnTo>
                                <a:lnTo>
                                  <a:pt x="5871" y="3914"/>
                                </a:lnTo>
                                <a:lnTo>
                                  <a:pt x="5928" y="3952"/>
                                </a:lnTo>
                                <a:lnTo>
                                  <a:pt x="5985" y="3990"/>
                                </a:lnTo>
                                <a:lnTo>
                                  <a:pt x="6042" y="4028"/>
                                </a:lnTo>
                                <a:lnTo>
                                  <a:pt x="6099" y="4066"/>
                                </a:lnTo>
                                <a:lnTo>
                                  <a:pt x="6156" y="4104"/>
                                </a:lnTo>
                                <a:lnTo>
                                  <a:pt x="6213" y="4142"/>
                                </a:lnTo>
                                <a:lnTo>
                                  <a:pt x="6270" y="4180"/>
                                </a:lnTo>
                                <a:lnTo>
                                  <a:pt x="6270" y="41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3077280" cy="20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6" h="323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845" y="3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22.2pt;width:313.55pt;height:228.05pt" coordorigin="2189,444" coordsize="6271,4561">
                <v:group id="shape_0" style="position:absolute;left:2189;top:444;width:6269;height:4559">
                  <v:line id="shape_0" from="2246,444" to="22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3,444" to="23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0,444" to="23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7,444" to="24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4,444" to="24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1,444" to="25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8,444" to="25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5,444" to="26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2,444" to="27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6,444" to="281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3,444" to="287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0,444" to="293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7,444" to="298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4,444" to="304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444" to="310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8,444" to="315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5,444" to="321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2,444" to="327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6,444" to="338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3,444" to="344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0,444" to="350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7,444" to="355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4,444" to="361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1,444" to="367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8,444" to="372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5,444" to="378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2,444" to="384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444" to="395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3,444" to="401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444" to="407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7,444" to="412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4,444" to="418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1,444" to="424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8,444" to="429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444" to="435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2,444" to="441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6,444" to="452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3,444" to="458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0,444" to="464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7,444" to="469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4,444" to="475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1,444" to="481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8,444" to="486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5,444" to="492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2,444" to="498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6,444" to="509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3,444" to="515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0,444" to="521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7,444" to="526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4,444" to="532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1,444" to="538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8,444" to="543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5,444" to="549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2,444" to="555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6,444" to="566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3,444" to="572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0,444" to="578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7,444" to="583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4,444" to="589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1,444" to="595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8,444" to="600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5,444" to="606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2,444" to="612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6,444" to="623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3,444" to="629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50,444" to="635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7,444" to="640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4,444" to="646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1,444" to="652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8,444" to="657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5,444" to="663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2,444" to="669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6,444" to="680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3,444" to="686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20,444" to="692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7,444" to="697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4,444" to="703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1,444" to="709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8,444" to="714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5,444" to="720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2,444" to="726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6,444" to="737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3,444" to="743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0,444" to="749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7,444" to="754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4,444" to="760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1,444" to="766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8,444" to="771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5,444" to="777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2,444" to="783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6,444" to="79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3,444" to="80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0,444" to="80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7,444" to="81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4,444" to="81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1,444" to="82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8,444" to="82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5,444" to="83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2,444" to="84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947" to="8458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90" to="8458,4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33" to="8458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76" to="8458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19" to="8458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62" to="8458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05" to="8458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548" to="8458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91" to="8458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77" to="8458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20" to="8458,4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63" to="8458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06" to="8458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149" to="8458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92" to="8458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35" to="8458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78" to="8458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21" to="8458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807" to="8458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750" to="8458,3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93" to="8458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36" to="8458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79" to="8458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22" to="8458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65" to="8458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08" to="8458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351" to="8458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237" to="8458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80" to="8458,3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23" to="8458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66" to="8458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09" to="8458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952" to="8458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95" to="8458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38" to="8458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781" to="8458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67" to="8458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10" to="8458,2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553" to="8458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96" to="8458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39" to="8458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82" to="8458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25" to="8458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68" to="8458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11" to="8458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97" to="8458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40" to="8458,2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83" to="8458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26" to="8458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69" to="8458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12" to="8458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755" to="8458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98" to="8458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41" to="8458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527" to="8458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70" to="8458,1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13" to="8458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356" to="8458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99" to="8458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42" to="8458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85" to="8458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28" to="8458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071" to="8458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57" to="8458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00" to="8458,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843" to="8458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86" to="8458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29" to="8458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72" to="8458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15" to="8458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58" to="8458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01" to="8458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4" to="21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4" to="2759,500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29,444" to="332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99,444" to="389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9,444" to="446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039,444" to="503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09,444" to="560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79,444" to="617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9,444" to="674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19,444" to="731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89,444" to="78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459,444" to="845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89,5004" to="8458,50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34" to="8458,443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89,3864" to="8458,38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3294" to="8458,32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724" to="8458,27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154" to="8458,21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584" to="8458,15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014" to="8458,10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4" to="8458,4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34" to="3328,443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63;top:3932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09;top:440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9;top:436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393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59,3864" to="2759,443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271,418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902,3268l4959,3306l5016,3344l5073,3382l5130,3420l5187,3458l5244,3496l5301,3534l5358,3572l5415,3610l5472,3648l5529,3686l5586,3724l5643,3762l5700,3800l5757,3838l5814,3876l5871,3914l5928,3952l5985,3990l6042,4028l6099,4066l6156,4104l6213,4142l6270,4180l6270,4180e" stroked="t" o:allowincell="f" style="position:absolute;left:2189;top:444;width:6270;height:418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4846,323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845,3230e" stroked="t" o:allowincell="f" style="position:absolute;left:2189;top:1774;width:4845;height:3230;mso-wrap-style:none;v-text-anchor:middle">
                  <v:fill o:detectmouseclick="t" on="false"/>
                  <v:stroke color="#7f7f7f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4000500" cy="2171700"/>
                <wp:effectExtent l="6985" t="12700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422.95pt,173.95pt" stroked="t" o:allowincell="f" style="position:absolute;flip:y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42900" cy="35052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0" cy="2286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79pt,2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0" cy="22860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pt" to="225pt,3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87.95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33.95pt,1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342900" cy="35052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- Lire les coordonnées de A 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 et B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</w:t>
      </w:r>
    </w:p>
    <w:p>
      <w:pPr>
        <w:pStyle w:val="Normal"/>
        <w:rPr/>
      </w:pPr>
      <w:r>
        <w:rPr/>
        <w:tab/>
        <w:t xml:space="preserve">3- Compléter le tableau en faisant le lien avec le graphique ci-dessus </w:t>
      </w:r>
    </w:p>
    <w:p>
      <w:pPr>
        <w:pStyle w:val="Normal"/>
        <w:ind w:left="1416" w:firstLine="708"/>
        <w:rPr/>
      </w:pPr>
      <w:r>
        <w:rPr/>
        <w:t>( si nécessaire calculer ac’ – ca’ 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3060"/>
        <w:gridCol w:w="288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ystè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itions rela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itère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lution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droites </w:t>
            </w: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et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b\lc\{( \s(2x + 3y = 19 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II- J’apprends à utiliser mes connaissance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J’ai besoin des connaissances suivantes 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Les équations de droit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es définitions des médianes</w:t>
      </w:r>
      <w:r>
        <w:rPr/>
        <w:t xml:space="preserve"> </w:t>
      </w:r>
    </w:p>
    <w:p>
      <w:pPr>
        <w:pStyle w:val="Normal"/>
        <w:rPr/>
      </w:pPr>
      <w:r>
        <w:rPr/>
        <w:t>Dans un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, on connaît les points A( 0, 4 ), B( 6, 0 ) et C( -2, 0 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re</w:t>
      </w:r>
      <w:r>
        <w:rPr/>
        <w:t xml:space="preserve"> une figure (sur papier millimétré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droite (AB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parallèle à (AB) passant par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 déduire</w:t>
      </w:r>
      <w:r>
        <w:rPr/>
        <w:t xml:space="preserve"> l’existence des solutions des systèmes :  </w:t>
        <w:tab/>
        <w:t xml:space="preserve">et </w:t>
        <w:tab/>
      </w:r>
    </w:p>
    <w:sectPr>
      <w:footerReference w:type="default" r:id="rId5"/>
      <w:type w:val="nextPage"/>
      <w:pgSz w:w="11906" w:h="16838"/>
      <w:pgMar w:left="720" w:right="566" w:gutter="0" w:header="0" w:top="53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13:00Z</dcterms:created>
  <dc:creator>LUCOTTE-LE VISAGE Gwenaëlle</dc:creator>
  <dc:description/>
  <dc:language>en-US</dc:language>
  <cp:lastModifiedBy>LUCOTTE-LE VISAGE Gwenaëlle</cp:lastModifiedBy>
  <cp:lastPrinted>2003-08-31T17:07:00Z</cp:lastPrinted>
  <dcterms:modified xsi:type="dcterms:W3CDTF">2003-08-31T15:14:00Z</dcterms:modified>
  <cp:revision>7</cp:revision>
  <dc:subject/>
  <dc:title>Interprétation d’un système</dc:title>
</cp:coreProperties>
</file>