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color w:val="800080"/>
          <w:sz w:val="40"/>
        </w:rPr>
      </w:pPr>
      <w:r>
        <w:rPr>
          <w:color w:val="800080"/>
          <w:sz w:val="44"/>
        </w:rPr>
        <w:t>TD</w:t>
      </w:r>
      <w:r>
        <w:rPr>
          <w:color w:val="800080"/>
          <w:sz w:val="40"/>
        </w:rPr>
        <w:t xml:space="preserve"> </w:t>
      </w:r>
      <w:r>
        <w:rPr>
          <w:rFonts w:cs="Cursif JB" w:ascii="Cursif JB" w:hAnsi="Cursif JB"/>
          <w:color w:val="800080"/>
          <w:sz w:val="32"/>
        </w:rPr>
        <w:t>La fonction inverse</w:t>
      </w:r>
    </w:p>
    <w:p>
      <w:pPr>
        <w:pStyle w:val="Heading4"/>
        <w:rPr/>
      </w:pPr>
      <w:r>
        <w:rPr/>
        <w:t>Exercice I</w:t>
      </w:r>
    </w:p>
    <w:p>
      <w:pPr>
        <w:pStyle w:val="Normal"/>
        <w:rPr/>
      </w:pPr>
      <w:r>
        <w:rPr/>
        <w:t>On donne la représentation graphique (D</w:t>
      </w:r>
      <w:r>
        <w:rPr>
          <w:vertAlign w:val="subscript"/>
        </w:rPr>
        <w:t>1</w:t>
      </w:r>
      <w:r>
        <w:rPr/>
        <w:t>) de la fonction f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5080</wp:posOffset>
                </wp:positionV>
                <wp:extent cx="4344035" cy="2533650"/>
                <wp:effectExtent l="13335" t="3175" r="1143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2533680"/>
                          <a:chOff x="0" y="0"/>
                          <a:chExt cx="4344120" cy="253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253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1080"/>
                            <a:ext cx="4344120" cy="21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3421">
                                <a:moveTo>
                                  <a:pt x="0" y="3420"/>
                                </a:moveTo>
                                <a:lnTo>
                                  <a:pt x="57" y="3392"/>
                                </a:lnTo>
                                <a:lnTo>
                                  <a:pt x="114" y="3363"/>
                                </a:lnTo>
                                <a:lnTo>
                                  <a:pt x="171" y="3335"/>
                                </a:lnTo>
                                <a:lnTo>
                                  <a:pt x="228" y="3306"/>
                                </a:lnTo>
                                <a:lnTo>
                                  <a:pt x="285" y="3278"/>
                                </a:lnTo>
                                <a:lnTo>
                                  <a:pt x="342" y="3249"/>
                                </a:lnTo>
                                <a:lnTo>
                                  <a:pt x="399" y="3220"/>
                                </a:lnTo>
                                <a:lnTo>
                                  <a:pt x="456" y="3192"/>
                                </a:lnTo>
                                <a:lnTo>
                                  <a:pt x="513" y="3163"/>
                                </a:lnTo>
                                <a:lnTo>
                                  <a:pt x="570" y="3135"/>
                                </a:lnTo>
                                <a:lnTo>
                                  <a:pt x="627" y="3107"/>
                                </a:lnTo>
                                <a:lnTo>
                                  <a:pt x="684" y="3078"/>
                                </a:lnTo>
                                <a:lnTo>
                                  <a:pt x="741" y="3050"/>
                                </a:lnTo>
                                <a:lnTo>
                                  <a:pt x="798" y="3021"/>
                                </a:lnTo>
                                <a:lnTo>
                                  <a:pt x="855" y="2993"/>
                                </a:lnTo>
                                <a:lnTo>
                                  <a:pt x="912" y="2964"/>
                                </a:lnTo>
                                <a:lnTo>
                                  <a:pt x="969" y="2935"/>
                                </a:lnTo>
                                <a:lnTo>
                                  <a:pt x="1026" y="2907"/>
                                </a:lnTo>
                                <a:lnTo>
                                  <a:pt x="1083" y="2878"/>
                                </a:lnTo>
                                <a:lnTo>
                                  <a:pt x="1140" y="2850"/>
                                </a:lnTo>
                                <a:lnTo>
                                  <a:pt x="1197" y="2822"/>
                                </a:lnTo>
                                <a:lnTo>
                                  <a:pt x="1254" y="2793"/>
                                </a:lnTo>
                                <a:lnTo>
                                  <a:pt x="1311" y="2765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708"/>
                                </a:lnTo>
                                <a:lnTo>
                                  <a:pt x="1482" y="2679"/>
                                </a:lnTo>
                                <a:lnTo>
                                  <a:pt x="1539" y="2650"/>
                                </a:lnTo>
                                <a:lnTo>
                                  <a:pt x="1596" y="2622"/>
                                </a:lnTo>
                                <a:lnTo>
                                  <a:pt x="1653" y="2593"/>
                                </a:lnTo>
                                <a:lnTo>
                                  <a:pt x="1710" y="2565"/>
                                </a:lnTo>
                                <a:lnTo>
                                  <a:pt x="1767" y="2537"/>
                                </a:lnTo>
                                <a:lnTo>
                                  <a:pt x="1824" y="2508"/>
                                </a:lnTo>
                                <a:lnTo>
                                  <a:pt x="1881" y="2480"/>
                                </a:lnTo>
                                <a:lnTo>
                                  <a:pt x="1938" y="2451"/>
                                </a:lnTo>
                                <a:lnTo>
                                  <a:pt x="1995" y="2423"/>
                                </a:lnTo>
                                <a:lnTo>
                                  <a:pt x="2052" y="2394"/>
                                </a:lnTo>
                                <a:lnTo>
                                  <a:pt x="2109" y="2365"/>
                                </a:lnTo>
                                <a:lnTo>
                                  <a:pt x="2166" y="2337"/>
                                </a:lnTo>
                                <a:lnTo>
                                  <a:pt x="2223" y="2308"/>
                                </a:lnTo>
                                <a:lnTo>
                                  <a:pt x="2280" y="2280"/>
                                </a:lnTo>
                                <a:lnTo>
                                  <a:pt x="2337" y="2252"/>
                                </a:lnTo>
                                <a:lnTo>
                                  <a:pt x="2394" y="2223"/>
                                </a:lnTo>
                                <a:lnTo>
                                  <a:pt x="2451" y="2195"/>
                                </a:lnTo>
                                <a:lnTo>
                                  <a:pt x="2508" y="2166"/>
                                </a:lnTo>
                                <a:lnTo>
                                  <a:pt x="2565" y="2138"/>
                                </a:lnTo>
                                <a:lnTo>
                                  <a:pt x="2622" y="2109"/>
                                </a:lnTo>
                                <a:lnTo>
                                  <a:pt x="2679" y="2080"/>
                                </a:lnTo>
                                <a:lnTo>
                                  <a:pt x="2736" y="2052"/>
                                </a:lnTo>
                                <a:lnTo>
                                  <a:pt x="2793" y="2023"/>
                                </a:lnTo>
                                <a:lnTo>
                                  <a:pt x="2850" y="1995"/>
                                </a:lnTo>
                                <a:lnTo>
                                  <a:pt x="2907" y="1967"/>
                                </a:lnTo>
                                <a:lnTo>
                                  <a:pt x="2964" y="1938"/>
                                </a:lnTo>
                                <a:lnTo>
                                  <a:pt x="3021" y="1910"/>
                                </a:lnTo>
                                <a:lnTo>
                                  <a:pt x="3078" y="1881"/>
                                </a:lnTo>
                                <a:lnTo>
                                  <a:pt x="3135" y="1853"/>
                                </a:lnTo>
                                <a:lnTo>
                                  <a:pt x="3192" y="1824"/>
                                </a:lnTo>
                                <a:lnTo>
                                  <a:pt x="3249" y="1795"/>
                                </a:lnTo>
                                <a:lnTo>
                                  <a:pt x="3306" y="1767"/>
                                </a:lnTo>
                                <a:lnTo>
                                  <a:pt x="3363" y="1738"/>
                                </a:lnTo>
                                <a:lnTo>
                                  <a:pt x="3420" y="1710"/>
                                </a:lnTo>
                                <a:lnTo>
                                  <a:pt x="3477" y="1682"/>
                                </a:lnTo>
                                <a:lnTo>
                                  <a:pt x="3534" y="1653"/>
                                </a:lnTo>
                                <a:lnTo>
                                  <a:pt x="3591" y="1625"/>
                                </a:lnTo>
                                <a:lnTo>
                                  <a:pt x="3648" y="1596"/>
                                </a:lnTo>
                                <a:lnTo>
                                  <a:pt x="3705" y="1568"/>
                                </a:lnTo>
                                <a:lnTo>
                                  <a:pt x="3762" y="1539"/>
                                </a:lnTo>
                                <a:lnTo>
                                  <a:pt x="3819" y="1510"/>
                                </a:lnTo>
                                <a:lnTo>
                                  <a:pt x="3876" y="1482"/>
                                </a:lnTo>
                                <a:lnTo>
                                  <a:pt x="3933" y="1453"/>
                                </a:lnTo>
                                <a:lnTo>
                                  <a:pt x="3990" y="1425"/>
                                </a:lnTo>
                                <a:lnTo>
                                  <a:pt x="4047" y="1397"/>
                                </a:lnTo>
                                <a:lnTo>
                                  <a:pt x="4104" y="1368"/>
                                </a:lnTo>
                                <a:lnTo>
                                  <a:pt x="4161" y="1340"/>
                                </a:lnTo>
                                <a:lnTo>
                                  <a:pt x="4218" y="1311"/>
                                </a:lnTo>
                                <a:lnTo>
                                  <a:pt x="4275" y="1283"/>
                                </a:lnTo>
                                <a:lnTo>
                                  <a:pt x="4332" y="1254"/>
                                </a:lnTo>
                                <a:lnTo>
                                  <a:pt x="4389" y="1225"/>
                                </a:lnTo>
                                <a:lnTo>
                                  <a:pt x="4446" y="1197"/>
                                </a:lnTo>
                                <a:lnTo>
                                  <a:pt x="4503" y="1169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111"/>
                                </a:lnTo>
                                <a:lnTo>
                                  <a:pt x="4674" y="1083"/>
                                </a:lnTo>
                                <a:lnTo>
                                  <a:pt x="4731" y="1055"/>
                                </a:lnTo>
                                <a:lnTo>
                                  <a:pt x="4788" y="1026"/>
                                </a:lnTo>
                                <a:lnTo>
                                  <a:pt x="4845" y="998"/>
                                </a:lnTo>
                                <a:lnTo>
                                  <a:pt x="4902" y="969"/>
                                </a:lnTo>
                                <a:lnTo>
                                  <a:pt x="4959" y="940"/>
                                </a:lnTo>
                                <a:lnTo>
                                  <a:pt x="5016" y="912"/>
                                </a:lnTo>
                                <a:lnTo>
                                  <a:pt x="5073" y="884"/>
                                </a:lnTo>
                                <a:lnTo>
                                  <a:pt x="5130" y="855"/>
                                </a:lnTo>
                                <a:lnTo>
                                  <a:pt x="5187" y="826"/>
                                </a:lnTo>
                                <a:lnTo>
                                  <a:pt x="5244" y="798"/>
                                </a:lnTo>
                                <a:lnTo>
                                  <a:pt x="5301" y="770"/>
                                </a:lnTo>
                                <a:lnTo>
                                  <a:pt x="5358" y="741"/>
                                </a:lnTo>
                                <a:lnTo>
                                  <a:pt x="5415" y="713"/>
                                </a:lnTo>
                                <a:lnTo>
                                  <a:pt x="5472" y="684"/>
                                </a:lnTo>
                                <a:lnTo>
                                  <a:pt x="5529" y="655"/>
                                </a:lnTo>
                                <a:lnTo>
                                  <a:pt x="5586" y="627"/>
                                </a:lnTo>
                                <a:lnTo>
                                  <a:pt x="5643" y="599"/>
                                </a:lnTo>
                                <a:lnTo>
                                  <a:pt x="5700" y="570"/>
                                </a:lnTo>
                                <a:lnTo>
                                  <a:pt x="5757" y="541"/>
                                </a:lnTo>
                                <a:lnTo>
                                  <a:pt x="5814" y="513"/>
                                </a:lnTo>
                                <a:lnTo>
                                  <a:pt x="5871" y="485"/>
                                </a:lnTo>
                                <a:lnTo>
                                  <a:pt x="5928" y="456"/>
                                </a:lnTo>
                                <a:lnTo>
                                  <a:pt x="5985" y="428"/>
                                </a:lnTo>
                                <a:lnTo>
                                  <a:pt x="6042" y="399"/>
                                </a:lnTo>
                                <a:lnTo>
                                  <a:pt x="6099" y="370"/>
                                </a:lnTo>
                                <a:lnTo>
                                  <a:pt x="6156" y="342"/>
                                </a:lnTo>
                                <a:lnTo>
                                  <a:pt x="6213" y="314"/>
                                </a:lnTo>
                                <a:lnTo>
                                  <a:pt x="6270" y="285"/>
                                </a:lnTo>
                                <a:lnTo>
                                  <a:pt x="6327" y="256"/>
                                </a:lnTo>
                                <a:lnTo>
                                  <a:pt x="6384" y="228"/>
                                </a:lnTo>
                                <a:lnTo>
                                  <a:pt x="6441" y="200"/>
                                </a:lnTo>
                                <a:lnTo>
                                  <a:pt x="6498" y="171"/>
                                </a:lnTo>
                                <a:lnTo>
                                  <a:pt x="6555" y="143"/>
                                </a:lnTo>
                                <a:lnTo>
                                  <a:pt x="6612" y="114"/>
                                </a:lnTo>
                                <a:lnTo>
                                  <a:pt x="6669" y="85"/>
                                </a:lnTo>
                                <a:lnTo>
                                  <a:pt x="6726" y="57"/>
                                </a:lnTo>
                                <a:lnTo>
                                  <a:pt x="6783" y="29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085760"/>
                            <a:ext cx="126756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999">
                                <a:moveTo>
                                  <a:pt x="0" y="0"/>
                                </a:moveTo>
                                <a:lnTo>
                                  <a:pt x="57" y="190"/>
                                </a:lnTo>
                                <a:lnTo>
                                  <a:pt x="114" y="326"/>
                                </a:lnTo>
                                <a:lnTo>
                                  <a:pt x="171" y="428"/>
                                </a:lnTo>
                                <a:lnTo>
                                  <a:pt x="228" y="507"/>
                                </a:lnTo>
                                <a:lnTo>
                                  <a:pt x="285" y="570"/>
                                </a:lnTo>
                                <a:lnTo>
                                  <a:pt x="342" y="622"/>
                                </a:lnTo>
                                <a:lnTo>
                                  <a:pt x="399" y="665"/>
                                </a:lnTo>
                                <a:lnTo>
                                  <a:pt x="456" y="702"/>
                                </a:lnTo>
                                <a:lnTo>
                                  <a:pt x="513" y="733"/>
                                </a:lnTo>
                                <a:lnTo>
                                  <a:pt x="570" y="760"/>
                                </a:lnTo>
                                <a:lnTo>
                                  <a:pt x="627" y="784"/>
                                </a:lnTo>
                                <a:lnTo>
                                  <a:pt x="684" y="805"/>
                                </a:lnTo>
                                <a:lnTo>
                                  <a:pt x="741" y="823"/>
                                </a:lnTo>
                                <a:lnTo>
                                  <a:pt x="798" y="840"/>
                                </a:lnTo>
                                <a:lnTo>
                                  <a:pt x="855" y="855"/>
                                </a:lnTo>
                                <a:lnTo>
                                  <a:pt x="912" y="869"/>
                                </a:lnTo>
                                <a:lnTo>
                                  <a:pt x="969" y="881"/>
                                </a:lnTo>
                                <a:lnTo>
                                  <a:pt x="1026" y="892"/>
                                </a:lnTo>
                                <a:lnTo>
                                  <a:pt x="1083" y="903"/>
                                </a:lnTo>
                                <a:lnTo>
                                  <a:pt x="1140" y="912"/>
                                </a:lnTo>
                                <a:lnTo>
                                  <a:pt x="1197" y="921"/>
                                </a:lnTo>
                                <a:lnTo>
                                  <a:pt x="1254" y="929"/>
                                </a:lnTo>
                                <a:lnTo>
                                  <a:pt x="1311" y="936"/>
                                </a:lnTo>
                                <a:lnTo>
                                  <a:pt x="1368" y="943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56"/>
                                </a:lnTo>
                                <a:lnTo>
                                  <a:pt x="1539" y="962"/>
                                </a:lnTo>
                                <a:lnTo>
                                  <a:pt x="1596" y="967"/>
                                </a:lnTo>
                                <a:lnTo>
                                  <a:pt x="1653" y="972"/>
                                </a:lnTo>
                                <a:lnTo>
                                  <a:pt x="1710" y="977"/>
                                </a:lnTo>
                                <a:lnTo>
                                  <a:pt x="1767" y="982"/>
                                </a:lnTo>
                                <a:lnTo>
                                  <a:pt x="1824" y="986"/>
                                </a:lnTo>
                                <a:lnTo>
                                  <a:pt x="1881" y="990"/>
                                </a:lnTo>
                                <a:lnTo>
                                  <a:pt x="1938" y="994"/>
                                </a:lnTo>
                                <a:lnTo>
                                  <a:pt x="1995" y="99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0.4pt;width:342.05pt;height:199.45pt" coordorigin="1704,8" coordsize="6841,3989">
                <v:group id="shape_0" style="position:absolute;left:1704;top:8;width:6839;height:3989">
                  <v:line id="shape_0" from="1761,8" to="176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8,8" to="181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5,8" to="187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2,8" to="193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9,8" to="198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6,8" to="204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3,8" to="210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0,8" to="216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7,8" to="221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1,8" to="233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8,8" to="238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5,8" to="244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2,8" to="250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9,8" to="255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6,8" to="261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3,8" to="267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0,8" to="273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7,8" to="278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1,8" to="290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8,8" to="295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5,8" to="301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2,8" to="307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9,8" to="312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6,8" to="318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3,8" to="324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0,8" to="330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7,8" to="335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1,8" to="347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8,8" to="352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5,8" to="358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2,8" to="364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9,8" to="369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6,8" to="375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3,8" to="381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0,8" to="387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7,8" to="392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1,8" to="404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8,8" to="409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5,8" to="415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2,8" to="421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9,8" to="426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6,8" to="432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3,8" to="438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0,8" to="444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7,8" to="449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1,8" to="461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8,8" to="466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5,8" to="472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2,8" to="478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9,8" to="483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6,8" to="489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3,8" to="495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0,8" to="501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7,8" to="506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1,8" to="518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8,8" to="523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5,8" to="529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2,8" to="535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9,8" to="540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6,8" to="546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3,8" to="552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0,8" to="558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7,8" to="563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1,8" to="575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8,8" to="580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5,8" to="586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2,8" to="592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9,8" to="597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6,8" to="603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3,8" to="609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0,8" to="615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7,8" to="620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1,8" to="632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8,8" to="637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5,8" to="643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2,8" to="649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9,8" to="654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6,8" to="660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3,8" to="666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0,8" to="672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7,8" to="677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1,8" to="689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8,8" to="694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5,8" to="700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2,8" to="706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9,8" to="711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6,8" to="717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3,8" to="723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0,8" to="729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7,8" to="734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1,8" to="746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8,8" to="751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5,8" to="757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2,8" to="763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9,8" to="768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6,8" to="774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3,8" to="780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0,8" to="786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7,8" to="791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1,8" to="803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8,8" to="808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5,8" to="814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2,8" to="820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9,8" to="825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6,8" to="831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3,8" to="837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0,8" to="843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7,8" to="848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941" to="8543,39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884" to="8543,38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827" to="8543,38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770" to="8543,37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713" to="8543,37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656" to="8543,36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599" to="8543,35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542" to="8543,35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485" to="8543,34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371" to="8543,33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314" to="8543,33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257" to="8543,32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200" to="8543,32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143" to="8543,31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086" to="8543,30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029" to="8543,30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972" to="8543,29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915" to="8543,29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801" to="8543,28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744" to="8543,27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687" to="8543,26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630" to="8543,26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573" to="8543,25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516" to="8543,25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459" to="8543,24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402" to="8543,2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345" to="8543,23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231" to="8543,22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174" to="8543,2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117" to="8543,2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060" to="8543,20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003" to="8543,20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946" to="8543,19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889" to="8543,18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832" to="8543,1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775" to="8543,17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661" to="8543,16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604" to="8543,16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547" to="8543,15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490" to="8543,14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433" to="8543,14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376" to="8543,13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319" to="8543,13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262" to="8543,12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205" to="8543,12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091" to="8543,10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034" to="8543,10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977" to="8543,9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920" to="8543,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863" to="8543,8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806" to="8543,8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749" to="8543,7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692" to="8543,6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635" to="8543,6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521" to="8543,5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464" to="8543,4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407" to="8543,4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50" to="8543,3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93" to="8543,2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36" to="8543,2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79" to="8543,1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22" to="8543,1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65" to="8543,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8" to="170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74,8" to="227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44,8" to="284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14,8" to="341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84,8" to="398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54,8" to="4554,399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24,8" to="512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94,8" to="569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4,8" to="626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34,8" to="683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04,8" to="740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74,8" to="797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44,8" to="854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04,3998" to="8543,39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3428" to="8543,34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2858" to="8543,285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04,2288" to="8543,22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1718" to="8543,17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1148" to="8543,11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578" to="8543,5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8" to="8543,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554,2858" to="5123,285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158;top:2356;width:1310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204;top:282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14;top:278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8;top:235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54,2288" to="4554,285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841,3421" path="m0,3420l57,3392l114,3363l171,3335l228,3306l285,3278l342,3249l399,3220l456,3192l513,3163l570,3135l627,3107l684,3078l741,3050l798,3021l855,2993l912,2964l969,2935l1026,2907l1083,2878l1140,2850l1197,2822l1254,2793l1311,2765l1368,2736l1425,2708l1482,2679l1539,2650l1596,2622l1653,2593l1710,2565l1767,2537l1824,2508l1881,2480l1938,2451l1995,2423l2052,2394l2109,2365l2166,2337l2223,2308l2280,2280l2337,2252l2394,2223l2451,2195l2508,2166l2565,2138l2622,2109l2679,2080l2736,2052l2793,2023l2850,1995l2907,1967l2964,1938l3021,1910l3078,1881l3135,1853l3192,1824l3249,1795l3306,1767l3363,1738l3420,1710l3477,1682l3534,1653l3591,1625l3648,1596l3705,1568l3762,1539l3819,1510l3876,1482l3933,1453l3990,1425l4047,1397l4104,1368l4161,1340l4218,1311l4275,1283l4332,1254l4389,1225l4446,1197l4503,1169l4560,1140l4617,1111l4674,1083l4731,1055l4788,1026l4845,998l4902,969l4959,940l5016,912l5073,884l5130,855l5187,826l5244,798l5301,770l5358,741l5415,713l5472,684l5529,655l5586,627l5643,599l5700,570l5757,541l5814,513l5871,485l5928,456l5985,428l6042,399l6099,370l6156,342l6213,314l6270,285l6327,256l6384,228l6441,200l6498,171l6555,143l6612,114l6669,85l6726,57l6783,29l6840,0l6840,0e" stroked="t" o:allowincell="f" style="position:absolute;left:1704;top:293;width:6840;height:342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1996,999" path="m0,0l57,190l114,326l171,428l228,507l285,570l342,622l399,665l456,702l513,733l570,760l627,784l684,805l741,823l798,840l855,855l912,869l969,881l1026,892l1083,903l1140,912l1197,921l1254,929l1311,936l1368,943l1425,950l1482,956l1539,962l1596,967l1653,972l1710,977l1767,982l1824,986l1881,990l1938,994l1995,998e" stroked="t" o:allowincell="f" style="position:absolute;left:4839;top:1718;width:1995;height:998;mso-wrap-style:none;v-text-anchor:middle">
                  <v:fill o:detectmouseclick="t" on="false"/>
                  <v:stroke color="#ff007f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670</wp:posOffset>
                </wp:positionH>
                <wp:positionV relativeFrom="paragraph">
                  <wp:posOffset>10160</wp:posOffset>
                </wp:positionV>
                <wp:extent cx="450850" cy="307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4.25pt;mso-wrap-distance-left:9.05pt;mso-wrap-distance-right:9.05pt;mso-wrap-distance-top:0pt;mso-wrap-distance-bottom:0pt;margin-top:0.8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950</wp:posOffset>
                </wp:positionH>
                <wp:positionV relativeFrom="paragraph">
                  <wp:posOffset>111760</wp:posOffset>
                </wp:positionV>
                <wp:extent cx="0" cy="45085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8pt" to="248.5pt,44.2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Compléter le tableau suivant ( </w:t>
      </w:r>
      <w:r>
        <w:rPr>
          <w:i/>
          <w:iCs/>
          <w:u w:val="single"/>
        </w:rPr>
        <w:t>annexe</w:t>
      </w:r>
      <w:r>
        <w:rPr/>
        <w:t xml:space="preserve"> )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,1</w:t>
            </w:r>
          </w:p>
        </w:tc>
      </w:tr>
    </w:tbl>
    <w:p>
      <w:pPr>
        <w:pStyle w:val="Normal"/>
        <w:rPr/>
      </w:pPr>
      <w:r>
        <w:rPr/>
        <w:t>2- La fonction f est-elle linéaire, affine ou autre? Justifier.</w:t>
      </w:r>
    </w:p>
    <w:p>
      <w:pPr>
        <w:pStyle w:val="Corpsdetexte2"/>
        <w:rPr>
          <w:sz w:val="24"/>
        </w:rPr>
      </w:pPr>
      <w:r>
        <w:rPr>
          <w:sz w:val="24"/>
        </w:rPr>
        <w:t>La représentation graphique de la fonction f est une droite qui ne passe pas par l’origine du repère ; f est donc une fonction affine dont l’expression algébrique est de la forme f(x) = ax + b.</w:t>
      </w:r>
    </w:p>
    <w:p>
      <w:pPr>
        <w:pStyle w:val="Normal"/>
        <w:rPr/>
      </w:pPr>
      <w:r>
        <w:rPr/>
        <w:t>3- Donner une équation de la droite (D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>
          <w:b/>
          <w:bCs/>
          <w:color w:val="FF0000"/>
        </w:rPr>
        <w:t>L’équation de la droite (D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 xml:space="preserve">) est de la forme y = ax + b avec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b/>
          <w:bCs/>
          <w:color w:val="FF0000"/>
        </w:rPr>
        <w:instrText xml:space="preserve">  EQ \x(a = 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avec A et B deux points de la droite (D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>).</w:t>
      </w:r>
    </w:p>
    <w:p>
      <w:pPr>
        <w:pStyle w:val="Normal"/>
        <w:ind w:left="2272" w:hanging="0"/>
        <w:rPr/>
      </w:pPr>
      <w:r>
        <w:rPr>
          <w:b/>
          <w:bCs/>
          <w:color w:val="FF0000"/>
        </w:rPr>
        <w:t>Considérons A( 0, 1 ) et B( 2,8 ; 2,4 ) soit a =  = 0,5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 xml:space="preserve">A( 0, 1 ) </w:t>
      </w:r>
      <w:r>
        <w:rPr>
          <w:rFonts w:ascii="Symbol" w:hAnsi="Symbol"/>
          <w:b/>
          <w:bCs/>
          <w:color w:val="FF0000"/>
        </w:rPr>
        <w:t>Î</w:t>
      </w:r>
      <w:r>
        <w:rPr>
          <w:b/>
          <w:bCs/>
          <w:color w:val="FF0000"/>
        </w:rPr>
        <w:t xml:space="preserve"> (D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>) soit y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= 0,5 x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+ b soit 1 = 0,5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( 0 ) + b d’où b = 1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FF0000"/>
          <w:u w:val="single"/>
        </w:rPr>
        <w:t>On en déduit l’équation de la droite (D</w:t>
      </w:r>
      <w:r>
        <w:rPr>
          <w:b/>
          <w:bCs/>
          <w:color w:val="FF0000"/>
          <w:u w:val="single"/>
          <w:vertAlign w:val="subscript"/>
        </w:rPr>
        <w:t>1</w:t>
      </w:r>
      <w:r>
        <w:rPr>
          <w:b/>
          <w:bCs/>
          <w:color w:val="FF0000"/>
          <w:u w:val="single"/>
        </w:rPr>
        <w:t>) :</w:t>
        <w:tab/>
        <w:tab/>
        <w:t xml:space="preserve"> y = 0,5x + 1</w:t>
      </w:r>
    </w:p>
    <w:p>
      <w:pPr>
        <w:pStyle w:val="Normal"/>
        <w:rPr/>
      </w:pPr>
      <w:r>
        <w:rPr/>
        <w:t xml:space="preserve">4- On considère la fonction h définie par h(x) =  pour x </w:t>
      </w:r>
      <w:r>
        <w:rPr>
          <w:rFonts w:ascii="Symbol" w:hAnsi="Symbol"/>
        </w:rPr>
        <w:t>Î</w:t>
      </w:r>
      <w:r>
        <w:rPr/>
        <w:t xml:space="preserve"> [ 0,5 ; 4 ].</w:t>
      </w:r>
    </w:p>
    <w:p>
      <w:pPr>
        <w:pStyle w:val="Retraitcorpsdetexte2"/>
        <w:rPr/>
      </w:pPr>
      <w:r>
        <w:rPr/>
        <w:t xml:space="preserve">a) Compléter le tableau suivant ( </w:t>
      </w:r>
      <w:r>
        <w:rPr>
          <w:i/>
          <w:iCs/>
          <w:u w:val="single"/>
        </w:rPr>
        <w:t>annexe</w:t>
      </w:r>
      <w:r>
        <w:rPr/>
        <w:t xml:space="preserve"> )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25</w:t>
            </w:r>
          </w:p>
        </w:tc>
      </w:tr>
    </w:tbl>
    <w:p>
      <w:pPr>
        <w:pStyle w:val="Retraitcorpsdetexte2"/>
        <w:rPr>
          <w:b/>
          <w:b/>
          <w:bCs/>
          <w:color w:val="FF0000"/>
          <w:sz w:val="28"/>
        </w:rPr>
      </w:pPr>
      <w:r>
        <w:rPr/>
        <w:t xml:space="preserve">b) Représenter graphiquement la fonction h sur la feuille annexe. Comment appelle-t-on la courbe obtenue ? </w:t>
      </w:r>
      <w:r>
        <w:rPr>
          <w:b/>
          <w:bCs/>
          <w:color w:val="FF0000"/>
        </w:rPr>
        <w:t>La courbe obtenue est une hyperbole.</w:t>
      </w:r>
    </w:p>
    <w:p>
      <w:pPr>
        <w:pStyle w:val="Retraitcorpsdetexte2"/>
        <w:rPr/>
      </w:pPr>
      <w:r>
        <w:rPr/>
        <w:t>c) On admettra que la droite (D</w:t>
      </w:r>
      <w:r>
        <w:rPr>
          <w:vertAlign w:val="subscript"/>
        </w:rPr>
        <w:t>1</w:t>
      </w:r>
      <w:r>
        <w:rPr/>
        <w:t>) a pour équation y = 0,5x + 1. Résoudre graphiquement l’équation :</w:t>
      </w:r>
    </w:p>
    <w:p>
      <w:pPr>
        <w:pStyle w:val="Retraitcorpsdetexte2"/>
        <w:jc w:val="center"/>
        <w:rPr/>
      </w:pPr>
      <w:r>
        <w:rPr/>
        <w:t xml:space="preserve">0,5x + 1 = </w:t>
      </w:r>
    </w:p>
    <w:p>
      <w:pPr>
        <w:pStyle w:val="Retraitcorpsdetexte2"/>
        <w:jc w:val="center"/>
        <w:rPr/>
      </w:pPr>
      <w:r>
        <w:rPr>
          <w:b/>
          <w:bCs/>
          <w:color w:val="FF0000"/>
          <w:u w:val="single"/>
        </w:rPr>
        <w:t>Les solutions de cette équations sont les abscisses des points d’intersection des deux courbes soit 0,7.</w:t>
      </w:r>
      <w:r>
        <w:rPr>
          <w:b/>
          <w:bCs/>
          <w:color w:val="FF0000"/>
        </w:rPr>
        <w:t xml:space="preserve"> ou </w:t>
      </w:r>
    </w:p>
    <w:p>
      <w:pPr>
        <w:pStyle w:val="Heading4"/>
        <w:rPr/>
      </w:pPr>
      <w:r>
        <w:rPr/>
        <w:t xml:space="preserve">Exercice II </w:t>
      </w:r>
      <w:r>
        <w:rPr>
          <w:b w:val="false"/>
          <w:bCs w:val="false"/>
          <w:u w:val="none"/>
        </w:rPr>
        <w:t>( POITIERS 1995 )</w:t>
      </w:r>
    </w:p>
    <w:p>
      <w:pPr>
        <w:pStyle w:val="Normal"/>
        <w:rPr/>
      </w:pPr>
      <w:r>
        <w:rPr/>
        <w:t>Soient f et g les fonctions définies par f(x) = x + 1,5 et g(x) = .</w:t>
      </w:r>
    </w:p>
    <w:p>
      <w:pPr>
        <w:pStyle w:val="Normal"/>
        <w:rPr/>
      </w:pPr>
      <w:r>
        <w:rPr/>
        <w:t>a) Reproduire et compléter le tableau suivant :</w:t>
      </w:r>
    </w:p>
    <w:tbl>
      <w:tblPr>
        <w:tblW w:w="8854" w:type="dxa"/>
        <w:jc w:val="left"/>
        <w:tblInd w:w="1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018"/>
        <w:gridCol w:w="1018"/>
        <w:gridCol w:w="997"/>
        <w:gridCol w:w="997"/>
        <w:gridCol w:w="1018"/>
        <w:gridCol w:w="918"/>
        <w:gridCol w:w="1018"/>
        <w:gridCol w:w="895"/>
      </w:tblGrid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(x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-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b) Représenter dans un même repère orthogonal ces deux fonctions pour –5 </w:t>
      </w:r>
      <w:r>
        <w:rPr>
          <w:rFonts w:cs="ambmath1" w:ascii="ambmath1" w:hAnsi="ambmath1"/>
        </w:rPr>
        <w:t></w:t>
      </w:r>
      <w:r>
        <w:rPr/>
        <w:t xml:space="preserve"> x </w:t>
      </w:r>
      <w:r>
        <w:rPr>
          <w:rFonts w:cs="ambmath1" w:ascii="ambmath1" w:hAnsi="ambmath1"/>
        </w:rPr>
        <w:t></w:t>
      </w:r>
      <w:r>
        <w:rPr/>
        <w:t xml:space="preserve"> 5.</w:t>
      </w:r>
    </w:p>
    <w:p>
      <w:pPr>
        <w:pStyle w:val="Normal"/>
        <w:ind w:left="1704" w:hanging="0"/>
        <w:rPr/>
      </w:pPr>
      <w:r>
        <w:rPr>
          <w:b/>
          <w:bCs/>
          <w:i/>
          <w:iCs/>
          <w:u w:val="single"/>
        </w:rPr>
        <w:t>Echelle</w:t>
      </w:r>
      <w:r>
        <w:rPr/>
        <w:t> :</w:t>
        <w:tab/>
        <w:tab/>
        <w:t>Abscisses :</w:t>
        <w:tab/>
        <w:t>1 cm pour 1 unité</w:t>
      </w:r>
    </w:p>
    <w:p>
      <w:pPr>
        <w:pStyle w:val="Normal"/>
        <w:ind w:left="170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163830</wp:posOffset>
                </wp:positionV>
                <wp:extent cx="3620135" cy="7239635"/>
                <wp:effectExtent l="13335" t="1333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7239600"/>
                          <a:chOff x="0" y="0"/>
                          <a:chExt cx="3620160" cy="723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66840"/>
                            <a:ext cx="362016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701">
                                <a:moveTo>
                                  <a:pt x="0" y="5700"/>
                                </a:moveTo>
                                <a:lnTo>
                                  <a:pt x="57" y="5643"/>
                                </a:lnTo>
                                <a:lnTo>
                                  <a:pt x="114" y="5586"/>
                                </a:lnTo>
                                <a:lnTo>
                                  <a:pt x="171" y="5529"/>
                                </a:lnTo>
                                <a:lnTo>
                                  <a:pt x="228" y="5472"/>
                                </a:lnTo>
                                <a:lnTo>
                                  <a:pt x="285" y="5415"/>
                                </a:lnTo>
                                <a:lnTo>
                                  <a:pt x="342" y="5358"/>
                                </a:lnTo>
                                <a:lnTo>
                                  <a:pt x="399" y="5301"/>
                                </a:lnTo>
                                <a:lnTo>
                                  <a:pt x="456" y="5244"/>
                                </a:lnTo>
                                <a:lnTo>
                                  <a:pt x="513" y="5187"/>
                                </a:lnTo>
                                <a:lnTo>
                                  <a:pt x="570" y="5130"/>
                                </a:lnTo>
                                <a:lnTo>
                                  <a:pt x="627" y="5073"/>
                                </a:lnTo>
                                <a:lnTo>
                                  <a:pt x="684" y="5016"/>
                                </a:lnTo>
                                <a:lnTo>
                                  <a:pt x="741" y="4959"/>
                                </a:lnTo>
                                <a:lnTo>
                                  <a:pt x="798" y="4902"/>
                                </a:lnTo>
                                <a:lnTo>
                                  <a:pt x="855" y="4845"/>
                                </a:lnTo>
                                <a:lnTo>
                                  <a:pt x="912" y="4788"/>
                                </a:lnTo>
                                <a:lnTo>
                                  <a:pt x="969" y="4731"/>
                                </a:lnTo>
                                <a:lnTo>
                                  <a:pt x="1026" y="4674"/>
                                </a:lnTo>
                                <a:lnTo>
                                  <a:pt x="1083" y="4617"/>
                                </a:lnTo>
                                <a:lnTo>
                                  <a:pt x="1140" y="4560"/>
                                </a:lnTo>
                                <a:lnTo>
                                  <a:pt x="1197" y="4503"/>
                                </a:lnTo>
                                <a:lnTo>
                                  <a:pt x="1254" y="4446"/>
                                </a:lnTo>
                                <a:lnTo>
                                  <a:pt x="1311" y="4389"/>
                                </a:lnTo>
                                <a:lnTo>
                                  <a:pt x="1368" y="4332"/>
                                </a:lnTo>
                                <a:lnTo>
                                  <a:pt x="1425" y="4275"/>
                                </a:lnTo>
                                <a:lnTo>
                                  <a:pt x="1482" y="4218"/>
                                </a:lnTo>
                                <a:lnTo>
                                  <a:pt x="1539" y="4161"/>
                                </a:lnTo>
                                <a:lnTo>
                                  <a:pt x="1596" y="4104"/>
                                </a:lnTo>
                                <a:lnTo>
                                  <a:pt x="1653" y="4047"/>
                                </a:lnTo>
                                <a:lnTo>
                                  <a:pt x="1710" y="3990"/>
                                </a:lnTo>
                                <a:lnTo>
                                  <a:pt x="1767" y="3933"/>
                                </a:lnTo>
                                <a:lnTo>
                                  <a:pt x="1824" y="3876"/>
                                </a:lnTo>
                                <a:lnTo>
                                  <a:pt x="1881" y="3819"/>
                                </a:lnTo>
                                <a:lnTo>
                                  <a:pt x="1938" y="3762"/>
                                </a:lnTo>
                                <a:lnTo>
                                  <a:pt x="1995" y="3705"/>
                                </a:lnTo>
                                <a:lnTo>
                                  <a:pt x="2052" y="3648"/>
                                </a:lnTo>
                                <a:lnTo>
                                  <a:pt x="2109" y="3591"/>
                                </a:lnTo>
                                <a:lnTo>
                                  <a:pt x="2166" y="3534"/>
                                </a:lnTo>
                                <a:lnTo>
                                  <a:pt x="2223" y="3477"/>
                                </a:lnTo>
                                <a:lnTo>
                                  <a:pt x="2280" y="3420"/>
                                </a:lnTo>
                                <a:lnTo>
                                  <a:pt x="2337" y="3363"/>
                                </a:lnTo>
                                <a:lnTo>
                                  <a:pt x="2394" y="3306"/>
                                </a:lnTo>
                                <a:lnTo>
                                  <a:pt x="2451" y="3249"/>
                                </a:lnTo>
                                <a:lnTo>
                                  <a:pt x="2508" y="3192"/>
                                </a:lnTo>
                                <a:lnTo>
                                  <a:pt x="2565" y="3135"/>
                                </a:lnTo>
                                <a:lnTo>
                                  <a:pt x="2622" y="3078"/>
                                </a:lnTo>
                                <a:lnTo>
                                  <a:pt x="2679" y="3021"/>
                                </a:lnTo>
                                <a:lnTo>
                                  <a:pt x="2736" y="2964"/>
                                </a:lnTo>
                                <a:lnTo>
                                  <a:pt x="2793" y="2907"/>
                                </a:lnTo>
                                <a:lnTo>
                                  <a:pt x="2850" y="2850"/>
                                </a:lnTo>
                                <a:lnTo>
                                  <a:pt x="2907" y="2793"/>
                                </a:lnTo>
                                <a:lnTo>
                                  <a:pt x="2964" y="2736"/>
                                </a:lnTo>
                                <a:lnTo>
                                  <a:pt x="3021" y="2679"/>
                                </a:lnTo>
                                <a:lnTo>
                                  <a:pt x="3078" y="2622"/>
                                </a:lnTo>
                                <a:lnTo>
                                  <a:pt x="3135" y="2565"/>
                                </a:lnTo>
                                <a:lnTo>
                                  <a:pt x="3192" y="2508"/>
                                </a:lnTo>
                                <a:lnTo>
                                  <a:pt x="3249" y="2451"/>
                                </a:lnTo>
                                <a:lnTo>
                                  <a:pt x="3306" y="2394"/>
                                </a:lnTo>
                                <a:lnTo>
                                  <a:pt x="3363" y="2337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223"/>
                                </a:lnTo>
                                <a:lnTo>
                                  <a:pt x="3534" y="2166"/>
                                </a:lnTo>
                                <a:lnTo>
                                  <a:pt x="3591" y="2109"/>
                                </a:lnTo>
                                <a:lnTo>
                                  <a:pt x="3648" y="2052"/>
                                </a:lnTo>
                                <a:lnTo>
                                  <a:pt x="3705" y="1995"/>
                                </a:lnTo>
                                <a:lnTo>
                                  <a:pt x="3762" y="1938"/>
                                </a:lnTo>
                                <a:lnTo>
                                  <a:pt x="3819" y="1881"/>
                                </a:lnTo>
                                <a:lnTo>
                                  <a:pt x="3876" y="1824"/>
                                </a:lnTo>
                                <a:lnTo>
                                  <a:pt x="3933" y="1767"/>
                                </a:lnTo>
                                <a:lnTo>
                                  <a:pt x="3990" y="1710"/>
                                </a:lnTo>
                                <a:lnTo>
                                  <a:pt x="4047" y="1653"/>
                                </a:lnTo>
                                <a:lnTo>
                                  <a:pt x="4104" y="1596"/>
                                </a:lnTo>
                                <a:lnTo>
                                  <a:pt x="4161" y="1539"/>
                                </a:lnTo>
                                <a:lnTo>
                                  <a:pt x="4218" y="1482"/>
                                </a:lnTo>
                                <a:lnTo>
                                  <a:pt x="4275" y="1425"/>
                                </a:lnTo>
                                <a:lnTo>
                                  <a:pt x="4332" y="1368"/>
                                </a:lnTo>
                                <a:lnTo>
                                  <a:pt x="4389" y="1311"/>
                                </a:lnTo>
                                <a:lnTo>
                                  <a:pt x="4446" y="1254"/>
                                </a:lnTo>
                                <a:lnTo>
                                  <a:pt x="4503" y="1197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083"/>
                                </a:lnTo>
                                <a:lnTo>
                                  <a:pt x="4674" y="1026"/>
                                </a:lnTo>
                                <a:lnTo>
                                  <a:pt x="4731" y="969"/>
                                </a:lnTo>
                                <a:lnTo>
                                  <a:pt x="4788" y="912"/>
                                </a:lnTo>
                                <a:lnTo>
                                  <a:pt x="4845" y="855"/>
                                </a:lnTo>
                                <a:lnTo>
                                  <a:pt x="4902" y="798"/>
                                </a:lnTo>
                                <a:lnTo>
                                  <a:pt x="4959" y="741"/>
                                </a:lnTo>
                                <a:lnTo>
                                  <a:pt x="5016" y="684"/>
                                </a:lnTo>
                                <a:lnTo>
                                  <a:pt x="5073" y="627"/>
                                </a:lnTo>
                                <a:lnTo>
                                  <a:pt x="5130" y="570"/>
                                </a:lnTo>
                                <a:lnTo>
                                  <a:pt x="5187" y="513"/>
                                </a:lnTo>
                                <a:lnTo>
                                  <a:pt x="5244" y="456"/>
                                </a:lnTo>
                                <a:lnTo>
                                  <a:pt x="5301" y="399"/>
                                </a:lnTo>
                                <a:lnTo>
                                  <a:pt x="5358" y="342"/>
                                </a:lnTo>
                                <a:lnTo>
                                  <a:pt x="5415" y="285"/>
                                </a:lnTo>
                                <a:lnTo>
                                  <a:pt x="5472" y="228"/>
                                </a:lnTo>
                                <a:lnTo>
                                  <a:pt x="5529" y="171"/>
                                </a:lnTo>
                                <a:lnTo>
                                  <a:pt x="5586" y="114"/>
                                </a:lnTo>
                                <a:lnTo>
                                  <a:pt x="5643" y="57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20160" cy="7239600"/>
                          </a:xfrm>
                        </wpg:grpSpPr>
                        <wps:wsp>
                          <wps:cNvSpPr/>
                          <wps:spPr>
                            <a:xfrm>
                              <a:off x="0" y="4343400"/>
                              <a:ext cx="1448280" cy="28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1" h="4561">
                                  <a:moveTo>
                                    <a:pt x="0" y="0"/>
                                  </a:moveTo>
                                  <a:lnTo>
                                    <a:pt x="57" y="23"/>
                                  </a:lnTo>
                                  <a:lnTo>
                                    <a:pt x="114" y="48"/>
                                  </a:lnTo>
                                  <a:lnTo>
                                    <a:pt x="171" y="73"/>
                                  </a:lnTo>
                                  <a:lnTo>
                                    <a:pt x="228" y="99"/>
                                  </a:lnTo>
                                  <a:lnTo>
                                    <a:pt x="285" y="127"/>
                                  </a:lnTo>
                                  <a:lnTo>
                                    <a:pt x="342" y="155"/>
                                  </a:lnTo>
                                  <a:lnTo>
                                    <a:pt x="399" y="186"/>
                                  </a:lnTo>
                                  <a:lnTo>
                                    <a:pt x="456" y="217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70" y="285"/>
                                  </a:lnTo>
                                  <a:lnTo>
                                    <a:pt x="627" y="322"/>
                                  </a:lnTo>
                                  <a:lnTo>
                                    <a:pt x="684" y="360"/>
                                  </a:lnTo>
                                  <a:lnTo>
                                    <a:pt x="741" y="401"/>
                                  </a:lnTo>
                                  <a:lnTo>
                                    <a:pt x="798" y="443"/>
                                  </a:lnTo>
                                  <a:lnTo>
                                    <a:pt x="855" y="489"/>
                                  </a:lnTo>
                                  <a:lnTo>
                                    <a:pt x="912" y="536"/>
                                  </a:lnTo>
                                  <a:lnTo>
                                    <a:pt x="969" y="587"/>
                                  </a:lnTo>
                                  <a:lnTo>
                                    <a:pt x="1026" y="641"/>
                                  </a:lnTo>
                                  <a:lnTo>
                                    <a:pt x="1083" y="699"/>
                                  </a:lnTo>
                                  <a:lnTo>
                                    <a:pt x="1140" y="760"/>
                                  </a:lnTo>
                                  <a:lnTo>
                                    <a:pt x="1197" y="826"/>
                                  </a:lnTo>
                                  <a:lnTo>
                                    <a:pt x="1254" y="896"/>
                                  </a:lnTo>
                                  <a:lnTo>
                                    <a:pt x="1311" y="971"/>
                                  </a:lnTo>
                                  <a:lnTo>
                                    <a:pt x="1368" y="1052"/>
                                  </a:lnTo>
                                  <a:lnTo>
                                    <a:pt x="1425" y="1140"/>
                                  </a:lnTo>
                                  <a:lnTo>
                                    <a:pt x="1482" y="1235"/>
                                  </a:lnTo>
                                  <a:lnTo>
                                    <a:pt x="1539" y="1338"/>
                                  </a:lnTo>
                                  <a:lnTo>
                                    <a:pt x="1596" y="1451"/>
                                  </a:lnTo>
                                  <a:lnTo>
                                    <a:pt x="1653" y="1574"/>
                                  </a:lnTo>
                                  <a:lnTo>
                                    <a:pt x="1710" y="1710"/>
                                  </a:lnTo>
                                  <a:lnTo>
                                    <a:pt x="1767" y="1860"/>
                                  </a:lnTo>
                                  <a:lnTo>
                                    <a:pt x="1824" y="2027"/>
                                  </a:lnTo>
                                  <a:lnTo>
                                    <a:pt x="1881" y="2213"/>
                                  </a:lnTo>
                                  <a:lnTo>
                                    <a:pt x="1938" y="2423"/>
                                  </a:lnTo>
                                  <a:lnTo>
                                    <a:pt x="1995" y="2660"/>
                                  </a:lnTo>
                                  <a:lnTo>
                                    <a:pt x="2052" y="2931"/>
                                  </a:lnTo>
                                  <a:lnTo>
                                    <a:pt x="2109" y="3245"/>
                                  </a:lnTo>
                                  <a:lnTo>
                                    <a:pt x="2166" y="3610"/>
                                  </a:lnTo>
                                  <a:lnTo>
                                    <a:pt x="2223" y="4042"/>
                                  </a:lnTo>
                                  <a:lnTo>
                                    <a:pt x="2280" y="4560"/>
                                  </a:lnTo>
                                  <a:lnTo>
                                    <a:pt x="2280" y="45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1448280" cy="28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1" h="4561">
                                  <a:moveTo>
                                    <a:pt x="0" y="0"/>
                                  </a:moveTo>
                                  <a:lnTo>
                                    <a:pt x="57" y="518"/>
                                  </a:lnTo>
                                  <a:lnTo>
                                    <a:pt x="114" y="950"/>
                                  </a:lnTo>
                                  <a:lnTo>
                                    <a:pt x="171" y="1315"/>
                                  </a:lnTo>
                                  <a:lnTo>
                                    <a:pt x="228" y="1629"/>
                                  </a:lnTo>
                                  <a:lnTo>
                                    <a:pt x="285" y="1900"/>
                                  </a:lnTo>
                                  <a:lnTo>
                                    <a:pt x="342" y="2138"/>
                                  </a:lnTo>
                                  <a:lnTo>
                                    <a:pt x="399" y="2347"/>
                                  </a:lnTo>
                                  <a:lnTo>
                                    <a:pt x="456" y="2533"/>
                                  </a:lnTo>
                                  <a:lnTo>
                                    <a:pt x="513" y="2700"/>
                                  </a:lnTo>
                                  <a:lnTo>
                                    <a:pt x="570" y="2850"/>
                                  </a:lnTo>
                                  <a:lnTo>
                                    <a:pt x="627" y="2986"/>
                                  </a:lnTo>
                                  <a:lnTo>
                                    <a:pt x="684" y="3109"/>
                                  </a:lnTo>
                                  <a:lnTo>
                                    <a:pt x="741" y="3222"/>
                                  </a:lnTo>
                                  <a:lnTo>
                                    <a:pt x="798" y="3325"/>
                                  </a:lnTo>
                                  <a:lnTo>
                                    <a:pt x="855" y="3420"/>
                                  </a:lnTo>
                                  <a:lnTo>
                                    <a:pt x="912" y="3508"/>
                                  </a:lnTo>
                                  <a:lnTo>
                                    <a:pt x="969" y="3589"/>
                                  </a:lnTo>
                                  <a:lnTo>
                                    <a:pt x="1026" y="3664"/>
                                  </a:lnTo>
                                  <a:lnTo>
                                    <a:pt x="1083" y="3734"/>
                                  </a:lnTo>
                                  <a:lnTo>
                                    <a:pt x="1140" y="3800"/>
                                  </a:lnTo>
                                  <a:lnTo>
                                    <a:pt x="1197" y="3861"/>
                                  </a:lnTo>
                                  <a:lnTo>
                                    <a:pt x="1254" y="3919"/>
                                  </a:lnTo>
                                  <a:lnTo>
                                    <a:pt x="1311" y="3973"/>
                                  </a:lnTo>
                                  <a:lnTo>
                                    <a:pt x="1368" y="4024"/>
                                  </a:lnTo>
                                  <a:lnTo>
                                    <a:pt x="1425" y="4071"/>
                                  </a:lnTo>
                                  <a:lnTo>
                                    <a:pt x="1482" y="4117"/>
                                  </a:lnTo>
                                  <a:lnTo>
                                    <a:pt x="1539" y="4159"/>
                                  </a:lnTo>
                                  <a:lnTo>
                                    <a:pt x="1596" y="4200"/>
                                  </a:lnTo>
                                  <a:lnTo>
                                    <a:pt x="1653" y="4238"/>
                                  </a:lnTo>
                                  <a:lnTo>
                                    <a:pt x="1710" y="4275"/>
                                  </a:lnTo>
                                  <a:lnTo>
                                    <a:pt x="1767" y="4310"/>
                                  </a:lnTo>
                                  <a:lnTo>
                                    <a:pt x="1824" y="4343"/>
                                  </a:lnTo>
                                  <a:lnTo>
                                    <a:pt x="1881" y="4374"/>
                                  </a:lnTo>
                                  <a:lnTo>
                                    <a:pt x="1938" y="4405"/>
                                  </a:lnTo>
                                  <a:lnTo>
                                    <a:pt x="1995" y="4433"/>
                                  </a:lnTo>
                                  <a:lnTo>
                                    <a:pt x="2052" y="4461"/>
                                  </a:lnTo>
                                  <a:lnTo>
                                    <a:pt x="2109" y="4487"/>
                                  </a:lnTo>
                                  <a:lnTo>
                                    <a:pt x="2166" y="4513"/>
                                  </a:lnTo>
                                  <a:lnTo>
                                    <a:pt x="2223" y="4537"/>
                                  </a:lnTo>
                                  <a:lnTo>
                                    <a:pt x="2280" y="4560"/>
                                  </a:lnTo>
                                  <a:lnTo>
                                    <a:pt x="2280" y="45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2.9pt;width:285.1pt;height:570.05pt" coordorigin="-142,258" coordsize="5702,11401">
                <v:group id="shape_0" style="position:absolute;left:-142;top:258;width:5699;height:11399">
                  <v:line id="shape_0" from="-84,258" to="-8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8,258" to="-28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,258" to="2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,258" to="8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,258" to="14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,258" to="20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,258" to="25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58" to="31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,258" to="37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,258" to="48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,258" to="54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,258" to="59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,258" to="65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,258" to="71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,258" to="77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,258" to="82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4,258" to="88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1,258" to="94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5,258" to="105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258" to="111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9,258" to="116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6,258" to="122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4,258" to="128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40,258" to="134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7,258" to="139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54,258" to="145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11,258" to="151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5,258" to="162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82,258" to="168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9,258" to="173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6,258" to="179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53,258" to="185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1,258" to="191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7,258" to="196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25,258" to="202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258" to="208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5,258" to="219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52,258" to="225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9,258" to="230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6,258" to="236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3,258" to="242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0,258" to="248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7,258" to="253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4,258" to="259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52,258" to="265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5,258" to="276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2,258" to="282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9,258" to="287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6,258" to="293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3,258" to="299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258" to="305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7,258" to="310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4,258" to="316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1,258" to="322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5,258" to="333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93,258" to="339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9,258" to="344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6,258" to="350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3,258" to="356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0,258" to="362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7,258" to="367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4,258" to="373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1,258" to="379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5,258" to="390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2,258" to="396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0,258" to="402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6,258" to="407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3,258" to="413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0,258" to="419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7,258" to="424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4,258" to="430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61,258" to="436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5,258" to="447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2,258" to="453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9,258" to="458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7,258" to="464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3,258" to="470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1,258" to="476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7,258" to="481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4,258" to="487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1,258" to="493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45,258" to="504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02,258" to="510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9,258" to="515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6,258" to="521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73,258" to="527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30,258" to="533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8,258" to="5388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4,258" to="544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01,258" to="550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601" to="5557,11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544" to="5557,11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487" to="5557,1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430" to="5557,11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373" to="5557,11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316" to="5557,11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259" to="5557,11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202" to="5557,11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145" to="5557,11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031" to="5557,11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974" to="5557,10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917" to="5557,10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860" to="5557,10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803" to="5557,10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746" to="5557,10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689" to="5557,10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632" to="5557,10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575" to="5557,10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461" to="5557,10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404" to="5557,10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347" to="5557,10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290" to="5557,10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233" to="5557,10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176" to="5557,10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119" to="5557,10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062" to="5557,10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005" to="5557,10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891" to="5557,9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834" to="5557,9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777" to="5557,9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720" to="5557,9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663" to="5557,9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606" to="5557,9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549" to="5557,9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492" to="5557,9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435" to="5557,9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321" to="5557,9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264" to="5557,9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207" to="5557,9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150" to="5557,9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093" to="5557,9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036" to="5557,9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979" to="5557,8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922" to="5557,8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865" to="5557,8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751" to="5557,8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694" to="5557,8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637" to="5557,8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580" to="5557,8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523" to="5557,8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466" to="5557,8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409" to="5557,8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352" to="5557,8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295" to="5557,8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181" to="5557,8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124" to="5557,8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067" to="5557,8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010" to="5557,8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953" to="5557,7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896" to="5557,7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839" to="5557,7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782" to="5557,7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725" to="5557,7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611" to="5557,7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554" to="5557,7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497" to="5557,7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440" to="5557,7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383" to="5557,7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326" to="5557,7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269" to="5557,7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212" to="5557,7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155" to="5557,7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041" to="5557,7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984" to="5557,6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927" to="5557,6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870" to="5557,6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813" to="5557,6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756" to="5557,6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699" to="5557,6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642" to="5557,6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585" to="5557,6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471" to="5557,6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414" to="5557,6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357" to="5557,6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300" to="5557,6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243" to="5557,6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186" to="5557,6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129" to="5557,61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072" to="5557,6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015" to="5557,60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901" to="5557,5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844" to="5557,58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787" to="5557,5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730" to="5557,5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673" to="5557,56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616" to="5557,56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559" to="5557,55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502" to="5557,5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445" to="5557,54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331" to="5557,5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274" to="5557,52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217" to="5557,52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160" to="5557,5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103" to="5557,5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046" to="5557,5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989" to="5557,49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932" to="5557,49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875" to="5557,4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761" to="5557,47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704" to="5557,47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647" to="5557,4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590" to="5557,45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533" to="5557,45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476" to="5557,4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419" to="5557,4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362" to="5557,43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305" to="5557,4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191" to="5557,41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134" to="5557,41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077" to="5557,40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020" to="5557,40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963" to="5557,39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906" to="5557,39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849" to="5557,38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792" to="5557,37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735" to="5557,37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621" to="5557,36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564" to="5557,35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507" to="5557,35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450" to="5557,34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393" to="5557,33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336" to="5557,33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279" to="5557,3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222" to="5557,32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165" to="5557,3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051" to="5557,30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994" to="5557,29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937" to="5557,2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880" to="5557,28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823" to="5557,28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766" to="5557,27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709" to="5557,27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652" to="5557,2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595" to="5557,25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481" to="5557,24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424" to="5557,24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367" to="5557,2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310" to="5557,2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253" to="5557,22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196" to="5557,2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139" to="5557,2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082" to="5557,2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025" to="5557,2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911" to="5557,1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854" to="5557,1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797" to="5557,1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740" to="5557,17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683" to="5557,1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626" to="5557,1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569" to="5557,1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512" to="5557,1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455" to="5557,1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341" to="5557,1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284" to="5557,1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227" to="5557,1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70" to="5557,1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13" to="5557,1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56" to="5557,1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99" to="5557,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42" to="5557,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85" to="5557,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71" to="5557,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14" to="5557,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57" to="5557,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00" to="5557,6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43" to="5557,5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86" to="5557,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29" to="5557,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72" to="5557,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15" to="5557,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58" to="-142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8,258" to="42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8,258" to="99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568,258" to="156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8,258" to="213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8,258" to="2708,1165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79,258" to="3279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8,258" to="384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8,258" to="441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8,258" to="498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58,258" to="555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1658" to="5557,116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1088" to="5557,110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0518" to="5557,105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9948" to="5557,99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9378" to="5557,93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8808" to="5557,88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8238" to="5557,82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7668" to="5557,76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7098" to="5557,70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6528" to="5557,65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5958" to="5557,595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42,5388" to="5557,53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4818" to="5557,48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4248" to="5557,42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3678" to="5557,36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3108" to="5557,31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2538" to="5557,25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968" to="5557,19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398" to="5557,13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828" to="5557,8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258" to="5557,2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708,5958" to="3277,595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313;top:5456;width:1311;height:1055">
                    <v:shape id="shape_0" stroked="f" o:allowincell="f" style="position:absolute;left:2358;top:592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8;top:588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3;top:545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08,5388" to="2708,595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5701" path="m0,5700l57,5643l114,5586l171,5529l228,5472l285,5415l342,5358l399,5301l456,5244l513,5187l570,5130l627,5073l684,5016l741,4959l798,4902l855,4845l912,4788l969,4731l1026,4674l1083,4617l1140,4560l1197,4503l1254,4446l1311,4389l1368,4332l1425,4275l1482,4218l1539,4161l1596,4104l1653,4047l1710,3990l1767,3933l1824,3876l1881,3819l1938,3762l1995,3705l2052,3648l2109,3591l2166,3534l2223,3477l2280,3420l2337,3363l2394,3306l2451,3249l2508,3192l2565,3135l2622,3078l2679,3021l2736,2964l2793,2907l2850,2850l2907,2793l2964,2736l3021,2679l3078,2622l3135,2565l3192,2508l3249,2451l3306,2394l3363,2337l3420,2280l3477,2223l3534,2166l3591,2109l3648,2052l3705,1995l3762,1938l3819,1881l3876,1824l3933,1767l3990,1710l4047,1653l4104,1596l4161,1539l4218,1482l4275,1425l4332,1368l4389,1311l4446,1254l4503,1197l4560,1140l4617,1083l4674,1026l4731,969l4788,912l4845,855l4902,798l4959,741l5016,684l5073,627l5130,570l5187,513l5244,456l5301,399l5358,342l5415,285l5472,228l5529,171l5586,114l5643,57l5700,0l5700,0e" stroked="t" o:allowincell="f" style="position:absolute;left:-142;top:2253;width:5700;height:570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group id="shape_0" style="position:absolute;left:-142;top:258;width:5702;height:11401">
                  <v:shape id="shape_0" coordsize="2281,4561" path="m0,0l57,23l114,48l171,73l228,99l285,127l342,155l399,186l456,217l513,250l570,285l627,322l684,360l741,401l798,443l855,489l912,536l969,587l1026,641l1083,699l1140,760l1197,826l1254,896l1311,971l1368,1052l1425,1140l1482,1235l1539,1338l1596,1451l1653,1574l1710,1710l1767,1860l1824,2027l1881,2213l1938,2423l1995,2660l2052,2931l2109,3245l2166,3610l2223,4042l2280,4560l2280,4560e" stroked="t" o:allowincell="f" style="position:absolute;left:-142;top:7098;width:2280;height:4560;mso-wrap-style:none;v-text-anchor:middle">
                    <v:fill o:detectmouseclick="t" on="false"/>
                    <v:stroke color="#ff007f" weight="25560" joinstyle="round" endcap="flat"/>
                    <w10:wrap type="none"/>
                  </v:shape>
                  <v:shape id="shape_0" coordsize="2281,4561" path="m0,0l57,518l114,950l171,1315l228,1629l285,1900l342,2138l399,2347l456,2533l513,2700l570,2850l627,2986l684,3109l741,3222l798,3325l855,3420l912,3508l969,3589l1026,3664l1083,3734l1140,3800l1197,3861l1254,3919l1311,3973l1368,4024l1425,4071l1482,4117l1539,4159l1596,4200l1653,4238l1710,4275l1767,4310l1824,4343l1881,4374l1938,4405l1995,4433l2052,4461l2109,4487l2166,4513l2223,4537l2280,4560l2280,4560e" stroked="t" o:allowincell="f" style="position:absolute;left:3279;top:258;width:2280;height:4560;mso-wrap-style:none;v-text-anchor:middle">
                    <v:fill o:detectmouseclick="t" on="false"/>
                    <v:stroke color="#ff007f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  <w:tab/>
        <w:t>Ordonnée :</w:t>
        <w:tab/>
        <w:t>1 cm pour 1 unité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) Déterminer graphiquement les coordonnées des points d’intersection M et N des deux courbes obtenue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bCs/>
          <w:color w:val="FF0000"/>
        </w:rPr>
        <w:t>Les coordonnées des points d’intersection sont  ( -4 ; -2,5 ) et  ( 2,5 ; 4 ).</w:t>
      </w:r>
    </w:p>
    <w:p>
      <w:pPr>
        <w:sectPr>
          <w:type w:val="continuous"/>
          <w:pgSz w:w="11906" w:h="16838"/>
          <w:pgMar w:left="851" w:right="546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755015</wp:posOffset>
                </wp:positionV>
                <wp:extent cx="0" cy="144272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9.45pt" to="205.9pt,17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</wp:posOffset>
                </wp:positionH>
                <wp:positionV relativeFrom="paragraph">
                  <wp:posOffset>2197735</wp:posOffset>
                </wp:positionV>
                <wp:extent cx="0" cy="9017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73.05pt" to="21.3pt,244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755015</wp:posOffset>
                </wp:positionV>
                <wp:extent cx="9017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9.45pt" to="205.85pt,59.4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ragraph">
                  <wp:posOffset>3099435</wp:posOffset>
                </wp:positionV>
                <wp:extent cx="144272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244.05pt" to="134.85pt,244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760</wp:posOffset>
                </wp:positionH>
                <wp:positionV relativeFrom="paragraph">
                  <wp:posOffset>427990</wp:posOffset>
                </wp:positionV>
                <wp:extent cx="450850" cy="3270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75pt;mso-wrap-distance-left:9.05pt;mso-wrap-distance-right:9.05pt;mso-wrap-distance-top:0pt;mso-wrap-distance-bottom:0pt;margin-top:33.7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I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3099435</wp:posOffset>
                </wp:positionV>
                <wp:extent cx="360680" cy="3270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75pt;mso-wrap-distance-left:9.05pt;mso-wrap-distance-right:9.05pt;mso-wrap-distance-top:0pt;mso-wrap-distance-bottom:0pt;margin-top:244.0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I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Exercice III</w:t>
      </w:r>
      <w:r>
        <w:rPr>
          <w:rFonts w:cs="Times New Roman" w:ascii="Times New Roman" w:hAnsi="Times New Roman"/>
          <w:b/>
          <w:bCs/>
          <w:sz w:val="28"/>
        </w:rPr>
        <w:t xml:space="preserve"> ( POITIERS 1995 )</w:t>
      </w:r>
    </w:p>
    <w:p>
      <w:pPr>
        <w:pStyle w:val="Normal"/>
        <w:spacing w:lineRule="auto" w:line="360"/>
        <w:rPr/>
      </w:pPr>
      <w:r>
        <w:rPr/>
        <w:t>Deux grandeurs x et y sont inversement proportionnelles si et seulement si xy = k où k est une constante.</w:t>
      </w:r>
    </w:p>
    <w:p>
      <w:pPr>
        <w:pStyle w:val="Normal"/>
        <w:spacing w:lineRule="auto" w:line="360"/>
        <w:rPr/>
      </w:pPr>
      <w:r>
        <w:rPr/>
        <w:t xml:space="preserve">1) Compléter le tableau ( </w:t>
      </w:r>
      <w:r>
        <w:rPr>
          <w:i/>
          <w:iCs/>
          <w:u w:val="single"/>
        </w:rPr>
        <w:t>annexe</w:t>
      </w:r>
      <w:r>
        <w:rPr/>
        <w:t xml:space="preserve"> ) suivant relatif à de telle grandeur 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05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0,5</w:t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720725</wp:posOffset>
                </wp:positionV>
                <wp:extent cx="5067300" cy="2171700"/>
                <wp:effectExtent l="3175" t="1333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2171880"/>
                          <a:chOff x="0" y="0"/>
                          <a:chExt cx="506736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217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06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80972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6320" y="1491120"/>
                              <a:ext cx="11221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88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5760" y="0"/>
                            <a:ext cx="3258360" cy="162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2566">
                                <a:moveTo>
                                  <a:pt x="0" y="0"/>
                                </a:moveTo>
                                <a:lnTo>
                                  <a:pt x="114" y="475"/>
                                </a:lnTo>
                                <a:lnTo>
                                  <a:pt x="228" y="814"/>
                                </a:lnTo>
                                <a:lnTo>
                                  <a:pt x="342" y="1069"/>
                                </a:lnTo>
                                <a:lnTo>
                                  <a:pt x="456" y="1267"/>
                                </a:lnTo>
                                <a:lnTo>
                                  <a:pt x="570" y="1425"/>
                                </a:lnTo>
                                <a:lnTo>
                                  <a:pt x="684" y="1555"/>
                                </a:lnTo>
                                <a:lnTo>
                                  <a:pt x="798" y="1663"/>
                                </a:lnTo>
                                <a:lnTo>
                                  <a:pt x="912" y="1754"/>
                                </a:lnTo>
                                <a:lnTo>
                                  <a:pt x="1026" y="1832"/>
                                </a:lnTo>
                                <a:lnTo>
                                  <a:pt x="1140" y="1900"/>
                                </a:lnTo>
                                <a:lnTo>
                                  <a:pt x="1254" y="1959"/>
                                </a:lnTo>
                                <a:lnTo>
                                  <a:pt x="1368" y="2012"/>
                                </a:lnTo>
                                <a:lnTo>
                                  <a:pt x="1482" y="2058"/>
                                </a:lnTo>
                                <a:lnTo>
                                  <a:pt x="1596" y="2100"/>
                                </a:lnTo>
                                <a:lnTo>
                                  <a:pt x="1710" y="2138"/>
                                </a:lnTo>
                                <a:lnTo>
                                  <a:pt x="1824" y="2171"/>
                                </a:lnTo>
                                <a:lnTo>
                                  <a:pt x="1938" y="2202"/>
                                </a:lnTo>
                                <a:lnTo>
                                  <a:pt x="2052" y="2230"/>
                                </a:lnTo>
                                <a:lnTo>
                                  <a:pt x="2166" y="2256"/>
                                </a:lnTo>
                                <a:lnTo>
                                  <a:pt x="2280" y="2280"/>
                                </a:lnTo>
                                <a:lnTo>
                                  <a:pt x="2394" y="2302"/>
                                </a:lnTo>
                                <a:lnTo>
                                  <a:pt x="2508" y="2322"/>
                                </a:lnTo>
                                <a:lnTo>
                                  <a:pt x="2622" y="2341"/>
                                </a:lnTo>
                                <a:lnTo>
                                  <a:pt x="2736" y="2359"/>
                                </a:lnTo>
                                <a:lnTo>
                                  <a:pt x="2850" y="2375"/>
                                </a:lnTo>
                                <a:lnTo>
                                  <a:pt x="2964" y="2390"/>
                                </a:lnTo>
                                <a:lnTo>
                                  <a:pt x="3078" y="2405"/>
                                </a:lnTo>
                                <a:lnTo>
                                  <a:pt x="3192" y="2418"/>
                                </a:lnTo>
                                <a:lnTo>
                                  <a:pt x="3306" y="2431"/>
                                </a:lnTo>
                                <a:lnTo>
                                  <a:pt x="3420" y="2443"/>
                                </a:lnTo>
                                <a:lnTo>
                                  <a:pt x="3534" y="2454"/>
                                </a:lnTo>
                                <a:lnTo>
                                  <a:pt x="3648" y="2465"/>
                                </a:lnTo>
                                <a:lnTo>
                                  <a:pt x="3762" y="2475"/>
                                </a:lnTo>
                                <a:lnTo>
                                  <a:pt x="3876" y="2485"/>
                                </a:lnTo>
                                <a:lnTo>
                                  <a:pt x="3990" y="2494"/>
                                </a:lnTo>
                                <a:lnTo>
                                  <a:pt x="4104" y="2502"/>
                                </a:lnTo>
                                <a:lnTo>
                                  <a:pt x="4218" y="2511"/>
                                </a:lnTo>
                                <a:lnTo>
                                  <a:pt x="4332" y="2519"/>
                                </a:lnTo>
                                <a:lnTo>
                                  <a:pt x="4446" y="2526"/>
                                </a:lnTo>
                                <a:lnTo>
                                  <a:pt x="4560" y="2533"/>
                                </a:lnTo>
                                <a:lnTo>
                                  <a:pt x="4674" y="2540"/>
                                </a:lnTo>
                                <a:lnTo>
                                  <a:pt x="4788" y="2547"/>
                                </a:lnTo>
                                <a:lnTo>
                                  <a:pt x="4902" y="2553"/>
                                </a:lnTo>
                                <a:lnTo>
                                  <a:pt x="5016" y="2559"/>
                                </a:lnTo>
                                <a:lnTo>
                                  <a:pt x="5130" y="2565"/>
                                </a:lnTo>
                                <a:lnTo>
                                  <a:pt x="5130" y="256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2172240" cy="108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1" h="1711">
                                <a:moveTo>
                                  <a:pt x="0" y="1710"/>
                                </a:moveTo>
                                <a:lnTo>
                                  <a:pt x="114" y="1653"/>
                                </a:lnTo>
                                <a:lnTo>
                                  <a:pt x="228" y="1596"/>
                                </a:lnTo>
                                <a:lnTo>
                                  <a:pt x="342" y="1539"/>
                                </a:lnTo>
                                <a:lnTo>
                                  <a:pt x="456" y="1482"/>
                                </a:lnTo>
                                <a:lnTo>
                                  <a:pt x="570" y="1425"/>
                                </a:lnTo>
                                <a:lnTo>
                                  <a:pt x="684" y="1368"/>
                                </a:lnTo>
                                <a:lnTo>
                                  <a:pt x="798" y="1311"/>
                                </a:lnTo>
                                <a:lnTo>
                                  <a:pt x="912" y="1254"/>
                                </a:lnTo>
                                <a:lnTo>
                                  <a:pt x="1026" y="1197"/>
                                </a:lnTo>
                                <a:lnTo>
                                  <a:pt x="1140" y="1140"/>
                                </a:lnTo>
                                <a:lnTo>
                                  <a:pt x="1254" y="1083"/>
                                </a:lnTo>
                                <a:lnTo>
                                  <a:pt x="1368" y="1026"/>
                                </a:lnTo>
                                <a:lnTo>
                                  <a:pt x="1482" y="969"/>
                                </a:lnTo>
                                <a:lnTo>
                                  <a:pt x="1596" y="912"/>
                                </a:lnTo>
                                <a:lnTo>
                                  <a:pt x="1710" y="855"/>
                                </a:lnTo>
                                <a:lnTo>
                                  <a:pt x="1824" y="798"/>
                                </a:lnTo>
                                <a:lnTo>
                                  <a:pt x="1938" y="741"/>
                                </a:lnTo>
                                <a:lnTo>
                                  <a:pt x="2052" y="684"/>
                                </a:lnTo>
                                <a:lnTo>
                                  <a:pt x="2166" y="627"/>
                                </a:lnTo>
                                <a:lnTo>
                                  <a:pt x="2280" y="570"/>
                                </a:lnTo>
                                <a:lnTo>
                                  <a:pt x="2394" y="513"/>
                                </a:lnTo>
                                <a:lnTo>
                                  <a:pt x="2508" y="456"/>
                                </a:lnTo>
                                <a:lnTo>
                                  <a:pt x="2622" y="399"/>
                                </a:lnTo>
                                <a:lnTo>
                                  <a:pt x="2736" y="342"/>
                                </a:lnTo>
                                <a:lnTo>
                                  <a:pt x="2850" y="285"/>
                                </a:lnTo>
                                <a:lnTo>
                                  <a:pt x="2964" y="228"/>
                                </a:lnTo>
                                <a:lnTo>
                                  <a:pt x="3078" y="171"/>
                                </a:lnTo>
                                <a:lnTo>
                                  <a:pt x="3192" y="114"/>
                                </a:lnTo>
                                <a:lnTo>
                                  <a:pt x="3306" y="57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75pt;width:398.95pt;height:170.95pt" coordorigin="1136,1135" coordsize="7979,3419">
                <v:group id="shape_0" style="position:absolute;left:1136;top:1135;width:7979;height:3419">
                  <v:line id="shape_0" from="1193,1135" to="119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0,1135" to="125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7,1135" to="130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4,1135" to="136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1,1135" to="142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8,1135" to="147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5,1135" to="153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2,1135" to="159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49,1135" to="164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3,1135" to="176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0,1135" to="182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7,1135" to="187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4,1135" to="193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1,1135" to="199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8,1135" to="204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5,1135" to="210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2,1135" to="216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9,1135" to="221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3,1135" to="233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0,1135" to="239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7,1135" to="244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4,1135" to="250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1,1135" to="256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8,1135" to="261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5,1135" to="267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2,1135" to="273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9,1135" to="278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3,1135" to="290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0,1135" to="296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7,1135" to="301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4,1135" to="307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1,1135" to="313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8,1135" to="318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5,1135" to="324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2,1135" to="330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9,1135" to="335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3,1135" to="347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0,1135" to="353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7,1135" to="358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4,1135" to="364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1,1135" to="370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8,1135" to="375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5,1135" to="381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2,1135" to="387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9,1135" to="392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3,1135" to="404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0,1135" to="410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7,1135" to="415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4,1135" to="421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1,1135" to="427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8,1135" to="432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5,1135" to="438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2,1135" to="444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9,1135" to="449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3,1135" to="461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0,1135" to="467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7,1135" to="472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35" to="478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1,1135" to="484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8,1135" to="489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5,1135" to="495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2,1135" to="501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9,1135" to="506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3,1135" to="518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0,1135" to="524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7,1135" to="529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4,1135" to="535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1,1135" to="541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8,1135" to="546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5,1135" to="552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2,1135" to="558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9,1135" to="563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3,1135" to="575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0,1135" to="581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7,1135" to="586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4,1135" to="592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81,1135" to="598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8,1135" to="603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5,1135" to="609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2,1135" to="615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9,1135" to="620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3,1135" to="632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0,1135" to="638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7,1135" to="643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4,1135" to="649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51,1135" to="655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8,1135" to="660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5,1135" to="666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2,1135" to="672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9,1135" to="677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3,1135" to="689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0,1135" to="695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7,1135" to="700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4,1135" to="706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1,1135" to="712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8,1135" to="717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5,1135" to="723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2,1135" to="729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9,1135" to="734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3,1135" to="746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0,1135" to="752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7,1135" to="757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4,1135" to="763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1,1135" to="769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8,1135" to="774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5,1135" to="780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2,1135" to="786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9,1135" to="791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3,1135" to="803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0,1135" to="809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7,1135" to="814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4,1135" to="820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1,1135" to="826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8,1135" to="831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5,1135" to="837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2,1135" to="843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9,1135" to="848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3,1135" to="860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0,1135" to="866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7,1135" to="871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4,1135" to="877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1,1135" to="883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8,1135" to="888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5,1135" to="894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2,1135" to="900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59,1135" to="905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498" to="9115,4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441" to="9115,4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384" to="9115,4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327" to="9115,4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270" to="9115,4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213" to="9115,4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156" to="9115,4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099" to="9115,4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042" to="9115,4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928" to="9115,3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871" to="9115,3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814" to="9115,3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757" to="9115,3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700" to="9115,3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643" to="9115,3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586" to="9115,3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529" to="9115,3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472" to="9115,3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358" to="9115,3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301" to="9115,3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244" to="9115,3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187" to="9115,3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130" to="9115,3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073" to="9115,3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016" to="9115,3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959" to="9115,2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902" to="9115,2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788" to="9115,2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731" to="9115,2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674" to="9115,2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617" to="9115,2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560" to="9115,2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503" to="9115,2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446" to="9115,2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389" to="9115,2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332" to="9115,2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218" to="9115,2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161" to="9115,2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104" to="9115,2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047" to="9115,2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990" to="9115,1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933" to="9115,1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876" to="9115,1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819" to="9115,1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762" to="9115,1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648" to="9115,1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591" to="9115,1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534" to="9115,1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477" to="9115,1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420" to="9115,1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363" to="9115,1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306" to="9115,1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249" to="9115,1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192" to="9115,1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135" to="113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06,1135" to="170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76,1135" to="2276,4554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46,1135" to="284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16,1135" to="341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86,1135" to="398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56,1135" to="455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26,1135" to="512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96,1135" to="569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6,1135" to="626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36,1135" to="683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06,1135" to="740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76,1135" to="797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46,1135" to="854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16,1135" to="911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36,4555" to="9115,45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3985" to="9115,3985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36,3415" to="9115,34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2845" to="9115,2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2275" to="9115,22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1705" to="9115,17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1135" to="9115,11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6,3985" to="3415,3985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823;top:3483;width:1767;height:1055">
                    <v:shape id="shape_0" stroked="f" o:allowincell="f" style="position:absolute;left:1914;top:395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5;top:391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23;top:348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76,3415" to="2276,3984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2566" path="m0,0l114,475l228,814l342,1069l456,1267l570,1425l684,1555l798,1663l912,1754l1026,1832l1140,1900l1254,1959l1368,2012l1482,2058l1596,2100l1710,2138l1824,2171l1938,2202l2052,2230l2166,2256l2280,2280l2394,2302l2508,2322l2622,2341l2736,2359l2850,2375l2964,2390l3078,2405l3192,2418l3306,2431l3420,2443l3534,2454l3648,2465l3762,2475l3876,2485l3990,2494l4104,2502l4218,2511l4332,2519l4446,2526l4560,2533l4674,2540l4788,2547l4902,2553l5016,2559l5130,2565l5130,2565e" stroked="t" o:allowincell="f" style="position:absolute;left:2846;top:1135;width:5130;height:2565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3421,1711" path="m0,1710l114,1653l228,1596l342,1539l456,1482l570,1425l684,1368l798,1311l912,1254l1026,1197l1140,1140l1254,1083l1368,1026l1482,969l1596,912l1710,855l1824,798l1938,741l2052,684l2166,627l2280,570l2394,513l2508,456l2622,399l2736,342l2850,285l2964,228l3078,171l3192,114l3306,57l3420,0e" stroked="t" o:allowincell="f" style="position:absolute;left:2846;top:1135;width:3420;height:1710;mso-wrap-style:none;v-text-anchor:middle">
                  <v:fill o:detectmouseclick="t" on="false"/>
                  <v:stroke color="#ff007f" weight="255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) Soit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y = . Représenter cette fonction sur l’intervalle [ 0,5 ; 5 ] dans un repère orthonormé ( 1 unité pour 2 cm ).( </w:t>
      </w:r>
      <w:r>
        <w:rPr>
          <w:i/>
          <w:iCs/>
          <w:u w:val="single"/>
        </w:rPr>
        <w:t xml:space="preserve">annexe 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59690</wp:posOffset>
                </wp:positionV>
                <wp:extent cx="360680" cy="3962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1.2pt;mso-wrap-distance-left:9.05pt;mso-wrap-distance-right:9.05pt;mso-wrap-distance-top:0pt;mso-wrap-distance-bottom:0pt;margin-top:4.7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4080</wp:posOffset>
                </wp:positionH>
                <wp:positionV relativeFrom="paragraph">
                  <wp:posOffset>102870</wp:posOffset>
                </wp:positionV>
                <wp:extent cx="0" cy="9017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8.1pt" to="170.4pt,79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02870</wp:posOffset>
                </wp:positionV>
                <wp:extent cx="7213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8.1pt" to="170.35pt,8.1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Comment s’appelle la courbe représentative de cette fonction ? </w:t>
      </w:r>
      <w:r>
        <w:rPr>
          <w:b/>
          <w:bCs/>
          <w:color w:val="FF0000"/>
        </w:rPr>
        <w:t>C’est une branche d’hyperbole.</w:t>
      </w:r>
    </w:p>
    <w:p>
      <w:pPr>
        <w:pStyle w:val="Normal"/>
        <w:spacing w:lineRule="auto" w:line="360"/>
        <w:rPr/>
      </w:pPr>
      <w:r>
        <w:rPr/>
        <w:t>4) Déterminer l’équation de la droite (D) sachant que 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on coefficient directeur est égal à +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lle passe par le point A( 0 ; 1,5 )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L’équation générale de la droite (D) est y = ax + b soit y = x + b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 xml:space="preserve">Or A ( 0 ; 0,5 ) </w:t>
      </w:r>
      <w:r>
        <w:rPr>
          <w:rFonts w:ascii="Symbol" w:hAnsi="Symbol"/>
          <w:b/>
          <w:bCs/>
          <w:color w:val="FF0000"/>
        </w:rPr>
        <w:t>Î</w:t>
      </w:r>
      <w:r>
        <w:rPr>
          <w:b/>
          <w:bCs/>
          <w:color w:val="FF0000"/>
        </w:rPr>
        <w:t xml:space="preserve"> (D) donc ses coordonnées vérifient l’équation de (D) : y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= x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+ b soit 1,5 = b</w:t>
      </w:r>
    </w:p>
    <w:p>
      <w:pPr>
        <w:pStyle w:val="Formule"/>
        <w:spacing w:lineRule="auto" w:line="36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’équation de la droite (D) est y = x + 1,5.</w:t>
      </w:r>
    </w:p>
    <w:p>
      <w:pPr>
        <w:pStyle w:val="Normal"/>
        <w:spacing w:lineRule="auto" w:line="360"/>
        <w:rPr/>
      </w:pPr>
      <w:r>
        <w:rPr/>
        <w:t>5) Tracer dans le repère précédent la droite (D) sachant qu’elle passe par les points A et B( 4 ; 5,5 ).</w:t>
      </w:r>
    </w:p>
    <w:p>
      <w:pPr>
        <w:pStyle w:val="Normal"/>
        <w:spacing w:lineRule="auto" w:line="360"/>
        <w:rPr/>
      </w:pPr>
      <w:r>
        <w:rPr/>
        <w:t xml:space="preserve">6) Déterminer graphiquement les coordonnées du point d’intersection I de (D) avec la courbe représentative de f. </w:t>
      </w:r>
      <w:r>
        <w:rPr>
          <w:b/>
          <w:bCs/>
          <w:color w:val="FF0000"/>
        </w:rPr>
        <w:t>Les coordonnées de I sont ( 1 ; 2,5 ).</w:t>
      </w:r>
    </w:p>
    <w:p>
      <w:pPr>
        <w:pStyle w:val="Normal"/>
        <w:spacing w:lineRule="auto" w:line="360"/>
        <w:rPr/>
      </w:pPr>
      <w:r>
        <w:rPr/>
        <w:t>7) Montrer que l’abscisse du point d’intersection I vérifie l’équation 2x² + 3x – 5 = 0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2x</w:t>
      </w:r>
      <w:r>
        <w:rPr>
          <w:b/>
          <w:bCs/>
          <w:color w:val="FF0000"/>
          <w:vertAlign w:val="subscript"/>
        </w:rPr>
        <w:t>I</w:t>
      </w:r>
      <w:r>
        <w:rPr>
          <w:b/>
          <w:bCs/>
          <w:color w:val="FF0000"/>
        </w:rPr>
        <w:t>² + 3x</w:t>
      </w:r>
      <w:r>
        <w:rPr>
          <w:b/>
          <w:bCs/>
          <w:color w:val="FF0000"/>
          <w:vertAlign w:val="subscript"/>
        </w:rPr>
        <w:t>I</w:t>
      </w:r>
      <w:r>
        <w:rPr>
          <w:b/>
          <w:bCs/>
          <w:color w:val="FF0000"/>
        </w:rPr>
        <w:t xml:space="preserve"> – 5 = 2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( 1 )² + 3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( 1 ) – 5 = 0 donc l’abscisse de I est solution de l’équation 2x² + 3x – 5 = 0.</w:t>
      </w:r>
      <w:r>
        <w:br w:type="page"/>
      </w:r>
    </w:p>
    <w:p>
      <w:pPr>
        <w:pStyle w:val="Heading4"/>
        <w:rPr/>
      </w:pPr>
      <w:r>
        <w:rPr/>
        <w:t>Exercice IV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) Soit le fonction affine définie par f(0) = 4 et f(2) = 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éterminer l’équation de la courbe représentative de f.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f est une fonction affine : son expression générale est de la forme f(x) = ax + b</w:t>
      </w:r>
    </w:p>
    <w:p>
      <w:pPr>
        <w:pStyle w:val="Normal"/>
        <w:spacing w:lineRule="auto" w:line="360"/>
        <w:ind w:left="1704" w:hanging="0"/>
        <w:rPr/>
      </w:pPr>
      <w:r>
        <w:rPr>
          <w:b/>
          <w:bCs/>
          <w:color w:val="FF0000"/>
        </w:rPr>
        <w:t>avec a =  =  = -2</w:t>
      </w:r>
    </w:p>
    <w:p>
      <w:pPr>
        <w:pStyle w:val="Normal"/>
        <w:spacing w:lineRule="auto" w:line="360"/>
        <w:ind w:left="1704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et f(0) = -2 ( 0 ) + b soit b = f(0) = 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u w:val="single"/>
        </w:rPr>
        <w:t>L’expression de la fonction affine f est donc</w:t>
      </w:r>
      <w:r>
        <w:rPr>
          <w:b/>
          <w:bCs/>
          <w:color w:val="FF0000"/>
        </w:rPr>
        <w:t> :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190</wp:posOffset>
                </wp:positionH>
                <wp:positionV relativeFrom="paragraph">
                  <wp:posOffset>528955</wp:posOffset>
                </wp:positionV>
                <wp:extent cx="2171700" cy="3619500"/>
                <wp:effectExtent l="3175" t="1270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619440"/>
                          <a:chOff x="0" y="0"/>
                          <a:chExt cx="2171880" cy="36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80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800" y="361800"/>
                            <a:ext cx="144828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4561">
                                <a:moveTo>
                                  <a:pt x="0" y="0"/>
                                </a:moveTo>
                                <a:lnTo>
                                  <a:pt x="57" y="114"/>
                                </a:lnTo>
                                <a:lnTo>
                                  <a:pt x="114" y="228"/>
                                </a:lnTo>
                                <a:lnTo>
                                  <a:pt x="171" y="342"/>
                                </a:lnTo>
                                <a:lnTo>
                                  <a:pt x="228" y="456"/>
                                </a:lnTo>
                                <a:lnTo>
                                  <a:pt x="285" y="570"/>
                                </a:lnTo>
                                <a:lnTo>
                                  <a:pt x="342" y="684"/>
                                </a:lnTo>
                                <a:lnTo>
                                  <a:pt x="399" y="798"/>
                                </a:lnTo>
                                <a:lnTo>
                                  <a:pt x="456" y="912"/>
                                </a:lnTo>
                                <a:lnTo>
                                  <a:pt x="513" y="1026"/>
                                </a:lnTo>
                                <a:lnTo>
                                  <a:pt x="570" y="1140"/>
                                </a:lnTo>
                                <a:lnTo>
                                  <a:pt x="627" y="1254"/>
                                </a:lnTo>
                                <a:lnTo>
                                  <a:pt x="684" y="1368"/>
                                </a:lnTo>
                                <a:lnTo>
                                  <a:pt x="741" y="1482"/>
                                </a:lnTo>
                                <a:lnTo>
                                  <a:pt x="798" y="1596"/>
                                </a:lnTo>
                                <a:lnTo>
                                  <a:pt x="855" y="1710"/>
                                </a:lnTo>
                                <a:lnTo>
                                  <a:pt x="912" y="1824"/>
                                </a:lnTo>
                                <a:lnTo>
                                  <a:pt x="969" y="1938"/>
                                </a:lnTo>
                                <a:lnTo>
                                  <a:pt x="1026" y="2052"/>
                                </a:lnTo>
                                <a:lnTo>
                                  <a:pt x="1083" y="2166"/>
                                </a:lnTo>
                                <a:lnTo>
                                  <a:pt x="1140" y="2280"/>
                                </a:lnTo>
                                <a:lnTo>
                                  <a:pt x="1197" y="2394"/>
                                </a:lnTo>
                                <a:lnTo>
                                  <a:pt x="1254" y="2508"/>
                                </a:lnTo>
                                <a:lnTo>
                                  <a:pt x="1311" y="2622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850"/>
                                </a:lnTo>
                                <a:lnTo>
                                  <a:pt x="1482" y="2964"/>
                                </a:lnTo>
                                <a:lnTo>
                                  <a:pt x="1539" y="3078"/>
                                </a:lnTo>
                                <a:lnTo>
                                  <a:pt x="1596" y="3192"/>
                                </a:lnTo>
                                <a:lnTo>
                                  <a:pt x="1653" y="3306"/>
                                </a:lnTo>
                                <a:lnTo>
                                  <a:pt x="1710" y="3420"/>
                                </a:lnTo>
                                <a:lnTo>
                                  <a:pt x="1767" y="3534"/>
                                </a:lnTo>
                                <a:lnTo>
                                  <a:pt x="1824" y="3648"/>
                                </a:lnTo>
                                <a:lnTo>
                                  <a:pt x="1881" y="3762"/>
                                </a:lnTo>
                                <a:lnTo>
                                  <a:pt x="1938" y="3876"/>
                                </a:lnTo>
                                <a:lnTo>
                                  <a:pt x="1995" y="3990"/>
                                </a:lnTo>
                                <a:lnTo>
                                  <a:pt x="2052" y="4104"/>
                                </a:lnTo>
                                <a:lnTo>
                                  <a:pt x="2109" y="4218"/>
                                </a:lnTo>
                                <a:lnTo>
                                  <a:pt x="2166" y="4332"/>
                                </a:lnTo>
                                <a:lnTo>
                                  <a:pt x="2223" y="4446"/>
                                </a:lnTo>
                                <a:lnTo>
                                  <a:pt x="2280" y="45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1303560" cy="162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566">
                                <a:moveTo>
                                  <a:pt x="0" y="0"/>
                                </a:moveTo>
                                <a:lnTo>
                                  <a:pt x="57" y="570"/>
                                </a:lnTo>
                                <a:lnTo>
                                  <a:pt x="114" y="950"/>
                                </a:lnTo>
                                <a:lnTo>
                                  <a:pt x="171" y="1221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583"/>
                                </a:lnTo>
                                <a:lnTo>
                                  <a:pt x="342" y="1710"/>
                                </a:lnTo>
                                <a:lnTo>
                                  <a:pt x="399" y="1814"/>
                                </a:lnTo>
                                <a:lnTo>
                                  <a:pt x="456" y="1900"/>
                                </a:lnTo>
                                <a:lnTo>
                                  <a:pt x="513" y="1973"/>
                                </a:lnTo>
                                <a:lnTo>
                                  <a:pt x="570" y="2036"/>
                                </a:lnTo>
                                <a:lnTo>
                                  <a:pt x="627" y="2090"/>
                                </a:lnTo>
                                <a:lnTo>
                                  <a:pt x="684" y="2138"/>
                                </a:lnTo>
                                <a:lnTo>
                                  <a:pt x="741" y="2179"/>
                                </a:lnTo>
                                <a:lnTo>
                                  <a:pt x="798" y="2217"/>
                                </a:lnTo>
                                <a:lnTo>
                                  <a:pt x="855" y="2250"/>
                                </a:lnTo>
                                <a:lnTo>
                                  <a:pt x="912" y="2280"/>
                                </a:lnTo>
                                <a:lnTo>
                                  <a:pt x="969" y="2307"/>
                                </a:lnTo>
                                <a:lnTo>
                                  <a:pt x="1026" y="2332"/>
                                </a:lnTo>
                                <a:lnTo>
                                  <a:pt x="1083" y="2354"/>
                                </a:lnTo>
                                <a:lnTo>
                                  <a:pt x="1140" y="2375"/>
                                </a:lnTo>
                                <a:lnTo>
                                  <a:pt x="1197" y="2394"/>
                                </a:lnTo>
                                <a:lnTo>
                                  <a:pt x="1254" y="2412"/>
                                </a:lnTo>
                                <a:lnTo>
                                  <a:pt x="1311" y="2428"/>
                                </a:lnTo>
                                <a:lnTo>
                                  <a:pt x="1368" y="2443"/>
                                </a:lnTo>
                                <a:lnTo>
                                  <a:pt x="1425" y="2457"/>
                                </a:lnTo>
                                <a:lnTo>
                                  <a:pt x="1482" y="2470"/>
                                </a:lnTo>
                                <a:lnTo>
                                  <a:pt x="1539" y="2482"/>
                                </a:lnTo>
                                <a:lnTo>
                                  <a:pt x="1596" y="2494"/>
                                </a:lnTo>
                                <a:lnTo>
                                  <a:pt x="1653" y="2505"/>
                                </a:lnTo>
                                <a:lnTo>
                                  <a:pt x="1710" y="2515"/>
                                </a:lnTo>
                                <a:lnTo>
                                  <a:pt x="1767" y="2524"/>
                                </a:lnTo>
                                <a:lnTo>
                                  <a:pt x="1824" y="2533"/>
                                </a:lnTo>
                                <a:lnTo>
                                  <a:pt x="1881" y="2542"/>
                                </a:lnTo>
                                <a:lnTo>
                                  <a:pt x="1938" y="2550"/>
                                </a:lnTo>
                                <a:lnTo>
                                  <a:pt x="1995" y="2558"/>
                                </a:lnTo>
                                <a:lnTo>
                                  <a:pt x="2052" y="256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41.65pt;width:170.95pt;height:284.95pt" coordorigin="994,833" coordsize="3419,5699">
                <v:group id="shape_0" style="position:absolute;left:994;top:833;width:3419;height:5699">
                  <v:line id="shape_0" from="1051,833" to="105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08,833" to="110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5,833" to="116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2,833" to="122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9,833" to="127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36,833" to="133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3,833" to="139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50,833" to="145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07,833" to="150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1,833" to="162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8,833" to="167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5,833" to="173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2,833" to="179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9,833" to="184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6,833" to="190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3,833" to="196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20,833" to="202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7,833" to="207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1,833" to="219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8,833" to="224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5,833" to="230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2,833" to="236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9,833" to="241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6,833" to="247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3,833" to="253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0,833" to="259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7,833" to="264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1,833" to="276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8,833" to="281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5,833" to="287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833" to="293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9,833" to="298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6,833" to="304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833" to="310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0,833" to="316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7,833" to="321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1,833" to="333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8,833" to="338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5,833" to="344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2,833" to="350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9,833" to="355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6,833" to="361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3,833" to="367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0,833" to="373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7,833" to="378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1,833" to="390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8,833" to="395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5,833" to="401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2,833" to="407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9,833" to="412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6,833" to="418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3,833" to="424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0,833" to="430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7,833" to="435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476" to="4413,6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419" to="4413,6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362" to="4413,63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305" to="4413,6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248" to="4413,62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191" to="4413,61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134" to="4413,61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077" to="4413,60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020" to="4413,60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906" to="4413,59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849" to="4413,58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792" to="4413,57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735" to="4413,57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678" to="4413,56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621" to="4413,56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564" to="4413,55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507" to="4413,55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450" to="4413,54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336" to="4413,53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279" to="4413,5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222" to="4413,52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165" to="4413,5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108" to="4413,51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051" to="4413,50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994" to="4413,49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937" to="4413,4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880" to="4413,48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766" to="4413,47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709" to="4413,47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652" to="4413,4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595" to="4413,45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538" to="4413,45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481" to="4413,44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424" to="4413,44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367" to="4413,4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310" to="4413,4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196" to="4413,4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139" to="4413,4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082" to="4413,4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025" to="4413,4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968" to="4413,39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911" to="4413,3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854" to="4413,3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797" to="4413,3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740" to="4413,37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626" to="4413,3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569" to="4413,3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512" to="4413,3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455" to="4413,3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398" to="4413,33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341" to="4413,3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284" to="4413,3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227" to="4413,3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170" to="4413,3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056" to="4413,3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999" to="4413,2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942" to="4413,2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885" to="4413,2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828" to="4413,2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771" to="4413,2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714" to="4413,2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657" to="4413,2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600" to="4413,26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486" to="4413,2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429" to="4413,2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372" to="4413,2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315" to="4413,2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258" to="4413,2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201" to="4413,2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144" to="4413,21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087" to="4413,20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030" to="4413,20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916" to="4413,1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859" to="4413,1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802" to="4413,1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745" to="4413,17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688" to="4413,1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631" to="4413,16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574" to="4413,1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517" to="4413,15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460" to="4413,14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346" to="4413,1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289" to="4413,12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232" to="4413,12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175" to="4413,1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118" to="4413,1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061" to="4413,10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004" to="4413,1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947" to="4413,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890" to="4413,8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833" to="99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564,833" to="1564,6532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34,833" to="213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4,833" to="270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74,833" to="327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4,833" to="384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4,833" to="441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,6533" to="4413,65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5963" to="4413,59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5393" to="4413,53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4823" to="4413,48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4253" to="4413,42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3683" to="4413,368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94,3113" to="4413,31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2543" to="4413,25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1973" to="4413,19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1403" to="4413,14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833" to="4413,8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4,3683" to="2133,368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168;top:3181;width:1310;height:1055">
                    <v:shape id="shape_0" stroked="f" o:allowincell="f" style="position:absolute;left:1214;top:3649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4;top:360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8;top:318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564,3113" to="1564,368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281,4561" path="m0,0l57,114l114,228l171,342l228,456l285,570l342,684l399,798l456,912l513,1026l570,1140l627,1254l684,1368l741,1482l798,1596l855,1710l912,1824l969,1938l1026,2052l1083,2166l1140,2280l1197,2394l1254,2508l1311,2622l1368,2736l1425,2850l1482,2964l1539,3078l1596,3192l1653,3306l1710,3420l1767,3534l1824,3648l1881,3762l1938,3876l1995,3990l2052,4104l2109,4218l2166,4332l2223,4446l2280,4560e" stroked="t" o:allowincell="f" style="position:absolute;left:1564;top:1403;width:228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2053,2566" path="m0,0l57,570l114,950l171,1221l228,1425l285,1583l342,1710l399,1814l456,1900l513,1973l570,2036l627,2090l684,2138l741,2179l798,2217l855,2250l912,2280l969,2307l1026,2332l1083,2354l1140,2375l1197,2394l1254,2412l1311,2428l1368,2443l1425,2457l1482,2470l1539,2482l1596,2494l1653,2505l1710,2515l1767,2524l1824,2533l1881,2542l1938,2550l1995,2558l2052,2565e" stroked="t" o:allowincell="f" style="position:absolute;left:1792;top:833;width:2052;height:2565;mso-wrap-style:none;v-text-anchor:middle">
                  <v:fill o:detectmouseclick="t" on="false"/>
                  <v:stroke color="#ff007f" weight="255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racer cette courbe dans un repère orthonormé d’unité graphique 1 cm pour x </w:t>
      </w:r>
      <w:r>
        <w:rPr>
          <w:rFonts w:ascii="Symbol" w:hAnsi="Symbol"/>
        </w:rPr>
        <w:t>Î</w:t>
      </w:r>
      <w:r>
        <w:rPr/>
        <w:t xml:space="preserve"> [ 0 ; 4 ]. Soit (</w:t>
      </w:r>
      <w:r>
        <w:rPr>
          <w:rFonts w:eastAsia="Symbol" w:cs="Symbol" w:ascii="Symbol" w:hAnsi="Symbol"/>
        </w:rPr>
        <w:t></w:t>
      </w:r>
      <w:r>
        <w:rPr/>
        <w:t>) cette courbe représentati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0</wp:posOffset>
                </wp:positionH>
                <wp:positionV relativeFrom="paragraph">
                  <wp:posOffset>8890</wp:posOffset>
                </wp:positionV>
                <wp:extent cx="270510" cy="34861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7.45pt;mso-wrap-distance-left:9.05pt;mso-wrap-distance-right:9.05pt;mso-wrap-distance-top:0pt;mso-wrap-distance-bottom:0pt;margin-top:0.7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190</wp:posOffset>
                </wp:positionH>
                <wp:positionV relativeFrom="paragraph">
                  <wp:posOffset>16510</wp:posOffset>
                </wp:positionV>
                <wp:extent cx="1262380" cy="2524760"/>
                <wp:effectExtent l="13335" t="6985" r="1333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.3pt" to="149.05pt,200.0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0</wp:posOffset>
                </wp:positionH>
                <wp:positionV relativeFrom="paragraph">
                  <wp:posOffset>16510</wp:posOffset>
                </wp:positionV>
                <wp:extent cx="0" cy="72136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3pt" to="106.5pt,58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870</wp:posOffset>
                </wp:positionH>
                <wp:positionV relativeFrom="paragraph">
                  <wp:posOffset>16510</wp:posOffset>
                </wp:positionV>
                <wp:extent cx="36068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3pt" to="106.45pt,1.3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4420</wp:posOffset>
                </wp:positionH>
                <wp:positionV relativeFrom="paragraph">
                  <wp:posOffset>70485</wp:posOffset>
                </wp:positionV>
                <wp:extent cx="450850" cy="3175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pt;mso-wrap-distance-left:9.05pt;mso-wrap-distance-right:9.05pt;mso-wrap-distance-top:0pt;mso-wrap-distance-bottom:0pt;margin-top:5.5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0</wp:posOffset>
                </wp:positionH>
                <wp:positionV relativeFrom="paragraph">
                  <wp:posOffset>168275</wp:posOffset>
                </wp:positionV>
                <wp:extent cx="450850" cy="3175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pt;mso-wrap-distance-left:9.05pt;mso-wrap-distance-right:9.05pt;mso-wrap-distance-top:0pt;mso-wrap-distance-bottom:0pt;margin-top:13.2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) Déterminer l’équation de la droite (D) parallèle à (</w:t>
      </w:r>
      <w:r>
        <w:rPr>
          <w:rFonts w:eastAsia="Symbol" w:cs="Symbol" w:ascii="Symbol" w:hAnsi="Symbol"/>
        </w:rPr>
        <w:t></w:t>
      </w:r>
      <w:r>
        <w:rPr/>
        <w:t>) passant par l’origine des ax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color w:val="FF0000"/>
        </w:rPr>
        <w:t>(</w:t>
      </w:r>
      <w:r>
        <w:rPr>
          <w:rFonts w:eastAsia="Symbol" w:cs="Symbol" w:ascii="Symbol" w:hAnsi="Symbol"/>
          <w:b/>
          <w:bCs/>
          <w:color w:val="FF0000"/>
        </w:rPr>
        <w:t></w:t>
      </w:r>
      <w:r>
        <w:rPr>
          <w:b/>
          <w:bCs/>
          <w:color w:val="FF0000"/>
        </w:rPr>
        <w:t>) passe par l’origine du repère, son équation est donc de la forme :</w:t>
        <w:tab/>
        <w:t>y = ax</w:t>
      </w:r>
    </w:p>
    <w:p>
      <w:pPr>
        <w:pStyle w:val="Corpsdetexte3"/>
        <w:numPr>
          <w:ilvl w:val="0"/>
          <w:numId w:val="2"/>
        </w:numPr>
        <w:rPr/>
      </w:pPr>
      <w:r>
        <w:rPr/>
        <w:t>(D) // (</w:t>
      </w:r>
      <w:r>
        <w:rPr>
          <w:rFonts w:eastAsia="Symbol" w:cs="Symbol" w:ascii="Symbol" w:hAnsi="Symbol"/>
        </w:rPr>
        <w:t></w:t>
      </w:r>
      <w:r>
        <w:rPr/>
        <w:t>)donc ces deux droites ont le même coefficient directeur. Le coefficient directeur de (D) est donc –2 d’où l’équation de (</w:t>
      </w:r>
      <w:r>
        <w:rPr>
          <w:rFonts w:eastAsia="Symbol" w:cs="Symbol" w:ascii="Symbol" w:hAnsi="Symbol"/>
        </w:rPr>
        <w:t></w:t>
      </w:r>
      <w:r>
        <w:rPr/>
        <w:t>) :</w:t>
        <w:tab/>
        <w:t>y = -2x</w:t>
      </w:r>
    </w:p>
    <w:p>
      <w:pPr>
        <w:pStyle w:val="Normal"/>
        <w:spacing w:lineRule="auto" w:line="360"/>
        <w:rPr/>
      </w:pPr>
      <w:r>
        <w:rPr/>
        <w:t>3) Soit la fonction g définie par g(x) = 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136" w:hanging="360"/>
        <w:rPr/>
      </w:pPr>
      <w:r>
        <w:rPr/>
        <w:t>Dans le même repère, tracer la courbe (C) représentative de g, sur l’intervalle ] 0 ; 4 [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136" w:hanging="360"/>
        <w:rPr/>
      </w:pPr>
      <w:r>
        <w:rPr/>
        <w:t>Déterminer graphiquement les coordonnées du point d’intersection de (</w:t>
      </w:r>
      <w:r>
        <w:rPr>
          <w:rFonts w:eastAsia="Symbol" w:cs="Symbol" w:ascii="Symbol" w:hAnsi="Symbol"/>
        </w:rPr>
        <w:t></w:t>
      </w:r>
      <w:r>
        <w:rPr/>
        <w:t>) et (C).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>Les coordonnées du point d’intersection I de (C) et (</w:t>
      </w:r>
      <w:r>
        <w:rPr>
          <w:rFonts w:eastAsia="Symbol" w:cs="Symbol" w:ascii="Symbol" w:hAnsi="Symbol"/>
          <w:b/>
          <w:bCs/>
          <w:color w:val="FF0000"/>
        </w:rPr>
        <w:t></w:t>
      </w:r>
      <w:r>
        <w:rPr>
          <w:b/>
          <w:bCs/>
          <w:color w:val="FF0000"/>
        </w:rPr>
        <w:t>) sont ( 1 ; 2 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546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568" w:hanging="284"/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spacing w:lineRule="auto" w:line="360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4:19:00Z</dcterms:created>
  <dc:creator>LUCOTTE-LE VISAGE Gwenaëlle</dc:creator>
  <dc:description/>
  <dc:language>en-US</dc:language>
  <cp:lastModifiedBy>LUCOTTE-LE VISAGE Gwenaëlle</cp:lastModifiedBy>
  <cp:lastPrinted>2003-10-26T23:09:00Z</cp:lastPrinted>
  <dcterms:modified xsi:type="dcterms:W3CDTF">2003-10-26T22:11:00Z</dcterms:modified>
  <cp:revision>15</cp:revision>
  <dc:subject/>
  <dc:title>TD La fonction inve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