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4"/>
        </w:rPr>
      </w:pPr>
      <w:r>
        <w:rPr>
          <w:b/>
          <w:bCs/>
          <w:color w:val="0000FF"/>
          <w:sz w:val="28"/>
          <w:u w:val="single"/>
        </w:rPr>
        <w:t>III- La fonction racine carrée</w:t>
      </w:r>
      <w:r>
        <w:rPr>
          <w:sz w:val="24"/>
        </w:rPr>
        <w:tab/>
        <w:tab/>
        <w:t xml:space="preserve">f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4"/>
        </w:rPr>
        <w:tab/>
      </w:r>
      <w:r>
        <w:rPr>
          <w:i/>
        </w:rPr>
        <w:t>(Ch.5  p 104 )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omaine de définition</w:t>
      </w:r>
    </w:p>
    <w:p>
      <w:pPr>
        <w:pStyle w:val="Normal"/>
        <w:jc w:val="center"/>
        <w:rPr>
          <w:sz w:val="24"/>
        </w:rPr>
      </w:pPr>
      <w:r>
        <w:rPr>
          <w:rFonts w:cs="Cursif" w:ascii="Cursif" w:hAnsi="Cursif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cs="ambmath1" w:ascii="ambmath1" w:hAnsi="ambmath1"/>
          <w:b/>
          <w:bCs/>
          <w:color w:val="FF0000"/>
          <w:sz w:val="28"/>
        </w:rPr>
        <w:t></w:t>
      </w:r>
      <w:r>
        <w:rPr>
          <w:b/>
          <w:bCs/>
          <w:color w:val="FF0000"/>
          <w:sz w:val="28"/>
          <w:vertAlign w:val="superscript"/>
        </w:rPr>
        <w:t>+</w:t>
      </w:r>
      <w:r>
        <w:rPr>
          <w:b/>
          <w:bCs/>
          <w:color w:val="FF0000"/>
          <w:sz w:val="28"/>
        </w:rPr>
        <w:t xml:space="preserve"> </w:t>
      </w:r>
      <w:r>
        <w:rPr>
          <w:sz w:val="24"/>
        </w:rPr>
        <w:t xml:space="preserve">= </w:t>
      </w:r>
      <w:r>
        <w:rPr>
          <w:b/>
          <w:bCs/>
          <w:color w:val="FF0000"/>
          <w:sz w:val="28"/>
        </w:rPr>
        <w:t xml:space="preserve">[ 0 ; + </w:t>
      </w:r>
      <w:r>
        <w:rPr>
          <w:rFonts w:cs="ambmath1" w:ascii="ambmath1" w:hAnsi="ambmath1"/>
          <w:b/>
          <w:bCs/>
          <w:color w:val="FF0000"/>
          <w:sz w:val="28"/>
        </w:rPr>
        <w:t></w:t>
      </w:r>
      <w:r>
        <w:rPr>
          <w:b/>
          <w:bCs/>
          <w:color w:val="FF0000"/>
          <w:sz w:val="28"/>
        </w:rPr>
        <w:t xml:space="preserve"> [</w:t>
      </w:r>
    </w:p>
    <w:p>
      <w:pPr>
        <w:pStyle w:val="Normal"/>
        <w:ind w:left="3402" w:firstLine="284"/>
        <w:rPr/>
      </w:pPr>
      <w:r>
        <w:rPr>
          <w:color w:val="008000"/>
          <w:sz w:val="24"/>
          <w:u w:val="single"/>
        </w:rPr>
        <w:t>2-Tableau de valeurs</w:t>
      </w:r>
    </w:p>
    <w:p>
      <w:pPr>
        <w:pStyle w:val="Normal1"/>
        <w:overflowPunct w:val="false"/>
        <w:autoSpaceDE w:val="false"/>
        <w:spacing w:lineRule="auto" w:line="360"/>
        <w:textAlignment w:val="baseline"/>
        <w:rPr/>
      </w:pPr>
      <w:r>
        <w:rPr/>
        <w:t>Complète le tableau de valeurs arrondies au dixièm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 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0 000</w:t>
            </w:r>
          </w:p>
        </w:tc>
      </w:tr>
      <w:tr>
        <w:trPr>
          <w:trHeight w:val="3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00</w:t>
            </w:r>
          </w:p>
        </w:tc>
      </w:tr>
    </w:tbl>
    <w:p>
      <w:pPr>
        <w:pStyle w:val="Normal"/>
        <w:ind w:left="3402" w:firstLine="284"/>
        <w:rPr>
          <w:color w:val="008000"/>
          <w:sz w:val="24"/>
        </w:rPr>
      </w:pPr>
      <w:r>
        <w:rPr>
          <w:color w:val="008000"/>
          <w:sz w:val="24"/>
          <w:u w:val="single"/>
        </w:rPr>
        <w:t xml:space="preserve">3-Tracé de la courbe représentative </w:t>
      </w:r>
    </w:p>
    <w:p>
      <w:pPr>
        <w:pStyle w:val="Normal"/>
        <w:rPr/>
      </w:pPr>
      <w:r>
        <w:rPr>
          <w:sz w:val="24"/>
        </w:rPr>
        <w:t xml:space="preserve">Tracez la courbe représentative de la fonction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4"/>
        </w:rPr>
        <w:t xml:space="preserve">  l’intervalle [ 0 ; 6 ]</w:t>
      </w:r>
    </w:p>
    <w:p>
      <w:pPr>
        <w:pStyle w:val="Normal"/>
        <w:rPr>
          <w:color w:val="008000"/>
          <w:sz w:val="24"/>
          <w:u w:val="single"/>
          <w:lang w:val="en-US" w:eastAsia="en-US"/>
        </w:rPr>
      </w:pPr>
      <w:r>
        <w:rPr>
          <w:color w:val="008000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015</wp:posOffset>
                </wp:positionH>
                <wp:positionV relativeFrom="paragraph">
                  <wp:posOffset>41910</wp:posOffset>
                </wp:positionV>
                <wp:extent cx="4762500" cy="2705100"/>
                <wp:effectExtent l="3175" t="3175" r="1270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440" cy="2705040"/>
                          <a:chOff x="0" y="0"/>
                          <a:chExt cx="4762440" cy="270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62440" cy="2705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4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7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8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0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7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3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0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2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1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03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8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83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5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60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0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82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63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5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5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4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46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88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23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5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3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45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84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26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68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48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83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8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3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5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51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86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66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46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88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30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11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6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1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26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68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48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90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29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1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09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1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93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74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54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89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11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53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92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34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68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56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91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36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71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94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74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54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96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31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77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19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54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9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34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76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56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98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37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79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17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9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94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82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62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97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39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77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19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61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42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76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57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992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9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216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60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02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40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82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76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10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36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66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26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0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86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73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06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33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59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993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19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53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79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06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66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96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29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89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42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76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02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62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8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22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4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82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0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3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6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9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5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85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1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45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78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05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31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65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91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51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78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11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71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01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28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61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88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48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74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34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68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4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20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54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80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40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70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0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30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4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90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7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508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77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7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3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7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72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3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3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3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36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4762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8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6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0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06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08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140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08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14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16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14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168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22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440" y="0"/>
                              <a:ext cx="0" cy="27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504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468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476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360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24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252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62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2163960"/>
                              <a:ext cx="680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9680" y="1709280"/>
                              <a:ext cx="1053360" cy="702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000" y="442800"/>
                                <a:ext cx="50976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3600" y="405360"/>
                                <a:ext cx="5097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97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80040" y="1623240"/>
                              <a:ext cx="0" cy="54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8080" y="838800"/>
                            <a:ext cx="401436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7" h="2433">
                                <a:moveTo>
                                  <a:pt x="0" y="2432"/>
                                </a:moveTo>
                                <a:lnTo>
                                  <a:pt x="114" y="2282"/>
                                </a:lnTo>
                                <a:lnTo>
                                  <a:pt x="228" y="2168"/>
                                </a:lnTo>
                                <a:lnTo>
                                  <a:pt x="342" y="2071"/>
                                </a:lnTo>
                                <a:lnTo>
                                  <a:pt x="456" y="1986"/>
                                </a:lnTo>
                                <a:lnTo>
                                  <a:pt x="570" y="1909"/>
                                </a:lnTo>
                                <a:lnTo>
                                  <a:pt x="684" y="1838"/>
                                </a:lnTo>
                                <a:lnTo>
                                  <a:pt x="798" y="1772"/>
                                </a:lnTo>
                                <a:lnTo>
                                  <a:pt x="912" y="1711"/>
                                </a:lnTo>
                                <a:lnTo>
                                  <a:pt x="1026" y="1652"/>
                                </a:lnTo>
                                <a:lnTo>
                                  <a:pt x="1140" y="1596"/>
                                </a:lnTo>
                                <a:lnTo>
                                  <a:pt x="1254" y="1543"/>
                                </a:lnTo>
                                <a:lnTo>
                                  <a:pt x="1368" y="1492"/>
                                </a:lnTo>
                                <a:lnTo>
                                  <a:pt x="1482" y="1443"/>
                                </a:lnTo>
                                <a:lnTo>
                                  <a:pt x="1596" y="1396"/>
                                </a:lnTo>
                                <a:lnTo>
                                  <a:pt x="1710" y="1350"/>
                                </a:lnTo>
                                <a:lnTo>
                                  <a:pt x="1824" y="1306"/>
                                </a:lnTo>
                                <a:lnTo>
                                  <a:pt x="1938" y="1263"/>
                                </a:lnTo>
                                <a:lnTo>
                                  <a:pt x="2052" y="1221"/>
                                </a:lnTo>
                                <a:lnTo>
                                  <a:pt x="2166" y="1180"/>
                                </a:lnTo>
                                <a:lnTo>
                                  <a:pt x="2280" y="1140"/>
                                </a:lnTo>
                                <a:lnTo>
                                  <a:pt x="2394" y="1101"/>
                                </a:lnTo>
                                <a:lnTo>
                                  <a:pt x="2508" y="1063"/>
                                </a:lnTo>
                                <a:lnTo>
                                  <a:pt x="2622" y="1026"/>
                                </a:lnTo>
                                <a:lnTo>
                                  <a:pt x="2736" y="990"/>
                                </a:lnTo>
                                <a:lnTo>
                                  <a:pt x="2850" y="954"/>
                                </a:lnTo>
                                <a:lnTo>
                                  <a:pt x="2964" y="919"/>
                                </a:lnTo>
                                <a:lnTo>
                                  <a:pt x="3078" y="884"/>
                                </a:lnTo>
                                <a:lnTo>
                                  <a:pt x="3192" y="851"/>
                                </a:lnTo>
                                <a:lnTo>
                                  <a:pt x="3306" y="817"/>
                                </a:lnTo>
                                <a:lnTo>
                                  <a:pt x="3420" y="785"/>
                                </a:lnTo>
                                <a:lnTo>
                                  <a:pt x="3534" y="753"/>
                                </a:lnTo>
                                <a:lnTo>
                                  <a:pt x="3648" y="721"/>
                                </a:lnTo>
                                <a:lnTo>
                                  <a:pt x="3762" y="690"/>
                                </a:lnTo>
                                <a:lnTo>
                                  <a:pt x="3876" y="659"/>
                                </a:lnTo>
                                <a:lnTo>
                                  <a:pt x="3990" y="629"/>
                                </a:lnTo>
                                <a:lnTo>
                                  <a:pt x="4104" y="599"/>
                                </a:lnTo>
                                <a:lnTo>
                                  <a:pt x="4218" y="570"/>
                                </a:lnTo>
                                <a:lnTo>
                                  <a:pt x="4332" y="541"/>
                                </a:lnTo>
                                <a:lnTo>
                                  <a:pt x="4446" y="512"/>
                                </a:lnTo>
                                <a:lnTo>
                                  <a:pt x="4560" y="484"/>
                                </a:lnTo>
                                <a:lnTo>
                                  <a:pt x="4674" y="456"/>
                                </a:lnTo>
                                <a:lnTo>
                                  <a:pt x="4788" y="428"/>
                                </a:lnTo>
                                <a:lnTo>
                                  <a:pt x="4902" y="401"/>
                                </a:lnTo>
                                <a:lnTo>
                                  <a:pt x="5016" y="374"/>
                                </a:lnTo>
                                <a:lnTo>
                                  <a:pt x="5130" y="347"/>
                                </a:lnTo>
                                <a:lnTo>
                                  <a:pt x="5244" y="321"/>
                                </a:lnTo>
                                <a:lnTo>
                                  <a:pt x="5358" y="294"/>
                                </a:lnTo>
                                <a:lnTo>
                                  <a:pt x="5472" y="269"/>
                                </a:lnTo>
                                <a:lnTo>
                                  <a:pt x="5586" y="243"/>
                                </a:lnTo>
                                <a:lnTo>
                                  <a:pt x="5700" y="218"/>
                                </a:lnTo>
                                <a:lnTo>
                                  <a:pt x="5814" y="192"/>
                                </a:lnTo>
                                <a:lnTo>
                                  <a:pt x="5928" y="168"/>
                                </a:lnTo>
                                <a:lnTo>
                                  <a:pt x="6042" y="143"/>
                                </a:lnTo>
                                <a:lnTo>
                                  <a:pt x="6156" y="118"/>
                                </a:lnTo>
                                <a:lnTo>
                                  <a:pt x="6270" y="94"/>
                                </a:lnTo>
                                <a:lnTo>
                                  <a:pt x="6384" y="70"/>
                                </a:lnTo>
                                <a:lnTo>
                                  <a:pt x="6498" y="47"/>
                                </a:lnTo>
                                <a:lnTo>
                                  <a:pt x="6612" y="23"/>
                                </a:lnTo>
                                <a:lnTo>
                                  <a:pt x="6726" y="0"/>
                                </a:lnTo>
                                <a:lnTo>
                                  <a:pt x="6726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5pt;margin-top:3.3pt;width:375pt;height:212.95pt" coordorigin="1389,66" coordsize="7500,4259">
                <v:group id="shape_0" style="position:absolute;left:1389;top:66;width:7499;height:4259">
                  <v:line id="shape_0" from="1442,66" to="144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96,66" to="149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9,66" to="154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03,66" to="1603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6,66" to="165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10,66" to="1710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4,66" to="176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17,66" to="1817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1,66" to="187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78,66" to="197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31,66" to="203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85,66" to="208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9,66" to="213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92,66" to="219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6,66" to="224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99,66" to="229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53,66" to="2353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06,66" to="240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4,66" to="251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67,66" to="2567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1,66" to="262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4,66" to="267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28,66" to="272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1,66" to="278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35,66" to="283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89,66" to="288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42,66" to="294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9,66" to="304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3,66" to="3103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6,66" to="315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0,66" to="3210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64,66" to="326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17,66" to="3317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71,66" to="337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24,66" to="342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8,66" to="347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5,66" to="358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39,66" to="363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92,66" to="369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46,66" to="374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99,66" to="379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53,66" to="3853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06,66" to="390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60,66" to="3960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4,66" to="401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1,66" to="412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4,66" to="417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8,66" to="422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1,66" to="428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35,66" to="433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9,66" to="438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2,66" to="444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6,66" to="449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49,66" to="454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56,66" to="465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10,66" to="4710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64,66" to="476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7,66" to="4817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71,66" to="487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4,66" to="492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78,66" to="497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31,66" to="503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85,66" to="508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92,66" to="519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46,66" to="524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9,66" to="529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53,66" to="5353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06,66" to="540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60,66" to="5460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14,66" to="551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67,66" to="5567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21,66" to="562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8,66" to="572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81,66" to="578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35,66" to="583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89,66" to="588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42,66" to="594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96,66" to="599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49,66" to="604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03,66" to="6103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6,66" to="615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4,66" to="626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17,66" to="6317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71,66" to="637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24,66" to="642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78,66" to="647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31,66" to="653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85,66" to="658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9,66" to="663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92,66" to="669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99,66" to="679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53,66" to="6853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06,66" to="690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60,66" to="6960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14,66" to="701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67,66" to="7067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21,66" to="712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4,66" to="717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28,66" to="722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35,66" to="733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89,66" to="738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42,66" to="744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96,66" to="749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49,66" to="754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03,66" to="7603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56,66" to="765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10,66" to="7710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64,66" to="776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71,66" to="787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24,66" to="792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78,66" to="797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1,66" to="803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85,66" to="808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39,66" to="813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92,66" to="8192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46,66" to="824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99,66" to="8299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6,66" to="8406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60,66" to="8460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14,66" to="851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67,66" to="8567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21,66" to="862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74,66" to="8674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28,66" to="8728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81,66" to="8781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35,66" to="8835,432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283" to="8888,42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241" to="8888,42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198" to="8888,4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155" to="8888,41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113" to="8888,41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070" to="8888,40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028" to="8888,40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985" to="8888,3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942" to="8888,39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857" to="8888,38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815" to="8888,38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772" to="8888,3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729" to="8888,3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687" to="8888,36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644" to="8888,36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602" to="8888,3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559" to="8888,35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516" to="8888,35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430" to="8888,3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388" to="8888,33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346" to="8888,33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303" to="8888,33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261" to="8888,32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218" to="8888,3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175" to="8888,31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133" to="8888,31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090" to="8888,30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005" to="8888,30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962" to="8888,29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920" to="8888,29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877" to="8888,2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835" to="8888,2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792" to="8888,27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749" to="8888,27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707" to="8888,27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664" to="8888,26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579" to="8888,2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536" to="8888,25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494" to="8888,24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451" to="8888,24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409" to="8888,24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366" to="8888,23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323" to="8888,23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281" to="8888,2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238" to="8888,22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153" to="8888,21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110" to="8888,2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068" to="8888,2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025" to="8888,20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983" to="8888,19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940" to="8888,19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897" to="8888,1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855" to="8888,18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812" to="8888,18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727" to="8888,17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684" to="8888,16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642" to="8888,16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599" to="8888,15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557" to="8888,15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514" to="8888,1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471" to="8888,14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429" to="8888,14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386" to="8888,13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301" to="8888,1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258" to="8888,12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215" to="8888,12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173" to="8888,11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131" to="8888,11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088" to="8888,10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045" to="8888,10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003" to="8888,10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960" to="8888,9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875" to="8888,8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832" to="8888,8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790" to="8888,7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747" to="8888,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705" to="8888,7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662" to="8888,6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619" to="8888,6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577" to="8888,5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534" to="8888,5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49" to="8888,4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406" to="8888,4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64" to="8888,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321" to="8888,3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79" to="8888,2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236" to="8888,2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93" to="8888,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51" to="8888,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108" to="8888,1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389,66" to="1389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924,66" to="1924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460,66" to="2460,4325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96,66" to="2996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531,66" to="3531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67,66" to="4067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03,66" to="4603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39,66" to="5139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674,66" to="5674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10,66" to="6210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746,66" to="6746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281,66" to="7281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817,66" to="7817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353,66" to="8353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89,66" to="8889,432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389,4326" to="8888,432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3900" to="8888,39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3474" to="8888,3474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389,3048" to="8888,304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2622" to="8888,262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2196" to="8888,219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1770" to="8888,17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1344" to="8888,13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918" to="8888,9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492" to="8888,49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389,66" to="8888,6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60,3474" to="3530,3474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034;top:2758;width:1659;height:110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119;top:3455;width:802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0;top:3396;width:802;height:4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34;top:2758;width:802;height:4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460,2622" to="2460,3473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6727,2433" path="m0,2432l114,2282l228,2168l342,2071l456,1986l570,1909l684,1838l798,1772l912,1711l1026,1652l1140,1596l1254,1543l1368,1492l1482,1443l1596,1396l1710,1350l1824,1306l1938,1263l2052,1221l2166,1180l2280,1140l2394,1101l2508,1063l2622,1026l2736,990l2850,954l2964,919l3078,884l3192,851l3306,817l3420,785l3534,753l3648,721l3762,690l3876,659l3990,629l4104,599l4218,570l4332,541l4446,512l4560,484l4674,456l4788,428l4902,401l5016,374l5130,347l5244,321l5358,294l5472,269l5586,243l5700,218l5814,192l5928,168l6042,143l6156,118l6270,94l6384,70l6498,47l6612,23l6726,0l6726,0e" stroked="t" o:allowincell="f" style="position:absolute;left:2567;top:1387;width:6321;height:1817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2150</wp:posOffset>
                </wp:positionH>
                <wp:positionV relativeFrom="paragraph">
                  <wp:posOffset>123825</wp:posOffset>
                </wp:positionV>
                <wp:extent cx="311150" cy="320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5.25pt;mso-wrap-distance-left:9.05pt;mso-wrap-distance-right:9.05pt;mso-wrap-distance-top:0pt;mso-wrap-distance-bottom:0pt;margin-top:9.75pt;mso-position-vertical-relative:text;margin-left:3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overflowPunct w:val="false"/>
                        <w:autoSpaceDE w:val="false"/>
                        <w:textAlignment w:val="baseline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5550</wp:posOffset>
                </wp:positionH>
                <wp:positionV relativeFrom="paragraph">
                  <wp:posOffset>24765</wp:posOffset>
                </wp:positionV>
                <wp:extent cx="463550" cy="381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30pt;mso-wrap-distance-left:9.05pt;mso-wrap-distance-right:9.05pt;mso-wrap-distance-top:0pt;mso-wrap-distance-bottom:0pt;margin-top:1.95pt;mso-position-vertical-relative:text;margin-left: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00"/>
          <w:sz w:val="24"/>
          <w:u w:val="single"/>
          <w:lang w:val="en-US" w:eastAsia="en-US"/>
        </w:rPr>
      </w:pPr>
      <w:r>
        <w:rPr>
          <w:color w:val="008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2150</wp:posOffset>
                </wp:positionH>
                <wp:positionV relativeFrom="paragraph">
                  <wp:posOffset>154305</wp:posOffset>
                </wp:positionV>
                <wp:extent cx="0" cy="10668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2.15pt" to="354.5pt,96.1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6550</wp:posOffset>
                </wp:positionH>
                <wp:positionV relativeFrom="paragraph">
                  <wp:posOffset>78105</wp:posOffset>
                </wp:positionV>
                <wp:extent cx="28956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6.15pt" to="354.45pt,6.15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2150</wp:posOffset>
                </wp:positionH>
                <wp:positionV relativeFrom="paragraph">
                  <wp:posOffset>1905</wp:posOffset>
                </wp:positionV>
                <wp:extent cx="0" cy="1524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0.15pt" to="354.5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5950</wp:posOffset>
                </wp:positionH>
                <wp:positionV relativeFrom="paragraph">
                  <wp:posOffset>78105</wp:posOffset>
                </wp:positionV>
                <wp:extent cx="1524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6.15pt" to="360.45pt,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color w:val="008000"/>
          <w:sz w:val="24"/>
          <w:u w:val="single"/>
          <w:lang w:val="en-US" w:eastAsia="en-US"/>
        </w:rPr>
      </w:pPr>
      <w:r>
        <w:rPr>
          <w:i/>
          <w:color w:val="008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4350</wp:posOffset>
                </wp:positionH>
                <wp:positionV relativeFrom="paragraph">
                  <wp:posOffset>131445</wp:posOffset>
                </wp:positionV>
                <wp:extent cx="0" cy="1524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0.35pt" to="240.5pt,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0550</wp:posOffset>
                </wp:positionH>
                <wp:positionV relativeFrom="paragraph">
                  <wp:posOffset>131445</wp:posOffset>
                </wp:positionV>
                <wp:extent cx="311150" cy="32067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5.25pt;mso-wrap-distance-left:9.05pt;mso-wrap-distance-right:9.05pt;mso-wrap-distance-top:0pt;mso-wrap-distance-bottom:0pt;margin-top:10.35pt;mso-position-vertical-relative:text;margin-left:2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9200</wp:posOffset>
                </wp:positionH>
                <wp:positionV relativeFrom="paragraph">
                  <wp:posOffset>55245</wp:posOffset>
                </wp:positionV>
                <wp:extent cx="387350" cy="32067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5.25pt;mso-wrap-distance-left:9.05pt;mso-wrap-distance-right:9.05pt;mso-wrap-distance-top:0pt;mso-wrap-distance-bottom:0pt;margin-top:4.35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8150</wp:posOffset>
                </wp:positionH>
                <wp:positionV relativeFrom="paragraph">
                  <wp:posOffset>61595</wp:posOffset>
                </wp:positionV>
                <wp:extent cx="1524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4.85pt" to="246.45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4350</wp:posOffset>
                </wp:positionH>
                <wp:positionV relativeFrom="paragraph">
                  <wp:posOffset>137795</wp:posOffset>
                </wp:positionV>
                <wp:extent cx="0" cy="7620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0.85pt" to="240.5pt,70.8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6550</wp:posOffset>
                </wp:positionH>
                <wp:positionV relativeFrom="paragraph">
                  <wp:posOffset>61595</wp:posOffset>
                </wp:positionV>
                <wp:extent cx="14478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4.85pt" to="240.45pt,4.85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1950</wp:posOffset>
                </wp:positionH>
                <wp:positionV relativeFrom="paragraph">
                  <wp:posOffset>151765</wp:posOffset>
                </wp:positionV>
                <wp:extent cx="311150" cy="32067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5.25pt;mso-wrap-distance-left:9.05pt;mso-wrap-distance-right:9.05pt;mso-wrap-distance-top:0pt;mso-wrap-distance-bottom:0pt;margin-top:11.95pt;mso-position-vertical-relative:text;margin-left:2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9750</wp:posOffset>
                </wp:positionH>
                <wp:positionV relativeFrom="paragraph">
                  <wp:posOffset>151765</wp:posOffset>
                </wp:positionV>
                <wp:extent cx="311150" cy="32067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5.25pt;mso-wrap-distance-left:9.05pt;mso-wrap-distance-right:9.05pt;mso-wrap-distance-top:0pt;mso-wrap-distance-bottom:0pt;margin-top:11.95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402" w:firstLine="284"/>
        <w:rPr>
          <w:color w:val="008000"/>
          <w:sz w:val="24"/>
        </w:rPr>
      </w:pPr>
      <w:r>
        <w:rPr>
          <w:color w:val="008000"/>
          <w:sz w:val="24"/>
          <w:u w:val="single"/>
        </w:rPr>
        <w:t>4-Sens de variation</w:t>
      </w:r>
    </w:p>
    <w:p>
      <w:pPr>
        <w:pStyle w:val="Normal"/>
        <w:rPr>
          <w:sz w:val="24"/>
        </w:rPr>
      </w:pPr>
      <w:r>
        <w:rPr>
          <w:sz w:val="24"/>
        </w:rPr>
        <w:t>Notez A et B deux points de la courbe d’abscisse respective a et b et tel que a &lt; b.</w:t>
      </w:r>
    </w:p>
    <w:p>
      <w:pPr>
        <w:pStyle w:val="Normal"/>
        <w:rPr/>
      </w:pPr>
      <w:r>
        <w:rPr>
          <w:sz w:val="24"/>
        </w:rPr>
        <w:t xml:space="preserve">Comment sont les ordonnées de points A et B ? </w:t>
        <w:tab/>
      </w:r>
      <w:r>
        <w:rPr>
          <w:b/>
          <w:bCs/>
          <w:color w:val="FF0000"/>
          <w:sz w:val="28"/>
        </w:rPr>
        <w:t xml:space="preserve">  &lt; </w:t>
      </w:r>
    </w:p>
    <w:p>
      <w:pPr>
        <w:pStyle w:val="Normal"/>
        <w:rPr/>
      </w:pPr>
      <w:r>
        <w:rPr>
          <w:sz w:val="24"/>
        </w:rPr>
        <w:t xml:space="preserve">En déduire le sens de variations de la fonction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color w:val="FF0000"/>
          <w:sz w:val="28"/>
        </w:rPr>
        <w:t>&lt;  pour a &lt; b</w:t>
      </w:r>
    </w:p>
    <w:p>
      <w:pPr>
        <w:pStyle w:val="Normal"/>
        <w:rPr/>
      </w:pPr>
      <w:r>
        <w:rPr>
          <w:b/>
          <w:bCs/>
          <w:color w:val="FF0000"/>
          <w:sz w:val="28"/>
        </w:rPr>
        <w:t xml:space="preserve">Les réels et les images sont dans le même ordre, la fonction x </w:t>
      </w:r>
      <w:r>
        <w:fldChar w:fldCharType="begin"/>
      </w:r>
      <w:r>
        <w:rPr>
          <w:sz w:val="14"/>
          <w:b/>
          <w:bCs/>
          <w:color w:val="FF0000"/>
        </w:rPr>
        <w:instrText xml:space="preserve">EQ \s\up1(</w:instrText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 xml:space="preserve">  est croissante sur [ 0 ; + </w:t>
      </w:r>
      <w:r>
        <w:rPr>
          <w:rFonts w:cs="ambmath1" w:ascii="ambmath1" w:hAnsi="ambmath1"/>
          <w:b/>
          <w:bCs/>
          <w:color w:val="FF0000"/>
          <w:sz w:val="28"/>
        </w:rPr>
        <w:t></w:t>
      </w:r>
      <w:r>
        <w:rPr>
          <w:b/>
          <w:bCs/>
          <w:color w:val="FF0000"/>
          <w:sz w:val="28"/>
        </w:rPr>
        <w:t xml:space="preserve"> [.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5-Tableau de variations</w:t>
      </w:r>
    </w:p>
    <w:tbl>
      <w:tblPr>
        <w:tblW w:w="4677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2911"/>
        <w:gridCol w:w="708"/>
      </w:tblGrid>
      <w:tr>
        <w:trPr>
          <w:trHeight w:val="276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  <w:r>
              <w:rPr>
                <w:rFonts w:cs="ambmath1" w:ascii="ambmath1" w:hAnsi="ambmath1"/>
                <w:sz w:val="24"/>
                <w:lang w:val="en-GB"/>
              </w:rPr>
              <w:t></w:t>
            </w:r>
          </w:p>
        </w:tc>
      </w:tr>
      <w:tr>
        <w:trPr>
          <w:trHeight w:val="919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false"/>
              <w:autoSpaceDE w:val="false"/>
              <w:snapToGrid w:val="false"/>
              <w:textAlignment w:val="baselin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69215</wp:posOffset>
                      </wp:positionV>
                      <wp:extent cx="1905000" cy="381000"/>
                      <wp:effectExtent l="3175" t="25400" r="635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05120" cy="380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5pt,5.45pt" to="161.7pt,35.4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ind w:left="3402" w:firstLine="284"/>
        <w:rPr/>
      </w:pPr>
      <w:r>
        <w:rPr>
          <w:color w:val="008000"/>
          <w:sz w:val="24"/>
          <w:u w:val="single"/>
        </w:rPr>
        <w:t xml:space="preserve">6-Résolution graphique d’équations du type </w:t>
      </w:r>
      <w:r>
        <w:rPr>
          <w:color w:val="008000"/>
          <w:sz w:val="24"/>
        </w:rPr>
        <w:t xml:space="preserve"> = </w:t>
      </w:r>
      <w:r>
        <w:rPr>
          <w:rFonts w:eastAsia="Symbol" w:cs="Symbol" w:ascii="Symbol" w:hAnsi="Symbol"/>
          <w:color w:val="008000"/>
          <w:sz w:val="24"/>
        </w:rPr>
        <w:t></w:t>
      </w:r>
      <w:r>
        <w:rPr>
          <w:color w:val="008000"/>
          <w:sz w:val="24"/>
        </w:rPr>
        <w:t xml:space="preserve"> </w:t>
      </w:r>
      <w:r>
        <w:rPr>
          <w:color w:val="008000"/>
          <w:sz w:val="24"/>
          <w:u w:val="single"/>
        </w:rPr>
        <w:t xml:space="preserve">avec </w:t>
      </w:r>
      <w:r>
        <w:rPr>
          <w:rFonts w:eastAsia="Symbol" w:cs="Symbol" w:ascii="Symbol" w:hAnsi="Symbol"/>
          <w:color w:val="008000"/>
          <w:sz w:val="24"/>
          <w:u w:val="single"/>
        </w:rPr>
        <w:t></w:t>
      </w:r>
      <w:r>
        <w:rPr>
          <w:color w:val="008000"/>
          <w:sz w:val="24"/>
          <w:u w:val="single"/>
        </w:rPr>
        <w:t xml:space="preserve"> réel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a) </w:t>
      </w:r>
      <w:r>
        <w:rPr>
          <w:i/>
          <w:iCs/>
          <w:sz w:val="24"/>
          <w:u w:val="single"/>
        </w:rPr>
        <w:t>Résolution graphique de l’équation  = -1</w:t>
      </w:r>
      <w:r>
        <w:rPr>
          <w:sz w:val="24"/>
        </w:rPr>
        <w:t xml:space="preserve">. </w:t>
      </w:r>
      <w:r>
        <w:rPr/>
        <w:t>Résolvez cette équation en rappelant les étapes de résolution.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color w:val="FF0000"/>
          <w:sz w:val="24"/>
        </w:rPr>
        <w:t xml:space="preserve">Les solution de cette équation sont les abscisses des points d’intersection de la courbe x </w:t>
      </w:r>
      <w:r>
        <w:fldChar w:fldCharType="begin"/>
      </w:r>
      <w:r>
        <w:rPr>
          <w:sz w:val="12"/>
          <w:b/>
          <w:bCs/>
          <w:color w:val="FF0000"/>
        </w:rPr>
        <w:instrText xml:space="preserve">EQ \s\up1(</w:instrText>
      </w:r>
      <w:r>
        <w:rPr>
          <w:b/>
          <w:bCs/>
          <w:color w:val="FF0000"/>
          <w:sz w:val="24"/>
        </w:rPr>
      </w:r>
      <w:r>
        <w:rPr>
          <w:sz w:val="24"/>
          <w:b/>
          <w:bCs/>
          <w:color w:val="FF0000"/>
        </w:rPr>
        <w:fldChar w:fldCharType="separate"/>
      </w:r>
      <w:r>
        <w:rPr>
          <w:b/>
          <w:bCs/>
          <w:color w:val="FF0000"/>
          <w:sz w:val="24"/>
        </w:rPr>
      </w:r>
      <w:r>
        <w:rPr>
          <w:b/>
          <w:bCs/>
          <w:color w:val="FF0000"/>
          <w:sz w:val="24"/>
        </w:rPr>
      </w:r>
      <w:r>
        <w:rPr>
          <w:sz w:val="24"/>
          <w:b/>
          <w:bCs/>
          <w:color w:val="FF0000"/>
        </w:rPr>
        <w:fldChar w:fldCharType="end"/>
      </w:r>
      <w:r>
        <w:rPr>
          <w:b/>
          <w:bCs/>
          <w:color w:val="FF0000"/>
          <w:sz w:val="24"/>
        </w:rPr>
        <w:t xml:space="preserve">  et de la courbe x </w:t>
      </w:r>
      <w:r>
        <w:fldChar w:fldCharType="begin"/>
      </w:r>
      <w:r>
        <w:rPr>
          <w:sz w:val="12"/>
          <w:b/>
          <w:bCs/>
          <w:color w:val="FF0000"/>
        </w:rPr>
        <w:instrText xml:space="preserve">EQ \s\up1(</w:instrText>
      </w:r>
      <w:r>
        <w:rPr>
          <w:b/>
          <w:bCs/>
          <w:color w:val="FF0000"/>
          <w:sz w:val="24"/>
        </w:rPr>
      </w:r>
      <w:r>
        <w:rPr>
          <w:sz w:val="24"/>
          <w:b/>
          <w:bCs/>
          <w:color w:val="FF0000"/>
        </w:rPr>
        <w:fldChar w:fldCharType="separate"/>
      </w:r>
      <w:r>
        <w:rPr>
          <w:b/>
          <w:bCs/>
          <w:color w:val="FF0000"/>
          <w:sz w:val="24"/>
        </w:rPr>
      </w:r>
      <w:r>
        <w:rPr>
          <w:b/>
          <w:bCs/>
          <w:color w:val="FF0000"/>
          <w:sz w:val="24"/>
        </w:rPr>
      </w:r>
      <w:r>
        <w:rPr>
          <w:sz w:val="24"/>
          <w:b/>
          <w:bCs/>
          <w:color w:val="FF0000"/>
        </w:rPr>
        <w:fldChar w:fldCharType="end"/>
      </w:r>
      <w:r>
        <w:rPr>
          <w:b/>
          <w:bCs/>
          <w:color w:val="FF0000"/>
          <w:sz w:val="24"/>
        </w:rPr>
        <w:t xml:space="preserve"> -1. Cette équation n’admet aucune solution car les deux courbes ne sont pas sécantes.</w:t>
      </w:r>
    </w:p>
    <w:p>
      <w:pPr>
        <w:pStyle w:val="Normal"/>
        <w:spacing w:lineRule="auto" w:line="360"/>
        <w:rPr/>
      </w:pPr>
      <w:r>
        <w:rPr>
          <w:sz w:val="24"/>
        </w:rPr>
        <w:t>b)</w:t>
      </w:r>
      <w:r>
        <w:rPr>
          <w:i/>
          <w:iCs/>
          <w:sz w:val="24"/>
          <w:u w:val="single"/>
        </w:rPr>
        <w:t xml:space="preserve"> Résolution graphique de l’équation  = 2</w:t>
      </w:r>
      <w:r>
        <w:rPr>
          <w:sz w:val="24"/>
        </w:rPr>
        <w:t xml:space="preserve">. </w:t>
      </w:r>
      <w:r>
        <w:rPr/>
        <w:t>Résolvez cette équation en rappelant les étapes de résolution.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color w:val="FF0000"/>
          <w:sz w:val="24"/>
        </w:rPr>
        <w:t xml:space="preserve">Les solution de cette équation sont les abscisses des points d’intersection de la courbe x </w:t>
      </w:r>
      <w:r>
        <w:fldChar w:fldCharType="begin"/>
      </w:r>
      <w:r>
        <w:rPr>
          <w:sz w:val="12"/>
          <w:b/>
          <w:bCs/>
          <w:color w:val="FF0000"/>
        </w:rPr>
        <w:instrText xml:space="preserve">EQ \s\up1(</w:instrText>
      </w:r>
      <w:r>
        <w:rPr>
          <w:b/>
          <w:bCs/>
          <w:color w:val="FF0000"/>
          <w:sz w:val="24"/>
        </w:rPr>
      </w:r>
      <w:r>
        <w:rPr>
          <w:sz w:val="24"/>
          <w:b/>
          <w:bCs/>
          <w:color w:val="FF0000"/>
        </w:rPr>
        <w:fldChar w:fldCharType="separate"/>
      </w:r>
      <w:r>
        <w:rPr>
          <w:b/>
          <w:bCs/>
          <w:color w:val="FF0000"/>
          <w:sz w:val="24"/>
        </w:rPr>
      </w:r>
      <w:r>
        <w:rPr>
          <w:b/>
          <w:bCs/>
          <w:color w:val="FF0000"/>
          <w:sz w:val="24"/>
        </w:rPr>
      </w:r>
      <w:r>
        <w:rPr>
          <w:sz w:val="24"/>
          <w:b/>
          <w:bCs/>
          <w:color w:val="FF0000"/>
        </w:rPr>
        <w:fldChar w:fldCharType="end"/>
      </w:r>
      <w:r>
        <w:rPr>
          <w:b/>
          <w:bCs/>
          <w:color w:val="FF0000"/>
          <w:sz w:val="24"/>
        </w:rPr>
        <w:t xml:space="preserve">  et de la courbe x </w:t>
      </w:r>
      <w:r>
        <w:fldChar w:fldCharType="begin"/>
      </w:r>
      <w:r>
        <w:rPr>
          <w:sz w:val="12"/>
          <w:b/>
          <w:bCs/>
          <w:color w:val="FF0000"/>
        </w:rPr>
        <w:instrText xml:space="preserve">EQ \s\up1(</w:instrText>
      </w:r>
      <w:r>
        <w:rPr>
          <w:b/>
          <w:bCs/>
          <w:color w:val="FF0000"/>
          <w:sz w:val="24"/>
        </w:rPr>
      </w:r>
      <w:r>
        <w:rPr>
          <w:sz w:val="24"/>
          <w:b/>
          <w:bCs/>
          <w:color w:val="FF0000"/>
        </w:rPr>
        <w:fldChar w:fldCharType="separate"/>
      </w:r>
      <w:r>
        <w:rPr>
          <w:b/>
          <w:bCs/>
          <w:color w:val="FF0000"/>
          <w:sz w:val="24"/>
        </w:rPr>
      </w:r>
      <w:r>
        <w:rPr>
          <w:b/>
          <w:bCs/>
          <w:color w:val="FF0000"/>
          <w:sz w:val="24"/>
        </w:rPr>
      </w:r>
      <w:r>
        <w:rPr>
          <w:sz w:val="24"/>
          <w:b/>
          <w:bCs/>
          <w:color w:val="FF0000"/>
        </w:rPr>
        <w:fldChar w:fldCharType="end"/>
      </w:r>
      <w:r>
        <w:rPr>
          <w:b/>
          <w:bCs/>
          <w:color w:val="FF0000"/>
          <w:sz w:val="24"/>
        </w:rPr>
        <w:t xml:space="preserve">  2. Cette équation admet une unique solution x = 4.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709" w:footer="284" w:bottom="851"/>
          <w:pgBorders w:display="allPages" w:offsetFrom="page">
            <w:top w:val="single" w:sz="8" w:space="24" w:color="0000FF"/>
            <w:left w:val="single" w:sz="8" w:space="24" w:color="0000FF"/>
            <w:bottom w:val="single" w:sz="8" w:space="24" w:color="0000FF"/>
            <w:right w:val="single" w:sz="8" w:space="24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textAlignment w:val="baseline"/>
        <w:rPr/>
      </w:pPr>
      <w:r>
        <w:rPr/>
      </w:r>
    </w:p>
    <w:sectPr>
      <w:type w:val="continuous"/>
      <w:pgSz w:w="11906" w:h="16838"/>
      <w:pgMar w:left="1222" w:right="1222" w:gutter="0" w:header="0" w:top="709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10" w:firstLine="708"/>
      <w:textAlignment w:val="auto"/>
      <w:outlineLvl w:val="0"/>
    </w:pPr>
    <w:rPr>
      <w:color w:val="800080"/>
      <w:sz w:val="24"/>
      <w:u w:val="dotte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hd w:fill="FFFFCC" w:val="clear"/>
      <w:overflowPunct w:val="true"/>
      <w:autoSpaceDE w:val="true"/>
      <w:textAlignment w:val="auto"/>
      <w:outlineLvl w:val="2"/>
    </w:pPr>
    <w:rPr>
      <w:color w:val="008000"/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1:06:00Z</dcterms:created>
  <dc:creator>LUCOTTE-LE VISAGE Gwenaëlle</dc:creator>
  <dc:description/>
  <dc:language>en-US</dc:language>
  <cp:lastModifiedBy>LUCOTTE-LE VISAGE Gwenaëlle</cp:lastModifiedBy>
  <cp:lastPrinted>2003-10-23T23:29:00Z</cp:lastPrinted>
  <dcterms:modified xsi:type="dcterms:W3CDTF">2003-10-23T21:31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