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I- La fonction invers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</w:rPr>
        <w:object w:dxaOrig="2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3pt" filled="f" o:ole="">
            <v:imagedata r:id="rId3" o:title=""/>
          </v:shape>
          <o:OLEObject Type="Embed" ProgID="" ShapeID="ole_rId2" DrawAspect="Content" ObjectID="_1525236040" r:id="rId2"/>
        </w:object>
      </w:r>
      <w:r>
        <w:rPr>
          <w:sz w:val="24"/>
          <w:lang w:val="en-GB"/>
        </w:rPr>
        <w:tab/>
      </w:r>
      <w:r>
        <w:rPr>
          <w:i/>
          <w:lang w:val="en-GB"/>
        </w:rPr>
        <w:t>(Ch.11 p 9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b/>
          <w:bCs/>
          <w:color w:val="FF0000"/>
          <w:sz w:val="28"/>
        </w:rPr>
        <w:t>………….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>…………………………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-{0} et –x </w:t>
      </w:r>
      <w:r>
        <w:rPr>
          <w:rFonts w:ascii="Symbol" w:hAnsi="Symbol"/>
        </w:rPr>
        <w:t>Î</w:t>
      </w:r>
      <w:r>
        <w:rPr/>
        <w:t xml:space="preserve"> -{0}, on a : </w:t>
        <w:tab/>
        <w:tab/>
        <w:t xml:space="preserve">f(-x) = </w:t>
      </w:r>
      <w:r>
        <w:rPr>
          <w:b/>
          <w:bCs/>
          <w:color w:val="FF0000"/>
          <w:sz w:val="28"/>
        </w:rPr>
        <w:t>………..</w:t>
      </w:r>
      <w:r>
        <w:rPr/>
        <w:t xml:space="preserve">= </w:t>
      </w:r>
      <w:r>
        <w:rPr>
          <w:b/>
          <w:bCs/>
          <w:color w:val="FF0000"/>
          <w:sz w:val="28"/>
        </w:rPr>
        <w:t>…………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inverse est </w:t>
      </w:r>
      <w:r>
        <w:rPr>
          <w:b/>
          <w:bCs/>
          <w:color w:val="FF0000"/>
          <w:u w:val="single" w:color="FF0000"/>
        </w:rPr>
        <w:t>…………………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rPr>
          <w:sz w:val="24"/>
          <w:u w:val="single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8" w:hanging="850"/>
        <w:rPr>
          <w:sz w:val="24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......................................................=</w:t>
      </w:r>
      <w:r>
        <w:rPr>
          <w:sz w:val="24"/>
          <w:lang w:val="nl-NL"/>
        </w:rPr>
        <w:t xml:space="preserve"> </w:t>
      </w:r>
      <w:r>
        <w:rPr>
          <w:b/>
          <w:bCs/>
          <w:color w:val="FF0000"/>
          <w:sz w:val="28"/>
        </w:rPr>
        <w:t>..................................................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..................</w:t>
      </w:r>
      <w:r>
        <w:rPr>
          <w:sz w:val="24"/>
          <w:lang w:val="nl-NL"/>
        </w:rPr>
        <w:t xml:space="preserve"> </w:t>
        <w:tab/>
        <w:tab/>
      </w:r>
      <w:r>
        <w:rPr>
          <w:sz w:val="24"/>
        </w:rPr>
        <w:t>et</w:t>
        <w:tab/>
        <w:t xml:space="preserve"> v - u</w:t>
      </w:r>
      <w:r>
        <w:rPr>
          <w:b/>
          <w:bCs/>
          <w:color w:val="FF0000"/>
          <w:sz w:val="28"/>
        </w:rPr>
        <w:t>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 xml:space="preserve">.....  ...... ......................................................................................................................... 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posi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>.....  ....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8"/>
        </w:rPr>
        <w:t xml:space="preserve">......................................................................................................................... ......................................................................................................................... </w:t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 xml:space="preserve"> &gt; </w:t>
      </w:r>
      <w:r>
        <w:rPr>
          <w:b/>
          <w:color w:val="FF0000"/>
          <w:sz w:val="28"/>
        </w:rPr>
        <w:t>……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………………………………</w:t>
      </w:r>
      <w:r>
        <w:rPr>
          <w:sz w:val="24"/>
        </w:rPr>
        <w:t xml:space="preserve"> 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[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 xml:space="preserve">  &gt;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…………………………………</w:t>
      </w:r>
      <w:r>
        <w:rPr>
          <w:sz w:val="24"/>
        </w:rPr>
        <w:t xml:space="preserve"> sur ]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ind w:left="3402" w:firstLine="284"/>
        <w:rPr/>
      </w:pPr>
      <w:r>
        <w:rPr/>
        <w:t>4-Tableau de variations</w:t>
      </w:r>
    </w:p>
    <w:tbl>
      <w:tblPr>
        <w:tblW w:w="6096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1985"/>
        <w:gridCol w:w="163"/>
        <w:gridCol w:w="2389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>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5-courbe représentative de la fonction invers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……………………………</w:t>
      </w:r>
    </w:p>
    <w:p>
      <w:pPr>
        <w:pStyle w:val="Normal"/>
        <w:spacing w:lineRule="auto" w:line="360"/>
        <w:ind w:left="3402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5-généralisation pour les fonctions du type : x </w:t>
      </w:r>
      <w:r>
        <w:fldChar w:fldCharType="begin"/>
      </w:r>
      <w:r>
        <w:rPr>
          <w:sz w:val="14"/>
          <w:color w:val="008000"/>
        </w:rPr>
        <w:instrText xml:space="preserve">EQ \s\up1(</w:instrText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separate"/>
      </w:r>
      <w:r>
        <w:rPr>
          <w:color w:val="008000"/>
          <w:sz w:val="28"/>
        </w:rPr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end"/>
      </w:r>
      <w:r>
        <w:rPr>
          <w:color w:val="008000"/>
          <w:sz w:val="24"/>
        </w:rPr>
        <w:tab/>
      </w:r>
      <w:r>
        <w:rPr>
          <w:color w:val="008000"/>
          <w:sz w:val="24"/>
          <w:u w:val="single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1701"/>
          <w:pgBorders w:display="allPages" w:offsetFrom="text">
            <w:top w:val="single" w:sz="8" w:space="18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/>
        </w:rPr>
      </w:pPr>
      <w:r>
        <w:rPr>
          <w:bCs/>
        </w:rPr>
        <w:t>Si a &gt; 0</w:t>
      </w:r>
    </w:p>
    <w:p>
      <w:pPr>
        <w:pStyle w:val="Normal"/>
        <w:ind w:left="1418"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98425</wp:posOffset>
                </wp:positionV>
                <wp:extent cx="3258185" cy="7239000"/>
                <wp:effectExtent l="6985" t="317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7.75pt;width:256.55pt;height:569.95pt" coordorigin="-230,155" coordsize="5131,11399">
                <v:group id="shape_0" style="position:absolute;left:-230;top:155;width:5129;height:11399">
                  <v:line id="shape_0" from="-173,155" to="-1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6,155" to="-1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9,155" to="-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,155" to="-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,155" to="11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9,155" to="16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6,155" to="22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3,155" to="28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,155" to="34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7,155" to="39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4,155" to="45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1,155" to="51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,155" to="56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2,155" to="68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9,155" to="73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,155" to="79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3,155" to="85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0,155" to="91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7,155" to="96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4,155" to="102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1,155" to="108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8,155" to="113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2,155" to="125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9,155" to="130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6,155" to="136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3,155" to="142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0,155" to="148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7,155" to="153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4,155" to="159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1,155" to="165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8,155" to="170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2,155" to="182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9,155" to="187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6,155" to="193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3,155" to="199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0,155" to="205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7,155" to="210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4,155" to="216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1,155" to="222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8,155" to="227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2,155" to="239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9,155" to="244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6,155" to="250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3,155" to="256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0,155" to="262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7,155" to="267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4,155" to="273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1,155" to="279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8,155" to="284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2,155" to="296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9,155" to="301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6,155" to="307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3,155" to="313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0,155" to="319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7,155" to="324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4,155" to="330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1,155" to="336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8,155" to="341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2,155" to="353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9,155" to="358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6,155" to="364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3,155" to="370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0,155" to="376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7,155" to="381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4,155" to="387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1,155" to="393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8,155" to="398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2,155" to="410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9,155" to="41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6,155" to="42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3,155" to="42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0,155" to="433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7,155" to="438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4,155" to="444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1,155" to="450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8,155" to="455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2,155" to="467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9,155" to="472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6,155" to="478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3,155" to="484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98" to="4899,1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41" to="4899,1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84" to="4899,1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27" to="4899,1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70" to="4899,1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13" to="4899,1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156" to="4899,1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99" to="4899,1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42" to="4899,1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928" to="4899,10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71" to="4899,10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14" to="4899,10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57" to="4899,10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00" to="4899,10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43" to="4899,10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86" to="4899,10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29" to="4899,10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472" to="4899,10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58" to="4899,10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01" to="4899,10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244" to="4899,10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87" to="4899,10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30" to="4899,10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73" to="4899,10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16" to="4899,10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59" to="4899,9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02" to="4899,9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88" to="4899,9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31" to="4899,9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74" to="4899,9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17" to="4899,9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60" to="4899,9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03" to="4899,9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446" to="4899,9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89" to="4899,9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32" to="4899,9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218" to="4899,9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61" to="4899,9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04" to="4899,9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047" to="4899,9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90" to="4899,8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33" to="4899,8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76" to="4899,8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19" to="4899,8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762" to="4899,8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648" to="4899,8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91" to="4899,8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34" to="4899,8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77" to="4899,8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20" to="4899,8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63" to="4899,8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06" to="4899,8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249" to="4899,8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192" to="4899,8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78" to="4899,8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21" to="4899,8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64" to="4899,7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07" to="4899,7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50" to="4899,7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93" to="4899,7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36" to="4899,7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79" to="4899,76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22" to="4899,7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508" to="4899,7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451" to="4899,7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94" to="4899,7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37" to="4899,7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80" to="4899,7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23" to="4899,7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66" to="4899,7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09" to="4899,7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052" to="4899,7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938" to="4899,6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81" to="4899,6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24" to="4899,6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67" to="4899,6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10" to="4899,6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53" to="4899,6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96" to="4899,6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39" to="4899,6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482" to="4899,6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68" to="4899,6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11" to="4899,6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254" to="4899,6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97" to="4899,6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40" to="4899,6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83" to="4899,6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26" to="4899,6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69" to="4899,5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12" to="4899,5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98" to="4899,5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41" to="4899,5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84" to="4899,5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27" to="4899,5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70" to="4899,5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13" to="4899,5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456" to="4899,5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99" to="4899,53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42" to="4899,5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228" to="4899,5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71" to="4899,5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14" to="4899,5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57" to="4899,5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00" to="4899,5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43" to="4899,4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86" to="4899,4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29" to="4899,48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772" to="4899,4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58" to="4899,4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01" to="4899,4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544" to="4899,4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87" to="4899,4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30" to="4899,4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73" to="4899,4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16" to="4899,4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59" to="4899,4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02" to="4899,4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88" to="4899,4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31" to="4899,4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74" to="4899,3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17" to="4899,3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60" to="4899,3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03" to="4899,3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746" to="4899,3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89" to="4899,3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32" to="4899,3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518" to="4899,3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61" to="4899,3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04" to="4899,3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347" to="4899,3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90" to="4899,3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33" to="4899,3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76" to="4899,3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19" to="4899,3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062" to="4899,3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948" to="4899,2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91" to="4899,2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34" to="4899,2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77" to="4899,2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20" to="4899,2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63" to="4899,2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06" to="4899,2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549" to="4899,2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492" to="4899,2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78" to="4899,2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21" to="4899,2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64" to="4899,2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07" to="4899,2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50" to="4899,2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93" to="4899,2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36" to="4899,2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79" to="4899,1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22" to="4899,1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808" to="4899,1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751" to="4899,1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94" to="4899,1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37" to="4899,1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80" to="4899,1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23" to="4899,1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66" to="4899,1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09" to="4899,1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352" to="4899,1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238" to="4899,1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81" to="4899,1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4" to="4899,1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7" to="4899,1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0" to="4899,1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3" to="4899,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6" to="4899,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9" to="4899,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2" to="4899,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8" to="4899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1" to="4899,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4" to="4899,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7" to="4899,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0" to="4899,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3" to="4899,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6" to="4899,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9" to="4899,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2" to="4899,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5" to="-23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,155" to="5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5,155" to="62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5,155" to="119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65,155" to="176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35,155" to="2335,11554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05,155" to="290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75,155" to="347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45,155" to="404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15,155" to="461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1555" to="4899,115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985" to="4899,109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415" to="4899,104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845" to="4899,9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275" to="4899,92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705" to="4899,87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135" to="4899,81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565" to="4899,75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995" to="4899,69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425" to="4899,64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5855" to="4899,5855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230,5285" to="4899,52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715" to="4899,47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145" to="4899,41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575" to="4899,35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005" to="4899,30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2435" to="4899,24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865" to="4899,18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295" to="4899,12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25" to="4899,7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55" to="4899,1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35,5855" to="2904,5855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39;top:5353;width:1310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85;top:582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95;top:578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9;top:535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35,5285" to="2335,5854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230;top:5855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br w:type="column"/>
      </w:r>
      <w:r>
        <w:rPr>
          <w:b/>
          <w:bCs/>
          <w:color w:val="FF0000"/>
          <w:sz w:val="24"/>
          <w:u w:val="single"/>
        </w:rPr>
        <w:t xml:space="preserve">Si a &lt; 0 </w: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405130</wp:posOffset>
                </wp:positionV>
                <wp:extent cx="3258185" cy="7239000"/>
                <wp:effectExtent l="6985" t="317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31.9pt;width:256.55pt;height:569.95pt" coordorigin="-166,638" coordsize="5131,11399">
                <v:group id="shape_0" style="position:absolute;left:-166;top:638;width:5129;height:11399">
                  <v:line id="shape_0" from="-109,638" to="-109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2,638" to="-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,638" to="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,638" to="6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,638" to="17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,638" to="23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,638" to="29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638" to="34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,638" to="40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,638" to="46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,638" to="51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,638" to="57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,638" to="63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,638" to="74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,638" to="80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,638" to="86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,638" to="91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,638" to="97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1,638" to="103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8,638" to="108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45,638" to="114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2,638" to="120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638" to="131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3,638" to="137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0,638" to="143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7,638" to="148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4,638" to="154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1,638" to="160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8,638" to="165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5,638" to="171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2,638" to="177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6,638" to="188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3,638" to="194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0,638" to="200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7,638" to="205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4,638" to="211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1,638" to="217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8,638" to="222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638" to="228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2,638" to="234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6,638" to="245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3,638" to="251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0,638" to="257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7,638" to="262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4,638" to="268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1,638" to="274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8,638" to="279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5,638" to="285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2,638" to="291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6,638" to="302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3,638" to="308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0,638" to="314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7,638" to="319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638" to="325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1,638" to="331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8,638" to="336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5,638" to="342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2,638" to="348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6,638" to="359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3,638" to="365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0,638" to="371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7,638" to="376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4,638" to="382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1,638" to="388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8,638" to="393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95,638" to="399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2,638" to="40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6,638" to="416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3,638" to="422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0,638" to="428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7,638" to="433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4,638" to="439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1,638" to="445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8,638" to="450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5,638" to="456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2,638" to="462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6,638" to="473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3,638" to="479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0,638" to="485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7,638" to="490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81" to="4963,11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24" to="4963,1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67" to="4963,11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10" to="4963,11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753" to="4963,11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96" to="4963,1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39" to="4963,11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82" to="4963,1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25" to="4963,11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411" to="4963,11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354" to="4963,11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97" to="4963,11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40" to="4963,11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83" to="4963,11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26" to="4963,11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69" to="4963,11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12" to="4963,11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55" to="4963,10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841" to="4963,10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84" to="4963,10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27" to="4963,10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70" to="4963,10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13" to="4963,10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556" to="4963,10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99" to="4963,10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42" to="4963,10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85" to="4963,10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71" to="4963,10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14" to="4963,10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57" to="4963,10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00" to="4963,10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043" to="4963,10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86" to="4963,9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29" to="4963,9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72" to="4963,9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15" to="4963,9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701" to="4963,9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644" to="4963,9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87" to="4963,9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30" to="4963,9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73" to="4963,9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16" to="4963,9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59" to="4963,9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02" to="4963,9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45" to="4963,9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131" to="4963,9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74" to="4963,9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17" to="4963,9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60" to="4963,8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03" to="4963,8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846" to="4963,8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89" to="4963,8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32" to="4963,8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75" to="4963,8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61" to="4963,8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04" to="4963,8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447" to="4963,8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90" to="4963,8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33" to="4963,8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76" to="4963,8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19" to="4963,8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62" to="4963,8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05" to="4963,8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91" to="4963,7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34" to="4963,7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77" to="4963,7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20" to="4963,7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63" to="4963,7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06" to="4963,7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649" to="4963,7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92" to="4963,7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35" to="4963,7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421" to="4963,7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64" to="4963,7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07" to="4963,7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250" to="4963,7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93" to="4963,7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36" to="4963,7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79" to="4963,7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22" to="4963,7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65" to="4963,6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851" to="4963,6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94" to="4963,6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37" to="4963,6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80" to="4963,6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23" to="4963,6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66" to="4963,6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09" to="4963,6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452" to="4963,6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95" to="4963,6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81" to="4963,6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24" to="4963,6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67" to="4963,6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10" to="4963,6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053" to="4963,6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96" to="4963,5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39" to="4963,5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82" to="4963,5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25" to="4963,5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711" to="4963,5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654" to="4963,5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97" to="4963,5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40" to="4963,5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83" to="4963,5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26" to="4963,5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69" to="4963,5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12" to="4963,5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255" to="4963,5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141" to="4963,5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84" to="4963,5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27" to="4963,5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70" to="4963,4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13" to="4963,4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856" to="4963,4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99" to="4963,4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42" to="4963,4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685" to="4963,4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71" to="4963,4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14" to="4963,4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57" to="4963,4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00" to="4963,4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343" to="4963,4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86" to="4963,4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29" to="4963,4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72" to="4963,4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15" to="4963,4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001" to="4963,4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944" to="4963,3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87" to="4963,3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30" to="4963,3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73" to="4963,3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16" to="4963,3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59" to="4963,3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02" to="4963,3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545" to="4963,3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431" to="4963,3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74" to="4963,3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17" to="4963,3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60" to="4963,3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03" to="4963,3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146" to="4963,3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89" to="4963,3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32" to="4963,3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975" to="4963,2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61" to="4963,2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04" to="4963,2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747" to="4963,2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90" to="4963,2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33" to="4963,2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76" to="4963,2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19" to="4963,2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62" to="4963,2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05" to="4963,2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91" to="4963,2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34" to="4963,2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77" to="4963,2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20" to="4963,2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63" to="4963,2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06" to="4963,2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949" to="4963,1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92" to="4963,1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35" to="4963,1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721" to="4963,1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64" to="4963,1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07" to="4963,1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550" to="4963,1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93" to="4963,1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36" to="4963,1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79" to="4963,1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22" to="4963,1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265" to="4963,1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1" to="4963,1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4" to="4963,1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7" to="4963,1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0" to="4963,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3" to="4963,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6" to="4963,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09" to="4963,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2" to="4963,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5" to="4963,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8" to="-166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,638" to="11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9,638" to="68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59,638" to="125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29,638" to="182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8" to="2399,1203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69,638" to="296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39,638" to="353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09,638" to="410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79,638" to="467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38" to="4963,120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1468" to="4963,114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898" to="4963,108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328" to="4963,103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758" to="4963,97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188" to="4963,91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618" to="4963,86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048" to="4963,80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7478" to="4963,74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908" to="4963,69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38" to="4963,633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66,5768" to="4963,57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5198" to="4963,51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628" to="4963,46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058" to="4963,40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3488" to="4963,34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918" to="4963,2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348" to="4963,23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778" to="4963,17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8" to="4963,12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8" to="4963,6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38" to="2968,633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03;top:5836;width:1311;height:1055">
                    <v:shape id="shape_0" stroked="f" o:allowincell="f" style="position:absolute;left:2049;top:630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9;top:626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3;top:583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99,5768" to="2399,633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166;top:6338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851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51:00Z</dcterms:created>
  <dc:creator>LUCOTTE-LE VISAGE Gwenaëlle</dc:creator>
  <dc:description/>
  <dc:language>en-US</dc:language>
  <cp:lastModifiedBy>LUCOTTE-LE VISAGE Gwenaëlle</cp:lastModifiedBy>
  <cp:lastPrinted>2003-10-15T21:36:00Z</cp:lastPrinted>
  <dcterms:modified xsi:type="dcterms:W3CDTF">2003-10-15T20:13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