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OLUTION D’UNE EQUATION DU SECOND DEG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bjectif :</w:t>
      </w:r>
    </w:p>
    <w:p>
      <w:pPr>
        <w:pStyle w:val="Normal"/>
        <w:jc w:val="center"/>
        <w:rPr/>
      </w:pPr>
      <w:r>
        <w:rPr>
          <w:color w:val="333399"/>
        </w:rPr>
        <w:t xml:space="preserve">Résoudre une équation du type ax² + bx + c = 0 avec ( a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et c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u w:val="single"/>
        </w:rPr>
        <w:t>Activités préparatoire :</w:t>
      </w:r>
      <w:r>
        <w:rPr>
          <w:i/>
          <w:iCs/>
          <w:color w:val="FF0000"/>
          <w:sz w:val="16"/>
        </w:rPr>
        <w:t>Les cas les plus simpl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-0,8x² = -7,2</w:t>
      </w:r>
    </w:p>
    <w:p>
      <w:pPr>
        <w:pStyle w:val="Normal"/>
        <w:rPr/>
      </w:pPr>
      <w:r>
        <w:rPr/>
        <w:t>Soit la fonction f définie sur l’intervalle [ -3 ; 3 ] par f(x) = - 0,8 x² et g définie par g(x) = - 7,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ab/>
        <w:tab/>
        <w:t>a) Quelle est la nature de la fonction f. Quelle propriété particulière possède-t-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 est une fonction carrée dont l’expression générale est f(x) = ax² avec a = - 0,8 &lt; 0. La fonction f est une fonction paire ; sa courbe représentative est donc symétrique par rapport à l’axe des ordonnées.</w:t>
      </w:r>
    </w:p>
    <w:p>
      <w:pPr>
        <w:pStyle w:val="Normal"/>
        <w:rPr/>
      </w:pPr>
      <w:r>
        <w:rPr/>
        <w:tab/>
        <w:tab/>
        <w:tab/>
        <w:t>b) En déduire le tableau de variations de f.</w:t>
      </w:r>
    </w:p>
    <w:p>
      <w:pPr>
        <w:pStyle w:val="Normal"/>
        <w:jc w:val="center"/>
        <w:rPr/>
      </w:pPr>
      <w:r>
        <w:rPr/>
        <w:object w:dxaOrig="508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5pt;height:102.75pt" filled="f" o:ole="">
            <v:imagedata r:id="rId3" o:title=""/>
          </v:shape>
          <o:OLEObject Type="Embed" ProgID="" ShapeID="ole_rId2" DrawAspect="Content" ObjectID="_1638266580" r:id="rId2"/>
        </w:object>
      </w:r>
    </w:p>
    <w:p>
      <w:pPr>
        <w:pStyle w:val="Normal"/>
        <w:rPr/>
      </w:pPr>
      <w:r>
        <w:rPr/>
        <w:tab/>
        <w:tab/>
        <w:tab/>
        <w:t>c) Compléter le tableau de valeurs suivant :</w:t>
      </w:r>
    </w:p>
    <w:tbl>
      <w:tblPr>
        <w:tblW w:w="7424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16"/>
        <w:gridCol w:w="829"/>
        <w:gridCol w:w="829"/>
        <w:gridCol w:w="829"/>
        <w:gridCol w:w="829"/>
        <w:gridCol w:w="826"/>
        <w:gridCol w:w="829"/>
        <w:gridCol w:w="808"/>
      </w:tblGrid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5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9,8</w:t>
            </w:r>
          </w:p>
        </w:tc>
      </w:tr>
    </w:tbl>
    <w:p>
      <w:pPr>
        <w:pStyle w:val="Normal"/>
        <w:rPr/>
      </w:pPr>
      <w:r>
        <w:rPr/>
        <w:tab/>
        <w:tab/>
        <w:tab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ci-dessous. Quel nom porte cette courbe ?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courbe obtenue est une parabole.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132080</wp:posOffset>
                </wp:positionV>
                <wp:extent cx="7239635" cy="3620135"/>
                <wp:effectExtent l="10160" t="317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0" cy="3620160"/>
                          <a:chOff x="0" y="0"/>
                          <a:chExt cx="723960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388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0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2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3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4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6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8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72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72396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31800" y="405000"/>
                              <a:ext cx="11221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FF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9440" y="361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0200" y="723960"/>
                            <a:ext cx="457884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1" h="4561">
                                <a:moveTo>
                                  <a:pt x="0" y="4560"/>
                                </a:moveTo>
                                <a:lnTo>
                                  <a:pt x="71" y="4382"/>
                                </a:lnTo>
                                <a:lnTo>
                                  <a:pt x="185" y="4104"/>
                                </a:lnTo>
                                <a:lnTo>
                                  <a:pt x="299" y="3835"/>
                                </a:lnTo>
                                <a:lnTo>
                                  <a:pt x="413" y="3575"/>
                                </a:lnTo>
                                <a:lnTo>
                                  <a:pt x="527" y="3324"/>
                                </a:lnTo>
                                <a:lnTo>
                                  <a:pt x="641" y="3083"/>
                                </a:lnTo>
                                <a:lnTo>
                                  <a:pt x="755" y="2850"/>
                                </a:lnTo>
                                <a:lnTo>
                                  <a:pt x="869" y="2627"/>
                                </a:lnTo>
                                <a:lnTo>
                                  <a:pt x="983" y="2412"/>
                                </a:lnTo>
                                <a:lnTo>
                                  <a:pt x="1097" y="2207"/>
                                </a:lnTo>
                                <a:lnTo>
                                  <a:pt x="1211" y="2011"/>
                                </a:lnTo>
                                <a:lnTo>
                                  <a:pt x="1325" y="1824"/>
                                </a:lnTo>
                                <a:lnTo>
                                  <a:pt x="1439" y="1646"/>
                                </a:lnTo>
                                <a:lnTo>
                                  <a:pt x="1553" y="1477"/>
                                </a:lnTo>
                                <a:lnTo>
                                  <a:pt x="1667" y="1318"/>
                                </a:lnTo>
                                <a:lnTo>
                                  <a:pt x="1781" y="1167"/>
                                </a:lnTo>
                                <a:lnTo>
                                  <a:pt x="1895" y="1026"/>
                                </a:lnTo>
                                <a:lnTo>
                                  <a:pt x="2009" y="894"/>
                                </a:lnTo>
                                <a:lnTo>
                                  <a:pt x="2123" y="771"/>
                                </a:lnTo>
                                <a:lnTo>
                                  <a:pt x="2237" y="657"/>
                                </a:lnTo>
                                <a:lnTo>
                                  <a:pt x="2351" y="552"/>
                                </a:lnTo>
                                <a:lnTo>
                                  <a:pt x="2465" y="456"/>
                                </a:lnTo>
                                <a:lnTo>
                                  <a:pt x="2579" y="369"/>
                                </a:lnTo>
                                <a:lnTo>
                                  <a:pt x="2693" y="292"/>
                                </a:lnTo>
                                <a:lnTo>
                                  <a:pt x="2807" y="223"/>
                                </a:lnTo>
                                <a:lnTo>
                                  <a:pt x="2921" y="164"/>
                                </a:lnTo>
                                <a:lnTo>
                                  <a:pt x="3035" y="114"/>
                                </a:lnTo>
                                <a:lnTo>
                                  <a:pt x="3149" y="73"/>
                                </a:lnTo>
                                <a:lnTo>
                                  <a:pt x="3263" y="41"/>
                                </a:lnTo>
                                <a:lnTo>
                                  <a:pt x="3377" y="18"/>
                                </a:lnTo>
                                <a:lnTo>
                                  <a:pt x="3491" y="5"/>
                                </a:lnTo>
                                <a:lnTo>
                                  <a:pt x="3605" y="0"/>
                                </a:lnTo>
                                <a:lnTo>
                                  <a:pt x="3719" y="5"/>
                                </a:lnTo>
                                <a:lnTo>
                                  <a:pt x="3833" y="18"/>
                                </a:lnTo>
                                <a:lnTo>
                                  <a:pt x="3947" y="41"/>
                                </a:lnTo>
                                <a:lnTo>
                                  <a:pt x="4061" y="73"/>
                                </a:lnTo>
                                <a:lnTo>
                                  <a:pt x="4175" y="114"/>
                                </a:lnTo>
                                <a:lnTo>
                                  <a:pt x="4289" y="164"/>
                                </a:lnTo>
                                <a:lnTo>
                                  <a:pt x="4403" y="223"/>
                                </a:lnTo>
                                <a:lnTo>
                                  <a:pt x="4517" y="292"/>
                                </a:lnTo>
                                <a:lnTo>
                                  <a:pt x="4631" y="369"/>
                                </a:lnTo>
                                <a:lnTo>
                                  <a:pt x="4745" y="456"/>
                                </a:lnTo>
                                <a:lnTo>
                                  <a:pt x="4859" y="552"/>
                                </a:lnTo>
                                <a:lnTo>
                                  <a:pt x="4973" y="657"/>
                                </a:lnTo>
                                <a:lnTo>
                                  <a:pt x="5087" y="771"/>
                                </a:lnTo>
                                <a:lnTo>
                                  <a:pt x="5201" y="894"/>
                                </a:lnTo>
                                <a:lnTo>
                                  <a:pt x="5315" y="1026"/>
                                </a:lnTo>
                                <a:lnTo>
                                  <a:pt x="5429" y="1167"/>
                                </a:lnTo>
                                <a:lnTo>
                                  <a:pt x="5543" y="1318"/>
                                </a:lnTo>
                                <a:lnTo>
                                  <a:pt x="5657" y="1477"/>
                                </a:lnTo>
                                <a:lnTo>
                                  <a:pt x="5771" y="1646"/>
                                </a:lnTo>
                                <a:lnTo>
                                  <a:pt x="5885" y="1824"/>
                                </a:lnTo>
                                <a:lnTo>
                                  <a:pt x="5999" y="2011"/>
                                </a:lnTo>
                                <a:lnTo>
                                  <a:pt x="6113" y="2207"/>
                                </a:lnTo>
                                <a:lnTo>
                                  <a:pt x="6227" y="2412"/>
                                </a:lnTo>
                                <a:lnTo>
                                  <a:pt x="6341" y="2627"/>
                                </a:lnTo>
                                <a:lnTo>
                                  <a:pt x="6455" y="2850"/>
                                </a:lnTo>
                                <a:lnTo>
                                  <a:pt x="6569" y="3083"/>
                                </a:lnTo>
                                <a:lnTo>
                                  <a:pt x="6683" y="3324"/>
                                </a:lnTo>
                                <a:lnTo>
                                  <a:pt x="6797" y="3575"/>
                                </a:lnTo>
                                <a:lnTo>
                                  <a:pt x="6911" y="3835"/>
                                </a:lnTo>
                                <a:lnTo>
                                  <a:pt x="7025" y="4104"/>
                                </a:lnTo>
                                <a:lnTo>
                                  <a:pt x="7139" y="4382"/>
                                </a:lnTo>
                                <a:lnTo>
                                  <a:pt x="7210" y="45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723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  <a:lnTo>
                                  <a:pt x="9234" y="0"/>
                                </a:lnTo>
                                <a:lnTo>
                                  <a:pt x="9348" y="0"/>
                                </a:lnTo>
                                <a:lnTo>
                                  <a:pt x="9462" y="0"/>
                                </a:lnTo>
                                <a:lnTo>
                                  <a:pt x="9576" y="0"/>
                                </a:lnTo>
                                <a:lnTo>
                                  <a:pt x="9690" y="0"/>
                                </a:lnTo>
                                <a:lnTo>
                                  <a:pt x="9804" y="0"/>
                                </a:lnTo>
                                <a:lnTo>
                                  <a:pt x="9918" y="0"/>
                                </a:lnTo>
                                <a:lnTo>
                                  <a:pt x="10032" y="0"/>
                                </a:lnTo>
                                <a:lnTo>
                                  <a:pt x="10146" y="0"/>
                                </a:lnTo>
                                <a:lnTo>
                                  <a:pt x="10260" y="0"/>
                                </a:lnTo>
                                <a:lnTo>
                                  <a:pt x="10374" y="0"/>
                                </a:lnTo>
                                <a:lnTo>
                                  <a:pt x="10488" y="0"/>
                                </a:lnTo>
                                <a:lnTo>
                                  <a:pt x="10602" y="0"/>
                                </a:lnTo>
                                <a:lnTo>
                                  <a:pt x="10716" y="0"/>
                                </a:lnTo>
                                <a:lnTo>
                                  <a:pt x="10830" y="0"/>
                                </a:lnTo>
                                <a:lnTo>
                                  <a:pt x="10944" y="0"/>
                                </a:lnTo>
                                <a:lnTo>
                                  <a:pt x="11058" y="0"/>
                                </a:lnTo>
                                <a:lnTo>
                                  <a:pt x="11172" y="0"/>
                                </a:lnTo>
                                <a:lnTo>
                                  <a:pt x="11286" y="0"/>
                                </a:lnTo>
                                <a:lnTo>
                                  <a:pt x="11400" y="0"/>
                                </a:lnTo>
                                <a:lnTo>
                                  <a:pt x="114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10.4pt;width:570.05pt;height:285.05pt" coordorigin="-568,208" coordsize="11401,5701">
                <v:group id="shape_0" style="position:absolute;left:-568;top:208;width:11399;height:5699">
                  <v:line id="shape_0" from="-511,208" to="-51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454,208" to="-45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397,208" to="-39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340,208" to="-34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83,208" to="-28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26,208" to="-22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69,208" to="-16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8" to="-112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5,208" to="-5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,208" to="5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,208" to="11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,208" to="17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,208" to="23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,208" to="28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,208" to="34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,208" to="40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,208" to="45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,208" to="51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,208" to="62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,208" to="68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,208" to="74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,208" to="80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,208" to="85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,208" to="91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,208" to="97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,208" to="102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5,208" to="108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9,208" to="119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6,208" to="125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3,208" to="131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0,208" to="137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7,208" to="142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4,208" to="148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1,208" to="154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8,208" to="159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5,208" to="165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9,208" to="176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6,208" to="182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3,208" to="188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0,208" to="194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7,208" to="199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4,208" to="205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1,208" to="211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8,208" to="216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5,208" to="222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9,208" to="233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6,208" to="239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3,208" to="245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0,208" to="251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7,208" to="256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4,208" to="262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1,208" to="268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8,208" to="273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5,208" to="279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9,208" to="290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6,208" to="296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3,208" to="302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0,208" to="308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7,208" to="313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4,208" to="319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1,208" to="325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8,208" to="330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5,208" to="336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9,208" to="347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6,208" to="353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3,208" to="359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0,208" to="365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7,208" to="370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4,208" to="376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1,208" to="382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8,208" to="387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5,208" to="393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9,208" to="404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6,208" to="410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3,208" to="416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0,208" to="422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7,208" to="427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4,208" to="433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1,208" to="439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8,208" to="444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5,208" to="450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9,208" to="461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6,208" to="467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3,208" to="473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0,208" to="479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7,208" to="484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4,208" to="490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1,208" to="496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8,208" to="501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5,208" to="507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9,208" to="518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6,208" to="524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3,208" to="530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0,208" to="536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7,208" to="541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4,208" to="547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31,208" to="553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8,208" to="558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5,208" to="564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9,208" to="575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6,208" to="581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3,208" to="587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30,208" to="593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7,208" to="598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44,208" to="604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1,208" to="610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8,208" to="615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5,208" to="621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9,208" to="632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6,208" to="638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43,208" to="644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0,208" to="650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7,208" to="655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14,208" to="661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1,208" to="667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8,208" to="672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5,208" to="678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9,208" to="689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6,208" to="695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3,208" to="701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0,208" to="707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7,208" to="712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4,208" to="718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1,208" to="724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8,208" to="729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5,208" to="735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9,208" to="746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6,208" to="752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3,208" to="758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0,208" to="764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7,208" to="769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54,208" to="775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1,208" to="781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8,208" to="786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5,208" to="792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9,208" to="803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6,208" to="809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3,208" to="815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10,208" to="821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7,208" to="826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24,208" to="832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81,208" to="838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8,208" to="843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5,208" to="849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9,208" to="860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6,208" to="866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3,208" to="872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0,208" to="878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7,208" to="883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94,208" to="889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51,208" to="895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8,208" to="900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5,208" to="906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9,208" to="917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36,208" to="923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3,208" to="929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0,208" to="935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07,208" to="940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64,208" to="946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1,208" to="952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8,208" to="957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5,208" to="963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9,208" to="974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06,208" to="980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3,208" to="986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20,208" to="992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77,208" to="997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34,208" to="1003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91,208" to="1009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48,208" to="1014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05,208" to="1020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19,208" to="1031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76,208" to="1037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33,208" to="1043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90,208" to="1049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47,208" to="1054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04,208" to="1060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61,208" to="1066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18,208" to="1071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75,208" to="1077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851" to="10831,5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794" to="10831,5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737" to="10831,5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680" to="10831,5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623" to="10831,5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566" to="10831,5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509" to="10831,5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452" to="10831,5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395" to="10831,5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281" to="10831,5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224" to="10831,5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167" to="10831,5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110" to="10831,5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053" to="10831,5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996" to="10831,4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939" to="10831,4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882" to="10831,4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825" to="10831,4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711" to="10831,4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654" to="10831,4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597" to="10831,4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540" to="10831,4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483" to="10831,4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426" to="10831,4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369" to="10831,4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312" to="10831,4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255" to="10831,4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141" to="10831,4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084" to="10831,4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027" to="10831,4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970" to="10831,3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913" to="10831,3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856" to="10831,3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799" to="10831,3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742" to="10831,3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685" to="10831,3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571" to="10831,3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514" to="10831,3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457" to="10831,3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400" to="10831,3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343" to="10831,3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286" to="10831,3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229" to="10831,3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172" to="10831,3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115" to="10831,3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001" to="10831,3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944" to="10831,2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887" to="10831,2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830" to="10831,2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773" to="10831,2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716" to="10831,2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659" to="10831,2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602" to="10831,2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545" to="10831,2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431" to="10831,2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374" to="10831,2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317" to="10831,2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260" to="10831,2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203" to="10831,2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146" to="10831,2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089" to="10831,2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032" to="10831,2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975" to="10831,1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861" to="10831,1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804" to="10831,1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747" to="10831,1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690" to="10831,1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633" to="10831,1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576" to="10831,1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519" to="10831,1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462" to="10831,1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405" to="10831,1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291" to="10831,1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234" to="10831,1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177" to="10831,1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120" to="10831,1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063" to="10831,1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006" to="10831,1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949" to="10831,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892" to="10831,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835" to="10831,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721" to="10831,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664" to="10831,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607" to="10831,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50" to="10831,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93" to="10831,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36" to="10831,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79" to="10831,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22" to="10831,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65" to="10831,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08" to="-568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,208" to="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2,208" to="57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42,208" to="114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12,208" to="171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82,208" to="228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52,208" to="285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22,208" to="342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92,208" to="399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62,208" to="456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32,208" to="5132,590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02,208" to="570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72,208" to="627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42,208" to="684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12,208" to="741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82,208" to="798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52,208" to="855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22,208" to="912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692,208" to="969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262,208" to="1026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832,208" to="1083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568,5908" to="10831,59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5338" to="10831,53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4768" to="10831,47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4198" to="10831,41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3628" to="10831,36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3058" to="10831,30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2488" to="10831,24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1918" to="10831,1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1348" to="10831,134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568,778" to="10831,7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208" to="10831,2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32,1348" to="6271,134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679;top:846;width:1767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70;top:131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1;top:127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9;top:84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32,778" to="5132,134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7211,4561" path="m0,4560l71,4382l185,4104l299,3835l413,3575l527,3324l641,3083l755,2850l869,2627l983,2412l1097,2207l1211,2011l1325,1824l1439,1646l1553,1477l1667,1318l1781,1167l1895,1026l2009,894l2123,771l2237,657l2351,552l2465,456l2579,369l2693,292l2807,223l2921,164l3035,114l3149,73l3263,41l3377,18l3491,5l3605,0l3719,5l3833,18l3947,41l4061,73l4175,114l4289,164l4403,223l4517,292l4631,369l4745,456l4859,552l4973,657l5087,771l5201,894l5315,1026l5429,1167l5543,1318l5657,1477l5771,1646l5885,1824l5999,2011l6113,2207l6227,2412l6341,2627l6455,2850l6569,3083l6683,3324l6797,3575l6911,3835l7025,4104l7139,4382l7210,4560e" stroked="t" o:allowincell="f" style="position:absolute;left:1527;top:1348;width:7210;height:456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1140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l9234,0l9348,0l9462,0l9576,0l9690,0l9804,0l9918,0l10032,0l10146,0l10260,0l10374,0l10488,0l10602,0l10716,0l10830,0l10944,0l11058,0l11172,0l11286,0l11400,0l11400,0e" stroked="t" o:allowincell="f" style="position:absolute;left:-568;top:5452;width:11400;height:0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7330</wp:posOffset>
                </wp:positionH>
                <wp:positionV relativeFrom="paragraph">
                  <wp:posOffset>79375</wp:posOffset>
                </wp:positionV>
                <wp:extent cx="463550" cy="338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6.65pt;mso-wrap-distance-left:9.05pt;mso-wrap-distance-right:9.05pt;mso-wrap-distance-top:0pt;mso-wrap-distance-bottom:0pt;margin-top:6.25pt;mso-position-vertical-relative:text;margin-left:4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290</wp:posOffset>
                </wp:positionH>
                <wp:positionV relativeFrom="paragraph">
                  <wp:posOffset>79375</wp:posOffset>
                </wp:positionV>
                <wp:extent cx="609600" cy="338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6.25pt;mso-position-vertical-relative:text;margin-left: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152400</wp:posOffset>
                </wp:positionV>
                <wp:extent cx="0" cy="26670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pt" to="85.2pt,221.95pt" stroked="t" o:allowincell="f" style="position:absolute;flip:y">
                <v:stroke color="blue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62230</wp:posOffset>
                </wp:positionV>
                <wp:extent cx="0" cy="26670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9pt" to="426pt,214.85pt" stroked="t" o:allowincell="f" style="position:absolute;flip:y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530</wp:posOffset>
                </wp:positionH>
                <wp:positionV relativeFrom="paragraph">
                  <wp:posOffset>43180</wp:posOffset>
                </wp:positionV>
                <wp:extent cx="609600" cy="3384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4pt;mso-position-vertical-relative:text;margin-left: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43180</wp:posOffset>
                </wp:positionV>
                <wp:extent cx="609600" cy="338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4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0510</wp:posOffset>
                </wp:positionH>
                <wp:positionV relativeFrom="paragraph">
                  <wp:posOffset>43180</wp:posOffset>
                </wp:positionV>
                <wp:extent cx="360680" cy="3067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3.4pt;mso-position-vertical-relative:text;margin-left:-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0370</wp:posOffset>
                </wp:positionH>
                <wp:positionV relativeFrom="paragraph">
                  <wp:posOffset>53340</wp:posOffset>
                </wp:positionV>
                <wp:extent cx="360680" cy="30670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4.2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rPr/>
      </w:pPr>
      <w:r>
        <w:rPr/>
        <w:tab/>
        <w:t>a) Quelle particularité présente cette fonction ? Quel nom lui donne-t-on ?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Quelque soit la valeur de x, la fonction garde la même valeur ( -7,2 ). g est une fonction constante.</w:t>
      </w:r>
    </w:p>
    <w:p>
      <w:pPr>
        <w:pStyle w:val="Normal"/>
        <w:rPr/>
      </w:pPr>
      <w:r>
        <w:rPr/>
        <w:tab/>
        <w:t>b) Quel nom donne-t-on à sa représentation graphique ? Quelle particularité présent-t-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représentation graphique d’une fonction constante est une droite parallèle à l’axe des abscisses.</w:t>
      </w:r>
    </w:p>
    <w:p>
      <w:pPr>
        <w:pStyle w:val="Normal"/>
        <w:rPr/>
      </w:pPr>
      <w:r>
        <w:rPr/>
        <w:tab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3"/>
        </w:numPr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Quelles sont les abscisses de ces deux points ?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I</w:t>
      </w:r>
      <w:r>
        <w:rPr>
          <w:b/>
          <w:bCs/>
          <w:color w:val="FF0000"/>
          <w:sz w:val="28"/>
          <w:vertAlign w:val="subscript"/>
        </w:rPr>
        <w:t>1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1</w:t>
      </w:r>
      <w:r>
        <w:rPr>
          <w:b/>
          <w:bCs/>
          <w:color w:val="FF0000"/>
          <w:sz w:val="28"/>
        </w:rPr>
        <w:t xml:space="preserve"> = -3 et I</w:t>
      </w:r>
      <w:r>
        <w:rPr>
          <w:b/>
          <w:bCs/>
          <w:color w:val="FF0000"/>
          <w:sz w:val="28"/>
          <w:vertAlign w:val="subscript"/>
        </w:rPr>
        <w:t>2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2</w:t>
      </w:r>
      <w:r>
        <w:rPr>
          <w:b/>
          <w:bCs/>
          <w:color w:val="FF0000"/>
          <w:sz w:val="28"/>
        </w:rPr>
        <w:t xml:space="preserve"> = 3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- 0,8x² = - 7,2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1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/>
      </w:pPr>
      <w:r>
        <w:rPr>
          <w:b/>
          <w:bCs/>
          <w:color w:val="FF0000"/>
          <w:sz w:val="28"/>
        </w:rPr>
        <w:t xml:space="preserve">0,8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-3)² = 7,2</w:t>
      </w: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2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/>
      </w:pPr>
      <w:r>
        <w:rPr>
          <w:b/>
          <w:bCs/>
          <w:color w:val="FF0000"/>
          <w:sz w:val="28"/>
        </w:rPr>
        <w:t xml:space="preserve">- 0,8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3)² = 7,2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es abscisses sont solutions de l’équation.</w:t>
      </w:r>
    </w:p>
    <w:p>
      <w:pPr>
        <w:pStyle w:val="Normal"/>
        <w:jc w:val="center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  <w:t>4- J’analyse ma démarche.</w:t>
      </w:r>
    </w:p>
    <w:p>
      <w:pPr>
        <w:pStyle w:val="Normal"/>
        <w:rPr>
          <w:b/>
          <w:b/>
          <w:bCs/>
          <w:color w:val="0000FF"/>
          <w:sz w:val="20"/>
          <w:u w:val="single"/>
          <w:lang w:val="en-US" w:eastAsia="en-US"/>
        </w:rPr>
      </w:pPr>
      <w:r>
        <w:rPr>
          <w:b/>
          <w:bCs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7990</wp:posOffset>
                </wp:positionH>
                <wp:positionV relativeFrom="paragraph">
                  <wp:posOffset>4467860</wp:posOffset>
                </wp:positionV>
                <wp:extent cx="225425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51.8pt" to="511.15pt,351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8160</wp:posOffset>
                </wp:positionH>
                <wp:positionV relativeFrom="paragraph">
                  <wp:posOffset>4467860</wp:posOffset>
                </wp:positionV>
                <wp:extent cx="207391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51.8pt" to="504.05pt,351.8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6771640" cy="65551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6555105"/>
                        </a:xfrm>
                        <a:prstGeom prst="rect"/>
                        <a:solidFill>
                          <a:srgbClr val="E1FFF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-</w:t>
                              <w:tab/>
                              <w:t>Je considère les deux membres de l’équation :- 0,8x² = - 7,2.</w:t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226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4"/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- 0,8 x²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- 7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-</w:t>
                              <w:tab/>
                              <w:t>Je donne un nom à chacune des fonctions isolées :</w:t>
                            </w:r>
                          </w:p>
                          <w:tbl>
                            <w:tblPr>
                              <w:tblW w:w="4544" w:type="dxa"/>
                              <w:jc w:val="left"/>
                              <w:tblInd w:w="28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4"/>
                              <w:gridCol w:w="213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 0,8 x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6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 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g(x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3-</w:t>
                              <w:tab/>
                              <w:t>J’étudie chacune des deux fonctions. ( en recherchant la nature de la fonction, son tableau de variations, sa représentation graphique … )</w:t>
                            </w:r>
                          </w:p>
                          <w:tbl>
                            <w:tblPr>
                              <w:tblW w:w="1053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25"/>
                              <w:gridCol w:w="531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 0,8 x²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- 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Fonction carrée paire sur I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Fonction cons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8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85" w:dyaOrig="2055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54.25pt;height:102.75pt" filled="f" o:ole="">
                                        <v:imagedata r:id="rId6" o:title=""/>
                                      </v:shape>
                                      <o:OLEObject Type="Embed" ProgID="" ShapeID="ole_rId5" DrawAspect="Content" ObjectID="_167888324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4852" w:type="dxa"/>
                                    <w:jc w:val="left"/>
                                    <w:tblInd w:w="30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6"/>
                                    <w:gridCol w:w="3976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g(x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41020" cy="360680"/>
                                              <wp:effectExtent l="0" t="0" r="0" b="0"/>
                                              <wp:docPr id="1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67" t="-100" r="-67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41020" cy="3606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parabol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Droite parallèle à l’axe des abscis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ab/>
                              <w:t>4-</w:t>
                              <w:tab/>
                              <w:t>Je recherche graphiquement les points d’inters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y a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deux </w:t>
                            </w:r>
                            <w:r>
                              <w:rPr/>
                              <w:t>points d’intersection 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t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. L’équation admet donc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deux </w:t>
                            </w:r>
                            <w:r>
                              <w:rPr/>
                              <w:t xml:space="preserve">solutions qui sont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abscisses </w:t>
                            </w:r>
                            <w:r>
                              <w:rPr/>
                              <w:t xml:space="preserve">d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oints d’intersection</w:t>
                            </w:r>
                            <w:r>
                              <w:rPr/>
                              <w:t xml:space="preserve"> des deux courb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F7" strokecolor="#000000" strokeweight="0pt" style="position:absolute;rotation:-0;width:533.2pt;height:516.15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-</w:t>
                        <w:tab/>
                        <w:t>Je considère les deux membres de l’équation :- 0,8x² = - 7,2.</w:t>
                      </w:r>
                    </w:p>
                    <w:tbl>
                      <w:tblPr>
                        <w:tblW w:w="5387" w:type="dxa"/>
                        <w:jc w:val="left"/>
                        <w:tblInd w:w="226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4"/>
                        <w:gridCol w:w="2553"/>
                      </w:tblGrid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 0,8 x²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 7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-</w:t>
                        <w:tab/>
                        <w:t>Je donne un nom à chacune des fonctions isolées :</w:t>
                      </w:r>
                    </w:p>
                    <w:tbl>
                      <w:tblPr>
                        <w:tblW w:w="4544" w:type="dxa"/>
                        <w:jc w:val="left"/>
                        <w:tblInd w:w="28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4"/>
                        <w:gridCol w:w="213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 0,8 x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6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 7,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g(x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3-</w:t>
                        <w:tab/>
                        <w:t>J’étudie chacune des deux fonctions. ( en recherchant la nature de la fonction, son tableau de variations, sa représentation graphique … )</w:t>
                      </w:r>
                    </w:p>
                    <w:tbl>
                      <w:tblPr>
                        <w:tblW w:w="1053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25"/>
                        <w:gridCol w:w="531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f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 0,8 x²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9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 7,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>Fonction carrée paire sur I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Fonction constante</w:t>
                            </w:r>
                          </w:p>
                        </w:tc>
                      </w:tr>
                      <w:tr>
                        <w:trPr>
                          <w:trHeight w:val="2518" w:hRule="atLeast"/>
                        </w:trPr>
                        <w:tc>
                          <w:tcPr>
                            <w:tcW w:w="522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85" w:dyaOrig="20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54.25pt;height:102.75pt" filled="f" o:ole="">
                                  <v:imagedata r:id="rId9" o:title=""/>
                                </v:shape>
                                <o:OLEObject Type="Embed" ProgID="" ShapeID="ole_rId8" DrawAspect="Content" ObjectID="_1623361757" r:id="rId8"/>
                              </w:objec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4852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397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020" cy="36068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020" cy="36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arabol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Heading4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Droite parallèle à l’axe des abscisses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ab/>
                        <w:t>4-</w:t>
                        <w:tab/>
                        <w:t>Je recherche graphiquement les points d’inters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y a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deux </w:t>
                      </w:r>
                      <w:r>
                        <w:rPr/>
                        <w:t>points d’intersection 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t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. L’équation admet donc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deux </w:t>
                      </w:r>
                      <w:r>
                        <w:rPr/>
                        <w:t xml:space="preserve">solutions qui sont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abscisses </w:t>
                      </w:r>
                      <w:r>
                        <w:rPr/>
                        <w:t xml:space="preserve">d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oints d’intersection</w:t>
                      </w:r>
                      <w:r>
                        <w:rPr/>
                        <w:t xml:space="preserve"> des deux courb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1560</wp:posOffset>
                </wp:positionH>
                <wp:positionV relativeFrom="paragraph">
                  <wp:posOffset>4017010</wp:posOffset>
                </wp:positionV>
                <wp:extent cx="540385" cy="3606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8.4pt;mso-wrap-distance-left:9.05pt;mso-wrap-distance-right:9.05pt;mso-wrap-distance-top:0pt;mso-wrap-distance-bottom:0pt;margin-top:316.3pt;mso-position-vertical-relative:text;margin-left:4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7820</wp:posOffset>
                </wp:positionH>
                <wp:positionV relativeFrom="paragraph">
                  <wp:posOffset>3656330</wp:posOffset>
                </wp:positionV>
                <wp:extent cx="360680" cy="36068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87.9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2070</wp:posOffset>
                </wp:positionH>
                <wp:positionV relativeFrom="paragraph">
                  <wp:posOffset>3656330</wp:posOffset>
                </wp:positionV>
                <wp:extent cx="270510" cy="36068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287.9pt;mso-position-vertical-relative:text;margin-left:5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1730</wp:posOffset>
                </wp:positionH>
                <wp:positionV relativeFrom="paragraph">
                  <wp:posOffset>3846830</wp:posOffset>
                </wp:positionV>
                <wp:extent cx="360680" cy="3606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02.9pt;mso-position-vertical-relative:text;margin-left:4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0,5x² + x - 2 = 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/>
        <w:t>Soit la fonction f définie par f(x) = 0,5x² et g par g(x) = -x +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>a) Quelle est la nature de la fonction f. Quelle propriété particulière possède-t-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 est une fonction carrée dont l’expression générale est f(x) = ax² avec a =  0,5 &gt; 0. La fonction f est une fonction paire ; sa courbe représentative est donc symétrique par rapport à l’axe des ordonnées.</w:t>
      </w:r>
    </w:p>
    <w:p>
      <w:pPr>
        <w:pStyle w:val="Normal"/>
        <w:rPr/>
      </w:pPr>
      <w:r>
        <w:rPr/>
        <w:tab/>
        <w:t>b) En déduire le tableau de variations de f.</w:t>
      </w:r>
    </w:p>
    <w:p>
      <w:pPr>
        <w:pStyle w:val="Normal"/>
        <w:jc w:val="center"/>
        <w:rPr/>
      </w:pPr>
      <w:bookmarkStart w:id="0" w:name="_1108556984"/>
      <w:bookmarkEnd w:id="0"/>
      <w:r>
        <w:rPr/>
        <w:object w:dxaOrig="5085" w:dyaOrig="20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4.25pt;height:102.75pt" filled="f" o:ole="">
            <v:imagedata r:id="rId12" o:title=""/>
          </v:shape>
          <o:OLEObject Type="Embed" ProgID="" ShapeID="ole_rId11" DrawAspect="Content" ObjectID="_1891936736" r:id="rId11"/>
        </w:object>
      </w:r>
    </w:p>
    <w:p>
      <w:pPr>
        <w:pStyle w:val="Normal"/>
        <w:rPr/>
      </w:pPr>
      <w:r>
        <w:rPr/>
        <w:tab/>
        <w:t>c) Compléter le tableau de valeurs suivant :</w:t>
      </w:r>
    </w:p>
    <w:tbl>
      <w:tblPr>
        <w:tblW w:w="9706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02"/>
        <w:gridCol w:w="820"/>
        <w:gridCol w:w="820"/>
        <w:gridCol w:w="820"/>
        <w:gridCol w:w="820"/>
        <w:gridCol w:w="816"/>
        <w:gridCol w:w="820"/>
        <w:gridCol w:w="792"/>
        <w:gridCol w:w="792"/>
        <w:gridCol w:w="792"/>
        <w:gridCol w:w="792"/>
      </w:tblGrid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2,5</w:t>
            </w:r>
          </w:p>
        </w:tc>
      </w:tr>
    </w:tbl>
    <w:p>
      <w:pPr>
        <w:pStyle w:val="Normal"/>
        <w:rPr/>
      </w:pPr>
      <w:r>
        <w:rPr/>
        <w:tab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ci-dessous. Quel nom porte cette courbe 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26365</wp:posOffset>
                </wp:positionV>
                <wp:extent cx="3619500" cy="3620135"/>
                <wp:effectExtent l="10160" t="10160" r="317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20160"/>
                          <a:chOff x="0" y="0"/>
                          <a:chExt cx="361944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2576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293868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FF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28954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0"/>
                            <a:ext cx="3071520" cy="325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" h="5131">
                                <a:moveTo>
                                  <a:pt x="0" y="0"/>
                                </a:moveTo>
                                <a:lnTo>
                                  <a:pt x="24" y="103"/>
                                </a:lnTo>
                                <a:lnTo>
                                  <a:pt x="81" y="339"/>
                                </a:lnTo>
                                <a:lnTo>
                                  <a:pt x="138" y="570"/>
                                </a:lnTo>
                                <a:lnTo>
                                  <a:pt x="195" y="795"/>
                                </a:lnTo>
                                <a:lnTo>
                                  <a:pt x="252" y="1015"/>
                                </a:lnTo>
                                <a:lnTo>
                                  <a:pt x="309" y="1228"/>
                                </a:lnTo>
                                <a:lnTo>
                                  <a:pt x="366" y="1436"/>
                                </a:lnTo>
                                <a:lnTo>
                                  <a:pt x="423" y="1639"/>
                                </a:lnTo>
                                <a:lnTo>
                                  <a:pt x="480" y="1835"/>
                                </a:lnTo>
                                <a:lnTo>
                                  <a:pt x="537" y="2026"/>
                                </a:lnTo>
                                <a:lnTo>
                                  <a:pt x="594" y="2212"/>
                                </a:lnTo>
                                <a:lnTo>
                                  <a:pt x="651" y="2391"/>
                                </a:lnTo>
                                <a:lnTo>
                                  <a:pt x="708" y="2565"/>
                                </a:lnTo>
                                <a:lnTo>
                                  <a:pt x="765" y="2733"/>
                                </a:lnTo>
                                <a:lnTo>
                                  <a:pt x="822" y="2896"/>
                                </a:lnTo>
                                <a:lnTo>
                                  <a:pt x="879" y="3052"/>
                                </a:lnTo>
                                <a:lnTo>
                                  <a:pt x="936" y="3203"/>
                                </a:lnTo>
                                <a:lnTo>
                                  <a:pt x="993" y="3349"/>
                                </a:lnTo>
                                <a:lnTo>
                                  <a:pt x="1050" y="3488"/>
                                </a:lnTo>
                                <a:lnTo>
                                  <a:pt x="1107" y="3622"/>
                                </a:lnTo>
                                <a:lnTo>
                                  <a:pt x="1164" y="3751"/>
                                </a:lnTo>
                                <a:lnTo>
                                  <a:pt x="1221" y="3873"/>
                                </a:lnTo>
                                <a:lnTo>
                                  <a:pt x="1278" y="3990"/>
                                </a:lnTo>
                                <a:lnTo>
                                  <a:pt x="1335" y="4101"/>
                                </a:lnTo>
                                <a:lnTo>
                                  <a:pt x="1392" y="4207"/>
                                </a:lnTo>
                                <a:lnTo>
                                  <a:pt x="1449" y="4306"/>
                                </a:lnTo>
                                <a:lnTo>
                                  <a:pt x="1506" y="4400"/>
                                </a:lnTo>
                                <a:lnTo>
                                  <a:pt x="1563" y="4489"/>
                                </a:lnTo>
                                <a:lnTo>
                                  <a:pt x="1620" y="4571"/>
                                </a:lnTo>
                                <a:lnTo>
                                  <a:pt x="1677" y="4648"/>
                                </a:lnTo>
                                <a:lnTo>
                                  <a:pt x="1734" y="4720"/>
                                </a:lnTo>
                                <a:lnTo>
                                  <a:pt x="1791" y="4785"/>
                                </a:lnTo>
                                <a:lnTo>
                                  <a:pt x="1848" y="4845"/>
                                </a:lnTo>
                                <a:lnTo>
                                  <a:pt x="1905" y="4899"/>
                                </a:lnTo>
                                <a:lnTo>
                                  <a:pt x="1962" y="4948"/>
                                </a:lnTo>
                                <a:lnTo>
                                  <a:pt x="2019" y="4990"/>
                                </a:lnTo>
                                <a:lnTo>
                                  <a:pt x="2076" y="5027"/>
                                </a:lnTo>
                                <a:lnTo>
                                  <a:pt x="2133" y="5059"/>
                                </a:lnTo>
                                <a:lnTo>
                                  <a:pt x="2190" y="5084"/>
                                </a:lnTo>
                                <a:lnTo>
                                  <a:pt x="2247" y="5104"/>
                                </a:lnTo>
                                <a:lnTo>
                                  <a:pt x="2304" y="5119"/>
                                </a:lnTo>
                                <a:lnTo>
                                  <a:pt x="2361" y="5127"/>
                                </a:lnTo>
                                <a:lnTo>
                                  <a:pt x="2418" y="5130"/>
                                </a:lnTo>
                                <a:lnTo>
                                  <a:pt x="2475" y="5127"/>
                                </a:lnTo>
                                <a:lnTo>
                                  <a:pt x="2532" y="5119"/>
                                </a:lnTo>
                                <a:lnTo>
                                  <a:pt x="2589" y="5104"/>
                                </a:lnTo>
                                <a:lnTo>
                                  <a:pt x="2646" y="5084"/>
                                </a:lnTo>
                                <a:lnTo>
                                  <a:pt x="2703" y="5059"/>
                                </a:lnTo>
                                <a:lnTo>
                                  <a:pt x="2760" y="5027"/>
                                </a:lnTo>
                                <a:lnTo>
                                  <a:pt x="2817" y="4990"/>
                                </a:lnTo>
                                <a:lnTo>
                                  <a:pt x="2874" y="4948"/>
                                </a:lnTo>
                                <a:lnTo>
                                  <a:pt x="2931" y="4899"/>
                                </a:lnTo>
                                <a:lnTo>
                                  <a:pt x="2988" y="4845"/>
                                </a:lnTo>
                                <a:lnTo>
                                  <a:pt x="3045" y="4785"/>
                                </a:lnTo>
                                <a:lnTo>
                                  <a:pt x="3102" y="4720"/>
                                </a:lnTo>
                                <a:lnTo>
                                  <a:pt x="3159" y="4648"/>
                                </a:lnTo>
                                <a:lnTo>
                                  <a:pt x="3216" y="4571"/>
                                </a:lnTo>
                                <a:lnTo>
                                  <a:pt x="3273" y="4489"/>
                                </a:lnTo>
                                <a:lnTo>
                                  <a:pt x="3330" y="4400"/>
                                </a:lnTo>
                                <a:lnTo>
                                  <a:pt x="3387" y="4306"/>
                                </a:lnTo>
                                <a:lnTo>
                                  <a:pt x="3444" y="4207"/>
                                </a:lnTo>
                                <a:lnTo>
                                  <a:pt x="3501" y="4101"/>
                                </a:lnTo>
                                <a:lnTo>
                                  <a:pt x="3558" y="3990"/>
                                </a:lnTo>
                                <a:lnTo>
                                  <a:pt x="3615" y="3873"/>
                                </a:lnTo>
                                <a:lnTo>
                                  <a:pt x="3672" y="3751"/>
                                </a:lnTo>
                                <a:lnTo>
                                  <a:pt x="3729" y="3622"/>
                                </a:lnTo>
                                <a:lnTo>
                                  <a:pt x="3786" y="3488"/>
                                </a:lnTo>
                                <a:lnTo>
                                  <a:pt x="3843" y="3349"/>
                                </a:lnTo>
                                <a:lnTo>
                                  <a:pt x="3900" y="3203"/>
                                </a:lnTo>
                                <a:lnTo>
                                  <a:pt x="3957" y="3052"/>
                                </a:lnTo>
                                <a:lnTo>
                                  <a:pt x="4014" y="2896"/>
                                </a:lnTo>
                                <a:lnTo>
                                  <a:pt x="4071" y="2733"/>
                                </a:lnTo>
                                <a:lnTo>
                                  <a:pt x="4128" y="2565"/>
                                </a:lnTo>
                                <a:lnTo>
                                  <a:pt x="4185" y="2391"/>
                                </a:lnTo>
                                <a:lnTo>
                                  <a:pt x="4242" y="2212"/>
                                </a:lnTo>
                                <a:lnTo>
                                  <a:pt x="4299" y="2026"/>
                                </a:lnTo>
                                <a:lnTo>
                                  <a:pt x="4356" y="1835"/>
                                </a:lnTo>
                                <a:lnTo>
                                  <a:pt x="4413" y="1639"/>
                                </a:lnTo>
                                <a:lnTo>
                                  <a:pt x="4470" y="1436"/>
                                </a:lnTo>
                                <a:lnTo>
                                  <a:pt x="4527" y="1228"/>
                                </a:lnTo>
                                <a:lnTo>
                                  <a:pt x="4584" y="1015"/>
                                </a:lnTo>
                                <a:lnTo>
                                  <a:pt x="4641" y="795"/>
                                </a:lnTo>
                                <a:lnTo>
                                  <a:pt x="4698" y="570"/>
                                </a:lnTo>
                                <a:lnTo>
                                  <a:pt x="4755" y="339"/>
                                </a:lnTo>
                                <a:lnTo>
                                  <a:pt x="4812" y="103"/>
                                </a:lnTo>
                                <a:lnTo>
                                  <a:pt x="48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0"/>
                                </a:moveTo>
                                <a:lnTo>
                                  <a:pt x="57" y="57"/>
                                </a:lnTo>
                                <a:lnTo>
                                  <a:pt x="114" y="114"/>
                                </a:lnTo>
                                <a:lnTo>
                                  <a:pt x="171" y="171"/>
                                </a:lnTo>
                                <a:lnTo>
                                  <a:pt x="228" y="228"/>
                                </a:lnTo>
                                <a:lnTo>
                                  <a:pt x="285" y="285"/>
                                </a:lnTo>
                                <a:lnTo>
                                  <a:pt x="342" y="342"/>
                                </a:lnTo>
                                <a:lnTo>
                                  <a:pt x="399" y="399"/>
                                </a:lnTo>
                                <a:lnTo>
                                  <a:pt x="456" y="456"/>
                                </a:lnTo>
                                <a:lnTo>
                                  <a:pt x="513" y="513"/>
                                </a:lnTo>
                                <a:lnTo>
                                  <a:pt x="570" y="570"/>
                                </a:lnTo>
                                <a:lnTo>
                                  <a:pt x="627" y="627"/>
                                </a:lnTo>
                                <a:lnTo>
                                  <a:pt x="684" y="684"/>
                                </a:lnTo>
                                <a:lnTo>
                                  <a:pt x="741" y="741"/>
                                </a:lnTo>
                                <a:lnTo>
                                  <a:pt x="798" y="798"/>
                                </a:lnTo>
                                <a:lnTo>
                                  <a:pt x="855" y="855"/>
                                </a:lnTo>
                                <a:lnTo>
                                  <a:pt x="912" y="912"/>
                                </a:lnTo>
                                <a:lnTo>
                                  <a:pt x="969" y="969"/>
                                </a:lnTo>
                                <a:lnTo>
                                  <a:pt x="1026" y="1026"/>
                                </a:lnTo>
                                <a:lnTo>
                                  <a:pt x="1083" y="1083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197"/>
                                </a:lnTo>
                                <a:lnTo>
                                  <a:pt x="1254" y="1254"/>
                                </a:lnTo>
                                <a:lnTo>
                                  <a:pt x="1311" y="1311"/>
                                </a:lnTo>
                                <a:lnTo>
                                  <a:pt x="1368" y="1368"/>
                                </a:lnTo>
                                <a:lnTo>
                                  <a:pt x="1425" y="1425"/>
                                </a:lnTo>
                                <a:lnTo>
                                  <a:pt x="1482" y="1482"/>
                                </a:lnTo>
                                <a:lnTo>
                                  <a:pt x="1539" y="1539"/>
                                </a:lnTo>
                                <a:lnTo>
                                  <a:pt x="1596" y="1596"/>
                                </a:lnTo>
                                <a:lnTo>
                                  <a:pt x="1653" y="1653"/>
                                </a:lnTo>
                                <a:lnTo>
                                  <a:pt x="1710" y="1710"/>
                                </a:lnTo>
                                <a:lnTo>
                                  <a:pt x="1767" y="1767"/>
                                </a:lnTo>
                                <a:lnTo>
                                  <a:pt x="1824" y="1824"/>
                                </a:lnTo>
                                <a:lnTo>
                                  <a:pt x="1881" y="1881"/>
                                </a:lnTo>
                                <a:lnTo>
                                  <a:pt x="1938" y="1938"/>
                                </a:lnTo>
                                <a:lnTo>
                                  <a:pt x="1995" y="1995"/>
                                </a:lnTo>
                                <a:lnTo>
                                  <a:pt x="2052" y="2052"/>
                                </a:lnTo>
                                <a:lnTo>
                                  <a:pt x="2109" y="2109"/>
                                </a:lnTo>
                                <a:lnTo>
                                  <a:pt x="2166" y="2166"/>
                                </a:lnTo>
                                <a:lnTo>
                                  <a:pt x="2223" y="2223"/>
                                </a:lnTo>
                                <a:lnTo>
                                  <a:pt x="2280" y="2280"/>
                                </a:lnTo>
                                <a:lnTo>
                                  <a:pt x="2337" y="2337"/>
                                </a:lnTo>
                                <a:lnTo>
                                  <a:pt x="2394" y="2394"/>
                                </a:lnTo>
                                <a:lnTo>
                                  <a:pt x="2451" y="2451"/>
                                </a:lnTo>
                                <a:lnTo>
                                  <a:pt x="2508" y="2508"/>
                                </a:lnTo>
                                <a:lnTo>
                                  <a:pt x="2565" y="2565"/>
                                </a:lnTo>
                                <a:lnTo>
                                  <a:pt x="2622" y="2622"/>
                                </a:lnTo>
                                <a:lnTo>
                                  <a:pt x="2679" y="2679"/>
                                </a:lnTo>
                                <a:lnTo>
                                  <a:pt x="2736" y="2736"/>
                                </a:lnTo>
                                <a:lnTo>
                                  <a:pt x="2793" y="2793"/>
                                </a:lnTo>
                                <a:lnTo>
                                  <a:pt x="2850" y="2850"/>
                                </a:lnTo>
                                <a:lnTo>
                                  <a:pt x="2907" y="2907"/>
                                </a:lnTo>
                                <a:lnTo>
                                  <a:pt x="2964" y="2964"/>
                                </a:lnTo>
                                <a:lnTo>
                                  <a:pt x="3021" y="3021"/>
                                </a:lnTo>
                                <a:lnTo>
                                  <a:pt x="3078" y="3078"/>
                                </a:lnTo>
                                <a:lnTo>
                                  <a:pt x="3135" y="3135"/>
                                </a:lnTo>
                                <a:lnTo>
                                  <a:pt x="3192" y="3192"/>
                                </a:lnTo>
                                <a:lnTo>
                                  <a:pt x="3249" y="3249"/>
                                </a:lnTo>
                                <a:lnTo>
                                  <a:pt x="3306" y="3306"/>
                                </a:lnTo>
                                <a:lnTo>
                                  <a:pt x="3363" y="3363"/>
                                </a:lnTo>
                                <a:lnTo>
                                  <a:pt x="3420" y="3420"/>
                                </a:lnTo>
                                <a:lnTo>
                                  <a:pt x="3477" y="3477"/>
                                </a:lnTo>
                                <a:lnTo>
                                  <a:pt x="3534" y="3534"/>
                                </a:lnTo>
                                <a:lnTo>
                                  <a:pt x="3591" y="3591"/>
                                </a:lnTo>
                                <a:lnTo>
                                  <a:pt x="3648" y="3648"/>
                                </a:lnTo>
                                <a:lnTo>
                                  <a:pt x="3705" y="3705"/>
                                </a:lnTo>
                                <a:lnTo>
                                  <a:pt x="3762" y="3762"/>
                                </a:lnTo>
                                <a:lnTo>
                                  <a:pt x="3819" y="3819"/>
                                </a:lnTo>
                                <a:lnTo>
                                  <a:pt x="3876" y="3876"/>
                                </a:lnTo>
                                <a:lnTo>
                                  <a:pt x="3933" y="3933"/>
                                </a:lnTo>
                                <a:lnTo>
                                  <a:pt x="3990" y="3990"/>
                                </a:lnTo>
                                <a:lnTo>
                                  <a:pt x="4047" y="4047"/>
                                </a:lnTo>
                                <a:lnTo>
                                  <a:pt x="4104" y="4104"/>
                                </a:lnTo>
                                <a:lnTo>
                                  <a:pt x="4161" y="4161"/>
                                </a:lnTo>
                                <a:lnTo>
                                  <a:pt x="4218" y="4218"/>
                                </a:lnTo>
                                <a:lnTo>
                                  <a:pt x="4275" y="4275"/>
                                </a:lnTo>
                                <a:lnTo>
                                  <a:pt x="4332" y="4332"/>
                                </a:lnTo>
                                <a:lnTo>
                                  <a:pt x="4389" y="4389"/>
                                </a:lnTo>
                                <a:lnTo>
                                  <a:pt x="4446" y="4446"/>
                                </a:lnTo>
                                <a:lnTo>
                                  <a:pt x="4503" y="4503"/>
                                </a:lnTo>
                                <a:lnTo>
                                  <a:pt x="4560" y="45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9.95pt;width:284.95pt;height:285.05pt" coordorigin="2130,199" coordsize="5699,5701">
                <v:group id="shape_0" style="position:absolute;left:2130;top:199;width:5699;height:5699">
                  <v:line id="shape_0" from="2187,199" to="218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4,199" to="224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1,199" to="230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8,199" to="235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5,199" to="241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2,199" to="247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9,199" to="252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6,199" to="258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3,199" to="264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7,199" to="275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4,199" to="281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1,199" to="287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8,199" to="292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5,199" to="298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2,199" to="304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9,199" to="309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6,199" to="315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3,199" to="321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7,199" to="332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4,199" to="338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1,199" to="344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8,199" to="349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5,199" to="355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2,199" to="361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9,199" to="366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6,199" to="372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3,199" to="378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7,199" to="389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4,199" to="395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1,199" to="401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8,199" to="406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5,199" to="412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2,199" to="418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9,199" to="423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6,199" to="429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3,199" to="435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7,199" to="446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4,199" to="452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1,199" to="458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8,199" to="463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5,199" to="469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2,199" to="475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9,199" to="480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6,199" to="486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3,199" to="492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7,199" to="503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4,199" to="509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1,199" to="515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8,199" to="520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5,199" to="526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2,199" to="532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9,199" to="537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6,199" to="543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3,199" to="549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7,199" to="560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4,199" to="566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1,199" to="572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8,199" to="577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199" to="583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2,199" to="589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9,199" to="594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6,199" to="600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3,199" to="606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7,199" to="617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4,199" to="623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1,199" to="629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8,199" to="634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5,199" to="640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2,199" to="646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9,199" to="651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6,199" to="657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3,199" to="663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7,199" to="674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4,199" to="680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1,199" to="686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8,199" to="691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5,199" to="697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2,199" to="703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9,199" to="708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6,199" to="714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3,199" to="720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7,199" to="731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4,199" to="737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1,199" to="743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8,199" to="748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5,199" to="754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2,199" to="760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9,199" to="765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6,199" to="771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3,199" to="777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42" to="7829,5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85" to="7829,57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28" to="7829,57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71" to="7829,56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14" to="7829,56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557" to="7829,5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500" to="7829,5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43" to="7829,5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386" to="7829,5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72" to="7829,5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15" to="7829,5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158" to="7829,5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101" to="7829,51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044" to="7829,5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87" to="7829,4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30" to="7829,4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73" to="7829,4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16" to="7829,4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702" to="7829,4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645" to="7829,4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88" to="7829,4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31" to="7829,45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74" to="7829,4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17" to="7829,4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360" to="7829,4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303" to="7829,4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246" to="7829,42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32" to="7829,4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75" to="7829,4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18" to="7829,4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961" to="7829,39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904" to="7829,3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847" to="7829,3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90" to="7829,3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33" to="7829,3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676" to="7829,3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62" to="7829,3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05" to="7829,3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448" to="7829,3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91" to="7829,33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34" to="7829,3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77" to="7829,3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20" to="7829,3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63" to="7829,3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06" to="7829,31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92" to="7829,2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35" to="7829,2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78" to="7829,2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21" to="7829,28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764" to="7829,2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707" to="7829,2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650" to="7829,2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93" to="7829,2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36" to="7829,2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22" to="7829,2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365" to="7829,2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308" to="7829,2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251" to="7829,22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94" to="7829,2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37" to="7829,2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80" to="7829,2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23" to="7829,2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966" to="7829,1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852" to="7829,1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95" to="7829,1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38" to="7829,1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81" to="7829,1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24" to="7829,1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567" to="7829,1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510" to="7829,1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453" to="7829,1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396" to="7829,1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82" to="7829,1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25" to="7829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168" to="7829,1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111" to="7829,11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54" to="7829,1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97" to="7829,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40" to="7829,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83" to="7829,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26" to="7829,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12" to="7829,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55" to="7829,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98" to="7829,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1" to="7829,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4" to="7829,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27" to="7829,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0" to="7829,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3" to="7829,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6" to="7829,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99" to="213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0,199" to="270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70,199" to="327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0,199" to="384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0,199" to="441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0,199" to="4980,589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50,199" to="555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20,199" to="612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90,199" to="669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60,199" to="726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30,199" to="783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899" to="7829,58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329" to="7829,532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0,4759" to="7829,47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4189" to="7829,41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619" to="7829,36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049" to="7829,30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2479" to="7829,247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909" to="7829,19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339" to="7829,13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769" to="7829,7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99" to="7829,1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980,5329" to="5549,532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584;top:4827;width:1311;height:1055">
                    <v:shape id="shape_0" stroked="f" o:allowincell="f" style="position:absolute;left:4630;top:529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525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84;top:482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80,4759" to="4980,532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837,5131" path="m0,0l24,103l81,339l138,570l195,795l252,1015l309,1228l366,1436l423,1639l480,1835l537,2026l594,2212l651,2391l708,2565l765,2733l822,2896l879,3052l936,3203l993,3349l1050,3488l1107,3622l1164,3751l1221,3873l1278,3990l1335,4101l1392,4207l1449,4306l1506,4400l1563,4489l1620,4571l1677,4648l1734,4720l1791,4785l1848,4845l1905,4899l1962,4948l2019,4990l2076,5027l2133,5059l2190,5084l2247,5104l2304,5119l2361,5127l2418,5130l2475,5127l2532,5119l2589,5104l2646,5084l2703,5059l2760,5027l2817,4990l2874,4948l2931,4899l2988,4845l3045,4785l3102,4720l3159,4648l3216,4571l3273,4489l3330,4400l3387,4306l3444,4207l3501,4101l3558,3990l3615,3873l3672,3751l3729,3622l3786,3488l3843,3349l3900,3203l3957,3052l4014,2896l4071,2733l4128,2565l4185,2391l4242,2212l4299,2026l4356,1835l4413,1639l4470,1436l4527,1228l4584,1015l4641,795l4698,570l4755,339l4812,103l4836,0e" stroked="t" o:allowincell="f" style="position:absolute;left:2562;top:199;width:4836;height:513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4561,4561" path="m0,0l57,57l114,114l171,171l228,228l285,285l342,342l399,399l456,456l513,513l570,570l627,627l684,684l741,741l798,798l855,855l912,912l969,969l1026,1026l1083,1083l1140,1140l1197,1197l1254,1254l1311,1311l1368,1368l1425,1425l1482,1482l1539,1539l1596,1596l1653,1653l1710,1710l1767,1767l1824,1824l1881,1881l1938,1938l1995,1995l2052,2052l2109,2109l2166,2166l2223,2223l2280,2280l2337,2337l2394,2394l2451,2451l2508,2508l2565,2565l2622,2622l2679,2679l2736,2736l2793,2793l2850,2850l2907,2907l2964,2964l3021,3021l3078,3078l3135,3135l3192,3192l3249,3249l3306,3306l3363,3363l3420,3420l3477,3477l3534,3534l3591,3591l3648,3648l3705,3705l3762,3762l3819,3819l3876,3876l3933,3933l3990,3990l4047,4047l4104,4104l4161,4161l4218,4218l4275,4275l4332,4332l4389,4389l4446,4446l4503,4503l4560,4560e" stroked="t" o:allowincell="f" style="position:absolute;left:2130;top:1339;width:4560;height:4560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8670</wp:posOffset>
                </wp:positionH>
                <wp:positionV relativeFrom="paragraph">
                  <wp:posOffset>121285</wp:posOffset>
                </wp:positionV>
                <wp:extent cx="360680" cy="30670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9.55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2550</wp:posOffset>
                </wp:positionH>
                <wp:positionV relativeFrom="paragraph">
                  <wp:posOffset>137160</wp:posOffset>
                </wp:positionV>
                <wp:extent cx="360680" cy="30670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10.8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5160</wp:posOffset>
                </wp:positionH>
                <wp:positionV relativeFrom="paragraph">
                  <wp:posOffset>72390</wp:posOffset>
                </wp:positionV>
                <wp:extent cx="609600" cy="33845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5.7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82550</wp:posOffset>
                </wp:positionV>
                <wp:extent cx="0" cy="189357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.5pt" to="156.2pt,155.55pt" stroked="t" o:allowincell="f" style="position:absolute">
                <v:stroke color="blue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7370</wp:posOffset>
                </wp:positionH>
                <wp:positionV relativeFrom="paragraph">
                  <wp:posOffset>102870</wp:posOffset>
                </wp:positionV>
                <wp:extent cx="609600" cy="33845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8.1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8050</wp:posOffset>
                </wp:positionH>
                <wp:positionV relativeFrom="paragraph">
                  <wp:posOffset>27940</wp:posOffset>
                </wp:positionV>
                <wp:extent cx="609600" cy="33845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2.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0</wp:posOffset>
                </wp:positionH>
                <wp:positionV relativeFrom="paragraph">
                  <wp:posOffset>128270</wp:posOffset>
                </wp:positionV>
                <wp:extent cx="0" cy="27051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0.1pt" to="284pt,31.35pt" stroked="t" o:allowincell="f" style="position:absolute">
                <v:stroke color="blue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8730</wp:posOffset>
                </wp:positionH>
                <wp:positionV relativeFrom="paragraph">
                  <wp:posOffset>213360</wp:posOffset>
                </wp:positionV>
                <wp:extent cx="609600" cy="33845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16.8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3230</wp:posOffset>
                </wp:positionH>
                <wp:positionV relativeFrom="paragraph">
                  <wp:posOffset>48260</wp:posOffset>
                </wp:positionV>
                <wp:extent cx="609600" cy="33845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8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6460</wp:posOffset>
                </wp:positionH>
                <wp:positionV relativeFrom="paragraph">
                  <wp:posOffset>48260</wp:posOffset>
                </wp:positionV>
                <wp:extent cx="609600" cy="338455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8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numPr>
          <w:ilvl w:val="0"/>
          <w:numId w:val="4"/>
        </w:numPr>
        <w:rPr/>
      </w:pPr>
      <w:r>
        <w:rPr/>
        <w:t>Quelle particularité présente cette fonction ? Quel nom lui donne-t-on ?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g est de la forme x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EQ \s\up1(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 ax + b ; c’est une fonction affine avec a = -1 et b = 2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Quel nom donne-t-on à sa représentation graphique ? Quelle particularité présent-t-el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représentation graphique de la fonction g est une droite (ne passant pas par l’origine du repère)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708"/>
        <w:rPr/>
      </w:pPr>
      <w:r>
        <w:rPr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tbl>
      <w:tblPr>
        <w:tblW w:w="2040" w:type="dxa"/>
        <w:jc w:val="left"/>
        <w:tblInd w:w="4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</w:tblGrid>
      <w:tr>
        <w:trPr>
          <w:trHeight w:val="454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lang w:val="en-GB"/>
              </w:rPr>
            </w:pPr>
            <w:r>
              <w:rPr>
                <w:b w:val="false"/>
                <w:bCs w:val="false"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5"/>
        </w:numPr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Quels sont les abscisses de ces deux points ?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I</w:t>
      </w:r>
      <w:r>
        <w:rPr>
          <w:b/>
          <w:bCs/>
          <w:color w:val="FF0000"/>
          <w:sz w:val="28"/>
          <w:vertAlign w:val="subscript"/>
        </w:rPr>
        <w:t>1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1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»</w:t>
      </w:r>
      <w:r>
        <w:rPr>
          <w:b/>
          <w:bCs/>
          <w:color w:val="FF0000"/>
          <w:sz w:val="28"/>
        </w:rPr>
        <w:t xml:space="preserve"> -3,2 et I</w:t>
      </w:r>
      <w:r>
        <w:rPr>
          <w:b/>
          <w:bCs/>
          <w:color w:val="FF0000"/>
          <w:sz w:val="28"/>
          <w:vertAlign w:val="subscript"/>
        </w:rPr>
        <w:t>2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2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»</w:t>
      </w:r>
      <w:r>
        <w:rPr>
          <w:b/>
          <w:bCs/>
          <w:color w:val="FF0000"/>
          <w:sz w:val="28"/>
        </w:rPr>
        <w:t xml:space="preserve"> 1,2.</w:t>
      </w:r>
    </w:p>
    <w:p>
      <w:pPr>
        <w:pStyle w:val="Normal"/>
        <w:numPr>
          <w:ilvl w:val="0"/>
          <w:numId w:val="5"/>
        </w:numPr>
        <w:rPr/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2604"/>
        <w:gridCol w:w="2585"/>
        <w:gridCol w:w="2550"/>
      </w:tblGrid>
      <w:tr>
        <w:trPr>
          <w:trHeight w:val="454" w:hRule="atLeast"/>
        </w:trPr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1</w:t>
            </w:r>
            <w:r>
              <w:rPr>
                <w:b/>
                <w:bCs/>
                <w:sz w:val="28"/>
                <w:u w:val="single"/>
                <w:vertAlign w:val="superscript"/>
              </w:rPr>
              <w:t>er</w:t>
            </w:r>
            <w:r>
              <w:rPr>
                <w:b/>
                <w:bCs/>
                <w:sz w:val="28"/>
                <w:u w:val="single"/>
              </w:rPr>
              <w:t xml:space="preserve"> membre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vertAlign w:val="superscript"/>
              </w:rPr>
              <w:t>ième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 xml:space="preserve"> membre</w:t>
            </w:r>
          </w:p>
        </w:tc>
      </w:tr>
      <w:tr>
        <w:trPr>
          <w:trHeight w:val="62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I1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3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1,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-3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1,,2</w:t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73050</wp:posOffset>
                      </wp:positionV>
                      <wp:extent cx="0" cy="360680"/>
                      <wp:effectExtent l="85725" t="0" r="8572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1.5pt" to="63.9pt,49.85pt" stroked="t" o:allowincell="t" style="position:absolute;flip:y">
                      <v:stroke color="lime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0,5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( -3,2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,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273050</wp:posOffset>
                      </wp:positionV>
                      <wp:extent cx="0" cy="631190"/>
                      <wp:effectExtent l="85725" t="0" r="8572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21.5pt" to="61.45pt,71.15pt" stroked="t" o:allowincell="t" style="position:absolute;flip:y">
                      <v:stroke color="#ffcc99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28"/>
              </w:rPr>
              <w:t xml:space="preserve">0,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( 1,2)²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0,7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273050</wp:posOffset>
                      </wp:positionV>
                      <wp:extent cx="0" cy="360680"/>
                      <wp:effectExtent l="85725" t="0" r="8572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21.5pt" to="73.25pt,49.85pt" stroked="t" o:allowincell="t" style="position:absolute;flip:y">
                      <v:stroke color="lime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28"/>
              </w:rPr>
              <w:t xml:space="preserve">- (-3,2) +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5,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73050</wp:posOffset>
                      </wp:positionV>
                      <wp:extent cx="0" cy="631190"/>
                      <wp:effectExtent l="85725" t="0" r="857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21.5pt" to="64.7pt,71.15pt" stroked="t" o:allowincell="t" style="position:absolute;flip:y">
                      <v:stroke color="#ffcc99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1,2 +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0,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210</wp:posOffset>
                </wp:positionH>
                <wp:positionV relativeFrom="paragraph">
                  <wp:posOffset>68580</wp:posOffset>
                </wp:positionV>
                <wp:extent cx="2885440" cy="27051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égalité est vérifiée pour x = -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1.3pt;mso-wrap-distance-left:9.05pt;mso-wrap-distance-right:9.05pt;mso-wrap-distance-top:0pt;mso-wrap-distance-bottom:0pt;margin-top:5.4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égalité est vérifiée pour x = -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</wp:posOffset>
                </wp:positionH>
                <wp:positionV relativeFrom="paragraph">
                  <wp:posOffset>163830</wp:posOffset>
                </wp:positionV>
                <wp:extent cx="342646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2.9pt" to="333.65pt,12.9pt" stroked="t" o:allowincell="f" style="position:absolute">
                <v:stroke color="lim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4590</wp:posOffset>
                </wp:positionH>
                <wp:positionV relativeFrom="paragraph">
                  <wp:posOffset>83820</wp:posOffset>
                </wp:positionV>
                <wp:extent cx="333629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6.6pt" to="454.35pt,6.6pt" stroked="t" o:allowincell="f" style="position:absolute">
                <v:stroke color="#ffcc99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0</wp:posOffset>
                </wp:positionH>
                <wp:positionV relativeFrom="paragraph">
                  <wp:posOffset>83820</wp:posOffset>
                </wp:positionV>
                <wp:extent cx="2885440" cy="2705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égalité est vérifiée pour x = 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1.3pt;mso-wrap-distance-left:9.05pt;mso-wrap-distance-right:9.05pt;mso-wrap-distance-top:0pt;mso-wrap-distance-bottom:0pt;margin-top:6.6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égalité est vérifiée pour x = 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Ces abscisses sont solutions de l’équation.</w:t>
      </w:r>
      <w:r>
        <w:rPr/>
        <w:t xml:space="preserve">  </w:t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  <w:lvl w:ilvl="1">
      <w:start w:val="0"/>
      <w:numFmt w:val="bullet"/>
      <w:lvlText w:val="-"/>
      <w:lvlJc w:val="left"/>
      <w:pPr>
        <w:tabs>
          <w:tab w:val="num" w:pos="3210"/>
        </w:tabs>
        <w:ind w:left="321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color w:val="FF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color w:val="993366"/>
      <w:sz w:val="36"/>
      <w:bdr w:val="single" w:sz="12" w:space="0" w:color="FF00FF"/>
      <w:shd w:fill="CCFFCC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14:00Z</dcterms:created>
  <dc:creator>LUCOTTE-LE VISAGE Gwenaëlle</dc:creator>
  <dc:description/>
  <dc:language>en-US</dc:language>
  <cp:lastModifiedBy>LUCOTTE-LE VISAGE Gwenaëlle</cp:lastModifiedBy>
  <cp:lastPrinted>2003-10-26T15:16:00Z</cp:lastPrinted>
  <dcterms:modified xsi:type="dcterms:W3CDTF">2003-10-26T1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