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ctivités sur les fonctions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  <w:bCs/>
          <w:sz w:val="32"/>
          <w:u w:val="single"/>
        </w:rPr>
        <w:t>Activité n°1</w:t>
      </w:r>
      <w:r>
        <w:rPr/>
        <w:t xml:space="preserve"> : </w:t>
        <w:tab/>
        <w:tab/>
        <w:tab/>
        <w:tab/>
        <w:t xml:space="preserve">Etude sur </w:t>
      </w:r>
      <w:r>
        <w:rPr>
          <w:rFonts w:cs="ambmath1" w:ascii="ambmath1" w:hAnsi="ambmath1"/>
        </w:rPr>
        <w:t></w:t>
      </w:r>
      <w:r>
        <w:rPr/>
        <w:t xml:space="preserve"> de la fonction f 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Compléter</w:t>
      </w:r>
      <w:r>
        <w:rPr/>
        <w:t xml:space="preserve"> le tableau de valeurs suivant :</w:t>
      </w:r>
    </w:p>
    <w:tbl>
      <w:tblPr>
        <w:tblW w:w="8870" w:type="dxa"/>
        <w:jc w:val="left"/>
        <w:tblInd w:w="1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630"/>
        <w:gridCol w:w="630"/>
        <w:gridCol w:w="631"/>
        <w:gridCol w:w="631"/>
        <w:gridCol w:w="631"/>
        <w:gridCol w:w="637"/>
        <w:gridCol w:w="631"/>
        <w:gridCol w:w="637"/>
        <w:gridCol w:w="631"/>
        <w:gridCol w:w="631"/>
        <w:gridCol w:w="631"/>
        <w:gridCol w:w="631"/>
        <w:gridCol w:w="631"/>
      </w:tblGrid>
      <w:tr>
        <w:trPr>
          <w:trHeight w:val="3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346710</wp:posOffset>
                </wp:positionV>
                <wp:extent cx="5791835" cy="4343400"/>
                <wp:effectExtent l="6985" t="3175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4343400"/>
                          <a:chOff x="0" y="0"/>
                          <a:chExt cx="579168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1320" cy="434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1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579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21718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44200" y="18529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895480" y="18097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171880"/>
                            <a:ext cx="579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  <a:lnTo>
                                  <a:pt x="5187" y="0"/>
                                </a:lnTo>
                                <a:lnTo>
                                  <a:pt x="5244" y="0"/>
                                </a:lnTo>
                                <a:lnTo>
                                  <a:pt x="5301" y="0"/>
                                </a:lnTo>
                                <a:lnTo>
                                  <a:pt x="5358" y="0"/>
                                </a:lnTo>
                                <a:lnTo>
                                  <a:pt x="5415" y="0"/>
                                </a:lnTo>
                                <a:lnTo>
                                  <a:pt x="5472" y="0"/>
                                </a:lnTo>
                                <a:lnTo>
                                  <a:pt x="5529" y="0"/>
                                </a:lnTo>
                                <a:lnTo>
                                  <a:pt x="5586" y="0"/>
                                </a:lnTo>
                                <a:lnTo>
                                  <a:pt x="5643" y="0"/>
                                </a:lnTo>
                                <a:lnTo>
                                  <a:pt x="5700" y="0"/>
                                </a:lnTo>
                                <a:lnTo>
                                  <a:pt x="5757" y="0"/>
                                </a:lnTo>
                                <a:lnTo>
                                  <a:pt x="5814" y="0"/>
                                </a:lnTo>
                                <a:lnTo>
                                  <a:pt x="5871" y="0"/>
                                </a:lnTo>
                                <a:lnTo>
                                  <a:pt x="5928" y="0"/>
                                </a:lnTo>
                                <a:lnTo>
                                  <a:pt x="5985" y="0"/>
                                </a:lnTo>
                                <a:lnTo>
                                  <a:pt x="6042" y="0"/>
                                </a:lnTo>
                                <a:lnTo>
                                  <a:pt x="6099" y="0"/>
                                </a:lnTo>
                                <a:lnTo>
                                  <a:pt x="6156" y="0"/>
                                </a:lnTo>
                                <a:lnTo>
                                  <a:pt x="6213" y="0"/>
                                </a:lnTo>
                                <a:lnTo>
                                  <a:pt x="6270" y="0"/>
                                </a:lnTo>
                                <a:lnTo>
                                  <a:pt x="6327" y="0"/>
                                </a:lnTo>
                                <a:lnTo>
                                  <a:pt x="6384" y="0"/>
                                </a:lnTo>
                                <a:lnTo>
                                  <a:pt x="6441" y="0"/>
                                </a:lnTo>
                                <a:lnTo>
                                  <a:pt x="6498" y="0"/>
                                </a:lnTo>
                                <a:lnTo>
                                  <a:pt x="6555" y="0"/>
                                </a:lnTo>
                                <a:lnTo>
                                  <a:pt x="6612" y="0"/>
                                </a:lnTo>
                                <a:lnTo>
                                  <a:pt x="6669" y="0"/>
                                </a:lnTo>
                                <a:lnTo>
                                  <a:pt x="6726" y="0"/>
                                </a:lnTo>
                                <a:lnTo>
                                  <a:pt x="6783" y="0"/>
                                </a:lnTo>
                                <a:lnTo>
                                  <a:pt x="6840" y="0"/>
                                </a:lnTo>
                                <a:lnTo>
                                  <a:pt x="6897" y="0"/>
                                </a:lnTo>
                                <a:lnTo>
                                  <a:pt x="6954" y="0"/>
                                </a:lnTo>
                                <a:lnTo>
                                  <a:pt x="7011" y="0"/>
                                </a:lnTo>
                                <a:lnTo>
                                  <a:pt x="7068" y="0"/>
                                </a:lnTo>
                                <a:lnTo>
                                  <a:pt x="7125" y="0"/>
                                </a:lnTo>
                                <a:lnTo>
                                  <a:pt x="7182" y="0"/>
                                </a:lnTo>
                                <a:lnTo>
                                  <a:pt x="7239" y="0"/>
                                </a:lnTo>
                                <a:lnTo>
                                  <a:pt x="7296" y="0"/>
                                </a:lnTo>
                                <a:lnTo>
                                  <a:pt x="7353" y="0"/>
                                </a:lnTo>
                                <a:lnTo>
                                  <a:pt x="7410" y="0"/>
                                </a:lnTo>
                                <a:lnTo>
                                  <a:pt x="7467" y="0"/>
                                </a:lnTo>
                                <a:lnTo>
                                  <a:pt x="7524" y="0"/>
                                </a:lnTo>
                                <a:lnTo>
                                  <a:pt x="7581" y="0"/>
                                </a:lnTo>
                                <a:lnTo>
                                  <a:pt x="7638" y="0"/>
                                </a:lnTo>
                                <a:lnTo>
                                  <a:pt x="7695" y="0"/>
                                </a:lnTo>
                                <a:lnTo>
                                  <a:pt x="7752" y="0"/>
                                </a:lnTo>
                                <a:lnTo>
                                  <a:pt x="7809" y="0"/>
                                </a:lnTo>
                                <a:lnTo>
                                  <a:pt x="7866" y="0"/>
                                </a:lnTo>
                                <a:lnTo>
                                  <a:pt x="7923" y="0"/>
                                </a:lnTo>
                                <a:lnTo>
                                  <a:pt x="7980" y="0"/>
                                </a:lnTo>
                                <a:lnTo>
                                  <a:pt x="8037" y="0"/>
                                </a:lnTo>
                                <a:lnTo>
                                  <a:pt x="8094" y="0"/>
                                </a:lnTo>
                                <a:lnTo>
                                  <a:pt x="8151" y="0"/>
                                </a:lnTo>
                                <a:lnTo>
                                  <a:pt x="8208" y="0"/>
                                </a:lnTo>
                                <a:lnTo>
                                  <a:pt x="8265" y="0"/>
                                </a:lnTo>
                                <a:lnTo>
                                  <a:pt x="8322" y="0"/>
                                </a:lnTo>
                                <a:lnTo>
                                  <a:pt x="8379" y="0"/>
                                </a:lnTo>
                                <a:lnTo>
                                  <a:pt x="8436" y="0"/>
                                </a:lnTo>
                                <a:lnTo>
                                  <a:pt x="8493" y="0"/>
                                </a:lnTo>
                                <a:lnTo>
                                  <a:pt x="8550" y="0"/>
                                </a:lnTo>
                                <a:lnTo>
                                  <a:pt x="8607" y="0"/>
                                </a:lnTo>
                                <a:lnTo>
                                  <a:pt x="8664" y="0"/>
                                </a:lnTo>
                                <a:lnTo>
                                  <a:pt x="8721" y="0"/>
                                </a:lnTo>
                                <a:lnTo>
                                  <a:pt x="8778" y="0"/>
                                </a:lnTo>
                                <a:lnTo>
                                  <a:pt x="8835" y="0"/>
                                </a:lnTo>
                                <a:lnTo>
                                  <a:pt x="8892" y="0"/>
                                </a:lnTo>
                                <a:lnTo>
                                  <a:pt x="8949" y="0"/>
                                </a:lnTo>
                                <a:lnTo>
                                  <a:pt x="9006" y="0"/>
                                </a:lnTo>
                                <a:lnTo>
                                  <a:pt x="9063" y="0"/>
                                </a:lnTo>
                                <a:lnTo>
                                  <a:pt x="9120" y="0"/>
                                </a:lnTo>
                                <a:lnTo>
                                  <a:pt x="9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7.3pt;width:456.05pt;height:341.95pt" coordorigin="852,546" coordsize="9121,6839">
                <v:group id="shape_0" style="position:absolute;left:852;top:546;width:9119;height:6839">
                  <v:line id="shape_0" from="909,546" to="90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,546" to="96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,546" to="102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0,546" to="108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7,546" to="113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94,546" to="119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1,546" to="125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8,546" to="130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5,546" to="136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9,546" to="147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6,546" to="153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3,546" to="159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0,546" to="165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7,546" to="170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4,546" to="176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1,546" to="182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8,546" to="187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5,546" to="193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9,546" to="204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6,546" to="210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3,546" to="216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0,546" to="222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7,546" to="227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4,546" to="233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1,546" to="239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8,546" to="244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5,546" to="250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9,546" to="261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6,546" to="267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3,546" to="273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0,546" to="279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7,546" to="284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4,546" to="290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1,546" to="296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8,546" to="301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5,546" to="307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9,546" to="318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6,546" to="324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3,546" to="330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0,546" to="336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7,546" to="341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4,546" to="347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1,546" to="353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8,546" to="358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5,546" to="364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9,546" to="375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6,546" to="381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3,546" to="387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0,546" to="393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7,546" to="398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4,546" to="404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1,546" to="410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8,546" to="415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5,546" to="421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9,546" to="432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6,546" to="438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3,546" to="444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0,546" to="450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7,546" to="455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4,546" to="461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1,546" to="467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8,546" to="472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5,546" to="478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9,546" to="489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6,546" to="495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3,546" to="501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70,546" to="507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27,546" to="512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4,546" to="518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1,546" to="524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8,546" to="529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5,546" to="535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9,546" to="546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6,546" to="552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3,546" to="558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40,546" to="564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7,546" to="569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4,546" to="575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11,546" to="581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8,546" to="586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5,546" to="592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9,546" to="603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6,546" to="609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3,546" to="615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10,546" to="621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7,546" to="626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4,546" to="632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81,546" to="638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8,546" to="643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5,546" to="649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546" to="660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6,546" to="666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3,546" to="672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80,546" to="678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7,546" to="683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4,546" to="689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1,546" to="695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8,546" to="700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5,546" to="706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9,546" to="717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6,546" to="723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3,546" to="729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0,546" to="735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7,546" to="740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4,546" to="746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21,546" to="752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8,546" to="757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5,546" to="763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9,546" to="774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6,546" to="780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3,546" to="786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20,546" to="792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7,546" to="797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4,546" to="803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1,546" to="809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8,546" to="814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5,546" to="820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9,546" to="831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6,546" to="837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3,546" to="843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90,546" to="849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47,546" to="854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4,546" to="860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1,546" to="866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8,546" to="871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75,546" to="877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9,546" to="888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46,546" to="894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03,546" to="900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0,546" to="906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17,546" to="911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4,546" to="917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31,546" to="923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88,546" to="928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45,546" to="934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59,546" to="9459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16,546" to="9516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73,546" to="9573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0,546" to="9630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87,546" to="9687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4,546" to="9744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01,546" to="9801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58,546" to="9858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15,546" to="9915,738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329" to="9971,73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272" to="9971,7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215" to="9971,7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158" to="9971,71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101" to="9971,71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044" to="9971,70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987" to="9971,69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930" to="9971,69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873" to="9971,68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759" to="9971,67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702" to="9971,67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645" to="9971,66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588" to="9971,65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531" to="9971,65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474" to="9971,64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417" to="9971,64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360" to="9971,63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303" to="9971,63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189" to="9971,61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132" to="9971,61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075" to="9971,6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018" to="9971,60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961" to="9971,59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904" to="9971,59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847" to="9971,58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790" to="9971,5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733" to="9971,57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619" to="9971,56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562" to="9971,55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505" to="9971,55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448" to="9971,54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391" to="9971,53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334" to="9971,53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277" to="9971,52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220" to="9971,52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163" to="9971,51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049" to="9971,50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992" to="9971,49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935" to="9971,49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878" to="9971,48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821" to="9971,48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764" to="9971,47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707" to="9971,4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650" to="9971,46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593" to="9971,4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479" to="9971,44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422" to="9971,44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365" to="9971,43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308" to="9971,43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251" to="9971,42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194" to="9971,41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137" to="9971,41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080" to="9971,40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023" to="9971,4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909" to="9971,39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852" to="9971,38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795" to="9971,37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738" to="9971,37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681" to="9971,36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624" to="9971,36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567" to="9971,35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510" to="9971,35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453" to="9971,34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339" to="9971,33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282" to="9971,32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225" to="9971,3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168" to="9971,31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111" to="9971,31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054" to="9971,30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997" to="9971,2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940" to="9971,2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883" to="9971,28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769" to="9971,2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712" to="9971,2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655" to="9971,2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598" to="9971,2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541" to="9971,25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484" to="9971,24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427" to="9971,2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370" to="9971,2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313" to="9971,2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199" to="9971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142" to="9971,2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085" to="9971,2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028" to="9971,2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971" to="9971,19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914" to="9971,1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857" to="9971,18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800" to="9971,1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743" to="9971,1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629" to="9971,1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572" to="9971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515" to="9971,1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458" to="9971,1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401" to="9971,1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344" to="9971,1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287" to="9971,1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230" to="9971,1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173" to="9971,1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059" to="9971,1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002" to="9971,1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945" to="9971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888" to="9971,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831" to="9971,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74" to="9971,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17" to="9971,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60" to="9971,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03" to="9971,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46" to="85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422,546" to="142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992,546" to="199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562,546" to="256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32,546" to="313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02,546" to="370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272,546" to="427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42,546" to="484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412,546" to="5412,738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982,546" to="598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552,546" to="655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22,546" to="712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692,546" to="769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62,546" to="826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32,546" to="883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402,546" to="940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72,546" to="9972,738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2,7386" to="9971,73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6816" to="9971,68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6246" to="9971,62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676" to="9971,56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106" to="9971,510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4536" to="9971,45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3966" to="9971,3966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52,3396" to="9971,339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2826" to="9971,282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2256" to="9971,22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1686" to="9971,16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1116" to="9971,11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46" to="9971,5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412,3966" to="5981,3966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5016;top:3464;width:1311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062;top:393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2;top:3892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6;top:346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412,3396" to="5412,3965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912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l5187,0l5244,0l5301,0l5358,0l5415,0l5472,0l5529,0l5586,0l5643,0l5700,0l5757,0l5814,0l5871,0l5928,0l5985,0l6042,0l6099,0l6156,0l6213,0l6270,0l6327,0l6384,0l6441,0l6498,0l6555,0l6612,0l6669,0l6726,0l6783,0l6840,0l6897,0l6954,0l7011,0l7068,0l7125,0l7182,0l7239,0l7296,0l7353,0l7410,0l7467,0l7524,0l7581,0l7638,0l7695,0l7752,0l7809,0l7866,0l7923,0l7980,0l8037,0l8094,0l8151,0l8208,0l8265,0l8322,0l8379,0l8436,0l8493,0l8550,0l8607,0l8664,0l8721,0l8778,0l8835,0l8892,0l8949,0l9006,0l9063,0l9120,0l9120,0e" stroked="t" o:allowincell="f" style="position:absolute;left:852;top:3966;width:912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- </w:t>
      </w:r>
      <w:r>
        <w:rPr>
          <w:b/>
          <w:bCs/>
        </w:rPr>
        <w:t>Tracer</w:t>
      </w:r>
      <w:r>
        <w:rPr/>
        <w:t xml:space="preserve"> la représentation graphique </w:t>
      </w:r>
      <w:r>
        <w:rPr>
          <w:rFonts w:cs="Cursif" w:ascii="Cursif" w:hAnsi="Cursif"/>
        </w:rPr>
        <w:t>C</w:t>
      </w:r>
      <w:r>
        <w:rPr>
          <w:vertAlign w:val="subscript"/>
        </w:rPr>
        <w:t>f</w:t>
      </w:r>
      <w:r>
        <w:rPr/>
        <w:t xml:space="preserve"> de la fonction f dans le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Quelle particularité présente cette courbe ? Quelle conclusion peut-on faire sur la fonction f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4- </w:t>
      </w:r>
      <w:r>
        <w:rPr>
          <w:rFonts w:cs="Times New Roman" w:ascii="Times New Roman" w:hAnsi="Times New Roman"/>
          <w:b/>
          <w:bCs/>
        </w:rPr>
        <w:t>Etablir</w:t>
      </w:r>
      <w:r>
        <w:rPr/>
        <w:t xml:space="preserve"> le tableau de variation de la fonction f.</w:t>
      </w:r>
    </w:p>
    <w:tbl>
      <w:tblPr>
        <w:tblW w:w="7433" w:type="dxa"/>
        <w:jc w:val="left"/>
        <w:tblInd w:w="1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466"/>
        <w:gridCol w:w="442"/>
        <w:gridCol w:w="2273"/>
        <w:gridCol w:w="124"/>
        <w:gridCol w:w="160"/>
        <w:gridCol w:w="3"/>
        <w:gridCol w:w="2773"/>
        <w:gridCol w:w="539"/>
      </w:tblGrid>
      <w:tr>
        <w:trPr/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7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4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77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5- </w:t>
      </w:r>
      <w:r>
        <w:rPr>
          <w:i/>
          <w:iCs/>
          <w:u w:val="single"/>
        </w:rPr>
        <w:t xml:space="preserve">Etude du comportement de f pour des valeurs de x très grandes en valeurs positives ( +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i/>
          <w:iCs/>
          <w:u w:val="single"/>
        </w:rPr>
        <w:t xml:space="preserve"> ) et en valeurs négatives (-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i/>
          <w:iCs/>
          <w:u w:val="single"/>
        </w:rPr>
        <w:t xml:space="preserve"> ).</w:t>
      </w:r>
      <w:r>
        <w:rPr/>
        <w:t xml:space="preserve"> 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41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br w:type="column"/>
      </w: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8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- </w:t>
      </w:r>
      <w:r>
        <w:rPr>
          <w:i/>
          <w:iCs/>
          <w:u w:val="single"/>
        </w:rPr>
        <w:t>Etude du comportement de f pour des valeurs de x très petites en valeurs positives ( proche de 0 à droite ) et en valeurs négatives ( proches de 0 à gauche ).</w:t>
      </w:r>
      <w:r>
        <w:rPr/>
        <w:t xml:space="preserve"> 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47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-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-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-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-2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type w:val="continuous"/>
          <w:pgSz w:w="11906" w:h="16838"/>
          <w:pgMar w:left="568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>Pour des valeurs de x petites et positives 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0 ( x &gt; 0 ), alors 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br w:type="column"/>
      </w:r>
      <w:r>
        <w:rPr>
          <w:b/>
          <w:bCs/>
        </w:rPr>
        <w:t>Pour des valeurs de x négatives et de petites valeurs absolues 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0 ( x &lt; 0 ), alors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8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  <w:sz w:val="32"/>
          <w:u w:val="single"/>
        </w:rPr>
        <w:t>Activité n°2</w:t>
      </w:r>
      <w:r>
        <w:rPr/>
        <w:t xml:space="preserve"> : </w:t>
        <w:tab/>
        <w:tab/>
        <w:tab/>
        <w:tab/>
        <w:t xml:space="preserve">Etude sur </w:t>
      </w:r>
      <w:r>
        <w:rPr>
          <w:rFonts w:cs="ambmath1" w:ascii="ambmath1" w:hAnsi="ambmath1"/>
        </w:rPr>
        <w:t></w:t>
      </w:r>
      <w:r>
        <w:rPr/>
        <w:t xml:space="preserve"> de la fonction f 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-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Compléter</w:t>
      </w:r>
      <w:r>
        <w:rPr/>
        <w:t xml:space="preserve"> le tableau de valeurs suivant :</w:t>
      </w:r>
    </w:p>
    <w:tbl>
      <w:tblPr>
        <w:tblW w:w="1034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>
          <w:trHeight w:val="44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342900</wp:posOffset>
                </wp:positionV>
                <wp:extent cx="5791835" cy="4343400"/>
                <wp:effectExtent l="6985" t="3175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4343400"/>
                          <a:chOff x="0" y="0"/>
                          <a:chExt cx="579168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1320" cy="434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132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579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21718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44200" y="18529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895480" y="18097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171880"/>
                            <a:ext cx="579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  <a:lnTo>
                                  <a:pt x="5187" y="0"/>
                                </a:lnTo>
                                <a:lnTo>
                                  <a:pt x="5244" y="0"/>
                                </a:lnTo>
                                <a:lnTo>
                                  <a:pt x="5301" y="0"/>
                                </a:lnTo>
                                <a:lnTo>
                                  <a:pt x="5358" y="0"/>
                                </a:lnTo>
                                <a:lnTo>
                                  <a:pt x="5415" y="0"/>
                                </a:lnTo>
                                <a:lnTo>
                                  <a:pt x="5472" y="0"/>
                                </a:lnTo>
                                <a:lnTo>
                                  <a:pt x="5529" y="0"/>
                                </a:lnTo>
                                <a:lnTo>
                                  <a:pt x="5586" y="0"/>
                                </a:lnTo>
                                <a:lnTo>
                                  <a:pt x="5643" y="0"/>
                                </a:lnTo>
                                <a:lnTo>
                                  <a:pt x="5700" y="0"/>
                                </a:lnTo>
                                <a:lnTo>
                                  <a:pt x="5757" y="0"/>
                                </a:lnTo>
                                <a:lnTo>
                                  <a:pt x="5814" y="0"/>
                                </a:lnTo>
                                <a:lnTo>
                                  <a:pt x="5871" y="0"/>
                                </a:lnTo>
                                <a:lnTo>
                                  <a:pt x="5928" y="0"/>
                                </a:lnTo>
                                <a:lnTo>
                                  <a:pt x="5985" y="0"/>
                                </a:lnTo>
                                <a:lnTo>
                                  <a:pt x="6042" y="0"/>
                                </a:lnTo>
                                <a:lnTo>
                                  <a:pt x="6099" y="0"/>
                                </a:lnTo>
                                <a:lnTo>
                                  <a:pt x="6156" y="0"/>
                                </a:lnTo>
                                <a:lnTo>
                                  <a:pt x="6213" y="0"/>
                                </a:lnTo>
                                <a:lnTo>
                                  <a:pt x="6270" y="0"/>
                                </a:lnTo>
                                <a:lnTo>
                                  <a:pt x="6327" y="0"/>
                                </a:lnTo>
                                <a:lnTo>
                                  <a:pt x="6384" y="0"/>
                                </a:lnTo>
                                <a:lnTo>
                                  <a:pt x="6441" y="0"/>
                                </a:lnTo>
                                <a:lnTo>
                                  <a:pt x="6498" y="0"/>
                                </a:lnTo>
                                <a:lnTo>
                                  <a:pt x="6555" y="0"/>
                                </a:lnTo>
                                <a:lnTo>
                                  <a:pt x="6612" y="0"/>
                                </a:lnTo>
                                <a:lnTo>
                                  <a:pt x="6669" y="0"/>
                                </a:lnTo>
                                <a:lnTo>
                                  <a:pt x="6726" y="0"/>
                                </a:lnTo>
                                <a:lnTo>
                                  <a:pt x="6783" y="0"/>
                                </a:lnTo>
                                <a:lnTo>
                                  <a:pt x="6840" y="0"/>
                                </a:lnTo>
                                <a:lnTo>
                                  <a:pt x="6897" y="0"/>
                                </a:lnTo>
                                <a:lnTo>
                                  <a:pt x="6954" y="0"/>
                                </a:lnTo>
                                <a:lnTo>
                                  <a:pt x="7011" y="0"/>
                                </a:lnTo>
                                <a:lnTo>
                                  <a:pt x="7068" y="0"/>
                                </a:lnTo>
                                <a:lnTo>
                                  <a:pt x="7125" y="0"/>
                                </a:lnTo>
                                <a:lnTo>
                                  <a:pt x="7182" y="0"/>
                                </a:lnTo>
                                <a:lnTo>
                                  <a:pt x="7239" y="0"/>
                                </a:lnTo>
                                <a:lnTo>
                                  <a:pt x="7296" y="0"/>
                                </a:lnTo>
                                <a:lnTo>
                                  <a:pt x="7353" y="0"/>
                                </a:lnTo>
                                <a:lnTo>
                                  <a:pt x="7410" y="0"/>
                                </a:lnTo>
                                <a:lnTo>
                                  <a:pt x="7467" y="0"/>
                                </a:lnTo>
                                <a:lnTo>
                                  <a:pt x="7524" y="0"/>
                                </a:lnTo>
                                <a:lnTo>
                                  <a:pt x="7581" y="0"/>
                                </a:lnTo>
                                <a:lnTo>
                                  <a:pt x="7638" y="0"/>
                                </a:lnTo>
                                <a:lnTo>
                                  <a:pt x="7695" y="0"/>
                                </a:lnTo>
                                <a:lnTo>
                                  <a:pt x="7752" y="0"/>
                                </a:lnTo>
                                <a:lnTo>
                                  <a:pt x="7809" y="0"/>
                                </a:lnTo>
                                <a:lnTo>
                                  <a:pt x="7866" y="0"/>
                                </a:lnTo>
                                <a:lnTo>
                                  <a:pt x="7923" y="0"/>
                                </a:lnTo>
                                <a:lnTo>
                                  <a:pt x="7980" y="0"/>
                                </a:lnTo>
                                <a:lnTo>
                                  <a:pt x="8037" y="0"/>
                                </a:lnTo>
                                <a:lnTo>
                                  <a:pt x="8094" y="0"/>
                                </a:lnTo>
                                <a:lnTo>
                                  <a:pt x="8151" y="0"/>
                                </a:lnTo>
                                <a:lnTo>
                                  <a:pt x="8208" y="0"/>
                                </a:lnTo>
                                <a:lnTo>
                                  <a:pt x="8265" y="0"/>
                                </a:lnTo>
                                <a:lnTo>
                                  <a:pt x="8322" y="0"/>
                                </a:lnTo>
                                <a:lnTo>
                                  <a:pt x="8379" y="0"/>
                                </a:lnTo>
                                <a:lnTo>
                                  <a:pt x="8436" y="0"/>
                                </a:lnTo>
                                <a:lnTo>
                                  <a:pt x="8493" y="0"/>
                                </a:lnTo>
                                <a:lnTo>
                                  <a:pt x="8550" y="0"/>
                                </a:lnTo>
                                <a:lnTo>
                                  <a:pt x="8607" y="0"/>
                                </a:lnTo>
                                <a:lnTo>
                                  <a:pt x="8664" y="0"/>
                                </a:lnTo>
                                <a:lnTo>
                                  <a:pt x="8721" y="0"/>
                                </a:lnTo>
                                <a:lnTo>
                                  <a:pt x="8778" y="0"/>
                                </a:lnTo>
                                <a:lnTo>
                                  <a:pt x="8835" y="0"/>
                                </a:lnTo>
                                <a:lnTo>
                                  <a:pt x="8892" y="0"/>
                                </a:lnTo>
                                <a:lnTo>
                                  <a:pt x="8949" y="0"/>
                                </a:lnTo>
                                <a:lnTo>
                                  <a:pt x="9006" y="0"/>
                                </a:lnTo>
                                <a:lnTo>
                                  <a:pt x="9063" y="0"/>
                                </a:lnTo>
                                <a:lnTo>
                                  <a:pt x="9120" y="0"/>
                                </a:lnTo>
                                <a:lnTo>
                                  <a:pt x="9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7pt;width:456.05pt;height:341.95pt" coordorigin="852,540" coordsize="9121,6839">
                <v:group id="shape_0" style="position:absolute;left:852;top:540;width:9119;height:6839">
                  <v:line id="shape_0" from="909,540" to="90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,540" to="96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,540" to="102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0,540" to="108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7,540" to="113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94,540" to="119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1,540" to="125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8,540" to="130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5,540" to="136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9,540" to="147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6,540" to="153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3,540" to="159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0,540" to="165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7,540" to="170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4,540" to="176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1,540" to="182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8,540" to="187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5,540" to="193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9,540" to="204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6,540" to="210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3,540" to="216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0,540" to="222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7,540" to="227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4,540" to="233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1,540" to="239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8,540" to="244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5,540" to="250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9,540" to="261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6,540" to="267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3,540" to="273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0,540" to="279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7,540" to="284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4,540" to="290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1,540" to="296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8,540" to="301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5,540" to="307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9,540" to="318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6,540" to="324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3,540" to="330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0,540" to="336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7,540" to="341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4,540" to="347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1,540" to="353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8,540" to="358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5,540" to="364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9,540" to="375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6,540" to="381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3,540" to="387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0,540" to="393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7,540" to="398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4,540" to="404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1,540" to="410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8,540" to="415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5,540" to="421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9,540" to="432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6,540" to="438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3,540" to="444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0,540" to="450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7,540" to="455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4,540" to="461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1,540" to="467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8,540" to="472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5,540" to="478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9,540" to="489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6,540" to="495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3,540" to="501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70,540" to="507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27,540" to="512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4,540" to="518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1,540" to="524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8,540" to="529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5,540" to="535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9,540" to="546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6,540" to="552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3,540" to="558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40,540" to="564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7,540" to="569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4,540" to="575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11,540" to="581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8,540" to="586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5,540" to="592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9,540" to="603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6,540" to="609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3,540" to="615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10,540" to="621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7,540" to="626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4,540" to="632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81,540" to="638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8,540" to="643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5,540" to="649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540" to="660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6,540" to="666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3,540" to="672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80,540" to="678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7,540" to="683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4,540" to="689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1,540" to="695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8,540" to="700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5,540" to="706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9,540" to="717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6,540" to="723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3,540" to="729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0,540" to="735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7,540" to="740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4,540" to="746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21,540" to="752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8,540" to="757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5,540" to="763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9,540" to="774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6,540" to="780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3,540" to="786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20,540" to="792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7,540" to="797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4,540" to="803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1,540" to="809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8,540" to="814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5,540" to="820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9,540" to="831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6,540" to="837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3,540" to="843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90,540" to="849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47,540" to="854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4,540" to="860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1,540" to="866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8,540" to="871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75,540" to="877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9,540" to="888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46,540" to="894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03,540" to="900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0,540" to="906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17,540" to="911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4,540" to="917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31,540" to="923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88,540" to="928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45,540" to="934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59,540" to="9459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16,540" to="9516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73,540" to="9573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0,540" to="9630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87,540" to="9687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4,540" to="9744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01,540" to="9801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58,540" to="9858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15,540" to="9915,737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323" to="9971,73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266" to="9971,72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209" to="9971,72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152" to="9971,71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095" to="9971,70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038" to="9971,70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981" to="9971,69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924" to="9971,6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867" to="9971,6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753" to="9971,67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697" to="9971,66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639" to="9971,6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582" to="9971,6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525" to="9971,6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468" to="9971,64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411" to="9971,6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354" to="9971,6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297" to="9971,6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183" to="9971,6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126" to="9971,6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070" to="9971,60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012" to="9971,6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955" to="9971,5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898" to="9971,58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841" to="9971,58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784" to="9971,57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727" to="9971,5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613" to="9971,56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556" to="9971,55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499" to="9971,5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443" to="9971,54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385" to="9971,5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329" to="9971,53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271" to="9971,52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214" to="9971,52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157" to="9971,51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043" to="9971,5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986" to="9971,4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929" to="9971,4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872" to="9971,4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815" to="9971,4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758" to="9971,4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702" to="9971,47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644" to="9971,4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587" to="9971,4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473" to="9971,4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416" to="9971,4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359" to="9971,4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302" to="9971,4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245" to="9971,4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188" to="9971,41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131" to="9971,4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075" to="9971,4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4017" to="9971,4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903" to="9971,3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846" to="9971,3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789" to="9971,3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732" to="9971,3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675" to="9971,3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618" to="9971,3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561" to="9971,3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504" to="9971,3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447" to="9971,3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334" to="9971,33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276" to="9971,3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219" to="9971,3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162" to="9971,3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105" to="9971,3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3048" to="9971,3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991" to="9971,2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934" to="9971,2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877" to="9971,2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763" to="9971,2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707" to="9971,2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649" to="9971,2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593" to="9971,2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535" to="9971,2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478" to="9971,2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421" to="9971,2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364" to="9971,2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307" to="9971,2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193" to="9971,2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136" to="9971,2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079" to="9971,2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2022" to="9971,2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966" to="9971,19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908" to="9971,1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851" to="9971,1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794" to="9971,1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737" to="9971,1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623" to="9971,1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566" to="9971,1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509" to="9971,1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452" to="9971,1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395" to="9971,1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339" to="9971,13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281" to="9971,1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225" to="9971,1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167" to="9971,1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1053" to="9971,1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996" to="9971,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939" to="9971,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882" to="9971,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825" to="9971,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68" to="9971,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711" to="9971,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654" to="9971,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98" to="9971,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52,540" to="85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422,540" to="142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992,540" to="199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562,540" to="256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32,540" to="313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02,540" to="370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272,540" to="427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42,540" to="484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412,540" to="5412,737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982,540" to="598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552,540" to="655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22,540" to="712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692,540" to="769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62,540" to="826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32,540" to="883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402,540" to="940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72,540" to="9972,737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2,7380" to="9971,73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6811" to="9971,681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6240" to="9971,62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670" to="9971,56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100" to="9971,51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4530" to="9971,45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3961" to="9971,3961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52,3390" to="9971,33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2820" to="9971,28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2250" to="9971,22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1680" to="9971,16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1110" to="9971,11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,540" to="9971,5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412,3961" to="5981,3961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5016;top:3458;width:1311;height:1056">
                    <v:shape id="shape_0" stroked="f" o:allowincell="f" style="position:absolute;left:5062;top:392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2;top:388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6;top:345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412,3390" to="5412,395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912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l5187,0l5244,0l5301,0l5358,0l5415,0l5472,0l5529,0l5586,0l5643,0l5700,0l5757,0l5814,0l5871,0l5928,0l5985,0l6042,0l6099,0l6156,0l6213,0l6270,0l6327,0l6384,0l6441,0l6498,0l6555,0l6612,0l6669,0l6726,0l6783,0l6840,0l6897,0l6954,0l7011,0l7068,0l7125,0l7182,0l7239,0l7296,0l7353,0l7410,0l7467,0l7524,0l7581,0l7638,0l7695,0l7752,0l7809,0l7866,0l7923,0l7980,0l8037,0l8094,0l8151,0l8208,0l8265,0l8322,0l8379,0l8436,0l8493,0l8550,0l8607,0l8664,0l8721,0l8778,0l8835,0l8892,0l8949,0l9006,0l9063,0l9120,0l9120,0e" stroked="t" o:allowincell="f" style="position:absolute;left:852;top:3961;width:912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- </w:t>
      </w:r>
      <w:r>
        <w:rPr>
          <w:b/>
          <w:bCs/>
        </w:rPr>
        <w:t>Tracer</w:t>
      </w:r>
      <w:r>
        <w:rPr/>
        <w:t xml:space="preserve"> la représentation graphique </w:t>
      </w:r>
      <w:r>
        <w:rPr>
          <w:rFonts w:cs="Cursif" w:ascii="Cursif" w:hAnsi="Cursif"/>
        </w:rPr>
        <w:t>C</w:t>
      </w:r>
      <w:r>
        <w:rPr>
          <w:vertAlign w:val="subscript"/>
        </w:rPr>
        <w:t>f</w:t>
      </w:r>
      <w:r>
        <w:rPr/>
        <w:t xml:space="preserve"> de la fonction f dans le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Quelle particularité présente cette courbe ? Quelle conclusion peut-on faire sur la fonction f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</w:t>
      </w:r>
      <w:r>
        <w:rPr>
          <w:b/>
          <w:bCs/>
          <w:color w:val="FF0000"/>
          <w:sz w:val="28"/>
        </w:rPr>
        <w:t>.……………………………………………………………………………………………….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4- </w:t>
      </w:r>
      <w:r>
        <w:rPr>
          <w:rFonts w:cs="Times New Roman" w:ascii="Times New Roman" w:hAnsi="Times New Roman"/>
          <w:b/>
          <w:bCs/>
        </w:rPr>
        <w:t>Etablir</w:t>
      </w:r>
      <w:r>
        <w:rPr/>
        <w:t xml:space="preserve"> le tableau de variation de la fonction f.</w:t>
      </w:r>
    </w:p>
    <w:tbl>
      <w:tblPr>
        <w:tblW w:w="7433" w:type="dxa"/>
        <w:jc w:val="left"/>
        <w:tblInd w:w="1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466"/>
        <w:gridCol w:w="442"/>
        <w:gridCol w:w="2273"/>
        <w:gridCol w:w="124"/>
        <w:gridCol w:w="160"/>
        <w:gridCol w:w="3"/>
        <w:gridCol w:w="2773"/>
        <w:gridCol w:w="539"/>
      </w:tblGrid>
      <w:tr>
        <w:trPr/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7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4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77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5- </w:t>
      </w:r>
      <w:r>
        <w:rPr>
          <w:rFonts w:cs="Times New Roman" w:ascii="Times New Roman" w:hAnsi="Times New Roman"/>
          <w:i/>
          <w:iCs/>
          <w:u w:val="single"/>
        </w:rPr>
        <w:t xml:space="preserve">Etude du comportement de f pour des valeurs de x très grandes en valeurs positives ( +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 et en valeurs négatives (-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/>
        <w:t>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3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type w:val="continuous"/>
          <w:pgSz w:w="11906" w:h="16838"/>
          <w:pgMar w:left="568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-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br w:type="column"/>
      </w: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-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- </w:t>
      </w:r>
      <w:r>
        <w:rPr>
          <w:i/>
          <w:iCs/>
          <w:u w:val="single"/>
        </w:rPr>
        <w:t>Etude du comportement de f pour des valeurs de x très petites en valeurs positives ( proche de 0 à droite ) et en valeurs négatives ( proches de 0 à gauche ).</w:t>
      </w:r>
      <w:r>
        <w:rPr/>
        <w:t xml:space="preserve"> 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47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-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-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-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-2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>Pour des valeurs de x petites et positives 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0 ( x &gt; 0 ), alors - 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br w:type="column"/>
      </w:r>
      <w:r>
        <w:rPr>
          <w:b/>
          <w:bCs/>
        </w:rPr>
        <w:t>Pour des valeurs de x négatives et de petites valeurs absolues 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0 ( x &lt; 0 ), alors -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</w:t>
      </w:r>
    </w:p>
    <w:p>
      <w:pPr>
        <w:pStyle w:val="Normal"/>
        <w:rPr/>
      </w:pPr>
      <w:r>
        <w:rPr/>
        <w:t>On le note 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8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mbmath1">
    <w:charset w:val="02"/>
    <w:family w:val="swiss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53:00Z</dcterms:created>
  <dc:creator>LUCOTTE-LE VISAGE Gwenaëlle</dc:creator>
  <dc:description/>
  <dc:language>en-US</dc:language>
  <cp:lastModifiedBy>LUCOTTE-LE VISAGE Gwenaëlle</cp:lastModifiedBy>
  <cp:lastPrinted>2003-10-15T21:35:00Z</cp:lastPrinted>
  <dcterms:modified xsi:type="dcterms:W3CDTF">2003-10-15T20:14:00Z</dcterms:modified>
  <cp:revision>11</cp:revision>
  <dc:subject/>
  <dc:title>Activités sur les fonctions x **** ax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