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12" w:space="1" w:color="FF00FF"/>
        </w:pBdr>
        <w:jc w:val="center"/>
        <w:rPr/>
      </w:pPr>
      <w:r>
        <w:rPr>
          <w:color w:val="993366"/>
          <w:sz w:val="36"/>
        </w:rPr>
        <w:t>APPLICATIONS</w:t>
      </w:r>
      <w:r>
        <w:rPr>
          <w:color w:val="FF0000"/>
          <w:sz w:val="36"/>
        </w:rPr>
        <w:t xml:space="preserve"> - CORRIGE</w:t>
      </w:r>
    </w:p>
    <w:p>
      <w:pPr>
        <w:pStyle w:val="TextBodyIndent"/>
        <w:ind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I</w:t>
      </w:r>
    </w:p>
    <w:p>
      <w:pPr>
        <w:pStyle w:val="TextBodyIndent"/>
        <w:ind w:hanging="0"/>
        <w:rPr/>
      </w:pPr>
      <w:r>
        <w:rPr/>
        <w:t xml:space="preserve">Résolvez l’équation : </w:t>
      </w:r>
    </w:p>
    <w:p>
      <w:pPr>
        <w:pStyle w:val="TextBodyIndent"/>
        <w:ind w:hanging="0"/>
        <w:jc w:val="center"/>
        <w:rPr/>
      </w:pPr>
      <w:r>
        <w:rPr/>
        <w:t>x² - x –2 = 0</w:t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  <w:t>Voir les courbes 1 et 2</w:t>
      </w:r>
    </w:p>
    <w:p>
      <w:pPr>
        <w:pStyle w:val="TextBodyIndent"/>
        <w:ind w:hanging="0"/>
        <w:rPr/>
      </w:pPr>
      <w:r>
        <w:rPr>
          <w:b/>
          <w:bCs/>
          <w:sz w:val="28"/>
          <w:u w:val="single"/>
        </w:rPr>
        <w:t>Exercice II :</w:t>
      </w:r>
      <w:r>
        <w:rPr>
          <w:sz w:val="28"/>
        </w:rPr>
        <w:t xml:space="preserve"> Puissance électrique dissipée dans un conducteur ohmique.</w:t>
      </w:r>
    </w:p>
    <w:p>
      <w:pPr>
        <w:pStyle w:val="TextBodyIndent"/>
        <w:ind w:hanging="0"/>
        <w:rPr/>
      </w:pPr>
      <w:r>
        <w:rPr/>
        <w:t>La puissance électrique P (Watt) dissipée dans un conducteur de résistance R (ohm) parcouru par un courant d’intensité I (ampère) est donnée par la relation :</w:t>
      </w:r>
    </w:p>
    <w:p>
      <w:pPr>
        <w:pStyle w:val="TextBodyIndent"/>
        <w:jc w:val="center"/>
        <w:rPr/>
      </w:pPr>
      <w:r>
        <w:rPr/>
        <w:t>P = R.I² avec I variant de 0 à 12 A.</w:t>
      </w:r>
    </w:p>
    <w:p>
      <w:pPr>
        <w:pStyle w:val="TextBodyIndent"/>
        <w:ind w:hanging="0"/>
        <w:rPr/>
      </w:pPr>
      <w:r>
        <w:rPr/>
        <w:t xml:space="preserve">a) </w:t>
      </w:r>
      <w:r>
        <w:rPr>
          <w:b/>
          <w:bCs/>
        </w:rPr>
        <w:t>Tracer</w:t>
      </w:r>
      <w:r>
        <w:rPr/>
        <w:t xml:space="preserve"> l’abaque P = f(I) pour R = 5 </w:t>
      </w:r>
      <w:r>
        <w:rPr>
          <w:rFonts w:cs="Symbol" w:ascii="Symbol" w:hAnsi="Symbol"/>
        </w:rPr>
        <w:t></w:t>
      </w:r>
      <w:r>
        <w:rPr/>
        <w:t xml:space="preserve"> ; R = 10 </w:t>
      </w:r>
      <w:r>
        <w:rPr>
          <w:rFonts w:cs="Symbol" w:ascii="Symbol" w:hAnsi="Symbol"/>
        </w:rPr>
        <w:t></w:t>
      </w:r>
      <w:r>
        <w:rPr/>
        <w:t xml:space="preserve"> ; R = 20 </w:t>
      </w:r>
      <w:r>
        <w:rPr>
          <w:rFonts w:cs="Symbol" w:ascii="Symbol" w:hAnsi="Symbol"/>
        </w:rPr>
        <w:t></w:t>
      </w:r>
    </w:p>
    <w:p>
      <w:pPr>
        <w:pStyle w:val="TextBodyIndent"/>
        <w:ind w:hanging="0"/>
        <w:jc w:val="center"/>
        <w:rPr/>
      </w:pPr>
      <w:r>
        <w:rPr>
          <w:b/>
          <w:bCs/>
          <w:u w:val="single"/>
        </w:rPr>
        <w:t>Echelle</w:t>
      </w:r>
      <w:r>
        <w:rPr/>
        <w:t> :</w:t>
        <w:tab/>
      </w:r>
      <w:r>
        <w:rPr>
          <w:i/>
          <w:iCs/>
        </w:rPr>
        <w:t>En abscisse</w:t>
      </w:r>
      <w:r>
        <w:rPr/>
        <w:t xml:space="preserve"> : 1 cm pour 1A </w:t>
        <w:tab/>
        <w:tab/>
      </w:r>
      <w:r>
        <w:rPr>
          <w:i/>
          <w:iCs/>
        </w:rPr>
        <w:t>En ordonnée</w:t>
      </w:r>
      <w:r>
        <w:rPr/>
        <w:t> : 1 cm pour 200 W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b) </w:t>
      </w:r>
      <w:r>
        <w:rPr>
          <w:b/>
          <w:bCs/>
        </w:rPr>
        <w:t>Déterminer</w:t>
      </w:r>
      <w:r>
        <w:rPr/>
        <w:t xml:space="preserve"> graphiquement, pour chacune des résistance données ci-dessus, l’intensité du courant I qui traverse le circuit pour une puissance de 600 W.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83185</wp:posOffset>
                </wp:positionV>
                <wp:extent cx="5465445" cy="6061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5520" cy="6061680"/>
                          <a:chOff x="0" y="0"/>
                          <a:chExt cx="5465520" cy="606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5520" cy="606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0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7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0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1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6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8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4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0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0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6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1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7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3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9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5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0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2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9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5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1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7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6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8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5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7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3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9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5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8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4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0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6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3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9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5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1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0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2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9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5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1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7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3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9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2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8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4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0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6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5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74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711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67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638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602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56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530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493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457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385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34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312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7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40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0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16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132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09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02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987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95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915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87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842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80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770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734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661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625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589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552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516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480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444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408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371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99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63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27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191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154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118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082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046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010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937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901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65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2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792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75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720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684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648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575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539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503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467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430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94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58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22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286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213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177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141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105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69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32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96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60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24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851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815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779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743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706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670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634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598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562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489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453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41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381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34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309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272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23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200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127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091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055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01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983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94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910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87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83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76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729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69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657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62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585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54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512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7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04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367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331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95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59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22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86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50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14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042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005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69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33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897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861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824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788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752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80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44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07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71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35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9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62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90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0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2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4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6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41560" y="5790600"/>
                              <a:ext cx="7239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 ( A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560" y="5783760"/>
                              <a:ext cx="434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4216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0598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6976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3358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9736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6118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2500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8879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5261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1639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8021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403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0782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7164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542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( W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4560" y="571680"/>
                            <a:ext cx="4344120" cy="521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1" h="8209">
                                <a:moveTo>
                                  <a:pt x="0" y="8208"/>
                                </a:moveTo>
                                <a:lnTo>
                                  <a:pt x="57" y="8207"/>
                                </a:lnTo>
                                <a:lnTo>
                                  <a:pt x="114" y="8206"/>
                                </a:lnTo>
                                <a:lnTo>
                                  <a:pt x="171" y="8203"/>
                                </a:lnTo>
                                <a:lnTo>
                                  <a:pt x="228" y="8199"/>
                                </a:lnTo>
                                <a:lnTo>
                                  <a:pt x="285" y="8194"/>
                                </a:lnTo>
                                <a:lnTo>
                                  <a:pt x="342" y="8187"/>
                                </a:lnTo>
                                <a:lnTo>
                                  <a:pt x="399" y="8180"/>
                                </a:lnTo>
                                <a:lnTo>
                                  <a:pt x="456" y="8172"/>
                                </a:lnTo>
                                <a:lnTo>
                                  <a:pt x="513" y="8162"/>
                                </a:lnTo>
                                <a:lnTo>
                                  <a:pt x="570" y="8151"/>
                                </a:lnTo>
                                <a:lnTo>
                                  <a:pt x="627" y="8139"/>
                                </a:lnTo>
                                <a:lnTo>
                                  <a:pt x="684" y="8126"/>
                                </a:lnTo>
                                <a:lnTo>
                                  <a:pt x="741" y="8112"/>
                                </a:lnTo>
                                <a:lnTo>
                                  <a:pt x="798" y="8096"/>
                                </a:lnTo>
                                <a:lnTo>
                                  <a:pt x="855" y="8080"/>
                                </a:lnTo>
                                <a:lnTo>
                                  <a:pt x="912" y="8062"/>
                                </a:lnTo>
                                <a:lnTo>
                                  <a:pt x="969" y="8043"/>
                                </a:lnTo>
                                <a:lnTo>
                                  <a:pt x="1026" y="8023"/>
                                </a:lnTo>
                                <a:lnTo>
                                  <a:pt x="1083" y="8002"/>
                                </a:lnTo>
                                <a:lnTo>
                                  <a:pt x="1140" y="7980"/>
                                </a:lnTo>
                                <a:lnTo>
                                  <a:pt x="1197" y="7957"/>
                                </a:lnTo>
                                <a:lnTo>
                                  <a:pt x="1254" y="7932"/>
                                </a:lnTo>
                                <a:lnTo>
                                  <a:pt x="1311" y="7906"/>
                                </a:lnTo>
                                <a:lnTo>
                                  <a:pt x="1368" y="7880"/>
                                </a:lnTo>
                                <a:lnTo>
                                  <a:pt x="1425" y="7852"/>
                                </a:lnTo>
                                <a:lnTo>
                                  <a:pt x="1482" y="7823"/>
                                </a:lnTo>
                                <a:lnTo>
                                  <a:pt x="1539" y="7792"/>
                                </a:lnTo>
                                <a:lnTo>
                                  <a:pt x="1596" y="7761"/>
                                </a:lnTo>
                                <a:lnTo>
                                  <a:pt x="1653" y="7729"/>
                                </a:lnTo>
                                <a:lnTo>
                                  <a:pt x="1710" y="7695"/>
                                </a:lnTo>
                                <a:lnTo>
                                  <a:pt x="1767" y="7660"/>
                                </a:lnTo>
                                <a:lnTo>
                                  <a:pt x="1824" y="7624"/>
                                </a:lnTo>
                                <a:lnTo>
                                  <a:pt x="1881" y="7587"/>
                                </a:lnTo>
                                <a:lnTo>
                                  <a:pt x="1938" y="7549"/>
                                </a:lnTo>
                                <a:lnTo>
                                  <a:pt x="1995" y="7510"/>
                                </a:lnTo>
                                <a:lnTo>
                                  <a:pt x="2052" y="7469"/>
                                </a:lnTo>
                                <a:lnTo>
                                  <a:pt x="2109" y="7428"/>
                                </a:lnTo>
                                <a:lnTo>
                                  <a:pt x="2166" y="7385"/>
                                </a:lnTo>
                                <a:lnTo>
                                  <a:pt x="2223" y="7341"/>
                                </a:lnTo>
                                <a:lnTo>
                                  <a:pt x="2280" y="7296"/>
                                </a:lnTo>
                                <a:lnTo>
                                  <a:pt x="2337" y="7250"/>
                                </a:lnTo>
                                <a:lnTo>
                                  <a:pt x="2394" y="7203"/>
                                </a:lnTo>
                                <a:lnTo>
                                  <a:pt x="2451" y="7154"/>
                                </a:lnTo>
                                <a:lnTo>
                                  <a:pt x="2508" y="7104"/>
                                </a:lnTo>
                                <a:lnTo>
                                  <a:pt x="2565" y="7054"/>
                                </a:lnTo>
                                <a:lnTo>
                                  <a:pt x="2622" y="7002"/>
                                </a:lnTo>
                                <a:lnTo>
                                  <a:pt x="2679" y="6949"/>
                                </a:lnTo>
                                <a:lnTo>
                                  <a:pt x="2736" y="6895"/>
                                </a:lnTo>
                                <a:lnTo>
                                  <a:pt x="2793" y="6839"/>
                                </a:lnTo>
                                <a:lnTo>
                                  <a:pt x="2850" y="6783"/>
                                </a:lnTo>
                                <a:lnTo>
                                  <a:pt x="2907" y="6725"/>
                                </a:lnTo>
                                <a:lnTo>
                                  <a:pt x="2964" y="6667"/>
                                </a:lnTo>
                                <a:lnTo>
                                  <a:pt x="3021" y="6607"/>
                                </a:lnTo>
                                <a:lnTo>
                                  <a:pt x="3078" y="6546"/>
                                </a:lnTo>
                                <a:lnTo>
                                  <a:pt x="3135" y="6484"/>
                                </a:lnTo>
                                <a:lnTo>
                                  <a:pt x="3192" y="6420"/>
                                </a:lnTo>
                                <a:lnTo>
                                  <a:pt x="3249" y="6356"/>
                                </a:lnTo>
                                <a:lnTo>
                                  <a:pt x="3306" y="6291"/>
                                </a:lnTo>
                                <a:lnTo>
                                  <a:pt x="3363" y="6224"/>
                                </a:lnTo>
                                <a:lnTo>
                                  <a:pt x="3420" y="6156"/>
                                </a:lnTo>
                                <a:lnTo>
                                  <a:pt x="3477" y="6087"/>
                                </a:lnTo>
                                <a:lnTo>
                                  <a:pt x="3534" y="6017"/>
                                </a:lnTo>
                                <a:lnTo>
                                  <a:pt x="3591" y="5946"/>
                                </a:lnTo>
                                <a:lnTo>
                                  <a:pt x="3648" y="5873"/>
                                </a:lnTo>
                                <a:lnTo>
                                  <a:pt x="3705" y="5800"/>
                                </a:lnTo>
                                <a:lnTo>
                                  <a:pt x="3762" y="5725"/>
                                </a:lnTo>
                                <a:lnTo>
                                  <a:pt x="3819" y="5649"/>
                                </a:lnTo>
                                <a:lnTo>
                                  <a:pt x="3876" y="5572"/>
                                </a:lnTo>
                                <a:lnTo>
                                  <a:pt x="3933" y="5494"/>
                                </a:lnTo>
                                <a:lnTo>
                                  <a:pt x="3990" y="5415"/>
                                </a:lnTo>
                                <a:lnTo>
                                  <a:pt x="4047" y="5335"/>
                                </a:lnTo>
                                <a:lnTo>
                                  <a:pt x="4104" y="5253"/>
                                </a:lnTo>
                                <a:lnTo>
                                  <a:pt x="4161" y="5170"/>
                                </a:lnTo>
                                <a:lnTo>
                                  <a:pt x="4218" y="5087"/>
                                </a:lnTo>
                                <a:lnTo>
                                  <a:pt x="4275" y="5002"/>
                                </a:lnTo>
                                <a:lnTo>
                                  <a:pt x="4332" y="4916"/>
                                </a:lnTo>
                                <a:lnTo>
                                  <a:pt x="4389" y="4828"/>
                                </a:lnTo>
                                <a:lnTo>
                                  <a:pt x="4446" y="4740"/>
                                </a:lnTo>
                                <a:lnTo>
                                  <a:pt x="4503" y="4651"/>
                                </a:lnTo>
                                <a:lnTo>
                                  <a:pt x="4560" y="4560"/>
                                </a:lnTo>
                                <a:lnTo>
                                  <a:pt x="4617" y="4468"/>
                                </a:lnTo>
                                <a:lnTo>
                                  <a:pt x="4674" y="4375"/>
                                </a:lnTo>
                                <a:lnTo>
                                  <a:pt x="4731" y="4281"/>
                                </a:lnTo>
                                <a:lnTo>
                                  <a:pt x="4788" y="4186"/>
                                </a:lnTo>
                                <a:lnTo>
                                  <a:pt x="4845" y="4090"/>
                                </a:lnTo>
                                <a:lnTo>
                                  <a:pt x="4902" y="3992"/>
                                </a:lnTo>
                                <a:lnTo>
                                  <a:pt x="4959" y="3894"/>
                                </a:lnTo>
                                <a:lnTo>
                                  <a:pt x="5016" y="3794"/>
                                </a:lnTo>
                                <a:lnTo>
                                  <a:pt x="5073" y="3693"/>
                                </a:lnTo>
                                <a:lnTo>
                                  <a:pt x="5130" y="3591"/>
                                </a:lnTo>
                                <a:lnTo>
                                  <a:pt x="5187" y="3488"/>
                                </a:lnTo>
                                <a:lnTo>
                                  <a:pt x="5244" y="3384"/>
                                </a:lnTo>
                                <a:lnTo>
                                  <a:pt x="5301" y="3278"/>
                                </a:lnTo>
                                <a:lnTo>
                                  <a:pt x="5358" y="3171"/>
                                </a:lnTo>
                                <a:lnTo>
                                  <a:pt x="5415" y="3064"/>
                                </a:lnTo>
                                <a:lnTo>
                                  <a:pt x="5472" y="2955"/>
                                </a:lnTo>
                                <a:lnTo>
                                  <a:pt x="5529" y="2845"/>
                                </a:lnTo>
                                <a:lnTo>
                                  <a:pt x="5586" y="2734"/>
                                </a:lnTo>
                                <a:lnTo>
                                  <a:pt x="5643" y="2621"/>
                                </a:lnTo>
                                <a:lnTo>
                                  <a:pt x="5700" y="2508"/>
                                </a:lnTo>
                                <a:lnTo>
                                  <a:pt x="5757" y="2393"/>
                                </a:lnTo>
                                <a:lnTo>
                                  <a:pt x="5814" y="2278"/>
                                </a:lnTo>
                                <a:lnTo>
                                  <a:pt x="5871" y="2161"/>
                                </a:lnTo>
                                <a:lnTo>
                                  <a:pt x="5928" y="2043"/>
                                </a:lnTo>
                                <a:lnTo>
                                  <a:pt x="5985" y="1924"/>
                                </a:lnTo>
                                <a:lnTo>
                                  <a:pt x="6042" y="1803"/>
                                </a:lnTo>
                                <a:lnTo>
                                  <a:pt x="6099" y="1682"/>
                                </a:lnTo>
                                <a:lnTo>
                                  <a:pt x="6156" y="1560"/>
                                </a:lnTo>
                                <a:lnTo>
                                  <a:pt x="6213" y="1436"/>
                                </a:lnTo>
                                <a:lnTo>
                                  <a:pt x="6270" y="1311"/>
                                </a:lnTo>
                                <a:lnTo>
                                  <a:pt x="6327" y="1185"/>
                                </a:lnTo>
                                <a:lnTo>
                                  <a:pt x="6384" y="1058"/>
                                </a:lnTo>
                                <a:lnTo>
                                  <a:pt x="6441" y="930"/>
                                </a:lnTo>
                                <a:lnTo>
                                  <a:pt x="6498" y="800"/>
                                </a:lnTo>
                                <a:lnTo>
                                  <a:pt x="6555" y="670"/>
                                </a:lnTo>
                                <a:lnTo>
                                  <a:pt x="6612" y="538"/>
                                </a:lnTo>
                                <a:lnTo>
                                  <a:pt x="6669" y="405"/>
                                </a:lnTo>
                                <a:lnTo>
                                  <a:pt x="6726" y="271"/>
                                </a:lnTo>
                                <a:lnTo>
                                  <a:pt x="6783" y="136"/>
                                </a:lnTo>
                                <a:lnTo>
                                  <a:pt x="6840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6.55pt;width:430.35pt;height:477.3pt" coordorigin="1704,131" coordsize="8607,9546">
                <v:group id="shape_0" style="position:absolute;left:1704;top:131;width:8607;height:9546">
                  <v:line id="shape_0" from="2099,689" to="209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56,689" to="215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3,689" to="221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0,689" to="227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27,689" to="232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4,689" to="238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1,689" to="244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98,689" to="249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5,689" to="255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69,689" to="266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6,689" to="272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3,689" to="278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0,689" to="284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7,689" to="289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4,689" to="295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1,689" to="301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68,689" to="306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5,689" to="312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39,689" to="323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96,689" to="329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3,689" to="335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0,689" to="341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7,689" to="346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4,689" to="352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1,689" to="358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38,689" to="363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5,689" to="369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09,689" to="380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6,689" to="386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3,689" to="392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0,689" to="398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37,689" to="403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4,689" to="409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1,689" to="415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08,689" to="420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5,689" to="426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79,689" to="437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36,689" to="443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3,689" to="449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0,689" to="455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07,689" to="460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4,689" to="466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1,689" to="472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78,689" to="477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5,689" to="483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49,689" to="494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6,689" to="500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3,689" to="506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0,689" to="512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77,689" to="517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4,689" to="523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1,689" to="529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48,689" to="534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5,689" to="540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19,689" to="551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6,689" to="557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3,689" to="563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0,689" to="569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47,689" to="574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4,689" to="580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1,689" to="586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18,689" to="591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5,689" to="597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89,689" to="608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46,689" to="614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3,689" to="620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0,689" to="626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7,689" to="631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4,689" to="637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1,689" to="643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88,689" to="648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5,689" to="654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59,689" to="665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16,689" to="671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3,689" to="677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0,689" to="683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7,689" to="688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4,689" to="694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1,689" to="700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58,689" to="705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5,689" to="711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29,689" to="722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6,689" to="728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3,689" to="734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0,689" to="740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7,689" to="745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4,689" to="751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1,689" to="757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8,689" to="762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5,689" to="768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99,689" to="779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6,689" to="785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3,689" to="791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0,689" to="797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27,689" to="802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4,689" to="808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1,689" to="814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8,689" to="819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5,689" to="825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69,689" to="836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26,689" to="842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3,689" to="848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0,689" to="854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97,689" to="859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54,689" to="865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1,689" to="871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68,689" to="876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5,689" to="882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182" to="8881,9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125" to="8881,9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068" to="8881,9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011" to="8881,9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954" to="8881,8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897" to="8881,8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840" to="8881,8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783" to="8881,8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726" to="8881,8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612" to="8881,8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555" to="8881,8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498" to="8881,8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441" to="8881,8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384" to="8881,8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327" to="8881,8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270" to="8881,8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213" to="8881,8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156" to="8881,8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042" to="8881,8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985" to="8881,7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928" to="8881,7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871" to="8881,7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814" to="8881,7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757" to="8881,7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700" to="8881,7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643" to="8881,7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586" to="8881,7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472" to="8881,7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415" to="8881,7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358" to="8881,7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301" to="8881,7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244" to="8881,7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187" to="8881,7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130" to="8881,7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073" to="8881,7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016" to="8881,7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902" to="8881,6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845" to="8881,68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788" to="8881,6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731" to="8881,6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674" to="8881,66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617" to="8881,6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560" to="8881,6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503" to="8881,6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446" to="8881,6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332" to="8881,6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275" to="8881,6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218" to="8881,6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161" to="8881,6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104" to="8881,61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047" to="8881,6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990" to="8881,5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933" to="8881,5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876" to="8881,5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762" to="8881,5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705" to="8881,5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648" to="8881,5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591" to="8881,5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534" to="8881,5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477" to="8881,5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420" to="8881,5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363" to="8881,5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306" to="8881,5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192" to="8881,5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135" to="8881,5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078" to="8881,5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021" to="8881,5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964" to="8881,49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907" to="8881,4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850" to="8881,4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793" to="8881,4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736" to="8881,4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622" to="8881,4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565" to="8881,45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508" to="8881,4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451" to="8881,4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394" to="8881,4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337" to="8881,4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280" to="8881,4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223" to="8881,4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166" to="8881,4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052" to="8881,4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995" to="8881,39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938" to="8881,3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881" to="8881,3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824" to="8881,38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767" to="8881,3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710" to="8881,3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653" to="8881,3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596" to="8881,3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482" to="8881,3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425" to="8881,34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368" to="8881,3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311" to="8881,3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254" to="8881,32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197" to="8881,3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140" to="8881,3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083" to="8881,3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026" to="8881,3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912" to="8881,2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855" to="8881,2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798" to="8881,2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741" to="8881,2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684" to="8881,2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627" to="8881,2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570" to="8881,2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513" to="8881,2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456" to="8881,2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342" to="8881,2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285" to="8881,22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228" to="8881,2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171" to="8881,2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114" to="8881,2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057" to="8881,2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000" to="8881,2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943" to="8881,1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886" to="8881,1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772" to="8881,1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715" to="8881,17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658" to="8881,1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601" to="8881,1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544" to="8881,1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487" to="8881,1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430" to="8881,1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373" to="8881,1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316" to="8881,1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202" to="8881,1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145" to="8881,1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088" to="8881,1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031" to="8881,1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74" to="8881,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17" to="8881,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60" to="8881,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03" to="8881,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46" to="8881,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89" to="2042,923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12,689" to="261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82,689" to="318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52,689" to="375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322,689" to="432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92,689" to="489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462,689" to="546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032,689" to="603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02,689" to="660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72,689" to="717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742,689" to="774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312,689" to="831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82,689" to="888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71;top:9250;width:1139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 ( A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42,9239" to="8881,923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42,8669" to="8881,86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8099" to="8881,80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7529" to="8881,75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6959" to="8881,69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6389" to="8881,63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5819" to="8881,58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5249" to="8881,52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4679" to="8881,467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4109" to="8881,41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3539" to="8881,35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2969" to="8881,29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2399" to="8881,23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1829" to="8881,18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1259" to="8881,12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689" to="8881,6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704;top:131;width:113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( W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6841,8209" path="m0,8208l57,8207l114,8206l171,8203l228,8199l285,8194l342,8187l399,8180l456,8172l513,8162l570,8151l627,8139l684,8126l741,8112l798,8096l855,8080l912,8062l969,8043l1026,8023l1083,8002l1140,7980l1197,7957l1254,7932l1311,7906l1368,7880l1425,7852l1482,7823l1539,7792l1596,7761l1653,7729l1710,7695l1767,7660l1824,7624l1881,7587l1938,7549l1995,7510l2052,7469l2109,7428l2166,7385l2223,7341l2280,7296l2337,7250l2394,7203l2451,7154l2508,7104l2565,7054l2622,7002l2679,6949l2736,6895l2793,6839l2850,6783l2907,6725l2964,6667l3021,6607l3078,6546l3135,6484l3192,6420l3249,6356l3306,6291l3363,6224l3420,6156l3477,6087l3534,6017l3591,5946l3648,5873l3705,5800l3762,5725l3819,5649l3876,5572l3933,5494l3990,5415l4047,5335l4104,5253l4161,5170l4218,5087l4275,5002l4332,4916l4389,4828l4446,4740l4503,4651l4560,4560l4617,4468l4674,4375l4731,4281l4788,4186l4845,4090l4902,3992l4959,3894l5016,3794l5073,3693l5130,3591l5187,3488l5244,3384l5301,3278l5358,3171l5415,3064l5472,2955l5529,2845l5586,2734l5643,2621l5700,2508l5757,2393l5814,2278l5871,2161l5928,2043l5985,1924l6042,1803l6099,1682l6156,1560l6213,1436l6270,1311l6327,1185l6384,1058l6441,930l6498,800l6555,670l6612,538l6669,405l6726,271l6783,136l6840,0l6840,0e" stroked="t" o:allowincell="f" style="position:absolute;left:2042;top:1031;width:6840;height:8208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082040</wp:posOffset>
                </wp:positionH>
                <wp:positionV relativeFrom="paragraph">
                  <wp:posOffset>83185</wp:posOffset>
                </wp:positionV>
                <wp:extent cx="5466080" cy="6026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240" cy="6026760"/>
                          <a:chOff x="0" y="0"/>
                          <a:chExt cx="5466240" cy="602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6240" cy="6026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1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0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6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9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1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3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8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7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3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9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5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8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4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0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6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8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5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7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3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7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3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9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5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1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8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4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0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2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9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6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2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4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11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67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638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602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56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530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493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457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85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4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12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7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40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0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16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132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9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2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87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5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15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7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42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0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770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734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61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25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89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52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16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80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44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08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371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99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63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27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91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54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18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82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46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10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37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01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865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82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92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5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20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84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48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75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39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03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467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430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94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58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22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86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13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77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41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05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69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32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96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60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24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51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15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79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43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06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70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34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98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62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89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53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1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81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4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09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72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3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00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27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91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55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1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83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4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10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7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3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6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29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9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57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2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85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4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12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7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04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67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1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95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59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22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86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50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14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42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05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69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33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97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61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24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88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52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80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44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07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1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5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2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0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6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8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5754960"/>
                              <a:ext cx="5321160" cy="2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7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FF0000"/>
                                      <w:lang w:val="fr-FR" w:bidi="ar-SA"/>
                                    </w:rPr>
                                    <w:t>5,7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FF0000"/>
                                      <w:lang w:val="fr-FR" w:bidi="ar-SA"/>
                                    </w:rPr>
                                    <w:t>7,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58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76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94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16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34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7560" y="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5280" y="5783760"/>
                              <a:ext cx="434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4216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598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976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3358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736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118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500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879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261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639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021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403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782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164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42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4680" cy="5880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095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477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88556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244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1623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80052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43836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07656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71476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35260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8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99080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62864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26684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90504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6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4288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8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8108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( W 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5280" y="4480560"/>
                            <a:ext cx="4344120" cy="13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1" h="2053">
                                <a:moveTo>
                                  <a:pt x="0" y="2052"/>
                                </a:moveTo>
                                <a:lnTo>
                                  <a:pt x="57" y="2052"/>
                                </a:lnTo>
                                <a:lnTo>
                                  <a:pt x="114" y="2051"/>
                                </a:lnTo>
                                <a:lnTo>
                                  <a:pt x="171" y="2051"/>
                                </a:lnTo>
                                <a:lnTo>
                                  <a:pt x="228" y="2050"/>
                                </a:lnTo>
                                <a:lnTo>
                                  <a:pt x="285" y="2048"/>
                                </a:lnTo>
                                <a:lnTo>
                                  <a:pt x="342" y="2047"/>
                                </a:lnTo>
                                <a:lnTo>
                                  <a:pt x="399" y="2045"/>
                                </a:lnTo>
                                <a:lnTo>
                                  <a:pt x="456" y="2043"/>
                                </a:lnTo>
                                <a:lnTo>
                                  <a:pt x="513" y="2040"/>
                                </a:lnTo>
                                <a:lnTo>
                                  <a:pt x="570" y="2038"/>
                                </a:lnTo>
                                <a:lnTo>
                                  <a:pt x="627" y="2035"/>
                                </a:lnTo>
                                <a:lnTo>
                                  <a:pt x="684" y="2031"/>
                                </a:lnTo>
                                <a:lnTo>
                                  <a:pt x="741" y="2028"/>
                                </a:lnTo>
                                <a:lnTo>
                                  <a:pt x="798" y="2024"/>
                                </a:lnTo>
                                <a:lnTo>
                                  <a:pt x="855" y="2020"/>
                                </a:lnTo>
                                <a:lnTo>
                                  <a:pt x="912" y="2016"/>
                                </a:lnTo>
                                <a:lnTo>
                                  <a:pt x="969" y="2011"/>
                                </a:lnTo>
                                <a:lnTo>
                                  <a:pt x="1026" y="2006"/>
                                </a:lnTo>
                                <a:lnTo>
                                  <a:pt x="1083" y="2001"/>
                                </a:lnTo>
                                <a:lnTo>
                                  <a:pt x="1140" y="1995"/>
                                </a:lnTo>
                                <a:lnTo>
                                  <a:pt x="1197" y="1989"/>
                                </a:lnTo>
                                <a:lnTo>
                                  <a:pt x="1254" y="1983"/>
                                </a:lnTo>
                                <a:lnTo>
                                  <a:pt x="1311" y="1977"/>
                                </a:lnTo>
                                <a:lnTo>
                                  <a:pt x="1368" y="1970"/>
                                </a:lnTo>
                                <a:lnTo>
                                  <a:pt x="1425" y="1963"/>
                                </a:lnTo>
                                <a:lnTo>
                                  <a:pt x="1482" y="1956"/>
                                </a:lnTo>
                                <a:lnTo>
                                  <a:pt x="1539" y="1948"/>
                                </a:lnTo>
                                <a:lnTo>
                                  <a:pt x="1596" y="1940"/>
                                </a:lnTo>
                                <a:lnTo>
                                  <a:pt x="1653" y="1932"/>
                                </a:lnTo>
                                <a:lnTo>
                                  <a:pt x="1710" y="1924"/>
                                </a:lnTo>
                                <a:lnTo>
                                  <a:pt x="1767" y="1915"/>
                                </a:lnTo>
                                <a:lnTo>
                                  <a:pt x="1824" y="1906"/>
                                </a:lnTo>
                                <a:lnTo>
                                  <a:pt x="1881" y="1897"/>
                                </a:lnTo>
                                <a:lnTo>
                                  <a:pt x="1938" y="1887"/>
                                </a:lnTo>
                                <a:lnTo>
                                  <a:pt x="1995" y="1877"/>
                                </a:lnTo>
                                <a:lnTo>
                                  <a:pt x="2052" y="1867"/>
                                </a:lnTo>
                                <a:lnTo>
                                  <a:pt x="2109" y="1857"/>
                                </a:lnTo>
                                <a:lnTo>
                                  <a:pt x="2166" y="1846"/>
                                </a:lnTo>
                                <a:lnTo>
                                  <a:pt x="2223" y="1835"/>
                                </a:lnTo>
                                <a:lnTo>
                                  <a:pt x="2280" y="1824"/>
                                </a:lnTo>
                                <a:lnTo>
                                  <a:pt x="2337" y="1812"/>
                                </a:lnTo>
                                <a:lnTo>
                                  <a:pt x="2394" y="1801"/>
                                </a:lnTo>
                                <a:lnTo>
                                  <a:pt x="2451" y="1789"/>
                                </a:lnTo>
                                <a:lnTo>
                                  <a:pt x="2508" y="1776"/>
                                </a:lnTo>
                                <a:lnTo>
                                  <a:pt x="2565" y="1763"/>
                                </a:lnTo>
                                <a:lnTo>
                                  <a:pt x="2622" y="1750"/>
                                </a:lnTo>
                                <a:lnTo>
                                  <a:pt x="2679" y="1737"/>
                                </a:lnTo>
                                <a:lnTo>
                                  <a:pt x="2736" y="1724"/>
                                </a:lnTo>
                                <a:lnTo>
                                  <a:pt x="2793" y="1710"/>
                                </a:lnTo>
                                <a:lnTo>
                                  <a:pt x="2850" y="1696"/>
                                </a:lnTo>
                                <a:lnTo>
                                  <a:pt x="2907" y="1681"/>
                                </a:lnTo>
                                <a:lnTo>
                                  <a:pt x="2964" y="1667"/>
                                </a:lnTo>
                                <a:lnTo>
                                  <a:pt x="3021" y="1652"/>
                                </a:lnTo>
                                <a:lnTo>
                                  <a:pt x="3078" y="1636"/>
                                </a:lnTo>
                                <a:lnTo>
                                  <a:pt x="3135" y="1621"/>
                                </a:lnTo>
                                <a:lnTo>
                                  <a:pt x="3192" y="1605"/>
                                </a:lnTo>
                                <a:lnTo>
                                  <a:pt x="3249" y="1589"/>
                                </a:lnTo>
                                <a:lnTo>
                                  <a:pt x="3306" y="1573"/>
                                </a:lnTo>
                                <a:lnTo>
                                  <a:pt x="3363" y="1556"/>
                                </a:lnTo>
                                <a:lnTo>
                                  <a:pt x="3420" y="1539"/>
                                </a:lnTo>
                                <a:lnTo>
                                  <a:pt x="3477" y="1522"/>
                                </a:lnTo>
                                <a:lnTo>
                                  <a:pt x="3534" y="1504"/>
                                </a:lnTo>
                                <a:lnTo>
                                  <a:pt x="3591" y="1486"/>
                                </a:lnTo>
                                <a:lnTo>
                                  <a:pt x="3648" y="1468"/>
                                </a:lnTo>
                                <a:lnTo>
                                  <a:pt x="3705" y="1450"/>
                                </a:lnTo>
                                <a:lnTo>
                                  <a:pt x="3762" y="1431"/>
                                </a:lnTo>
                                <a:lnTo>
                                  <a:pt x="3819" y="1412"/>
                                </a:lnTo>
                                <a:lnTo>
                                  <a:pt x="3876" y="1393"/>
                                </a:lnTo>
                                <a:lnTo>
                                  <a:pt x="3933" y="1374"/>
                                </a:lnTo>
                                <a:lnTo>
                                  <a:pt x="3990" y="1354"/>
                                </a:lnTo>
                                <a:lnTo>
                                  <a:pt x="4047" y="1334"/>
                                </a:lnTo>
                                <a:lnTo>
                                  <a:pt x="4104" y="1313"/>
                                </a:lnTo>
                                <a:lnTo>
                                  <a:pt x="4161" y="1293"/>
                                </a:lnTo>
                                <a:lnTo>
                                  <a:pt x="4218" y="1272"/>
                                </a:lnTo>
                                <a:lnTo>
                                  <a:pt x="4275" y="1250"/>
                                </a:lnTo>
                                <a:lnTo>
                                  <a:pt x="4332" y="1229"/>
                                </a:lnTo>
                                <a:lnTo>
                                  <a:pt x="4389" y="1207"/>
                                </a:lnTo>
                                <a:lnTo>
                                  <a:pt x="4446" y="1185"/>
                                </a:lnTo>
                                <a:lnTo>
                                  <a:pt x="4503" y="1163"/>
                                </a:lnTo>
                                <a:lnTo>
                                  <a:pt x="4560" y="1140"/>
                                </a:lnTo>
                                <a:lnTo>
                                  <a:pt x="4617" y="1117"/>
                                </a:lnTo>
                                <a:lnTo>
                                  <a:pt x="4674" y="1094"/>
                                </a:lnTo>
                                <a:lnTo>
                                  <a:pt x="4731" y="1070"/>
                                </a:lnTo>
                                <a:lnTo>
                                  <a:pt x="4788" y="1047"/>
                                </a:lnTo>
                                <a:lnTo>
                                  <a:pt x="4845" y="1022"/>
                                </a:lnTo>
                                <a:lnTo>
                                  <a:pt x="4902" y="998"/>
                                </a:lnTo>
                                <a:lnTo>
                                  <a:pt x="4959" y="973"/>
                                </a:lnTo>
                                <a:lnTo>
                                  <a:pt x="5016" y="948"/>
                                </a:lnTo>
                                <a:lnTo>
                                  <a:pt x="5073" y="923"/>
                                </a:lnTo>
                                <a:lnTo>
                                  <a:pt x="5130" y="898"/>
                                </a:lnTo>
                                <a:lnTo>
                                  <a:pt x="5187" y="872"/>
                                </a:lnTo>
                                <a:lnTo>
                                  <a:pt x="5244" y="846"/>
                                </a:lnTo>
                                <a:lnTo>
                                  <a:pt x="5301" y="820"/>
                                </a:lnTo>
                                <a:lnTo>
                                  <a:pt x="5358" y="793"/>
                                </a:lnTo>
                                <a:lnTo>
                                  <a:pt x="5415" y="766"/>
                                </a:lnTo>
                                <a:lnTo>
                                  <a:pt x="5472" y="739"/>
                                </a:lnTo>
                                <a:lnTo>
                                  <a:pt x="5529" y="711"/>
                                </a:lnTo>
                                <a:lnTo>
                                  <a:pt x="5586" y="683"/>
                                </a:lnTo>
                                <a:lnTo>
                                  <a:pt x="5643" y="655"/>
                                </a:lnTo>
                                <a:lnTo>
                                  <a:pt x="5700" y="627"/>
                                </a:lnTo>
                                <a:lnTo>
                                  <a:pt x="5757" y="598"/>
                                </a:lnTo>
                                <a:lnTo>
                                  <a:pt x="5814" y="569"/>
                                </a:lnTo>
                                <a:lnTo>
                                  <a:pt x="5871" y="540"/>
                                </a:lnTo>
                                <a:lnTo>
                                  <a:pt x="5928" y="511"/>
                                </a:lnTo>
                                <a:lnTo>
                                  <a:pt x="5985" y="481"/>
                                </a:lnTo>
                                <a:lnTo>
                                  <a:pt x="6042" y="451"/>
                                </a:lnTo>
                                <a:lnTo>
                                  <a:pt x="6099" y="421"/>
                                </a:lnTo>
                                <a:lnTo>
                                  <a:pt x="6156" y="390"/>
                                </a:lnTo>
                                <a:lnTo>
                                  <a:pt x="6213" y="359"/>
                                </a:lnTo>
                                <a:lnTo>
                                  <a:pt x="6270" y="328"/>
                                </a:lnTo>
                                <a:lnTo>
                                  <a:pt x="6327" y="296"/>
                                </a:lnTo>
                                <a:lnTo>
                                  <a:pt x="6384" y="264"/>
                                </a:lnTo>
                                <a:lnTo>
                                  <a:pt x="6441" y="232"/>
                                </a:lnTo>
                                <a:lnTo>
                                  <a:pt x="6498" y="200"/>
                                </a:lnTo>
                                <a:lnTo>
                                  <a:pt x="6555" y="167"/>
                                </a:lnTo>
                                <a:lnTo>
                                  <a:pt x="6612" y="135"/>
                                </a:lnTo>
                                <a:lnTo>
                                  <a:pt x="6669" y="101"/>
                                </a:lnTo>
                                <a:lnTo>
                                  <a:pt x="6726" y="68"/>
                                </a:lnTo>
                                <a:lnTo>
                                  <a:pt x="6783" y="34"/>
                                </a:lnTo>
                                <a:lnTo>
                                  <a:pt x="6840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177720"/>
                            <a:ext cx="4344120" cy="260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1" h="4105">
                                <a:moveTo>
                                  <a:pt x="0" y="4104"/>
                                </a:moveTo>
                                <a:lnTo>
                                  <a:pt x="57" y="4104"/>
                                </a:lnTo>
                                <a:lnTo>
                                  <a:pt x="114" y="4103"/>
                                </a:lnTo>
                                <a:lnTo>
                                  <a:pt x="171" y="4101"/>
                                </a:lnTo>
                                <a:lnTo>
                                  <a:pt x="228" y="4099"/>
                                </a:lnTo>
                                <a:lnTo>
                                  <a:pt x="285" y="4097"/>
                                </a:lnTo>
                                <a:lnTo>
                                  <a:pt x="342" y="4094"/>
                                </a:lnTo>
                                <a:lnTo>
                                  <a:pt x="399" y="4090"/>
                                </a:lnTo>
                                <a:lnTo>
                                  <a:pt x="456" y="4086"/>
                                </a:lnTo>
                                <a:lnTo>
                                  <a:pt x="513" y="4081"/>
                                </a:lnTo>
                                <a:lnTo>
                                  <a:pt x="570" y="4076"/>
                                </a:lnTo>
                                <a:lnTo>
                                  <a:pt x="627" y="4070"/>
                                </a:lnTo>
                                <a:lnTo>
                                  <a:pt x="684" y="4063"/>
                                </a:lnTo>
                                <a:lnTo>
                                  <a:pt x="741" y="4056"/>
                                </a:lnTo>
                                <a:lnTo>
                                  <a:pt x="798" y="4048"/>
                                </a:lnTo>
                                <a:lnTo>
                                  <a:pt x="855" y="4040"/>
                                </a:lnTo>
                                <a:lnTo>
                                  <a:pt x="912" y="4031"/>
                                </a:lnTo>
                                <a:lnTo>
                                  <a:pt x="969" y="4022"/>
                                </a:lnTo>
                                <a:lnTo>
                                  <a:pt x="1026" y="4012"/>
                                </a:lnTo>
                                <a:lnTo>
                                  <a:pt x="1083" y="4001"/>
                                </a:lnTo>
                                <a:lnTo>
                                  <a:pt x="1140" y="3990"/>
                                </a:lnTo>
                                <a:lnTo>
                                  <a:pt x="1197" y="3978"/>
                                </a:lnTo>
                                <a:lnTo>
                                  <a:pt x="1254" y="3966"/>
                                </a:lnTo>
                                <a:lnTo>
                                  <a:pt x="1311" y="3953"/>
                                </a:lnTo>
                                <a:lnTo>
                                  <a:pt x="1368" y="3940"/>
                                </a:lnTo>
                                <a:lnTo>
                                  <a:pt x="1425" y="3926"/>
                                </a:lnTo>
                                <a:lnTo>
                                  <a:pt x="1482" y="3911"/>
                                </a:lnTo>
                                <a:lnTo>
                                  <a:pt x="1539" y="3896"/>
                                </a:lnTo>
                                <a:lnTo>
                                  <a:pt x="1596" y="3881"/>
                                </a:lnTo>
                                <a:lnTo>
                                  <a:pt x="1653" y="3864"/>
                                </a:lnTo>
                                <a:lnTo>
                                  <a:pt x="1710" y="3847"/>
                                </a:lnTo>
                                <a:lnTo>
                                  <a:pt x="1767" y="3830"/>
                                </a:lnTo>
                                <a:lnTo>
                                  <a:pt x="1824" y="3812"/>
                                </a:lnTo>
                                <a:lnTo>
                                  <a:pt x="1881" y="3794"/>
                                </a:lnTo>
                                <a:lnTo>
                                  <a:pt x="1938" y="3775"/>
                                </a:lnTo>
                                <a:lnTo>
                                  <a:pt x="1995" y="3755"/>
                                </a:lnTo>
                                <a:lnTo>
                                  <a:pt x="2052" y="3735"/>
                                </a:lnTo>
                                <a:lnTo>
                                  <a:pt x="2109" y="3714"/>
                                </a:lnTo>
                                <a:lnTo>
                                  <a:pt x="2166" y="3692"/>
                                </a:lnTo>
                                <a:lnTo>
                                  <a:pt x="2223" y="3671"/>
                                </a:lnTo>
                                <a:lnTo>
                                  <a:pt x="2280" y="3648"/>
                                </a:lnTo>
                                <a:lnTo>
                                  <a:pt x="2337" y="3625"/>
                                </a:lnTo>
                                <a:lnTo>
                                  <a:pt x="2394" y="3601"/>
                                </a:lnTo>
                                <a:lnTo>
                                  <a:pt x="2451" y="3577"/>
                                </a:lnTo>
                                <a:lnTo>
                                  <a:pt x="2508" y="3552"/>
                                </a:lnTo>
                                <a:lnTo>
                                  <a:pt x="2565" y="3527"/>
                                </a:lnTo>
                                <a:lnTo>
                                  <a:pt x="2622" y="3501"/>
                                </a:lnTo>
                                <a:lnTo>
                                  <a:pt x="2679" y="3474"/>
                                </a:lnTo>
                                <a:lnTo>
                                  <a:pt x="2736" y="3447"/>
                                </a:lnTo>
                                <a:lnTo>
                                  <a:pt x="2793" y="3420"/>
                                </a:lnTo>
                                <a:lnTo>
                                  <a:pt x="2850" y="3392"/>
                                </a:lnTo>
                                <a:lnTo>
                                  <a:pt x="2907" y="3363"/>
                                </a:lnTo>
                                <a:lnTo>
                                  <a:pt x="2964" y="3333"/>
                                </a:lnTo>
                                <a:lnTo>
                                  <a:pt x="3021" y="3303"/>
                                </a:lnTo>
                                <a:lnTo>
                                  <a:pt x="3078" y="3273"/>
                                </a:lnTo>
                                <a:lnTo>
                                  <a:pt x="3135" y="3242"/>
                                </a:lnTo>
                                <a:lnTo>
                                  <a:pt x="3192" y="3210"/>
                                </a:lnTo>
                                <a:lnTo>
                                  <a:pt x="3249" y="3178"/>
                                </a:lnTo>
                                <a:lnTo>
                                  <a:pt x="3306" y="3145"/>
                                </a:lnTo>
                                <a:lnTo>
                                  <a:pt x="3363" y="3112"/>
                                </a:lnTo>
                                <a:lnTo>
                                  <a:pt x="3420" y="3078"/>
                                </a:lnTo>
                                <a:lnTo>
                                  <a:pt x="3477" y="3044"/>
                                </a:lnTo>
                                <a:lnTo>
                                  <a:pt x="3534" y="3008"/>
                                </a:lnTo>
                                <a:lnTo>
                                  <a:pt x="3591" y="2973"/>
                                </a:lnTo>
                                <a:lnTo>
                                  <a:pt x="3648" y="2937"/>
                                </a:lnTo>
                                <a:lnTo>
                                  <a:pt x="3705" y="2900"/>
                                </a:lnTo>
                                <a:lnTo>
                                  <a:pt x="3762" y="2863"/>
                                </a:lnTo>
                                <a:lnTo>
                                  <a:pt x="3819" y="2825"/>
                                </a:lnTo>
                                <a:lnTo>
                                  <a:pt x="3876" y="2786"/>
                                </a:lnTo>
                                <a:lnTo>
                                  <a:pt x="3933" y="2747"/>
                                </a:lnTo>
                                <a:lnTo>
                                  <a:pt x="3990" y="2707"/>
                                </a:lnTo>
                                <a:lnTo>
                                  <a:pt x="4047" y="2667"/>
                                </a:lnTo>
                                <a:lnTo>
                                  <a:pt x="4104" y="2627"/>
                                </a:lnTo>
                                <a:lnTo>
                                  <a:pt x="4161" y="2585"/>
                                </a:lnTo>
                                <a:lnTo>
                                  <a:pt x="4218" y="2543"/>
                                </a:lnTo>
                                <a:lnTo>
                                  <a:pt x="4275" y="2501"/>
                                </a:lnTo>
                                <a:lnTo>
                                  <a:pt x="4332" y="2458"/>
                                </a:lnTo>
                                <a:lnTo>
                                  <a:pt x="4389" y="2414"/>
                                </a:lnTo>
                                <a:lnTo>
                                  <a:pt x="4446" y="2370"/>
                                </a:lnTo>
                                <a:lnTo>
                                  <a:pt x="4503" y="2325"/>
                                </a:lnTo>
                                <a:lnTo>
                                  <a:pt x="4560" y="2280"/>
                                </a:lnTo>
                                <a:lnTo>
                                  <a:pt x="4617" y="2234"/>
                                </a:lnTo>
                                <a:lnTo>
                                  <a:pt x="4674" y="2188"/>
                                </a:lnTo>
                                <a:lnTo>
                                  <a:pt x="4731" y="2141"/>
                                </a:lnTo>
                                <a:lnTo>
                                  <a:pt x="4788" y="2093"/>
                                </a:lnTo>
                                <a:lnTo>
                                  <a:pt x="4845" y="2045"/>
                                </a:lnTo>
                                <a:lnTo>
                                  <a:pt x="4902" y="1996"/>
                                </a:lnTo>
                                <a:lnTo>
                                  <a:pt x="4959" y="1947"/>
                                </a:lnTo>
                                <a:lnTo>
                                  <a:pt x="5016" y="1897"/>
                                </a:lnTo>
                                <a:lnTo>
                                  <a:pt x="5073" y="1847"/>
                                </a:lnTo>
                                <a:lnTo>
                                  <a:pt x="5130" y="1796"/>
                                </a:lnTo>
                                <a:lnTo>
                                  <a:pt x="5187" y="1744"/>
                                </a:lnTo>
                                <a:lnTo>
                                  <a:pt x="5244" y="1692"/>
                                </a:lnTo>
                                <a:lnTo>
                                  <a:pt x="5301" y="1639"/>
                                </a:lnTo>
                                <a:lnTo>
                                  <a:pt x="5358" y="1586"/>
                                </a:lnTo>
                                <a:lnTo>
                                  <a:pt x="5415" y="1532"/>
                                </a:lnTo>
                                <a:lnTo>
                                  <a:pt x="5472" y="1477"/>
                                </a:lnTo>
                                <a:lnTo>
                                  <a:pt x="5529" y="1422"/>
                                </a:lnTo>
                                <a:lnTo>
                                  <a:pt x="5586" y="1367"/>
                                </a:lnTo>
                                <a:lnTo>
                                  <a:pt x="5643" y="1311"/>
                                </a:lnTo>
                                <a:lnTo>
                                  <a:pt x="5700" y="1254"/>
                                </a:lnTo>
                                <a:lnTo>
                                  <a:pt x="5757" y="1197"/>
                                </a:lnTo>
                                <a:lnTo>
                                  <a:pt x="5814" y="1139"/>
                                </a:lnTo>
                                <a:lnTo>
                                  <a:pt x="5871" y="1080"/>
                                </a:lnTo>
                                <a:lnTo>
                                  <a:pt x="5928" y="1021"/>
                                </a:lnTo>
                                <a:lnTo>
                                  <a:pt x="5985" y="962"/>
                                </a:lnTo>
                                <a:lnTo>
                                  <a:pt x="6042" y="902"/>
                                </a:lnTo>
                                <a:lnTo>
                                  <a:pt x="6099" y="841"/>
                                </a:lnTo>
                                <a:lnTo>
                                  <a:pt x="6156" y="780"/>
                                </a:lnTo>
                                <a:lnTo>
                                  <a:pt x="6213" y="718"/>
                                </a:lnTo>
                                <a:lnTo>
                                  <a:pt x="6270" y="656"/>
                                </a:lnTo>
                                <a:lnTo>
                                  <a:pt x="6327" y="593"/>
                                </a:lnTo>
                                <a:lnTo>
                                  <a:pt x="6384" y="529"/>
                                </a:lnTo>
                                <a:lnTo>
                                  <a:pt x="6441" y="465"/>
                                </a:lnTo>
                                <a:lnTo>
                                  <a:pt x="6498" y="400"/>
                                </a:lnTo>
                                <a:lnTo>
                                  <a:pt x="6555" y="335"/>
                                </a:lnTo>
                                <a:lnTo>
                                  <a:pt x="6612" y="269"/>
                                </a:lnTo>
                                <a:lnTo>
                                  <a:pt x="6669" y="203"/>
                                </a:lnTo>
                                <a:lnTo>
                                  <a:pt x="6726" y="136"/>
                                </a:lnTo>
                                <a:lnTo>
                                  <a:pt x="6783" y="68"/>
                                </a:lnTo>
                                <a:lnTo>
                                  <a:pt x="6840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6.55pt;width:430.4pt;height:474.55pt" coordorigin="1704,131" coordsize="8608,9491">
                <v:group id="shape_0" style="position:absolute;left:1704;top:131;width:8608;height:9491">
                  <v:line id="shape_0" from="2100,689" to="210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57,689" to="215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4,689" to="221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1,689" to="227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28,689" to="232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5,689" to="238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2,689" to="244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99,689" to="249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6,689" to="255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0,689" to="267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7,689" to="272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4,689" to="278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1,689" to="284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8,689" to="289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5,689" to="295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2,689" to="301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69,689" to="306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6,689" to="312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0,689" to="324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97,689" to="329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4,689" to="335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1,689" to="341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8,689" to="346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5,689" to="352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2,689" to="358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39,689" to="363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6,689" to="369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0,689" to="381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7,689" to="386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4,689" to="392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1,689" to="398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38,689" to="403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5,689" to="409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2,689" to="415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09,689" to="420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6,689" to="426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0,689" to="438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37,689" to="443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4,689" to="449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1,689" to="455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08,689" to="460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5,689" to="466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2,689" to="472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79,689" to="477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6,689" to="483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0,689" to="495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7,689" to="500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4,689" to="506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1,689" to="512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78,689" to="517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5,689" to="523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2,689" to="529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49,689" to="534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6,689" to="540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0,689" to="552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7,689" to="557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4,689" to="563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1,689" to="569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48,689" to="574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5,689" to="580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2,689" to="586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19,689" to="591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6,689" to="597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0,689" to="609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47,689" to="614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4,689" to="620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1,689" to="626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8,689" to="631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5,689" to="637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2,689" to="643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89,689" to="648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6,689" to="654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0,689" to="666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17,689" to="671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4,689" to="677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1,689" to="683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8,689" to="688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5,689" to="694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2,689" to="700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59,689" to="705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6,689" to="711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0,689" to="723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7,689" to="728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4,689" to="734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1,689" to="740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8,689" to="745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5,689" to="751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2,689" to="757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9,689" to="762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6,689" to="768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0,689" to="780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7,689" to="785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4,689" to="791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1,689" to="797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28,689" to="802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5,689" to="808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2,689" to="814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9,689" to="819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6,689" to="825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0,689" to="837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27,689" to="842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4,689" to="848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1,689" to="854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98,689" to="859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55,689" to="865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2,689" to="871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69,689" to="876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6,689" to="882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182" to="8882,9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125" to="8882,9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068" to="8882,9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011" to="8882,9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954" to="8882,8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897" to="8882,8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840" to="8882,8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783" to="8882,8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726" to="8882,8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612" to="8882,8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555" to="8882,8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498" to="8882,8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441" to="8882,8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384" to="8882,8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327" to="8882,8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270" to="8882,8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213" to="8882,8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156" to="8882,8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042" to="8882,8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985" to="8882,7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928" to="8882,7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871" to="8882,7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814" to="8882,7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757" to="8882,7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700" to="8882,7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643" to="8882,7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586" to="8882,7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472" to="8882,7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415" to="8882,7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358" to="8882,7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301" to="8882,7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244" to="8882,7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187" to="8882,7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130" to="8882,7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073" to="8882,7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016" to="8882,7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902" to="8882,6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845" to="8882,68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788" to="8882,6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731" to="8882,6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674" to="8882,66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617" to="8882,6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560" to="8882,6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503" to="8882,6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446" to="8882,6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332" to="8882,6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275" to="8882,6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218" to="8882,6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161" to="8882,6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104" to="8882,61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047" to="8882,6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990" to="8882,5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933" to="8882,5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876" to="8882,5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762" to="8882,5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705" to="8882,5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648" to="8882,5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591" to="8882,5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534" to="8882,5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477" to="8882,5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420" to="8882,5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363" to="8882,5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306" to="8882,5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192" to="8882,5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135" to="8882,5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078" to="8882,5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021" to="8882,5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964" to="8882,49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907" to="8882,4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850" to="8882,4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793" to="8882,4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736" to="8882,4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622" to="8882,4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565" to="8882,45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508" to="8882,4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451" to="8882,4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394" to="8882,4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337" to="8882,4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280" to="8882,4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223" to="8882,4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166" to="8882,4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052" to="8882,4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995" to="8882,39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938" to="8882,3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881" to="8882,3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824" to="8882,38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767" to="8882,3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710" to="8882,3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653" to="8882,3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596" to="8882,3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482" to="8882,3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425" to="8882,34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368" to="8882,3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311" to="8882,3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254" to="8882,32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197" to="8882,3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140" to="8882,3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083" to="8882,3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026" to="8882,3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912" to="8882,2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855" to="8882,2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798" to="8882,2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741" to="8882,2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684" to="8882,2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627" to="8882,2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570" to="8882,2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513" to="8882,2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456" to="8882,2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342" to="8882,2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285" to="8882,22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228" to="8882,2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171" to="8882,2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114" to="8882,2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057" to="8882,2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000" to="8882,2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943" to="8882,1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886" to="8882,1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772" to="8882,1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715" to="8882,17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658" to="8882,1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601" to="8882,1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544" to="8882,1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487" to="8882,1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430" to="8882,1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373" to="8882,1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316" to="8882,1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202" to="8882,1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145" to="8882,1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088" to="8882,1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031" to="8882,1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74" to="8882,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17" to="8882,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60" to="8882,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03" to="8882,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46" to="8882,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89" to="2043,923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13,689" to="261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83,689" to="318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53,689" to="375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323,689" to="432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93,689" to="489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463,689" to="546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033,689" to="603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03,689" to="660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73,689" to="717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743,689" to="774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313,689" to="831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83,689" to="888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932;top:9194;width:8380;height:428">
                    <v:shape id="shape_0" stroked="f" o:allowincell="f" style="position:absolute;left:193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0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7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1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8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fr-FR" w:bidi="ar-SA"/>
                              </w:rPr>
                              <w:t>5,7 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5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2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fr-FR" w:bidi="ar-SA"/>
                              </w:rPr>
                              <w:t>7,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9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6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0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72;top:9194;width:1139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043,9239" to="8882,923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43,8669" to="8882,86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8099" to="8882,80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7529" to="8882,75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6959" to="8882,69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6389" to="8882,63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5819" to="8882,58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5249" to="8882,52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4679" to="8882,467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4109" to="8882,41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3539" to="8882,35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2969" to="8882,29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2399" to="8882,23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1829" to="8882,18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1259" to="8882,12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689" to="8882,6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704;top:131;width:1141;height:9261">
                    <v:shape id="shape_0" stroked="f" o:allowincell="f" style="position:absolute;left:1704;top:896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839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782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725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668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611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554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497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440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383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326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269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212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155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98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41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131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( W 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6841,2053" path="m0,2052l57,2052l114,2051l171,2051l228,2050l285,2048l342,2047l399,2045l456,2043l513,2040l570,2038l627,2035l684,2031l741,2028l798,2024l855,2020l912,2016l969,2011l1026,2006l1083,2001l1140,1995l1197,1989l1254,1983l1311,1977l1368,1970l1425,1963l1482,1956l1539,1948l1596,1940l1653,1932l1710,1924l1767,1915l1824,1906l1881,1897l1938,1887l1995,1877l2052,1867l2109,1857l2166,1846l2223,1835l2280,1824l2337,1812l2394,1801l2451,1789l2508,1776l2565,1763l2622,1750l2679,1737l2736,1724l2793,1710l2850,1696l2907,1681l2964,1667l3021,1652l3078,1636l3135,1621l3192,1605l3249,1589l3306,1573l3363,1556l3420,1539l3477,1522l3534,1504l3591,1486l3648,1468l3705,1450l3762,1431l3819,1412l3876,1393l3933,1374l3990,1354l4047,1334l4104,1313l4161,1293l4218,1272l4275,1250l4332,1229l4389,1207l4446,1185l4503,1163l4560,1140l4617,1117l4674,1094l4731,1070l4788,1047l4845,1022l4902,998l4959,973l5016,948l5073,923l5130,898l5187,872l5244,846l5301,820l5358,793l5415,766l5472,739l5529,711l5586,683l5643,655l5700,627l5757,598l5814,569l5871,540l5928,511l5985,481l6042,451l6099,421l6156,390l6213,359l6270,328l6327,296l6384,264l6441,232l6498,200l6555,167l6612,135l6669,101l6726,68l6783,34l6840,0l6840,0e" stroked="t" o:allowincell="f" style="position:absolute;left:2043;top:7187;width:6840;height:2052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  <v:shape id="shape_0" coordsize="6841,4105" path="m0,4104l57,4104l114,4103l171,4101l228,4099l285,4097l342,4094l399,4090l456,4086l513,4081l570,4076l627,4070l684,4063l741,4056l798,4048l855,4040l912,4031l969,4022l1026,4012l1083,4001l1140,3990l1197,3978l1254,3966l1311,3953l1368,3940l1425,3926l1482,3911l1539,3896l1596,3881l1653,3864l1710,3847l1767,3830l1824,3812l1881,3794l1938,3775l1995,3755l2052,3735l2109,3714l2166,3692l2223,3671l2280,3648l2337,3625l2394,3601l2451,3577l2508,3552l2565,3527l2622,3501l2679,3474l2736,3447l2793,3420l2850,3392l2907,3363l2964,3333l3021,3303l3078,3273l3135,3242l3192,3210l3249,3178l3306,3145l3363,3112l3420,3078l3477,3044l3534,3008l3591,2973l3648,2937l3705,2900l3762,2863l3819,2825l3876,2786l3933,2747l3990,2707l4047,2667l4104,2627l4161,2585l4218,2543l4275,2501l4332,2458l4389,2414l4446,2370l4503,2325l4560,2280l4617,2234l4674,2188l4731,2141l4788,2093l4845,2045l4902,1996l4959,1947l5016,1897l5073,1847l5130,1796l5187,1744l5244,1692l5301,1639l5358,1586l5415,1532l5472,1477l5529,1422l5586,1367l5643,1311l5700,1254l5757,1197l5814,1139l5871,1080l5928,1021l5985,962l6042,902l6099,841l6156,780l6213,718l6270,656l6327,593l6384,529l6441,465l6498,400l6555,335l6612,269l6669,203l6726,136l6783,68l6840,0l6840,0e" stroked="t" o:allowincell="f" style="position:absolute;left:2043;top:5135;width:6840;height:4104;mso-wrap-style:none;v-text-anchor:middle">
                  <v:fill o:detectmouseclick="t" on="false"/>
                  <v:stroke color="#007f00" weight="255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0370</wp:posOffset>
                </wp:positionH>
                <wp:positionV relativeFrom="paragraph">
                  <wp:posOffset>8255</wp:posOffset>
                </wp:positionV>
                <wp:extent cx="811530" cy="45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 = 20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0.65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 = 20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0200</wp:posOffset>
                </wp:positionH>
                <wp:positionV relativeFrom="paragraph">
                  <wp:posOffset>80010</wp:posOffset>
                </wp:positionV>
                <wp:extent cx="811530" cy="450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 = 10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6.3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 = 10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9860</wp:posOffset>
                </wp:positionH>
                <wp:positionV relativeFrom="paragraph">
                  <wp:posOffset>115570</wp:posOffset>
                </wp:positionV>
                <wp:extent cx="811530" cy="450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 = 5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9.1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 = 5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0540</wp:posOffset>
                </wp:positionH>
                <wp:positionV relativeFrom="paragraph">
                  <wp:posOffset>120650</wp:posOffset>
                </wp:positionV>
                <wp:extent cx="811530" cy="450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9.5pt;mso-position-vertical-relative:text;margin-left:4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2380</wp:posOffset>
                </wp:positionH>
                <wp:positionV relativeFrom="paragraph">
                  <wp:posOffset>40640</wp:posOffset>
                </wp:positionV>
                <wp:extent cx="468884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.2pt" to="468.55pt,3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6290</wp:posOffset>
                </wp:positionH>
                <wp:positionV relativeFrom="paragraph">
                  <wp:posOffset>40640</wp:posOffset>
                </wp:positionV>
                <wp:extent cx="0" cy="108204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3.2pt" to="262.7pt,88.35pt" stroked="t" o:allowincell="f" style="position:absolute">
                <v:stroke color="#ff66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7820</wp:posOffset>
                </wp:positionH>
                <wp:positionV relativeFrom="paragraph">
                  <wp:posOffset>40640</wp:posOffset>
                </wp:positionV>
                <wp:extent cx="0" cy="10820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.2pt" to="326.6pt,88.35pt" stroked="t" o:allowincell="f" style="position:absolute">
                <v:stroke color="fuchsia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0030</wp:posOffset>
                </wp:positionH>
                <wp:positionV relativeFrom="paragraph">
                  <wp:posOffset>40640</wp:posOffset>
                </wp:positionV>
                <wp:extent cx="0" cy="10820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3.2pt" to="418.9pt,88.35pt" stroked="t" o:allowincell="f" style="position:absolute">
                <v:stroke color="yellow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5780</wp:posOffset>
                </wp:positionH>
                <wp:positionV relativeFrom="paragraph">
                  <wp:posOffset>66040</wp:posOffset>
                </wp:positionV>
                <wp:extent cx="541020" cy="54102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4pt;margin-top:5.2pt;width:42.55pt;height:42.55pt;mso-wrap-style:none;v-text-anchor:middle">
                <v:fill o:detectmouseclick="t" on="false"/>
                <v:stroke color="#ff99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66040</wp:posOffset>
                </wp:positionV>
                <wp:extent cx="541020" cy="54102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3pt;margin-top:5.2pt;width:42.55pt;height:42.5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9520</wp:posOffset>
                </wp:positionH>
                <wp:positionV relativeFrom="paragraph">
                  <wp:posOffset>66040</wp:posOffset>
                </wp:positionV>
                <wp:extent cx="541020" cy="54102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6pt;margin-top:5.2pt;width:42.55pt;height:42.55pt;mso-wrap-style:none;v-text-anchor:middle">
                <v:fill o:detectmouseclick="t" on="false"/>
                <v:stroke color="yellow" weight="2844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690</wp:posOffset>
                </wp:positionH>
                <wp:positionV relativeFrom="paragraph">
                  <wp:posOffset>71120</wp:posOffset>
                </wp:positionV>
                <wp:extent cx="541020" cy="2705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5.6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sz w:val="28"/>
          <w:u w:val="single"/>
        </w:rPr>
        <w:t>Exercice III :</w:t>
      </w:r>
      <w:r>
        <w:rPr>
          <w:sz w:val="28"/>
        </w:rPr>
        <w:t xml:space="preserve"> Distance de freinage.</w:t>
      </w:r>
    </w:p>
    <w:p>
      <w:pPr>
        <w:pStyle w:val="TextBodyIndent"/>
        <w:ind w:hanging="0"/>
        <w:rPr/>
      </w:pPr>
      <w:r>
        <w:rPr/>
        <w:t>La distance de freinage d, en mètres, d’une voiture s’exprime en fonction de la vitesse en km/h par la relation 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a) </w:t>
      </w:r>
      <w:r>
        <w:rPr>
          <w:b/>
          <w:bCs/>
        </w:rPr>
        <w:t>Calculer</w:t>
      </w:r>
      <w:r>
        <w:rPr/>
        <w:t xml:space="preserve"> la distance de freinage pour cette voiture freinant alors qu’elle roulait à 30 km/h, 50 km/h, 70 km/h, 90 km/h, 110 km/h et 130 km/h.</w:t>
      </w:r>
    </w:p>
    <w:tbl>
      <w:tblPr>
        <w:tblW w:w="7938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v( k/h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30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 ( m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35,2</w:t>
            </w:r>
          </w:p>
        </w:tc>
      </w:tr>
    </w:tbl>
    <w:p>
      <w:pPr>
        <w:pStyle w:val="TextBodyIndent"/>
        <w:ind w:hanging="0"/>
        <w:rPr/>
      </w:pPr>
      <w:r>
        <w:rPr/>
        <w:t xml:space="preserve">b) </w:t>
      </w:r>
      <w:r>
        <w:rPr>
          <w:b/>
          <w:bCs/>
        </w:rPr>
        <w:t>En déduire</w:t>
      </w:r>
      <w:r>
        <w:rPr/>
        <w:t xml:space="preserve"> les variations de la fonction f : v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d sur l’intervalle [ 0 ; 130 ].</w:t>
      </w:r>
    </w:p>
    <w:p>
      <w:pPr>
        <w:pStyle w:val="TextBodyIndent"/>
        <w:ind w:hanging="0"/>
        <w:jc w:val="center"/>
        <w:rPr/>
      </w:pPr>
      <w:bookmarkStart w:id="0" w:name="_1108570632"/>
      <w:bookmarkStart w:id="1" w:name="_1108570556"/>
      <w:bookmarkEnd w:id="0"/>
      <w:bookmarkEnd w:id="1"/>
      <w:r>
        <w:rPr/>
        <w:object w:dxaOrig="310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02.75pt" filled="f" o:ole="">
            <v:imagedata r:id="rId3" o:title=""/>
          </v:shape>
          <o:OLEObject Type="Embed" ProgID="" ShapeID="ole_rId2" DrawAspect="Content" ObjectID="_1682304023" r:id="rId2"/>
        </w:object>
      </w:r>
    </w:p>
    <w:p>
      <w:pPr>
        <w:pStyle w:val="TextBodyIndent"/>
        <w:ind w:hanging="0"/>
        <w:rPr/>
      </w:pPr>
      <w:r>
        <w:rPr/>
        <w:t xml:space="preserve">c) </w:t>
      </w:r>
      <w:r>
        <w:rPr>
          <w:b/>
          <w:bCs/>
        </w:rPr>
        <w:t>Représenter</w:t>
      </w:r>
      <w:r>
        <w:rPr/>
        <w:t xml:space="preserve"> la fonction f définie pour v dans l’intervalle [ 0 ; 130 ] dans un repère orthogonal </w:t>
      </w:r>
    </w:p>
    <w:p>
      <w:pPr>
        <w:pStyle w:val="TextBodyIndent"/>
        <w:ind w:hanging="0"/>
        <w:jc w:val="center"/>
        <w:rPr/>
      </w:pPr>
      <w:r>
        <w:rPr/>
        <w:t xml:space="preserve">( </w:t>
      </w:r>
      <w:r>
        <w:rPr>
          <w:b/>
          <w:bCs/>
        </w:rPr>
        <w:t>unités graphiques</w:t>
      </w:r>
      <w:r>
        <w:rPr/>
        <w:t xml:space="preserve"> : </w:t>
        <w:tab/>
      </w:r>
      <w:r>
        <w:rPr>
          <w:i/>
          <w:iCs/>
        </w:rPr>
        <w:t>en abscisse</w:t>
      </w:r>
      <w:r>
        <w:rPr/>
        <w:t xml:space="preserve"> : 1 cm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10 km/h </w:t>
        <w:tab/>
      </w:r>
      <w:r>
        <w:rPr>
          <w:i/>
          <w:iCs/>
        </w:rPr>
        <w:t>en ordonnée</w:t>
      </w:r>
      <w:r>
        <w:rPr/>
        <w:t xml:space="preserve"> :1 cm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10 m )</w:t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(Voir feuille suivante)</w:t>
      </w:r>
    </w:p>
    <w:p>
      <w:pPr>
        <w:pStyle w:val="TextBodyIndent"/>
        <w:ind w:hanging="0"/>
        <w:rPr/>
      </w:pPr>
      <w:r>
        <w:rPr/>
        <w:t xml:space="preserve">d) </w:t>
      </w:r>
      <w:r>
        <w:rPr>
          <w:b/>
          <w:bCs/>
        </w:rPr>
        <w:t>Résoudre</w:t>
      </w:r>
      <w:r>
        <w:rPr/>
        <w:t xml:space="preserve"> graphiquement l’équation f(v) = 51,20. Formuler la réponse par une phrase.</w:t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Graphiquement, on trouve comme solution v = 80 km/h.</w:t>
      </w:r>
    </w:p>
    <w:p>
      <w:pPr>
        <w:pStyle w:val="TextBodyIndent"/>
        <w:ind w:hanging="0"/>
        <w:rPr/>
      </w:pPr>
      <w:r>
        <w:rPr/>
        <w:t>e) Trois véhicules roulent l’un derrière l’autre sans pouvoir se dépasser 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219825" cy="12979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Le véhicule C s’immobilise</w:t>
      </w:r>
      <w:r>
        <w:rPr/>
        <w:t xml:space="preserve">, quelle distance lui faut-il ? </w:t>
      </w:r>
      <w:r>
        <w:rPr>
          <w:b/>
          <w:bCs/>
          <w:color w:val="FF0000"/>
          <w:sz w:val="28"/>
        </w:rPr>
        <w:t>A la vitesse de 70 km/h, il faut 94 m au conducteur pour immobiliser le véhicule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Le véhicule B réagit « immédiatement »</w:t>
      </w:r>
      <w:r>
        <w:rPr/>
        <w:t xml:space="preserve"> : La distance BC est-elle suffisante pour éviter l’accident ? </w:t>
      </w:r>
      <w:r>
        <w:rPr>
          <w:b/>
          <w:bCs/>
          <w:color w:val="FF0000"/>
          <w:sz w:val="28"/>
        </w:rPr>
        <w:t>BC = 94 + 30 = 124 m. Or, à la vitesse de 50 km/h, il faut environ 80 m pour que le véhicule B s’arrête. La distance BC est donc suffisante pour que le véhicule B s’arrête sans percuter le véhicule A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Le véhicule A est supposé réagir en même temps</w:t>
      </w:r>
      <w:r>
        <w:rPr/>
        <w:t xml:space="preserve"> : la distance AB est-elle suffisante pour éviter accident ? </w:t>
      </w:r>
      <w:r>
        <w:rPr>
          <w:b/>
          <w:bCs/>
          <w:color w:val="FF0000"/>
          <w:sz w:val="28"/>
        </w:rPr>
        <w:t>AB = 40 + 80 = 120 m. Or, à la vitesse de 90 km/h, il faut environ 106 m pour que le véhicule A s’arrête. La distance AB est donc suffisante pour que le véhicule A s’arrête sans percuter le véhicule B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3944620" cy="41370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568" w:right="404" w:gutter="0" w:header="0" w:top="567" w:footer="0" w:bottom="567"/>
          <w:pgNumType w:fmt="decimal"/>
          <w:cols w:num="2" w:equalWidth="false" w:sep="false">
            <w:col w:w="4686" w:space="284"/>
            <w:col w:w="5964"/>
          </w:cols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Courbe 1</w:t>
      </w:r>
    </w:p>
    <w:p>
      <w:pPr>
        <w:pStyle w:val="TextBodyIndent"/>
        <w:rPr/>
      </w:pPr>
      <w:r>
        <w:rPr/>
        <w:drawing>
          <wp:inline distT="0" distB="0" distL="0" distR="0">
            <wp:extent cx="3586480" cy="462407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0</wp:posOffset>
                </wp:positionH>
                <wp:positionV relativeFrom="paragraph">
                  <wp:posOffset>185420</wp:posOffset>
                </wp:positionV>
                <wp:extent cx="3877310" cy="567118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567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556704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556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446.55pt;mso-wrap-distance-left:9.05pt;mso-wrap-distance-right:9.05pt;mso-wrap-distance-top:0pt;mso-wrap-distance-bottom:0pt;margin-top:14.6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556704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556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ourbe 2</w:t>
      </w:r>
    </w:p>
    <w:sectPr>
      <w:headerReference w:type="default" r:id="rId11"/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3:39:00Z</dcterms:created>
  <dc:creator>LUCOTTE-LE VISAGE Gwenaëlle</dc:creator>
  <dc:description/>
  <dc:language>en-US</dc:language>
  <cp:lastModifiedBy>LUCOTTE-LE VISAGE Gwenaëlle</cp:lastModifiedBy>
  <cp:lastPrinted>2003-10-26T14:48:00Z</cp:lastPrinted>
  <dcterms:modified xsi:type="dcterms:W3CDTF">2003-10-26T1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