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bCs/>
          <w:color w:val="0000FF"/>
          <w:sz w:val="28"/>
          <w:u w:val="single"/>
        </w:rPr>
        <w:t>I-La fonction carrée</w:t>
      </w:r>
      <w:r>
        <w:rPr>
          <w:color w:val="0000FF"/>
          <w:sz w:val="24"/>
        </w:rPr>
        <w:tab/>
      </w:r>
      <w:r>
        <w:rPr>
          <w:sz w:val="24"/>
        </w:rPr>
        <w:t xml:space="preserve">f: x </w:t>
      </w:r>
      <w:r>
        <w:rPr>
          <w:sz w:val="24"/>
        </w:rPr>
        <w:object w:dxaOrig="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6pt" filled="f" o:ole="">
            <v:imagedata r:id="rId3" o:title=""/>
          </v:shape>
          <o:OLEObject Type="Embed" ProgID="" ShapeID="ole_rId2" DrawAspect="Content" ObjectID="_2143359278" r:id="rId2"/>
        </w:object>
      </w:r>
      <w:r>
        <w:rPr>
          <w:sz w:val="24"/>
        </w:rPr>
        <w:t>x²</w:t>
        <w:tab/>
      </w:r>
      <w:r>
        <w:rPr>
          <w:i/>
        </w:rPr>
        <w:t>( 3p103 )</w:t>
      </w:r>
    </w:p>
    <w:p>
      <w:pPr>
        <w:pStyle w:val="Normal"/>
        <w:ind w:left="3969" w:firstLine="285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omaine de définition</w:t>
      </w:r>
    </w:p>
    <w:p>
      <w:pPr>
        <w:pStyle w:val="Normal"/>
        <w:jc w:val="center"/>
        <w:rPr>
          <w:sz w:val="24"/>
        </w:rPr>
      </w:pPr>
      <w:r>
        <w:rPr>
          <w:rFonts w:cs="Cursif" w:ascii="Cursif" w:hAnsi="Cursif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</w:t>
      </w:r>
      <w:r>
        <w:rPr>
          <w:sz w:val="24"/>
        </w:rPr>
        <w:t xml:space="preserve"> = </w:t>
      </w:r>
      <w:r>
        <w:rPr>
          <w:b/>
          <w:color w:val="FF0000"/>
          <w:sz w:val="28"/>
        </w:rPr>
        <w:t>………….</w:t>
      </w:r>
    </w:p>
    <w:p>
      <w:pPr>
        <w:pStyle w:val="Normal"/>
        <w:ind w:left="3969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2-parité.</w:t>
      </w:r>
    </w:p>
    <w:p>
      <w:pPr>
        <w:pStyle w:val="Normal1"/>
        <w:ind w:left="1416" w:firstLine="708"/>
        <w:rPr/>
      </w:pPr>
      <w:r>
        <w:rPr/>
        <w:t xml:space="preserve">Si x </w:t>
      </w:r>
      <w:r>
        <w:rPr>
          <w:rFonts w:ascii="Symbol" w:hAnsi="Symbol"/>
        </w:rPr>
        <w:t>Î</w:t>
      </w:r>
      <w:r>
        <w:rPr/>
        <w:t xml:space="preserve">  et –x </w:t>
      </w:r>
      <w:r>
        <w:rPr>
          <w:rFonts w:ascii="Symbol" w:hAnsi="Symbol"/>
        </w:rPr>
        <w:t>Î</w:t>
      </w:r>
      <w:r>
        <w:rPr/>
        <w:t xml:space="preserve"> , on a : </w:t>
        <w:tab/>
        <w:tab/>
        <w:t xml:space="preserve">f(-x) = </w:t>
      </w:r>
      <w:r>
        <w:rPr>
          <w:b/>
          <w:bCs/>
          <w:color w:val="FF0000"/>
          <w:sz w:val="28"/>
        </w:rPr>
        <w:t>………..</w:t>
      </w:r>
      <w:r>
        <w:rPr/>
        <w:t xml:space="preserve">= </w:t>
      </w:r>
      <w:r>
        <w:rPr>
          <w:b/>
          <w:bCs/>
          <w:color w:val="FF0000"/>
          <w:sz w:val="28"/>
        </w:rPr>
        <w:t>…………</w:t>
      </w:r>
      <w:r>
        <w:rPr/>
        <w:t xml:space="preserve"> = </w:t>
      </w:r>
      <w:r>
        <w:rPr>
          <w:b/>
          <w:bCs/>
          <w:color w:val="FF0000"/>
          <w:sz w:val="28"/>
        </w:rPr>
        <w:t>…………</w:t>
      </w:r>
    </w:p>
    <w:p>
      <w:pPr>
        <w:pStyle w:val="Normal1"/>
        <w:jc w:val="center"/>
        <w:rPr>
          <w:b/>
          <w:b/>
          <w:bCs/>
          <w:u w:val="single" w:color="FF0000"/>
        </w:rPr>
      </w:pPr>
      <w:r>
        <w:rPr>
          <w:b/>
          <w:bCs/>
          <w:u w:val="single" w:color="FF0000"/>
        </w:rPr>
        <w:t xml:space="preserve">La fonction carrée est </w:t>
      </w:r>
      <w:r>
        <w:rPr>
          <w:b/>
          <w:bCs/>
          <w:color w:val="FF0000"/>
          <w:u w:val="single" w:color="FF0000"/>
        </w:rPr>
        <w:t>…………………</w:t>
      </w:r>
    </w:p>
    <w:p>
      <w:pPr>
        <w:pStyle w:val="Normal1"/>
        <w:rPr>
          <w:i/>
          <w:i/>
          <w:iCs/>
          <w:color w:val="0000FF"/>
          <w:u w:val="dotted"/>
        </w:rPr>
      </w:pPr>
      <w:r>
        <w:rPr>
          <w:i/>
          <w:iCs/>
          <w:color w:val="0000FF"/>
          <w:u w:val="dotted"/>
        </w:rPr>
        <w:t>Conséquence :</w:t>
      </w:r>
    </w:p>
    <w:p>
      <w:pPr>
        <w:pStyle w:val="Normal1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ind w:left="3969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3-Sens de var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ient deux réels quelconques u et v tels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1740</wp:posOffset>
                </wp:positionH>
                <wp:positionV relativeFrom="paragraph">
                  <wp:posOffset>210185</wp:posOffset>
                </wp:positionV>
                <wp:extent cx="359410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 &lt; v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7.3pt;mso-wrap-distance-left:7.05pt;mso-wrap-distance-right:7.05pt;mso-wrap-distance-top:0pt;mso-wrap-distance-bottom:0pt;margin-top:16.55pt;mso-position-vertical-relative:text;margin-left:29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 &lt;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alculons f(u) - f(v):</w:t>
      </w:r>
    </w:p>
    <w:p>
      <w:pPr>
        <w:pStyle w:val="Normal"/>
        <w:spacing w:lineRule="auto" w:line="360"/>
        <w:ind w:left="2269" w:hanging="851"/>
        <w:rPr>
          <w:sz w:val="24"/>
        </w:rPr>
      </w:pPr>
      <w:r>
        <w:rPr>
          <w:sz w:val="24"/>
          <w:lang w:val="nl-NL"/>
        </w:rPr>
        <w:t xml:space="preserve">f(u) - f(v) = </w:t>
      </w:r>
      <w:r>
        <w:rPr>
          <w:b/>
          <w:bCs/>
          <w:color w:val="FF0000"/>
          <w:sz w:val="28"/>
          <w:lang w:val="nl-NL"/>
        </w:rPr>
        <w:t>......................................................</w:t>
      </w:r>
      <w:r>
        <w:rPr>
          <w:sz w:val="24"/>
          <w:lang w:val="nl-NL"/>
        </w:rPr>
        <w:t xml:space="preserve">  </w:t>
      </w:r>
      <w:r>
        <w:rPr>
          <w:sz w:val="24"/>
        </w:rPr>
        <w:t xml:space="preserve">= </w:t>
      </w:r>
      <w:r>
        <w:rPr>
          <w:b/>
          <w:bCs/>
          <w:color w:val="FF0000"/>
          <w:sz w:val="28"/>
        </w:rPr>
        <w:t>.................................................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tudions le signe de f(u) - f(v):</w:t>
      </w:r>
    </w:p>
    <w:p>
      <w:pPr>
        <w:pStyle w:val="Normal"/>
        <w:spacing w:lineRule="auto" w:line="360"/>
        <w:rPr>
          <w:sz w:val="24"/>
          <w:u w:val="single"/>
          <w:lang w:val="nl-NL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nl-NL"/>
        </w:rPr>
        <w:t xml:space="preserve">u &lt; v </w:t>
        <w:tab/>
        <w:tab/>
        <w:t>donc</w:t>
        <w:tab/>
        <w:tab/>
        <w:t xml:space="preserve">u - v </w:t>
      </w:r>
      <w:r>
        <w:rPr>
          <w:b/>
          <w:bCs/>
          <w:color w:val="FF0000"/>
          <w:sz w:val="28"/>
          <w:lang w:val="nl-NL"/>
        </w:rPr>
        <w:t>.....   ......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4"/>
        <w:rPr>
          <w:sz w:val="24"/>
        </w:rPr>
      </w:pPr>
      <w:r>
        <w:rPr>
          <w:sz w:val="24"/>
        </w:rPr>
        <w:t xml:space="preserve">Si u et v sont négatifs: </w:t>
        <w:tab/>
        <w:tab/>
        <w:t xml:space="preserve">u + v </w:t>
      </w:r>
      <w:r>
        <w:rPr>
          <w:b/>
          <w:bCs/>
          <w:color w:val="FF0000"/>
          <w:sz w:val="28"/>
        </w:rPr>
        <w:t>.......    .........</w:t>
      </w:r>
      <w:r>
        <w:rPr>
          <w:color w:val="FF0000"/>
          <w:sz w:val="24"/>
        </w:rPr>
        <w:t xml:space="preserve"> </w:t>
      </w:r>
      <w:r>
        <w:rPr>
          <w:b/>
          <w:bCs/>
          <w:color w:val="FF0000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4"/>
        <w:rPr>
          <w:sz w:val="24"/>
        </w:rPr>
      </w:pPr>
      <w:r>
        <w:rPr>
          <w:sz w:val="24"/>
        </w:rPr>
        <w:t xml:space="preserve">Si u et v sont positifs: </w:t>
        <w:tab/>
        <w:tab/>
        <w:t xml:space="preserve">u + v </w:t>
      </w:r>
      <w:r>
        <w:rPr>
          <w:b/>
          <w:bCs/>
          <w:color w:val="FF0000"/>
          <w:sz w:val="28"/>
        </w:rPr>
        <w:t>.....   ........</w:t>
      </w:r>
      <w:r>
        <w:rPr>
          <w:sz w:val="24"/>
        </w:rPr>
        <w:t xml:space="preserve"> </w:t>
      </w:r>
      <w:r>
        <w:rPr>
          <w:b/>
          <w:bCs/>
          <w:color w:val="FF0000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ind w:left="3969" w:firstLine="284"/>
        <w:rPr>
          <w:color w:val="008000"/>
          <w:u w:val="single"/>
        </w:rPr>
      </w:pPr>
      <w:r>
        <w:rPr>
          <w:color w:val="008000"/>
          <w:u w:val="single"/>
        </w:rPr>
        <w:t>4-Tableau de variations</w:t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</w:r>
    </w:p>
    <w:tbl>
      <w:tblPr>
        <w:tblW w:w="6096" w:type="dxa"/>
        <w:jc w:val="left"/>
        <w:tblInd w:w="2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01"/>
        <w:gridCol w:w="473"/>
        <w:gridCol w:w="3483"/>
        <w:gridCol w:w="581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left="1701" w:right="1134" w:hanging="0"/>
        <w:rPr/>
      </w:pPr>
      <w:r>
        <w:rPr/>
        <w:t>Théorème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u &lt; v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0 </w:t>
        <w:tab/>
        <w:t>alors</w:t>
        <w:tab/>
        <w:tab/>
      </w:r>
      <w:r>
        <w:rPr>
          <w:b/>
          <w:bCs/>
          <w:color w:val="FF0000"/>
          <w:sz w:val="24"/>
        </w:rPr>
        <w:t>u²</w:t>
      </w:r>
      <w:r>
        <w:rPr>
          <w:sz w:val="24"/>
        </w:rPr>
        <w:t xml:space="preserve"> &gt; </w:t>
      </w:r>
      <w:r>
        <w:rPr>
          <w:b/>
          <w:bCs/>
          <w:color w:val="FF0000"/>
          <w:sz w:val="24"/>
        </w:rPr>
        <w:t xml:space="preserve">v² </w:t>
        <w:tab/>
        <w:tab/>
      </w:r>
      <w:r>
        <w:rPr/>
        <w:t>soit f(u) &gt; f(v)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/>
      </w:pPr>
      <w:r>
        <w:rPr>
          <w:sz w:val="24"/>
        </w:rPr>
        <w:t xml:space="preserve">La fonction x² est </w:t>
      </w:r>
      <w:r>
        <w:rPr>
          <w:b/>
          <w:bCs/>
          <w:color w:val="FF0000"/>
          <w:sz w:val="28"/>
        </w:rPr>
        <w:t xml:space="preserve">……………………………… </w:t>
      </w:r>
      <w:r>
        <w:rPr>
          <w:sz w:val="24"/>
        </w:rPr>
        <w:t>sur ]-</w:t>
      </w:r>
      <w:r>
        <w:rPr>
          <w:rFonts w:ascii="Symbol" w:hAnsi="Symbol"/>
          <w:sz w:val="24"/>
        </w:rPr>
        <w:t>¥</w:t>
      </w:r>
      <w:r>
        <w:rPr>
          <w:sz w:val="24"/>
        </w:rPr>
        <w:t> ;0]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0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u &lt; v </w:t>
        <w:tab/>
        <w:t xml:space="preserve">alors </w:t>
        <w:tab/>
        <w:tab/>
      </w:r>
      <w:r>
        <w:rPr>
          <w:b/>
          <w:bCs/>
          <w:color w:val="FF0000"/>
          <w:sz w:val="24"/>
        </w:rPr>
        <w:t>u²</w:t>
      </w:r>
      <w:r>
        <w:rPr>
          <w:sz w:val="24"/>
        </w:rPr>
        <w:t xml:space="preserve"> &lt; </w:t>
      </w:r>
      <w:r>
        <w:rPr>
          <w:b/>
          <w:bCs/>
          <w:color w:val="FF0000"/>
          <w:sz w:val="24"/>
        </w:rPr>
        <w:t>v²</w:t>
        <w:tab/>
        <w:tab/>
        <w:tab/>
      </w:r>
      <w:r>
        <w:rPr/>
        <w:t>soit f(u) &lt; f(v)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>
          <w:rFonts w:ascii="Cursif JB;Courier New" w:hAnsi="Cursif JB;Courier New" w:cs="Cursif JB;Courier New"/>
          <w:sz w:val="24"/>
        </w:rPr>
      </w:pPr>
      <w:r>
        <w:rPr>
          <w:sz w:val="24"/>
        </w:rPr>
        <w:t xml:space="preserve">La fonction x² est </w:t>
      </w:r>
      <w:r>
        <w:rPr>
          <w:b/>
          <w:bCs/>
          <w:color w:val="FF0000"/>
          <w:sz w:val="28"/>
        </w:rPr>
        <w:t xml:space="preserve">……………………………… </w:t>
      </w:r>
      <w:r>
        <w:rPr>
          <w:sz w:val="24"/>
        </w:rPr>
        <w:t xml:space="preserve"> sur [0;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</w:r>
    </w:p>
    <w:p>
      <w:pPr>
        <w:pStyle w:val="Heading1"/>
        <w:ind w:left="3402" w:firstLine="284"/>
        <w:rPr>
          <w:rFonts w:ascii="Cursif JB;Courier New" w:hAnsi="Cursif JB;Courier New" w:cs="Cursif JB;Courier New"/>
          <w:sz w:val="24"/>
        </w:rPr>
      </w:pPr>
      <w:r>
        <w:rPr>
          <w:rFonts w:cs="Cursif JB;Courier New" w:ascii="Cursif JB;Courier New" w:hAnsi="Cursif JB;Courier New"/>
          <w:sz w:val="24"/>
        </w:rPr>
      </w:r>
    </w:p>
    <w:p>
      <w:pPr>
        <w:pStyle w:val="Heading1"/>
        <w:ind w:left="3969" w:firstLine="284"/>
        <w:rPr/>
      </w:pPr>
      <w:r>
        <w:rPr>
          <w:color w:val="008000"/>
          <w:u w:val="single"/>
        </w:rPr>
        <w:t>5-Courbe représentative de la fonction carrée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Tracer sur une feuille de papier millimétré la représentation graphique de la fonction f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a courbe représentative de la fonction f est une </w:t>
      </w:r>
      <w:r>
        <w:rPr>
          <w:b/>
          <w:bCs/>
          <w:color w:val="FF0000"/>
          <w:sz w:val="24"/>
          <w:u w:val="single"/>
        </w:rPr>
        <w:t>………………………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bCs/>
          <w:color w:val="0000FF"/>
          <w:sz w:val="28"/>
          <w:u w:val="single"/>
        </w:rPr>
        <w:t>III- Généralisation pour les fonctions du type :</w:t>
      </w:r>
      <w:r>
        <w:rPr>
          <w:sz w:val="24"/>
        </w:rPr>
        <w:tab/>
        <w:t xml:space="preserve">f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4"/>
        </w:rPr>
        <w:t xml:space="preserve"> ax²</w:t>
        <w:tab/>
      </w:r>
      <w:r>
        <w:rPr>
          <w:i/>
        </w:rPr>
        <w:t>( 3p103 )</w:t>
      </w:r>
    </w:p>
    <w:p>
      <w:pPr>
        <w:pStyle w:val="Normal"/>
        <w:spacing w:lineRule="auto" w:line="360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 activité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Fiche F1_f_ref</w:t>
      </w:r>
    </w:p>
    <w:p>
      <w:pPr>
        <w:pStyle w:val="Normal"/>
        <w:spacing w:lineRule="auto" w:line="360"/>
        <w:ind w:left="3402" w:hanging="0"/>
        <w:jc w:val="center"/>
        <w:rPr/>
      </w:pPr>
      <w:r>
        <w:rPr>
          <w:color w:val="008000"/>
          <w:sz w:val="24"/>
          <w:u w:val="single"/>
        </w:rPr>
        <w:t>2-généralisation pour les fonctions du type :</w:t>
      </w:r>
      <w:r>
        <w:rPr>
          <w:color w:val="808000"/>
          <w:sz w:val="24"/>
          <w:u w:val="dotted"/>
        </w:rPr>
        <w:t xml:space="preserve"> </w:t>
      </w:r>
      <w:r>
        <w:rPr>
          <w:color w:val="808000"/>
          <w:sz w:val="24"/>
        </w:rPr>
        <w:t xml:space="preserve">x </w:t>
      </w:r>
      <w:r>
        <w:fldChar w:fldCharType="begin"/>
      </w:r>
      <w:r>
        <w:rPr>
          <w:sz w:val="14"/>
          <w:color w:val="808000"/>
        </w:rPr>
        <w:instrText xml:space="preserve">EQ \s\up1(</w:instrText>
      </w:r>
      <w:r>
        <w:rPr>
          <w:color w:val="808000"/>
          <w:sz w:val="28"/>
        </w:rPr>
      </w:r>
      <w:r>
        <w:rPr>
          <w:sz w:val="28"/>
          <w:color w:val="808000"/>
        </w:rPr>
        <w:fldChar w:fldCharType="separate"/>
      </w:r>
      <w:r>
        <w:rPr>
          <w:color w:val="808000"/>
          <w:sz w:val="28"/>
        </w:rPr>
      </w:r>
      <w:r>
        <w:rPr>
          <w:color w:val="808000"/>
          <w:sz w:val="28"/>
        </w:rPr>
      </w:r>
      <w:r>
        <w:rPr>
          <w:sz w:val="28"/>
          <w:color w:val="808000"/>
        </w:rPr>
        <w:fldChar w:fldCharType="end"/>
      </w:r>
      <w:r>
        <w:rPr>
          <w:color w:val="808000"/>
          <w:sz w:val="24"/>
        </w:rPr>
        <w:tab/>
        <w:t xml:space="preserve"> ax²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680" w:footer="284" w:bottom="851"/>
          <w:pgBorders w:display="allPages" w:offsetFrom="page">
            <w:top w:val="single" w:sz="8" w:space="24" w:color="0000FF"/>
            <w:left w:val="single" w:sz="8" w:space="24" w:color="0000FF"/>
            <w:bottom w:val="single" w:sz="8" w:space="24" w:color="0000FF"/>
            <w:right w:val="single" w:sz="8" w:space="24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color w:val="000000"/>
          <w:u w:val="none"/>
        </w:rPr>
      </w:pPr>
      <w:r>
        <w:rPr>
          <w:color w:val="000000"/>
          <w:u w:val="none"/>
        </w:rPr>
        <w:t>Si a &gt; 0</w:t>
      </w:r>
    </w:p>
    <w:tbl>
      <w:tblPr>
        <w:tblW w:w="49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473"/>
        <w:gridCol w:w="2646"/>
        <w:gridCol w:w="58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24"/>
          <w:u w:val="single"/>
          <w:lang w:val="en-US" w:eastAsia="en-US"/>
        </w:rPr>
      </w:pPr>
      <w:r>
        <w:rPr>
          <w:b/>
          <w:color w:val="FF0000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190500</wp:posOffset>
                </wp:positionV>
                <wp:extent cx="2895600" cy="50673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5067360"/>
                          <a:chOff x="0" y="0"/>
                          <a:chExt cx="2895480" cy="50673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5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1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8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4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0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6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2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9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5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7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3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6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2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8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1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7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9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5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2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8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4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0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6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2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92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1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7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3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0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6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22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8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95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1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506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289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73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34340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398160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15pt;width:227.95pt;height:398.95pt" coordorigin="-110,300" coordsize="4559,7979">
                <v:line id="shape_0" from="-53,300" to="-5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,300" to="4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1,300" to="6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18,300" to="11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75,300" to="17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32,300" to="23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89,300" to="28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46,300" to="34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03,300" to="40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7,300" to="51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74,300" to="574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31,300" to="63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88,300" to="68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45,300" to="74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02,300" to="80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9,300" to="85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16,300" to="91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73,300" to="97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87,300" to="108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144,300" to="1144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201,300" to="120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258,300" to="125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15,300" to="131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72,300" to="137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429,300" to="142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486,300" to="148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543,300" to="154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657,300" to="165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714,300" to="1714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771,300" to="177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28,300" to="182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85,300" to="188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942,300" to="194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999,300" to="199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056,300" to="205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13,300" to="211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27,300" to="222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84,300" to="2284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341,300" to="234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398,300" to="239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455,300" to="245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512,300" to="251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569,300" to="256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26,300" to="262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83,300" to="268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797,300" to="279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854,300" to="2854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11,300" to="291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68,300" to="296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025,300" to="302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082,300" to="308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39,300" to="313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96,300" to="319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253,300" to="325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367,300" to="336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424,300" to="3424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481,300" to="348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38,300" to="353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95,300" to="359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652,300" to="365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709,300" to="370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766,300" to="376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823,300" to="382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37,300" to="393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94,300" to="3994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051,300" to="405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08,300" to="410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65,300" to="416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222,300" to="422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279,300" to="427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336,300" to="433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393,300" to="439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57" to="4449,3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14" to="4449,4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71" to="4449,4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28" to="4449,5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85" to="4449,5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42" to="4449,6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99" to="4449,6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56" to="4449,7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813" to="4449,8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927" to="4449,9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984" to="4449,9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041" to="4449,10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098" to="4449,10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155" to="4449,11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212" to="4449,12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269" to="4449,12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326" to="4449,13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383" to="4449,13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497" to="4449,14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554" to="4449,15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611" to="4449,16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668" to="4449,16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725" to="4449,17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782" to="4449,17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839" to="4449,18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896" to="4449,18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1953" to="4449,19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067" to="4449,20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124" to="4449,21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181" to="4449,21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238" to="4449,22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295" to="4449,22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352" to="4449,23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409" to="4449,24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466" to="4449,24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523" to="4449,25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637" to="4449,26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694" to="4449,26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751" to="4449,27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808" to="4449,28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865" to="4449,28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922" to="4449,29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2979" to="4449,29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036" to="4449,30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093" to="4449,30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207" to="4449,32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264" to="4449,32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321" to="4449,33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378" to="4449,33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435" to="4449,34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492" to="4449,34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549" to="4449,35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606" to="4449,36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663" to="4449,36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777" to="4449,37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834" to="4449,38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891" to="4449,38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948" to="4449,39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005" to="4449,40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062" to="4449,40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119" to="4449,41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176" to="4449,41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233" to="4449,42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347" to="4449,43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404" to="4449,44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461" to="4449,44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518" to="4449,45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575" to="4449,45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632" to="4449,46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689" to="4449,46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746" to="4449,47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803" to="4449,48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917" to="4449,49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4974" to="4449,49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031" to="4449,50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088" to="4449,50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145" to="4449,51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202" to="4449,52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259" to="4449,52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316" to="4449,53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373" to="4449,53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487" to="4449,54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544" to="4449,55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601" to="4449,56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658" to="4449,56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715" to="4449,57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772" to="4449,57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829" to="4449,58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886" to="4449,58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5943" to="4449,59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057" to="4449,60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114" to="4449,61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171" to="4449,61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228" to="4449,62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285" to="4449,62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342" to="4449,63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399" to="4449,63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456" to="4449,64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513" to="4449,65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627" to="4449,66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684" to="4449,66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741" to="4449,67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798" to="4449,67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855" to="4449,68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912" to="4449,69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6969" to="4449,69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026" to="4449,70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083" to="4449,70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197" to="4449,71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254" to="4449,72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311" to="4449,73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368" to="4449,73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425" to="4449,74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482" to="4449,74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539" to="4449,75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596" to="4449,75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653" to="4449,76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767" to="4449,77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824" to="4449,78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881" to="4449,78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938" to="4449,79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7995" to="4449,79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8052" to="4449,80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8109" to="4449,81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8166" to="4449,81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8223" to="4449,82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10,300" to="-110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60,300" to="460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030,300" to="1030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600,300" to="1600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70,300" to="2170,8279" stroked="t" o:allowincell="f" style="position:absolute;flip:y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40,300" to="2740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310,300" to="3310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880,300" to="3880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450,300" to="4450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300" to="4449,3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870" to="4449,8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1440" to="4449,144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2010" to="4449,20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2580" to="4449,25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3150" to="4449,315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3720" to="4449,372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4290" to="4449,429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4860" to="4449,486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5430" to="4449,543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6000" to="4449,60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6570" to="4449,65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7140" to="4449,7140" stroked="t" o:allowincell="f" style="position:absolute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-110,7710" to="4449,77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10,8280" to="4449,82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70,7140" to="2739,7140" stroked="t" o:allowincell="f" style="position:absolute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2170,6570" to="2170,7139" stroked="t" o:allowincell="f" style="position:absolute;flip:y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  <w:u w:val="single"/>
          <w:lang w:val="en-US" w:eastAsia="en-US"/>
        </w:rPr>
      </w:pPr>
      <w:r>
        <w:rPr>
          <w:bCs/>
          <w:color w:val="FF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3150</wp:posOffset>
                </wp:positionH>
                <wp:positionV relativeFrom="paragraph">
                  <wp:posOffset>232410</wp:posOffset>
                </wp:positionV>
                <wp:extent cx="542925" cy="434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ILLIN "\s\up7(o"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\s\up7(o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18.3pt;mso-position-vertical-relative:text;margin-left: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FILLIN "\s\up7(o"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\s\up7(o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Si a &lt; 0</w:t>
      </w:r>
    </w:p>
    <w:tbl>
      <w:tblPr>
        <w:tblW w:w="469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473"/>
        <w:gridCol w:w="2428"/>
        <w:gridCol w:w="58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390</wp:posOffset>
                </wp:positionH>
                <wp:positionV relativeFrom="paragraph">
                  <wp:posOffset>190500</wp:posOffset>
                </wp:positionV>
                <wp:extent cx="2895600" cy="5067300"/>
                <wp:effectExtent l="381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5067360"/>
                          <a:chOff x="0" y="0"/>
                          <a:chExt cx="2895480" cy="50673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506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5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1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8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4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0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6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2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9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5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7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3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6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2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8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1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7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9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5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2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81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4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04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6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28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92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1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7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39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0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6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22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86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95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10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506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506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89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73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72396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36180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5pt;width:227.95pt;height:398.95pt" coordorigin="314,300" coordsize="4559,7979">
                <v:line id="shape_0" from="371,300" to="37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28,300" to="42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85,300" to="48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42,300" to="54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99,300" to="59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56,300" to="65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13,300" to="71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70,300" to="770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27,300" to="82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41,300" to="94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8,300" to="99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55,300" to="105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112,300" to="111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169,300" to="116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226,300" to="122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283,300" to="128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40,300" to="1340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7,300" to="139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511,300" to="151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568,300" to="156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625,300" to="162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682,300" to="168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739,300" to="173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796,300" to="179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53,300" to="185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910,300" to="1910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967,300" to="196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081,300" to="208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8,300" to="213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95,300" to="219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52,300" to="225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309,300" to="230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366,300" to="236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423,300" to="242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480,300" to="2480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537,300" to="253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51,300" to="265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708,300" to="270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765,300" to="276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822,300" to="282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879,300" to="287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36,300" to="293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93,300" to="299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050,300" to="3050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07,300" to="310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221,300" to="322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278,300" to="327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335,300" to="333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392,300" to="339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449,300" to="344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06,300" to="350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63,300" to="356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620,300" to="3620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677,300" to="367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791,300" to="379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848,300" to="384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05,300" to="390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62,300" to="396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019,300" to="401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076,300" to="407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33,300" to="413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90,300" to="4190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247,300" to="424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361,300" to="4361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418,300" to="4418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475,300" to="4475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32,300" to="4532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89,300" to="4589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646,300" to="4646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703,300" to="4703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760,300" to="4760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817,300" to="4817,8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57" to="4873,3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14" to="4873,4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71" to="4873,4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28" to="4873,5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85" to="4873,5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42" to="4873,6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99" to="4873,6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56" to="4873,7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813" to="4873,8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927" to="4873,9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984" to="4873,9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041" to="4873,10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098" to="4873,10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155" to="4873,11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212" to="4873,12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269" to="4873,12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326" to="4873,13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383" to="4873,13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497" to="4873,14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554" to="4873,15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611" to="4873,16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668" to="4873,16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725" to="4873,17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782" to="4873,17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839" to="4873,18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896" to="4873,18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1953" to="4873,19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067" to="4873,20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124" to="4873,21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181" to="4873,21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238" to="4873,22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295" to="4873,22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352" to="4873,23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409" to="4873,24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466" to="4873,24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523" to="4873,25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637" to="4873,26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694" to="4873,26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751" to="4873,27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808" to="4873,28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865" to="4873,28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922" to="4873,29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2979" to="4873,29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036" to="4873,30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093" to="4873,30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207" to="4873,32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264" to="4873,32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321" to="4873,33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378" to="4873,33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435" to="4873,34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492" to="4873,34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549" to="4873,35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606" to="4873,36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663" to="4873,36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777" to="4873,37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834" to="4873,38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891" to="4873,38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948" to="4873,39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005" to="4873,40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062" to="4873,40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119" to="4873,41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176" to="4873,41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233" to="4873,42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347" to="4873,43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404" to="4873,44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461" to="4873,44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518" to="4873,45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575" to="4873,45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632" to="4873,46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689" to="4873,46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746" to="4873,47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803" to="4873,48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917" to="4873,49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4974" to="4873,49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031" to="4873,50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088" to="4873,50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145" to="4873,51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202" to="4873,52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259" to="4873,52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316" to="4873,53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373" to="4873,53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487" to="4873,54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544" to="4873,55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601" to="4873,56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658" to="4873,56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715" to="4873,57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772" to="4873,57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829" to="4873,58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886" to="4873,58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5943" to="4873,59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057" to="4873,60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114" to="4873,61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171" to="4873,61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228" to="4873,62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285" to="4873,62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342" to="4873,63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399" to="4873,63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456" to="4873,64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513" to="4873,65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627" to="4873,66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684" to="4873,66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741" to="4873,67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798" to="4873,67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855" to="4873,68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912" to="4873,69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6969" to="4873,69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026" to="4873,70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083" to="4873,70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197" to="4873,71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254" to="4873,72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311" to="4873,73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368" to="4873,73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425" to="4873,74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482" to="4873,74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539" to="4873,75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596" to="4873,75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653" to="4873,76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767" to="4873,77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824" to="4873,78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881" to="4873,78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938" to="4873,79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7995" to="4873,79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8052" to="4873,80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8109" to="4873,81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8166" to="4873,81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8223" to="4873,82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4,300" to="314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84,300" to="884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54,300" to="1454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024,300" to="2024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594,300" to="2594,8279" stroked="t" o:allowincell="f" style="position:absolute;flip:y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164,300" to="3164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734,300" to="3734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304,300" to="4304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874,300" to="4874,8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300" to="4873,3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870" to="4873,8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1440" to="4873,1440" stroked="t" o:allowincell="f" style="position:absolute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14,2010" to="4873,20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2580" to="4873,25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3150" to="4873,315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3720" to="4873,372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4290" to="4873,429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4860" to="4873,486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5430" to="4873,543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6000" to="4873,60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6570" to="4873,65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7140" to="4873,714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7710" to="4873,77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4,8280" to="4873,82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594,1440" to="3163,1440" stroked="t" o:allowincell="f" style="position:absolute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2594,870" to="2594,1439" stroked="t" o:allowincell="f" style="position:absolute;flip:y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bCs/>
          <w:color w:val="FF0000"/>
          <w:sz w:val="24"/>
          <w:lang w:val="en-GB" w:eastAsia="en-US"/>
        </w:rPr>
      </w:pPr>
      <w:r>
        <w:rPr>
          <w:bCs/>
          <w:color w:val="FF0000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8590</wp:posOffset>
                </wp:positionH>
                <wp:positionV relativeFrom="paragraph">
                  <wp:posOffset>89535</wp:posOffset>
                </wp:positionV>
                <wp:extent cx="542925" cy="434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ILLIN "\s\up7(o"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\s\up7(o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7.0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FILLIN "\s\up7(o"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\s\up7(o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  <w:color w:val="FF0000"/>
          <w:sz w:val="24"/>
          <w:lang w:val="en-GB" w:eastAsia="en-US"/>
        </w:rPr>
      </w:pPr>
      <w:r>
        <w:rPr>
          <w:bCs/>
          <w:color w:val="FF0000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2390</wp:posOffset>
                </wp:positionH>
                <wp:positionV relativeFrom="paragraph">
                  <wp:posOffset>207645</wp:posOffset>
                </wp:positionV>
                <wp:extent cx="542925" cy="2711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35pt;mso-wrap-distance-left:9.05pt;mso-wrap-distance-right:9.05pt;mso-wrap-distance-top:0pt;mso-wrap-distance-bottom:0pt;margin-top:16.35pt;mso-position-vertical-relative:text;margin-left:1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7190</wp:posOffset>
                </wp:positionH>
                <wp:positionV relativeFrom="paragraph">
                  <wp:posOffset>131445</wp:posOffset>
                </wp:positionV>
                <wp:extent cx="542925" cy="434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\s\up9(o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10.35pt;mso-position-vertical-relative:text;margin-left:1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FILLIN "\s\up9(o"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\s\up9(o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222" w:right="1222" w:gutter="0" w:header="0" w:top="680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Cs/>
          <w:color w:val="FF0000"/>
          <w:sz w:val="24"/>
          <w:lang w:val="en-US" w:eastAsia="en-US"/>
        </w:rPr>
      </w:pPr>
      <w:r>
        <w:rPr>
          <w:bCs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0</wp:posOffset>
                </wp:positionH>
                <wp:positionV relativeFrom="paragraph">
                  <wp:posOffset>64770</wp:posOffset>
                </wp:positionV>
                <wp:extent cx="542925" cy="2711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35pt;mso-wrap-distance-left:9.05pt;mso-wrap-distance-right:9.05pt;mso-wrap-distance-top:0pt;mso-wrap-distance-bottom:0pt;margin-top:5.1pt;mso-position-vertical-relative:text;margin-left: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7950</wp:posOffset>
                </wp:positionH>
                <wp:positionV relativeFrom="paragraph">
                  <wp:posOffset>11430</wp:posOffset>
                </wp:positionV>
                <wp:extent cx="542925" cy="4343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\s\up9(o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0.9pt;mso-position-vertical-relative:text;margin-left:1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FILLIN "\s\up9(o"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\s\up9(o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222" w:right="1222" w:gutter="0" w:header="0" w:top="680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  <w:font w:name="Cursif J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10" w:firstLine="708"/>
      <w:textAlignment w:val="auto"/>
      <w:outlineLvl w:val="0"/>
    </w:pPr>
    <w:rPr>
      <w:color w:val="800080"/>
      <w:sz w:val="24"/>
      <w:u w:val="dotte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hd w:fill="FFFFCC" w:val="clear"/>
      <w:overflowPunct w:val="true"/>
      <w:autoSpaceDE w:val="true"/>
      <w:textAlignment w:val="auto"/>
      <w:outlineLvl w:val="2"/>
    </w:pPr>
    <w:rPr>
      <w:color w:val="008000"/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9:01:00Z</dcterms:created>
  <dc:creator>LUCOTTE-LE VISAGE Gwenaëlle</dc:creator>
  <dc:description/>
  <dc:language>en-US</dc:language>
  <cp:lastModifiedBy>LUCOTTE-LE VISAGE Gwenaëlle</cp:lastModifiedBy>
  <cp:lastPrinted>2003-10-23T22:03:00Z</cp:lastPrinted>
  <dcterms:modified xsi:type="dcterms:W3CDTF">2003-10-23T20:04:00Z</dcterms:modified>
  <cp:revision>1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