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color w:val="800080"/>
          <w:sz w:val="40"/>
        </w:rPr>
      </w:pPr>
      <w:r>
        <w:rPr>
          <w:color w:val="800080"/>
          <w:sz w:val="44"/>
        </w:rPr>
        <w:t>TD</w:t>
      </w:r>
      <w:r>
        <w:rPr>
          <w:color w:val="800080"/>
          <w:sz w:val="40"/>
        </w:rPr>
        <w:t xml:space="preserve"> </w:t>
      </w:r>
      <w:r>
        <w:rPr>
          <w:rFonts w:cs="Cursif;Trebuchet MS" w:ascii="Cursif;Trebuchet MS" w:hAnsi="Cursif;Trebuchet MS"/>
          <w:color w:val="800080"/>
          <w:sz w:val="32"/>
        </w:rPr>
        <w:t>La fonction inverse</w:t>
      </w:r>
    </w:p>
    <w:p>
      <w:pPr>
        <w:pStyle w:val="Heading4"/>
        <w:rPr/>
      </w:pPr>
      <w:r>
        <w:rPr/>
        <w:t>Exercice I</w:t>
      </w:r>
    </w:p>
    <w:p>
      <w:pPr>
        <w:pStyle w:val="Normal"/>
        <w:rPr/>
      </w:pPr>
      <w:r>
        <w:rPr/>
        <w:t>On donne la représentation graphique (D</w:t>
      </w:r>
      <w:r>
        <w:rPr>
          <w:vertAlign w:val="subscript"/>
        </w:rPr>
        <w:t>1</w:t>
      </w:r>
      <w:r>
        <w:rPr/>
        <w:t>) de la fonction f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2210</wp:posOffset>
                </wp:positionH>
                <wp:positionV relativeFrom="paragraph">
                  <wp:posOffset>46355</wp:posOffset>
                </wp:positionV>
                <wp:extent cx="4344035" cy="2533650"/>
                <wp:effectExtent l="13335" t="3175" r="1143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2533680"/>
                          <a:chOff x="0" y="0"/>
                          <a:chExt cx="4344120" cy="253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253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1080"/>
                            <a:ext cx="4344120" cy="21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3421">
                                <a:moveTo>
                                  <a:pt x="0" y="3420"/>
                                </a:moveTo>
                                <a:lnTo>
                                  <a:pt x="57" y="3392"/>
                                </a:lnTo>
                                <a:lnTo>
                                  <a:pt x="114" y="3363"/>
                                </a:lnTo>
                                <a:lnTo>
                                  <a:pt x="171" y="3335"/>
                                </a:lnTo>
                                <a:lnTo>
                                  <a:pt x="228" y="3306"/>
                                </a:lnTo>
                                <a:lnTo>
                                  <a:pt x="285" y="3278"/>
                                </a:lnTo>
                                <a:lnTo>
                                  <a:pt x="342" y="3249"/>
                                </a:lnTo>
                                <a:lnTo>
                                  <a:pt x="399" y="3220"/>
                                </a:lnTo>
                                <a:lnTo>
                                  <a:pt x="456" y="3192"/>
                                </a:lnTo>
                                <a:lnTo>
                                  <a:pt x="513" y="3163"/>
                                </a:lnTo>
                                <a:lnTo>
                                  <a:pt x="570" y="3135"/>
                                </a:lnTo>
                                <a:lnTo>
                                  <a:pt x="627" y="3107"/>
                                </a:lnTo>
                                <a:lnTo>
                                  <a:pt x="684" y="3078"/>
                                </a:lnTo>
                                <a:lnTo>
                                  <a:pt x="741" y="3050"/>
                                </a:lnTo>
                                <a:lnTo>
                                  <a:pt x="798" y="3021"/>
                                </a:lnTo>
                                <a:lnTo>
                                  <a:pt x="855" y="2993"/>
                                </a:lnTo>
                                <a:lnTo>
                                  <a:pt x="912" y="2964"/>
                                </a:lnTo>
                                <a:lnTo>
                                  <a:pt x="969" y="2935"/>
                                </a:lnTo>
                                <a:lnTo>
                                  <a:pt x="1026" y="2907"/>
                                </a:lnTo>
                                <a:lnTo>
                                  <a:pt x="1083" y="2878"/>
                                </a:lnTo>
                                <a:lnTo>
                                  <a:pt x="1140" y="2850"/>
                                </a:lnTo>
                                <a:lnTo>
                                  <a:pt x="1197" y="2822"/>
                                </a:lnTo>
                                <a:lnTo>
                                  <a:pt x="1254" y="2793"/>
                                </a:lnTo>
                                <a:lnTo>
                                  <a:pt x="1311" y="2765"/>
                                </a:lnTo>
                                <a:lnTo>
                                  <a:pt x="1368" y="2736"/>
                                </a:lnTo>
                                <a:lnTo>
                                  <a:pt x="1425" y="2708"/>
                                </a:lnTo>
                                <a:lnTo>
                                  <a:pt x="1482" y="2679"/>
                                </a:lnTo>
                                <a:lnTo>
                                  <a:pt x="1539" y="2650"/>
                                </a:lnTo>
                                <a:lnTo>
                                  <a:pt x="1596" y="2622"/>
                                </a:lnTo>
                                <a:lnTo>
                                  <a:pt x="1653" y="2593"/>
                                </a:lnTo>
                                <a:lnTo>
                                  <a:pt x="1710" y="2565"/>
                                </a:lnTo>
                                <a:lnTo>
                                  <a:pt x="1767" y="2537"/>
                                </a:lnTo>
                                <a:lnTo>
                                  <a:pt x="1824" y="2508"/>
                                </a:lnTo>
                                <a:lnTo>
                                  <a:pt x="1881" y="2480"/>
                                </a:lnTo>
                                <a:lnTo>
                                  <a:pt x="1938" y="2451"/>
                                </a:lnTo>
                                <a:lnTo>
                                  <a:pt x="1995" y="2423"/>
                                </a:lnTo>
                                <a:lnTo>
                                  <a:pt x="2052" y="2394"/>
                                </a:lnTo>
                                <a:lnTo>
                                  <a:pt x="2109" y="2365"/>
                                </a:lnTo>
                                <a:lnTo>
                                  <a:pt x="2166" y="2337"/>
                                </a:lnTo>
                                <a:lnTo>
                                  <a:pt x="2223" y="2308"/>
                                </a:lnTo>
                                <a:lnTo>
                                  <a:pt x="2280" y="2280"/>
                                </a:lnTo>
                                <a:lnTo>
                                  <a:pt x="2337" y="2252"/>
                                </a:lnTo>
                                <a:lnTo>
                                  <a:pt x="2394" y="2223"/>
                                </a:lnTo>
                                <a:lnTo>
                                  <a:pt x="2451" y="2195"/>
                                </a:lnTo>
                                <a:lnTo>
                                  <a:pt x="2508" y="2166"/>
                                </a:lnTo>
                                <a:lnTo>
                                  <a:pt x="2565" y="2138"/>
                                </a:lnTo>
                                <a:lnTo>
                                  <a:pt x="2622" y="2109"/>
                                </a:lnTo>
                                <a:lnTo>
                                  <a:pt x="2679" y="2080"/>
                                </a:lnTo>
                                <a:lnTo>
                                  <a:pt x="2736" y="2052"/>
                                </a:lnTo>
                                <a:lnTo>
                                  <a:pt x="2793" y="2023"/>
                                </a:lnTo>
                                <a:lnTo>
                                  <a:pt x="2850" y="1995"/>
                                </a:lnTo>
                                <a:lnTo>
                                  <a:pt x="2907" y="1967"/>
                                </a:lnTo>
                                <a:lnTo>
                                  <a:pt x="2964" y="1938"/>
                                </a:lnTo>
                                <a:lnTo>
                                  <a:pt x="3021" y="1910"/>
                                </a:lnTo>
                                <a:lnTo>
                                  <a:pt x="3078" y="1881"/>
                                </a:lnTo>
                                <a:lnTo>
                                  <a:pt x="3135" y="1853"/>
                                </a:lnTo>
                                <a:lnTo>
                                  <a:pt x="3192" y="1824"/>
                                </a:lnTo>
                                <a:lnTo>
                                  <a:pt x="3249" y="1795"/>
                                </a:lnTo>
                                <a:lnTo>
                                  <a:pt x="3306" y="1767"/>
                                </a:lnTo>
                                <a:lnTo>
                                  <a:pt x="3363" y="1738"/>
                                </a:lnTo>
                                <a:lnTo>
                                  <a:pt x="3420" y="1710"/>
                                </a:lnTo>
                                <a:lnTo>
                                  <a:pt x="3477" y="1682"/>
                                </a:lnTo>
                                <a:lnTo>
                                  <a:pt x="3534" y="1653"/>
                                </a:lnTo>
                                <a:lnTo>
                                  <a:pt x="3591" y="1625"/>
                                </a:lnTo>
                                <a:lnTo>
                                  <a:pt x="3648" y="1596"/>
                                </a:lnTo>
                                <a:lnTo>
                                  <a:pt x="3705" y="1568"/>
                                </a:lnTo>
                                <a:lnTo>
                                  <a:pt x="3762" y="1539"/>
                                </a:lnTo>
                                <a:lnTo>
                                  <a:pt x="3819" y="1510"/>
                                </a:lnTo>
                                <a:lnTo>
                                  <a:pt x="3876" y="1482"/>
                                </a:lnTo>
                                <a:lnTo>
                                  <a:pt x="3933" y="1453"/>
                                </a:lnTo>
                                <a:lnTo>
                                  <a:pt x="3990" y="1425"/>
                                </a:lnTo>
                                <a:lnTo>
                                  <a:pt x="4047" y="1397"/>
                                </a:lnTo>
                                <a:lnTo>
                                  <a:pt x="4104" y="1368"/>
                                </a:lnTo>
                                <a:lnTo>
                                  <a:pt x="4161" y="1340"/>
                                </a:lnTo>
                                <a:lnTo>
                                  <a:pt x="4218" y="1311"/>
                                </a:lnTo>
                                <a:lnTo>
                                  <a:pt x="4275" y="1283"/>
                                </a:lnTo>
                                <a:lnTo>
                                  <a:pt x="4332" y="1254"/>
                                </a:lnTo>
                                <a:lnTo>
                                  <a:pt x="4389" y="1225"/>
                                </a:lnTo>
                                <a:lnTo>
                                  <a:pt x="4446" y="1197"/>
                                </a:lnTo>
                                <a:lnTo>
                                  <a:pt x="4503" y="1169"/>
                                </a:lnTo>
                                <a:lnTo>
                                  <a:pt x="4560" y="1140"/>
                                </a:lnTo>
                                <a:lnTo>
                                  <a:pt x="4617" y="1111"/>
                                </a:lnTo>
                                <a:lnTo>
                                  <a:pt x="4674" y="1083"/>
                                </a:lnTo>
                                <a:lnTo>
                                  <a:pt x="4731" y="1055"/>
                                </a:lnTo>
                                <a:lnTo>
                                  <a:pt x="4788" y="1026"/>
                                </a:lnTo>
                                <a:lnTo>
                                  <a:pt x="4845" y="998"/>
                                </a:lnTo>
                                <a:lnTo>
                                  <a:pt x="4902" y="969"/>
                                </a:lnTo>
                                <a:lnTo>
                                  <a:pt x="4959" y="940"/>
                                </a:lnTo>
                                <a:lnTo>
                                  <a:pt x="5016" y="912"/>
                                </a:lnTo>
                                <a:lnTo>
                                  <a:pt x="5073" y="884"/>
                                </a:lnTo>
                                <a:lnTo>
                                  <a:pt x="5130" y="855"/>
                                </a:lnTo>
                                <a:lnTo>
                                  <a:pt x="5187" y="826"/>
                                </a:lnTo>
                                <a:lnTo>
                                  <a:pt x="5244" y="798"/>
                                </a:lnTo>
                                <a:lnTo>
                                  <a:pt x="5301" y="770"/>
                                </a:lnTo>
                                <a:lnTo>
                                  <a:pt x="5358" y="741"/>
                                </a:lnTo>
                                <a:lnTo>
                                  <a:pt x="5415" y="713"/>
                                </a:lnTo>
                                <a:lnTo>
                                  <a:pt x="5472" y="684"/>
                                </a:lnTo>
                                <a:lnTo>
                                  <a:pt x="5529" y="655"/>
                                </a:lnTo>
                                <a:lnTo>
                                  <a:pt x="5586" y="627"/>
                                </a:lnTo>
                                <a:lnTo>
                                  <a:pt x="5643" y="599"/>
                                </a:lnTo>
                                <a:lnTo>
                                  <a:pt x="5700" y="570"/>
                                </a:lnTo>
                                <a:lnTo>
                                  <a:pt x="5757" y="541"/>
                                </a:lnTo>
                                <a:lnTo>
                                  <a:pt x="5814" y="513"/>
                                </a:lnTo>
                                <a:lnTo>
                                  <a:pt x="5871" y="485"/>
                                </a:lnTo>
                                <a:lnTo>
                                  <a:pt x="5928" y="456"/>
                                </a:lnTo>
                                <a:lnTo>
                                  <a:pt x="5985" y="428"/>
                                </a:lnTo>
                                <a:lnTo>
                                  <a:pt x="6042" y="399"/>
                                </a:lnTo>
                                <a:lnTo>
                                  <a:pt x="6099" y="370"/>
                                </a:lnTo>
                                <a:lnTo>
                                  <a:pt x="6156" y="342"/>
                                </a:lnTo>
                                <a:lnTo>
                                  <a:pt x="6213" y="314"/>
                                </a:lnTo>
                                <a:lnTo>
                                  <a:pt x="6270" y="285"/>
                                </a:lnTo>
                                <a:lnTo>
                                  <a:pt x="6327" y="256"/>
                                </a:lnTo>
                                <a:lnTo>
                                  <a:pt x="6384" y="228"/>
                                </a:lnTo>
                                <a:lnTo>
                                  <a:pt x="6441" y="200"/>
                                </a:lnTo>
                                <a:lnTo>
                                  <a:pt x="6498" y="171"/>
                                </a:lnTo>
                                <a:lnTo>
                                  <a:pt x="6555" y="143"/>
                                </a:lnTo>
                                <a:lnTo>
                                  <a:pt x="6612" y="114"/>
                                </a:lnTo>
                                <a:lnTo>
                                  <a:pt x="6669" y="85"/>
                                </a:lnTo>
                                <a:lnTo>
                                  <a:pt x="6726" y="57"/>
                                </a:lnTo>
                                <a:lnTo>
                                  <a:pt x="6783" y="29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pt;margin-top:3.65pt;width:342.05pt;height:199.45pt" coordorigin="1846,73" coordsize="6841,3989">
                <v:group id="shape_0" style="position:absolute;left:1846;top:73;width:6839;height:3989">
                  <v:line id="shape_0" from="1903,73" to="190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0,73" to="196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7,73" to="201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4,73" to="207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1,73" to="213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8,73" to="218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5,73" to="224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2,73" to="230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9,73" to="235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3,73" to="247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0,73" to="253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7,73" to="258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4,73" to="264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1,73" to="270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8,73" to="275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5,73" to="281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2,73" to="287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9,73" to="292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3,73" to="304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0,73" to="310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7,73" to="315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4,73" to="321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1,73" to="327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8,73" to="332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5,73" to="338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2,73" to="344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9,73" to="349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3,73" to="361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0,73" to="367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7,73" to="372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4,73" to="378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1,73" to="384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8,73" to="389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5,73" to="395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2,73" to="401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9,73" to="406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3,73" to="418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0,73" to="424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7,73" to="429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4,73" to="435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1,73" to="441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8,73" to="446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5,73" to="452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2,73" to="458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9,73" to="463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3,73" to="475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0,73" to="481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7,73" to="486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4,73" to="492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1,73" to="498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8,73" to="503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5,73" to="509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2,73" to="515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9,73" to="520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3,73" to="532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0,73" to="538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7,73" to="543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4,73" to="549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1,73" to="555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8,73" to="560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5,73" to="566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2,73" to="572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9,73" to="577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3,73" to="589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0,73" to="595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7,73" to="600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4,73" to="606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1,73" to="612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8,73" to="617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5,73" to="623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2,73" to="629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9,73" to="634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3,73" to="646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0,73" to="652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7,73" to="657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4,73" to="663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1,73" to="669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8,73" to="674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5,73" to="680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2,73" to="686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9,73" to="691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3,73" to="703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0,73" to="709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7,73" to="714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4,73" to="720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1,73" to="726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8,73" to="731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5,73" to="737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2,73" to="743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9,73" to="748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3,73" to="760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0,73" to="766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7,73" to="771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4,73" to="777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1,73" to="783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8,73" to="788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5,73" to="794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2,73" to="800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59,73" to="805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3,73" to="8173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0,73" to="8230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7,73" to="8287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4,73" to="8344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1,73" to="8401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8,73" to="8458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5,73" to="8515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2,73" to="8572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29,73" to="8629,406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4006" to="8685,4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949" to="8685,3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892" to="8685,3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835" to="8685,3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778" to="8685,3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721" to="8685,3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664" to="8685,3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607" to="8685,3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550" to="8685,3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436" to="8685,3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379" to="8685,3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322" to="8685,3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265" to="8685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208" to="8685,3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151" to="8685,3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094" to="8685,3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037" to="8685,3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980" to="8685,2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866" to="8685,2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809" to="8685,2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752" to="8685,2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695" to="8685,2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638" to="8685,2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581" to="8685,2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524" to="8685,2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467" to="8685,2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410" to="8685,2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296" to="8685,2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239" to="8685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182" to="8685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125" to="8685,2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068" to="8685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011" to="8685,2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954" to="8685,1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897" to="8685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840" to="8685,1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726" to="8685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669" to="8685,16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612" to="8685,1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555" to="8685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498" to="8685,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441" to="8685,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384" to="8685,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327" to="8685,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270" to="8685,1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156" to="8685,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099" to="8685,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042" to="8685,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985" to="8685,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928" to="8685,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871" to="8685,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814" to="8685,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757" to="8685,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700" to="8685,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586" to="8685,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529" to="8685,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472" to="8685,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415" to="8685,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58" to="8685,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301" to="8685,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244" to="8685,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87" to="8685,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130" to="8685,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846,73" to="184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416,73" to="241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86,73" to="298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56,73" to="355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26,73" to="412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96,73" to="4696,4062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266,73" to="526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36,73" to="583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06,73" to="640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76,73" to="697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46,73" to="754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116,73" to="811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86,73" to="8686,406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846,4063" to="8685,40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846,3493" to="8685,34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846,2923" to="8685,292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846,2353" to="8685,23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846,1783" to="8685,17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846,1213" to="8685,12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846,643" to="8685,6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846,73" to="8685,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696,2923" to="5265,292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300;top:2421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346;top:2889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56;top:284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0;top:242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696,2353" to="4696,2922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841,3421" path="m0,3420l57,3392l114,3363l171,3335l228,3306l285,3278l342,3249l399,3220l456,3192l513,3163l570,3135l627,3107l684,3078l741,3050l798,3021l855,2993l912,2964l969,2935l1026,2907l1083,2878l1140,2850l1197,2822l1254,2793l1311,2765l1368,2736l1425,2708l1482,2679l1539,2650l1596,2622l1653,2593l1710,2565l1767,2537l1824,2508l1881,2480l1938,2451l1995,2423l2052,2394l2109,2365l2166,2337l2223,2308l2280,2280l2337,2252l2394,2223l2451,2195l2508,2166l2565,2138l2622,2109l2679,2080l2736,2052l2793,2023l2850,1995l2907,1967l2964,1938l3021,1910l3078,1881l3135,1853l3192,1824l3249,1795l3306,1767l3363,1738l3420,1710l3477,1682l3534,1653l3591,1625l3648,1596l3705,1568l3762,1539l3819,1510l3876,1482l3933,1453l3990,1425l4047,1397l4104,1368l4161,1340l4218,1311l4275,1283l4332,1254l4389,1225l4446,1197l4503,1169l4560,1140l4617,1111l4674,1083l4731,1055l4788,1026l4845,998l4902,969l4959,940l5016,912l5073,884l5130,855l5187,826l5244,798l5301,770l5358,741l5415,713l5472,684l5529,655l5586,627l5643,599l5700,570l5757,541l5814,513l5871,485l5928,456l5985,428l6042,399l6099,370l6156,342l6213,314l6270,285l6327,256l6384,228l6441,200l6498,171l6555,143l6612,114l6669,85l6726,57l6783,29l6840,0l6840,0e" stroked="t" o:allowincell="f" style="position:absolute;left:1846;top:358;width:6840;height:342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9520</wp:posOffset>
                </wp:positionH>
                <wp:positionV relativeFrom="paragraph">
                  <wp:posOffset>46355</wp:posOffset>
                </wp:positionV>
                <wp:extent cx="450850" cy="307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4.25pt;mso-wrap-distance-left:9.05pt;mso-wrap-distance-right:9.05pt;mso-wrap-distance-top:0pt;mso-wrap-distance-bottom:0pt;margin-top:3.65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Compléter le tableau suivant ( </w:t>
      </w:r>
      <w:r>
        <w:rPr>
          <w:i/>
          <w:iCs/>
          <w:u w:val="single"/>
        </w:rPr>
        <w:t>annexe</w:t>
      </w:r>
      <w:r>
        <w:rPr/>
        <w:t xml:space="preserve"> )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w:rPr/>
        <w:t>2- La fonction f est-elle linéaire, affine ou autre? Justifier.</w:t>
      </w:r>
    </w:p>
    <w:p>
      <w:pPr>
        <w:pStyle w:val="Normal"/>
        <w:rPr/>
      </w:pPr>
      <w:r>
        <w:rPr/>
        <w:t>3- Donner une équation de la droite (D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/>
        <w:t xml:space="preserve">4- On considère la fonction h définie par h(x) =  pour x </w:t>
      </w:r>
      <w:r>
        <w:rPr>
          <w:rFonts w:ascii="Symbol" w:hAnsi="Symbol"/>
        </w:rPr>
        <w:t>Î</w:t>
      </w:r>
      <w:r>
        <w:rPr/>
        <w:t xml:space="preserve"> [ 0,5 ; 4 ].</w:t>
      </w:r>
    </w:p>
    <w:p>
      <w:pPr>
        <w:pStyle w:val="Retraitcorpsdetexte2"/>
        <w:rPr/>
      </w:pPr>
      <w:r>
        <w:rPr/>
        <w:t xml:space="preserve">a) Compléter le tableau suivant ( </w:t>
      </w:r>
      <w:r>
        <w:rPr>
          <w:i/>
          <w:iCs/>
          <w:u w:val="single"/>
        </w:rPr>
        <w:t>annexe</w:t>
      </w:r>
      <w:r>
        <w:rPr/>
        <w:t xml:space="preserve"> )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Retraitcorpsdetexte2"/>
        <w:rPr/>
      </w:pPr>
      <w:r>
        <w:rPr/>
        <w:t>b) Représenter graphiquement la fonction h sur la feuille annexe. Comment appelle-t-on la courbe obtenue ?</w:t>
      </w:r>
    </w:p>
    <w:p>
      <w:pPr>
        <w:pStyle w:val="Retraitcorpsdetexte2"/>
        <w:rPr/>
      </w:pPr>
      <w:r>
        <w:rPr/>
        <w:t>c) On admettra que la droite (D</w:t>
      </w:r>
      <w:r>
        <w:rPr>
          <w:vertAlign w:val="subscript"/>
        </w:rPr>
        <w:t>1</w:t>
      </w:r>
      <w:r>
        <w:rPr/>
        <w:t>) a pour équation y = 0,5x + 1. Résoudre graphiquement l’équation :</w:t>
      </w:r>
    </w:p>
    <w:p>
      <w:pPr>
        <w:pStyle w:val="Retraitcorpsdetexte2"/>
        <w:jc w:val="center"/>
        <w:rPr/>
      </w:pPr>
      <w:r>
        <w:rPr/>
        <w:t xml:space="preserve">0,5x + 1 = </w:t>
      </w:r>
    </w:p>
    <w:p>
      <w:pPr>
        <w:pStyle w:val="Heading4"/>
        <w:rPr/>
      </w:pPr>
      <w:r>
        <w:rPr/>
        <w:t xml:space="preserve">Exercice II </w:t>
      </w:r>
      <w:r>
        <w:rPr>
          <w:b w:val="false"/>
          <w:bCs w:val="false"/>
          <w:u w:val="none"/>
        </w:rPr>
        <w:t>( POITIERS 1995 )</w:t>
      </w:r>
    </w:p>
    <w:p>
      <w:pPr>
        <w:pStyle w:val="Normal"/>
        <w:rPr/>
      </w:pPr>
      <w:r>
        <w:rPr/>
        <w:t>Soient f et g les fonctions définies par f(x) = x + 1,5 et g(x) = .</w:t>
      </w:r>
    </w:p>
    <w:p>
      <w:pPr>
        <w:pStyle w:val="Normal"/>
        <w:rPr/>
      </w:pPr>
      <w:r>
        <w:rPr/>
        <w:t>a) Reproduire et compléter le tableau suivant :</w:t>
      </w:r>
    </w:p>
    <w:tbl>
      <w:tblPr>
        <w:tblW w:w="8854" w:type="dxa"/>
        <w:jc w:val="left"/>
        <w:tblInd w:w="1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018"/>
        <w:gridCol w:w="1018"/>
        <w:gridCol w:w="997"/>
        <w:gridCol w:w="997"/>
        <w:gridCol w:w="1018"/>
        <w:gridCol w:w="918"/>
        <w:gridCol w:w="1018"/>
        <w:gridCol w:w="895"/>
      </w:tblGrid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(x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-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w:rPr/>
        <w:t xml:space="preserve">b) Représenter dans un même repère orthogonal ces deux fonctions pour –5 </w:t>
      </w:r>
      <w:r>
        <w:rPr>
          <w:rFonts w:cs="ambmath1" w:ascii="ambmath1" w:hAnsi="ambmath1"/>
        </w:rPr>
        <w:t></w:t>
      </w:r>
      <w:r>
        <w:rPr/>
        <w:t xml:space="preserve"> x </w:t>
      </w:r>
      <w:r>
        <w:rPr>
          <w:rFonts w:cs="ambmath1" w:ascii="ambmath1" w:hAnsi="ambmath1"/>
        </w:rPr>
        <w:t></w:t>
      </w:r>
      <w:r>
        <w:rPr/>
        <w:t xml:space="preserve"> 5.</w:t>
      </w:r>
    </w:p>
    <w:p>
      <w:pPr>
        <w:pStyle w:val="Normal"/>
        <w:ind w:left="1704" w:hanging="0"/>
        <w:rPr/>
      </w:pPr>
      <w:r>
        <w:rPr>
          <w:b/>
          <w:bCs/>
          <w:i/>
          <w:iCs/>
          <w:u w:val="single"/>
        </w:rPr>
        <w:t>Echelle</w:t>
      </w:r>
      <w:r>
        <w:rPr/>
        <w:t> :</w:t>
        <w:tab/>
        <w:tab/>
        <w:t>Abscisses :</w:t>
        <w:tab/>
        <w:t>1 cm pour 1 unité</w:t>
      </w:r>
    </w:p>
    <w:p>
      <w:pPr>
        <w:pStyle w:val="Normal"/>
        <w:ind w:left="1704" w:hanging="0"/>
        <w:rPr/>
      </w:pPr>
      <w:r>
        <w:rPr/>
        <w:tab/>
        <w:tab/>
        <w:tab/>
        <w:t>Ordonnée :</w:t>
        <w:tab/>
        <w:t>1 cm pour 1 unité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Déterminer graphiquement les coordonnées des points d’intersection M et N des deux courbes obtenues.</w:t>
      </w:r>
      <w:r>
        <w:br w:type="page"/>
      </w:r>
    </w:p>
    <w:p>
      <w:pPr>
        <w:pStyle w:val="Heading4"/>
        <w:rPr/>
      </w:pPr>
      <w:r>
        <w:rPr/>
        <w:t xml:space="preserve">Exercice III </w:t>
      </w:r>
      <w:r>
        <w:rPr>
          <w:b w:val="false"/>
          <w:bCs w:val="false"/>
          <w:u w:val="none"/>
        </w:rPr>
        <w:t>( POITIERS 1995 )</w:t>
      </w:r>
    </w:p>
    <w:p>
      <w:pPr>
        <w:pStyle w:val="Normal"/>
        <w:spacing w:lineRule="auto" w:line="360"/>
        <w:rPr/>
      </w:pPr>
      <w:r>
        <w:rPr/>
        <w:t>Deux grandeurs x et y sont inversement proportionnelles si et seulement si xy = k où k est une constante.</w:t>
      </w:r>
    </w:p>
    <w:p>
      <w:pPr>
        <w:pStyle w:val="Normal"/>
        <w:spacing w:lineRule="auto" w:line="360"/>
        <w:rPr/>
      </w:pPr>
      <w:r>
        <w:rPr/>
        <w:t xml:space="preserve">1) Compléter le tableau ( </w:t>
      </w:r>
      <w:r>
        <w:rPr>
          <w:i/>
          <w:iCs/>
          <w:u w:val="single"/>
        </w:rPr>
        <w:t>annexe</w:t>
      </w:r>
      <w:r>
        <w:rPr/>
        <w:t xml:space="preserve"> ) suivant relatif à de telle grandeur 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0,5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) Soit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y = . Représenter cette fonction sur l’intervalle [ 0,5 ; 5 ] dans un repère orthonormé ( 1 unité pour 2 cm ).( </w:t>
      </w:r>
      <w:r>
        <w:rPr>
          <w:i/>
          <w:iCs/>
          <w:u w:val="single"/>
        </w:rPr>
        <w:t xml:space="preserve">annexe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3) Comment s’appelle la courbe représentative de cette fonction ?</w:t>
      </w:r>
    </w:p>
    <w:p>
      <w:pPr>
        <w:pStyle w:val="Normal"/>
        <w:spacing w:lineRule="auto" w:line="360"/>
        <w:rPr/>
      </w:pPr>
      <w:r>
        <w:rPr/>
        <w:t>4) Déterminer l’équation de la droite (D) sachant que 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n coefficient directeur est égal à +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lle passe par le point A( 0 ; 1,5 )</w:t>
      </w:r>
    </w:p>
    <w:p>
      <w:pPr>
        <w:pStyle w:val="Normal"/>
        <w:spacing w:lineRule="auto" w:line="360"/>
        <w:rPr/>
      </w:pPr>
      <w:r>
        <w:rPr/>
        <w:t>5) Tracer dans le repère précédent la droite (D) sachant qu’elle passe par les points A et B( 4 ; 5,5 ).</w:t>
      </w:r>
    </w:p>
    <w:p>
      <w:pPr>
        <w:pStyle w:val="Normal"/>
        <w:spacing w:lineRule="auto" w:line="360"/>
        <w:rPr/>
      </w:pPr>
      <w:r>
        <w:rPr/>
        <w:t>6) Déterminer graphiquement les coordonnées du point d’intersection I de (D) avec la courbe représentative de f.</w:t>
      </w:r>
    </w:p>
    <w:p>
      <w:pPr>
        <w:pStyle w:val="Normal"/>
        <w:spacing w:lineRule="auto" w:line="360"/>
        <w:rPr/>
      </w:pPr>
      <w:r>
        <w:rPr/>
        <w:t>7) Montrer que l’abscisse du point d’intersection I vérifie l’équation 2x² + 3x – 5 = 0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ercice IV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) Soit le fonction affine définie par f(0) = 4 et f(2) = 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éterminer l’équation de la courbe représentative de f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racer cette courbe dans un repère orthonormé d’unité graphique 1 cm pour x </w:t>
      </w:r>
      <w:r>
        <w:rPr>
          <w:rFonts w:ascii="Symbol" w:hAnsi="Symbol"/>
        </w:rPr>
        <w:t>Î</w:t>
      </w:r>
      <w:r>
        <w:rPr/>
        <w:t xml:space="preserve"> [ 0 ; 4 ]. Soit (</w:t>
      </w:r>
      <w:r>
        <w:rPr>
          <w:rFonts w:eastAsia="Symbol" w:cs="Symbol" w:ascii="Symbol" w:hAnsi="Symbol"/>
        </w:rPr>
        <w:t></w:t>
      </w:r>
      <w:r>
        <w:rPr/>
        <w:t>) cette courbe représentative.</w:t>
      </w:r>
    </w:p>
    <w:p>
      <w:pPr>
        <w:pStyle w:val="Normal"/>
        <w:spacing w:lineRule="auto" w:line="360"/>
        <w:rPr/>
      </w:pPr>
      <w:r>
        <w:rPr/>
        <w:t>2) Déterminer l’équation de la droite (D) parallèle à (</w:t>
      </w:r>
      <w:r>
        <w:rPr>
          <w:rFonts w:eastAsia="Symbol" w:cs="Symbol" w:ascii="Symbol" w:hAnsi="Symbol"/>
        </w:rPr>
        <w:t></w:t>
      </w:r>
      <w:r>
        <w:rPr/>
        <w:t>) passant par l’origine des axes.</w:t>
      </w:r>
    </w:p>
    <w:p>
      <w:pPr>
        <w:pStyle w:val="Normal"/>
        <w:spacing w:lineRule="auto" w:line="360"/>
        <w:rPr/>
      </w:pPr>
      <w:r>
        <w:rPr/>
        <w:t>3) Soit la fonction g définie par g(x) = 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136" w:hanging="360"/>
        <w:rPr/>
      </w:pPr>
      <w:r>
        <w:rPr/>
        <w:t>Dans le même repère, tracer la courbe (C) représentative de g, sur l’intervalle ] 0 ; 4 [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136" w:hanging="360"/>
        <w:rPr/>
      </w:pPr>
      <w:r>
        <w:rPr/>
        <w:t>Déterminer graphiquement les coordonnées du point d’intersection de (</w:t>
      </w:r>
      <w:r>
        <w:rPr>
          <w:rFonts w:eastAsia="Symbol" w:cs="Symbol" w:ascii="Symbol" w:hAnsi="Symbol"/>
        </w:rPr>
        <w:t></w:t>
      </w:r>
      <w:r>
        <w:rPr/>
        <w:t>) et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8" w:space="1" w:color="008000"/>
        </w:pBdr>
        <w:jc w:val="center"/>
        <w:rPr>
          <w:color w:val="800080"/>
          <w:sz w:val="40"/>
        </w:rPr>
      </w:pPr>
      <w:r>
        <w:rPr>
          <w:color w:val="800080"/>
          <w:sz w:val="44"/>
        </w:rPr>
        <w:t>TD</w:t>
      </w:r>
      <w:r>
        <w:rPr>
          <w:color w:val="800080"/>
          <w:sz w:val="40"/>
        </w:rPr>
        <w:t xml:space="preserve"> </w:t>
      </w:r>
      <w:r>
        <w:rPr>
          <w:rFonts w:cs="Cursif;Trebuchet MS" w:ascii="Cursif;Trebuchet MS" w:hAnsi="Cursif;Trebuchet MS"/>
          <w:color w:val="800080"/>
          <w:sz w:val="32"/>
        </w:rPr>
        <w:t>La fonction inverse</w:t>
      </w:r>
    </w:p>
    <w:p>
      <w:pPr>
        <w:pStyle w:val="Heading5"/>
        <w:rPr/>
      </w:pPr>
      <w:r>
        <w:rPr/>
        <w:t>Annexe</w:t>
      </w:r>
    </w:p>
    <w:p>
      <w:pPr>
        <w:pStyle w:val="Heading6"/>
        <w:rPr/>
      </w:pPr>
      <w:r>
        <w:rPr/>
        <w:t>Exercice I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24610</wp:posOffset>
                </wp:positionH>
                <wp:positionV relativeFrom="paragraph">
                  <wp:posOffset>81915</wp:posOffset>
                </wp:positionV>
                <wp:extent cx="4344035" cy="2533650"/>
                <wp:effectExtent l="13335" t="3175" r="1143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2533680"/>
                          <a:chOff x="0" y="0"/>
                          <a:chExt cx="4344120" cy="253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253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1080"/>
                            <a:ext cx="4344120" cy="21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3421">
                                <a:moveTo>
                                  <a:pt x="0" y="3420"/>
                                </a:moveTo>
                                <a:lnTo>
                                  <a:pt x="57" y="3392"/>
                                </a:lnTo>
                                <a:lnTo>
                                  <a:pt x="114" y="3363"/>
                                </a:lnTo>
                                <a:lnTo>
                                  <a:pt x="171" y="3335"/>
                                </a:lnTo>
                                <a:lnTo>
                                  <a:pt x="228" y="3306"/>
                                </a:lnTo>
                                <a:lnTo>
                                  <a:pt x="285" y="3278"/>
                                </a:lnTo>
                                <a:lnTo>
                                  <a:pt x="342" y="3249"/>
                                </a:lnTo>
                                <a:lnTo>
                                  <a:pt x="399" y="3220"/>
                                </a:lnTo>
                                <a:lnTo>
                                  <a:pt x="456" y="3192"/>
                                </a:lnTo>
                                <a:lnTo>
                                  <a:pt x="513" y="3163"/>
                                </a:lnTo>
                                <a:lnTo>
                                  <a:pt x="570" y="3135"/>
                                </a:lnTo>
                                <a:lnTo>
                                  <a:pt x="627" y="3107"/>
                                </a:lnTo>
                                <a:lnTo>
                                  <a:pt x="684" y="3078"/>
                                </a:lnTo>
                                <a:lnTo>
                                  <a:pt x="741" y="3050"/>
                                </a:lnTo>
                                <a:lnTo>
                                  <a:pt x="798" y="3021"/>
                                </a:lnTo>
                                <a:lnTo>
                                  <a:pt x="855" y="2993"/>
                                </a:lnTo>
                                <a:lnTo>
                                  <a:pt x="912" y="2964"/>
                                </a:lnTo>
                                <a:lnTo>
                                  <a:pt x="969" y="2935"/>
                                </a:lnTo>
                                <a:lnTo>
                                  <a:pt x="1026" y="2907"/>
                                </a:lnTo>
                                <a:lnTo>
                                  <a:pt x="1083" y="2878"/>
                                </a:lnTo>
                                <a:lnTo>
                                  <a:pt x="1140" y="2850"/>
                                </a:lnTo>
                                <a:lnTo>
                                  <a:pt x="1197" y="2822"/>
                                </a:lnTo>
                                <a:lnTo>
                                  <a:pt x="1254" y="2793"/>
                                </a:lnTo>
                                <a:lnTo>
                                  <a:pt x="1311" y="2765"/>
                                </a:lnTo>
                                <a:lnTo>
                                  <a:pt x="1368" y="2736"/>
                                </a:lnTo>
                                <a:lnTo>
                                  <a:pt x="1425" y="2708"/>
                                </a:lnTo>
                                <a:lnTo>
                                  <a:pt x="1482" y="2679"/>
                                </a:lnTo>
                                <a:lnTo>
                                  <a:pt x="1539" y="2650"/>
                                </a:lnTo>
                                <a:lnTo>
                                  <a:pt x="1596" y="2622"/>
                                </a:lnTo>
                                <a:lnTo>
                                  <a:pt x="1653" y="2593"/>
                                </a:lnTo>
                                <a:lnTo>
                                  <a:pt x="1710" y="2565"/>
                                </a:lnTo>
                                <a:lnTo>
                                  <a:pt x="1767" y="2537"/>
                                </a:lnTo>
                                <a:lnTo>
                                  <a:pt x="1824" y="2508"/>
                                </a:lnTo>
                                <a:lnTo>
                                  <a:pt x="1881" y="2480"/>
                                </a:lnTo>
                                <a:lnTo>
                                  <a:pt x="1938" y="2451"/>
                                </a:lnTo>
                                <a:lnTo>
                                  <a:pt x="1995" y="2423"/>
                                </a:lnTo>
                                <a:lnTo>
                                  <a:pt x="2052" y="2394"/>
                                </a:lnTo>
                                <a:lnTo>
                                  <a:pt x="2109" y="2365"/>
                                </a:lnTo>
                                <a:lnTo>
                                  <a:pt x="2166" y="2337"/>
                                </a:lnTo>
                                <a:lnTo>
                                  <a:pt x="2223" y="2308"/>
                                </a:lnTo>
                                <a:lnTo>
                                  <a:pt x="2280" y="2280"/>
                                </a:lnTo>
                                <a:lnTo>
                                  <a:pt x="2337" y="2252"/>
                                </a:lnTo>
                                <a:lnTo>
                                  <a:pt x="2394" y="2223"/>
                                </a:lnTo>
                                <a:lnTo>
                                  <a:pt x="2451" y="2195"/>
                                </a:lnTo>
                                <a:lnTo>
                                  <a:pt x="2508" y="2166"/>
                                </a:lnTo>
                                <a:lnTo>
                                  <a:pt x="2565" y="2138"/>
                                </a:lnTo>
                                <a:lnTo>
                                  <a:pt x="2622" y="2109"/>
                                </a:lnTo>
                                <a:lnTo>
                                  <a:pt x="2679" y="2080"/>
                                </a:lnTo>
                                <a:lnTo>
                                  <a:pt x="2736" y="2052"/>
                                </a:lnTo>
                                <a:lnTo>
                                  <a:pt x="2793" y="2023"/>
                                </a:lnTo>
                                <a:lnTo>
                                  <a:pt x="2850" y="1995"/>
                                </a:lnTo>
                                <a:lnTo>
                                  <a:pt x="2907" y="1967"/>
                                </a:lnTo>
                                <a:lnTo>
                                  <a:pt x="2964" y="1938"/>
                                </a:lnTo>
                                <a:lnTo>
                                  <a:pt x="3021" y="1910"/>
                                </a:lnTo>
                                <a:lnTo>
                                  <a:pt x="3078" y="1881"/>
                                </a:lnTo>
                                <a:lnTo>
                                  <a:pt x="3135" y="1853"/>
                                </a:lnTo>
                                <a:lnTo>
                                  <a:pt x="3192" y="1824"/>
                                </a:lnTo>
                                <a:lnTo>
                                  <a:pt x="3249" y="1795"/>
                                </a:lnTo>
                                <a:lnTo>
                                  <a:pt x="3306" y="1767"/>
                                </a:lnTo>
                                <a:lnTo>
                                  <a:pt x="3363" y="1738"/>
                                </a:lnTo>
                                <a:lnTo>
                                  <a:pt x="3420" y="1710"/>
                                </a:lnTo>
                                <a:lnTo>
                                  <a:pt x="3477" y="1682"/>
                                </a:lnTo>
                                <a:lnTo>
                                  <a:pt x="3534" y="1653"/>
                                </a:lnTo>
                                <a:lnTo>
                                  <a:pt x="3591" y="1625"/>
                                </a:lnTo>
                                <a:lnTo>
                                  <a:pt x="3648" y="1596"/>
                                </a:lnTo>
                                <a:lnTo>
                                  <a:pt x="3705" y="1568"/>
                                </a:lnTo>
                                <a:lnTo>
                                  <a:pt x="3762" y="1539"/>
                                </a:lnTo>
                                <a:lnTo>
                                  <a:pt x="3819" y="1510"/>
                                </a:lnTo>
                                <a:lnTo>
                                  <a:pt x="3876" y="1482"/>
                                </a:lnTo>
                                <a:lnTo>
                                  <a:pt x="3933" y="1453"/>
                                </a:lnTo>
                                <a:lnTo>
                                  <a:pt x="3990" y="1425"/>
                                </a:lnTo>
                                <a:lnTo>
                                  <a:pt x="4047" y="1397"/>
                                </a:lnTo>
                                <a:lnTo>
                                  <a:pt x="4104" y="1368"/>
                                </a:lnTo>
                                <a:lnTo>
                                  <a:pt x="4161" y="1340"/>
                                </a:lnTo>
                                <a:lnTo>
                                  <a:pt x="4218" y="1311"/>
                                </a:lnTo>
                                <a:lnTo>
                                  <a:pt x="4275" y="1283"/>
                                </a:lnTo>
                                <a:lnTo>
                                  <a:pt x="4332" y="1254"/>
                                </a:lnTo>
                                <a:lnTo>
                                  <a:pt x="4389" y="1225"/>
                                </a:lnTo>
                                <a:lnTo>
                                  <a:pt x="4446" y="1197"/>
                                </a:lnTo>
                                <a:lnTo>
                                  <a:pt x="4503" y="1169"/>
                                </a:lnTo>
                                <a:lnTo>
                                  <a:pt x="4560" y="1140"/>
                                </a:lnTo>
                                <a:lnTo>
                                  <a:pt x="4617" y="1111"/>
                                </a:lnTo>
                                <a:lnTo>
                                  <a:pt x="4674" y="1083"/>
                                </a:lnTo>
                                <a:lnTo>
                                  <a:pt x="4731" y="1055"/>
                                </a:lnTo>
                                <a:lnTo>
                                  <a:pt x="4788" y="1026"/>
                                </a:lnTo>
                                <a:lnTo>
                                  <a:pt x="4845" y="998"/>
                                </a:lnTo>
                                <a:lnTo>
                                  <a:pt x="4902" y="969"/>
                                </a:lnTo>
                                <a:lnTo>
                                  <a:pt x="4959" y="940"/>
                                </a:lnTo>
                                <a:lnTo>
                                  <a:pt x="5016" y="912"/>
                                </a:lnTo>
                                <a:lnTo>
                                  <a:pt x="5073" y="884"/>
                                </a:lnTo>
                                <a:lnTo>
                                  <a:pt x="5130" y="855"/>
                                </a:lnTo>
                                <a:lnTo>
                                  <a:pt x="5187" y="826"/>
                                </a:lnTo>
                                <a:lnTo>
                                  <a:pt x="5244" y="798"/>
                                </a:lnTo>
                                <a:lnTo>
                                  <a:pt x="5301" y="770"/>
                                </a:lnTo>
                                <a:lnTo>
                                  <a:pt x="5358" y="741"/>
                                </a:lnTo>
                                <a:lnTo>
                                  <a:pt x="5415" y="713"/>
                                </a:lnTo>
                                <a:lnTo>
                                  <a:pt x="5472" y="684"/>
                                </a:lnTo>
                                <a:lnTo>
                                  <a:pt x="5529" y="655"/>
                                </a:lnTo>
                                <a:lnTo>
                                  <a:pt x="5586" y="627"/>
                                </a:lnTo>
                                <a:lnTo>
                                  <a:pt x="5643" y="599"/>
                                </a:lnTo>
                                <a:lnTo>
                                  <a:pt x="5700" y="570"/>
                                </a:lnTo>
                                <a:lnTo>
                                  <a:pt x="5757" y="541"/>
                                </a:lnTo>
                                <a:lnTo>
                                  <a:pt x="5814" y="513"/>
                                </a:lnTo>
                                <a:lnTo>
                                  <a:pt x="5871" y="485"/>
                                </a:lnTo>
                                <a:lnTo>
                                  <a:pt x="5928" y="456"/>
                                </a:lnTo>
                                <a:lnTo>
                                  <a:pt x="5985" y="428"/>
                                </a:lnTo>
                                <a:lnTo>
                                  <a:pt x="6042" y="399"/>
                                </a:lnTo>
                                <a:lnTo>
                                  <a:pt x="6099" y="370"/>
                                </a:lnTo>
                                <a:lnTo>
                                  <a:pt x="6156" y="342"/>
                                </a:lnTo>
                                <a:lnTo>
                                  <a:pt x="6213" y="314"/>
                                </a:lnTo>
                                <a:lnTo>
                                  <a:pt x="6270" y="285"/>
                                </a:lnTo>
                                <a:lnTo>
                                  <a:pt x="6327" y="256"/>
                                </a:lnTo>
                                <a:lnTo>
                                  <a:pt x="6384" y="228"/>
                                </a:lnTo>
                                <a:lnTo>
                                  <a:pt x="6441" y="200"/>
                                </a:lnTo>
                                <a:lnTo>
                                  <a:pt x="6498" y="171"/>
                                </a:lnTo>
                                <a:lnTo>
                                  <a:pt x="6555" y="143"/>
                                </a:lnTo>
                                <a:lnTo>
                                  <a:pt x="6612" y="114"/>
                                </a:lnTo>
                                <a:lnTo>
                                  <a:pt x="6669" y="85"/>
                                </a:lnTo>
                                <a:lnTo>
                                  <a:pt x="6726" y="57"/>
                                </a:lnTo>
                                <a:lnTo>
                                  <a:pt x="6783" y="29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6.45pt;width:342.05pt;height:199.5pt" coordorigin="2086,129" coordsize="6841,3990">
                <v:group id="shape_0" style="position:absolute;left:2086;top:129;width:6839;height:3990">
                  <v:line id="shape_0" from="2143,129" to="214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00,129" to="220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57,129" to="225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14,129" to="231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71,129" to="237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8,129" to="242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5,129" to="248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42,129" to="254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9,129" to="259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13,129" to="271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70,129" to="277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7,129" to="282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84,129" to="288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41,129" to="294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8,129" to="299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5,129" to="305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12,129" to="311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9,129" to="316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83,129" to="328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40,129" to="334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96,129" to="3396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54,129" to="345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11,129" to="351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8,129" to="356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5,129" to="362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82,129" to="368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9,129" to="373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53,129" to="385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10,129" to="391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7,129" to="396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3,129" to="402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81,129" to="408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8,129" to="413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5,129" to="419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52,129" to="425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9,129" to="430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3,129" to="442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80,129" to="448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7,129" to="453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94,129" to="459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51,129" to="465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8,129" to="470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4,129" to="476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22,129" to="482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9,129" to="487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93,129" to="499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50,129" to="505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07,129" to="510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64,129" to="516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21,129" to="522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78,129" to="527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35,129" to="533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91,129" to="539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9,129" to="544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63,129" to="556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20,129" to="562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77,129" to="567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34,129" to="573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91,129" to="579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48,129" to="584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05,129" to="590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62,129" to="596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19,129" to="601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32,129" to="613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90,129" to="619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47,129" to="624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04,129" to="630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61,129" to="636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8,129" to="641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75,129" to="647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2,129" to="653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89,129" to="658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03,129" to="670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59,129" to="675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17,129" to="681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74,129" to="687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31,129" to="693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88,129" to="698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5,129" to="704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2,129" to="710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59,129" to="715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73,129" to="727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30,129" to="733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7,129" to="738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44,129" to="744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00,129" to="750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8,129" to="755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15,129" to="761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72,129" to="767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9,129" to="772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43,129" to="784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00,129" to="790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57,129" to="795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14,129" to="801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71,129" to="807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7,129" to="812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85,129" to="818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42,129" to="824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9,129" to="8299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13,129" to="8413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70,129" to="8470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7,129" to="8527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84,129" to="8584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41,129" to="8641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8,129" to="869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55,129" to="8755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12,129" to="8812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8,129" to="8868,411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4062" to="8925,4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4005" to="8925,4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948" to="8925,3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891" to="8925,3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834" to="8925,3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777" to="8925,3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720" to="8925,3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663" to="8925,3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606" to="8925,3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492" to="8925,3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435" to="8925,34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378" to="8925,3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321" to="8925,3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264" to="8925,3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207" to="8925,3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150" to="8925,3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093" to="8925,3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036" to="8925,3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923" to="8925,2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865" to="8925,28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808" to="8925,2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751" to="8925,2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694" to="8925,2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637" to="8925,2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580" to="8925,2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523" to="8925,2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466" to="8925,2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352" to="8925,2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295" to="8925,2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238" to="8925,2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182" to="8925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124" to="8925,2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067" to="8925,2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010" to="8925,2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953" to="8925,1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896" to="8925,1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782" to="8925,1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725" to="8925,17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668" to="8925,1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611" to="8925,1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555" to="8925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497" to="8925,1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440" to="8925,1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383" to="8925,1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326" to="8925,1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212" to="8925,1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155" to="8925,1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098" to="8925,10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041" to="8925,1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984" to="8925,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927" to="8925,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870" to="8925,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814" to="8925,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756" to="8925,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642" to="8925,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585" to="8925,5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528" to="8925,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471" to="8925,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414" to="8925,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57" to="8925,3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300" to="8925,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243" to="8925,2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87" to="8925,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86,129" to="208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655,129" to="2655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26,129" to="322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96,129" to="379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66,129" to="436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36,129" to="4936,411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06,129" to="550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076,129" to="607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46,129" to="664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16,129" to="721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786,129" to="778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56,129" to="835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926,129" to="8926,411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086,4119" to="8925,41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86,3550" to="8925,35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86,2979" to="8925,297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86,2409" to="8925,24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86,1839" to="8925,18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86,1269" to="8925,12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86,699" to="8925,6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86,129" to="8925,1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936,2979" to="5505,297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540;top:2477;width:1311;height:1055">
                    <v:shape id="shape_0" stroked="f" o:allowincell="f" style="position:absolute;left:4586;top:294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6;top:290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40;top:247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36,2409" to="4936,2978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841,3421" path="m0,3420l57,3392l114,3363l171,3335l228,3306l285,3278l342,3249l399,3220l456,3192l513,3163l570,3135l627,3107l684,3078l741,3050l798,3021l855,2993l912,2964l969,2935l1026,2907l1083,2878l1140,2850l1197,2822l1254,2793l1311,2765l1368,2736l1425,2708l1482,2679l1539,2650l1596,2622l1653,2593l1710,2565l1767,2537l1824,2508l1881,2480l1938,2451l1995,2423l2052,2394l2109,2365l2166,2337l2223,2308l2280,2280l2337,2252l2394,2223l2451,2195l2508,2166l2565,2138l2622,2109l2679,2080l2736,2052l2793,2023l2850,1995l2907,1967l2964,1938l3021,1910l3078,1881l3135,1853l3192,1824l3249,1795l3306,1767l3363,1738l3420,1710l3477,1682l3534,1653l3591,1625l3648,1596l3705,1568l3762,1539l3819,1510l3876,1482l3933,1453l3990,1425l4047,1397l4104,1368l4161,1340l4218,1311l4275,1283l4332,1254l4389,1225l4446,1197l4503,1169l4560,1140l4617,1111l4674,1083l4731,1055l4788,1026l4845,998l4902,969l4959,940l5016,912l5073,884l5130,855l5187,826l5244,798l5301,770l5358,741l5415,713l5472,684l5529,655l5586,627l5643,599l5700,570l5757,541l5814,513l5871,485l5928,456l5985,428l6042,399l6099,370l6156,342l6213,314l6270,285l6327,256l6384,228l6441,200l6498,171l6555,143l6612,114l6669,85l6726,57l6783,29l6840,0l6840,0e" stroked="t" o:allowincell="f" style="position:absolute;left:2086;top:414;width:6840;height:342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890</wp:posOffset>
                </wp:positionH>
                <wp:positionV relativeFrom="paragraph">
                  <wp:posOffset>122555</wp:posOffset>
                </wp:positionV>
                <wp:extent cx="3620135" cy="4343400"/>
                <wp:effectExtent l="7620" t="3175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4343400"/>
                          <a:chOff x="0" y="0"/>
                          <a:chExt cx="362016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434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5336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22147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21718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33680"/>
                            <a:ext cx="36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  <a:lnTo>
                                  <a:pt x="5187" y="0"/>
                                </a:lnTo>
                                <a:lnTo>
                                  <a:pt x="5244" y="0"/>
                                </a:lnTo>
                                <a:lnTo>
                                  <a:pt x="5301" y="0"/>
                                </a:lnTo>
                                <a:lnTo>
                                  <a:pt x="5358" y="0"/>
                                </a:lnTo>
                                <a:lnTo>
                                  <a:pt x="5415" y="0"/>
                                </a:lnTo>
                                <a:lnTo>
                                  <a:pt x="5472" y="0"/>
                                </a:lnTo>
                                <a:lnTo>
                                  <a:pt x="5529" y="0"/>
                                </a:lnTo>
                                <a:lnTo>
                                  <a:pt x="5586" y="0"/>
                                </a:lnTo>
                                <a:lnTo>
                                  <a:pt x="5643" y="0"/>
                                </a:lnTo>
                                <a:lnTo>
                                  <a:pt x="5700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pt;margin-top:9.65pt;width:285.05pt;height:341.95pt" coordorigin="2414,193" coordsize="5701,6839">
                <v:group id="shape_0" style="position:absolute;left:2414;top:193;width:5699;height:6839">
                  <v:line id="shape_0" from="2471,193" to="247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8,193" to="252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5,193" to="258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2,193" to="264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9,193" to="269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6,193" to="275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3,193" to="281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0,193" to="287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7,193" to="292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1,193" to="304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8,193" to="309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5,193" to="315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2,193" to="321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69,193" to="326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6,193" to="332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3,193" to="338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0,193" to="344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7,193" to="349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1,193" to="361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8,193" to="366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5,193" to="372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2,193" to="378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39,193" to="383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6,193" to="389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3,193" to="395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0,193" to="401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7,193" to="406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1,193" to="418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8,193" to="423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5,193" to="429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2,193" to="435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09,193" to="440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6,193" to="446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3,193" to="452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0,193" to="458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7,193" to="463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1,193" to="475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8,193" to="480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5,193" to="486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2,193" to="492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79,193" to="497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6,193" to="503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3,193" to="509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0,193" to="515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7,193" to="520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1,193" to="532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8,193" to="537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5,193" to="543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2,193" to="549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49,193" to="554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6,193" to="560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3,193" to="566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0,193" to="572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7,193" to="577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1,193" to="589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8,193" to="594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5,193" to="600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2,193" to="606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19,193" to="611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6,193" to="617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3,193" to="623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0,193" to="629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7,193" to="634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1,193" to="646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8,193" to="651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5,193" to="657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2,193" to="663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89,193" to="668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6,193" to="674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3,193" to="680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0,193" to="686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7,193" to="691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1,193" to="703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8,193" to="708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5,193" to="714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2,193" to="720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59,193" to="725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6,193" to="731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3,193" to="737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0,193" to="743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7,193" to="748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1,193" to="7601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8,193" to="7658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5,193" to="7715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2,193" to="7772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29,193" to="7829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6,193" to="7886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3,193" to="7943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0,193" to="8000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57,193" to="8057,70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975" to="8113,6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919" to="8113,6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862" to="8113,6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805" to="8113,6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748" to="8113,67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691" to="8113,66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634" to="8113,66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577" to="8113,6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520" to="8113,65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406" to="8113,6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349" to="8113,6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292" to="8113,6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235" to="8113,6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178" to="8113,6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121" to="8113,61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064" to="8113,6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007" to="8113,60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950" to="8113,59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836" to="8113,5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779" to="8113,5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722" to="8113,5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665" to="8113,5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607" to="8113,5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551" to="8113,55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494" to="8113,5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437" to="8113,5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380" to="8113,53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266" to="8113,5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209" to="8113,5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152" to="8113,5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095" to="8113,5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038" to="8113,5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981" to="8113,4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924" to="8113,4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867" to="8113,4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810" to="8113,4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696" to="8113,4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639" to="8113,4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582" to="8113,4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525" to="8113,4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468" to="8113,4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411" to="8113,4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354" to="8113,4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297" to="8113,4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239" to="8113,4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126" to="8113,4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069" to="8113,4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012" to="8113,4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955" to="8113,3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898" to="8113,3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841" to="8113,3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784" to="8113,3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727" to="8113,3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670" to="8113,3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556" to="8113,3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499" to="8113,3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442" to="8113,3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385" to="8113,3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328" to="8113,33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271" to="8113,3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214" to="8113,3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157" to="8113,3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100" to="8113,3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986" to="8113,2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929" to="8113,2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871" to="8113,2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815" to="8113,2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758" to="8113,2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701" to="8113,2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644" to="8113,2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587" to="8113,2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530" to="8113,2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416" to="8113,2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359" to="8113,2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302" to="8113,2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245" to="8113,2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188" to="8113,2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131" to="8113,2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074" to="8113,2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017" to="8113,2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960" to="8113,1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846" to="8113,1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789" to="8113,1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732" to="8113,1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675" to="8113,1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618" to="8113,1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561" to="8113,1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503" to="8113,1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447" to="8113,1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390" to="8113,1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276" to="8113,1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219" to="8113,1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162" to="8113,1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105" to="8113,1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048" to="8113,1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991" to="8113,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934" to="8113,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877" to="8113,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820" to="8113,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706" to="8113,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649" to="8113,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92" to="8113,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535" to="8113,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78" to="8113,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421" to="8113,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64" to="8113,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307" to="8113,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250" to="8113,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414,193" to="241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84,193" to="298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54,193" to="355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24,193" to="412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94,193" to="469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64,193" to="5264,7032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834,193" to="583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04,193" to="640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74,193" to="697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44,193" to="754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114,193" to="8114,70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414,7033" to="8113,70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6463" to="8113,64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5893" to="8113,58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5323" to="8113,53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4753" to="8113,47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4183" to="8113,418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414,3613" to="8113,36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3043" to="8113,30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2473" to="8113,24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1903" to="8113,19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1333" to="8113,13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763" to="8113,7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4,193" to="8113,1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264,4183" to="5833,418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868;top:3681;width:1311;height:1055">
                    <v:shape id="shape_0" stroked="f" o:allowincell="f" style="position:absolute;left:4914;top:4149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24;top:410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8;top:368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264,3613" to="5264,4182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l5187,0l5244,0l5301,0l5358,0l5415,0l5472,0l5529,0l5586,0l5643,0l5700,0l5700,0e" stroked="t" o:allowincell="f" style="position:absolute;left:2414;top:4183;width:570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rPr/>
      </w:pPr>
      <w:r>
        <w:rPr/>
        <w:t>Exercic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xercice III</w:t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360</wp:posOffset>
                </wp:positionH>
                <wp:positionV relativeFrom="paragraph">
                  <wp:posOffset>123825</wp:posOffset>
                </wp:positionV>
                <wp:extent cx="5067935" cy="4343400"/>
                <wp:effectExtent l="6985" t="3175" r="508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343400"/>
                          <a:chOff x="0" y="0"/>
                          <a:chExt cx="506808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434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506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61944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6320" y="3011040"/>
                              <a:ext cx="1122120" cy="94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00" y="59400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880" y="54288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2895480"/>
                              <a:ext cx="0" cy="72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506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7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9.75pt;width:399.05pt;height:341.95pt" coordorigin="1136,195" coordsize="7981,6839">
                <v:group id="shape_0" style="position:absolute;left:1136;top:195;width:7979;height:6839">
                  <v:line id="shape_0" from="1193,195" to="119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0,195" to="125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7,195" to="130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4,195" to="136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1,195" to="142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8,195" to="147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5,195" to="153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2,195" to="159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49,195" to="164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3,195" to="176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0,195" to="182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7,195" to="187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4,195" to="193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1,195" to="199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8,195" to="204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5,195" to="210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2,195" to="216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9,195" to="221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3,195" to="233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0,195" to="239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7,195" to="244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4,195" to="250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1,195" to="256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8,195" to="261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5,195" to="267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2,195" to="273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9,195" to="278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3,195" to="290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0,195" to="296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7,195" to="301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4,195" to="307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1,195" to="313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8,195" to="318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5,195" to="324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2,195" to="330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9,195" to="335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3,195" to="347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0,195" to="353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7,195" to="358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4,195" to="364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1,195" to="370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8,195" to="375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5,195" to="381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2,195" to="387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9,195" to="392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3,195" to="404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0,195" to="410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7,195" to="415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4,195" to="421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1,195" to="427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8,195" to="432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5,195" to="438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2,195" to="444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9,195" to="449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3,195" to="461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0,195" to="467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7,195" to="472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95" to="478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1,195" to="484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8,195" to="489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5,195" to="495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2,195" to="501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9,195" to="506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3,195" to="518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0,195" to="524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7,195" to="529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4,195" to="535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1,195" to="541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8,195" to="546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5,195" to="552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2,195" to="558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9,195" to="563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3,195" to="575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0,195" to="581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7,195" to="586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4,195" to="592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81,195" to="598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8,195" to="603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5,195" to="609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2,195" to="615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9,195" to="620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3,195" to="632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0,195" to="638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7,195" to="643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4,195" to="649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51,195" to="655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8,195" to="660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5,195" to="666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2,195" to="672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9,195" to="677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3,195" to="689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0,195" to="695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7,195" to="700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4,195" to="706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1,195" to="712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8,195" to="717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5,195" to="723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2,195" to="729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9,195" to="734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3,195" to="746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0,195" to="752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7,195" to="757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4,195" to="763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1,195" to="769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8,195" to="774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5,195" to="780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2,195" to="786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9,195" to="791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3,195" to="803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0,195" to="809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7,195" to="814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4,195" to="820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61,195" to="826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8,195" to="831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5,195" to="837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2,195" to="843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9,195" to="848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3,195" to="8603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0,195" to="8660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7,195" to="8717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4,195" to="8774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1,195" to="8831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8,195" to="8888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45,195" to="8945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2,195" to="9002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59,195" to="9059,703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978" to="9115,6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921" to="9115,6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864" to="9115,6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807" to="9115,6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750" to="9115,6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693" to="9115,6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636" to="9115,6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579" to="9115,6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522" to="9115,6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408" to="9115,6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351" to="9115,6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294" to="9115,62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237" to="9115,6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180" to="9115,6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123" to="9115,6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066" to="9115,6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009" to="9115,6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952" to="9115,5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838" to="9115,5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781" to="9115,5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724" to="9115,57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667" to="9115,5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610" to="9115,5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553" to="9115,5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496" to="9115,5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439" to="9115,5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382" to="9115,5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268" to="9115,5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211" to="9115,5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154" to="9115,51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097" to="9115,5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040" to="9115,5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983" to="9115,4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926" to="9115,4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869" to="9115,4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812" to="9115,4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698" to="9115,4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641" to="9115,4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584" to="9115,4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527" to="9115,4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470" to="9115,4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413" to="9115,4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356" to="9115,4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299" to="9115,4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242" to="9115,4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128" to="9115,4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071" to="9115,4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014" to="9115,4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957" to="9115,3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900" to="9115,3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843" to="9115,3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786" to="9115,3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729" to="9115,3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672" to="9115,3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558" to="9115,3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501" to="9115,3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444" to="9115,34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387" to="9115,3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330" to="9115,33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273" to="9115,32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216" to="9115,32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159" to="9115,31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102" to="9115,31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988" to="9115,29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931" to="9115,29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874" to="9115,28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817" to="9115,28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760" to="9115,27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703" to="9115,27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646" to="9115,26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589" to="9115,25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532" to="9115,25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418" to="9115,24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361" to="9115,23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304" to="9115,23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247" to="9115,2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190" to="9115,21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133" to="9115,21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076" to="9115,20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019" to="9115,20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962" to="9115,19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848" to="9115,18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791" to="9115,1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734" to="9115,17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677" to="9115,16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620" to="9115,16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563" to="9115,15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506" to="9115,15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449" to="9115,1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392" to="9115,13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278" to="9115,12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221" to="9115,12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164" to="9115,11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107" to="9115,11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050" to="9115,10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993" to="9115,9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936" to="9115,9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879" to="9115,8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822" to="9115,8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708" to="9115,7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651" to="9115,6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94" to="9115,5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537" to="9115,5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80" to="9115,4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23" to="9115,4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66" to="9115,3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09" to="9115,3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52" to="9115,2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95" to="113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06,195" to="170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76,195" to="2276,7034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46,195" to="284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16,195" to="341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86,195" to="398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56,195" to="455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26,195" to="512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96,195" to="569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66,195" to="626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36,195" to="683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06,195" to="740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76,195" to="797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46,195" to="854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116,195" to="9116,703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36,7035" to="9115,70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6465" to="9115,64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5895" to="9115,5895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36,5325" to="9115,53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4755" to="9115,47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4185" to="9115,41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3615" to="9115,36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3045" to="9115,30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2475" to="9115,24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1905" to="9115,19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1335" to="9115,13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765" to="9115,7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195" to="9115,1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6,5895" to="3415,5895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823;top:4937;width:1767;height:1482">
                    <v:shape id="shape_0" stroked="f" o:allowincell="f" style="position:absolute;left:1914;top:5872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5;top:579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23;top:493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76,4755" to="2276,5894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798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7980,0e" stroked="t" o:allowincell="f" style="position:absolute;left:1136;top:5895;width:798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50:00Z</dcterms:created>
  <dc:creator>LUCOTTE-LE VISAGE Gwenaëlle</dc:creator>
  <dc:description/>
  <dc:language>en-US</dc:language>
  <cp:lastModifiedBy>LUCOTTE-LE VISAGE Gwenaëlle</cp:lastModifiedBy>
  <cp:lastPrinted>2003-10-23T21:45:00Z</cp:lastPrinted>
  <dcterms:modified xsi:type="dcterms:W3CDTF">2003-10-26T14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