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V- La fonction cub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ab/>
      </w:r>
      <w:r>
        <w:rPr>
          <w:i/>
          <w:lang w:val="en-GB"/>
        </w:rPr>
        <w:t>(Ch.12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( -x )</w:t>
      </w:r>
      <w:r>
        <w:rPr>
          <w:b/>
          <w:bCs/>
          <w:color w:val="FF0000"/>
          <w:sz w:val="28"/>
          <w:vertAlign w:val="superscript"/>
        </w:rPr>
        <w:t>3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-x</w:t>
      </w:r>
      <w:r>
        <w:rPr>
          <w:b/>
          <w:bCs/>
          <w:color w:val="FF0000"/>
          <w:sz w:val="28"/>
          <w:vertAlign w:val="superscript"/>
        </w:rPr>
        <w:t>3</w:t>
      </w:r>
      <w:r>
        <w:rPr/>
        <w:t xml:space="preserve"> = </w:t>
      </w:r>
      <w:r>
        <w:rPr>
          <w:b/>
          <w:bCs/>
          <w:color w:val="FF0000"/>
          <w:sz w:val="28"/>
        </w:rPr>
        <w:t>- 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ube est </w:t>
      </w:r>
      <w:r>
        <w:rPr>
          <w:b/>
          <w:bCs/>
          <w:color w:val="FF0000"/>
          <w:u w:val="single" w:color="FF0000"/>
        </w:rPr>
        <w:t xml:space="preserve">im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color w:val="FF0000"/>
          <w:sz w:val="24"/>
        </w:rPr>
        <w:t>Sa courbe représentative est symétrique par rapport à l’origine du repère.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3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7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80645</wp:posOffset>
                </wp:positionV>
                <wp:extent cx="5067300" cy="389128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891240"/>
                          <a:chOff x="0" y="0"/>
                          <a:chExt cx="5067360" cy="38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38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8400" y="0"/>
                              <a:ext cx="542880" cy="389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33680" y="19832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040" y="1881360"/>
                              <a:ext cx="1122120" cy="46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745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680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33680" y="1892880"/>
                              <a:ext cx="0" cy="9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173520"/>
                            <a:ext cx="393012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9" h="5701">
                                <a:moveTo>
                                  <a:pt x="0" y="5700"/>
                                </a:moveTo>
                                <a:lnTo>
                                  <a:pt x="16" y="5655"/>
                                </a:lnTo>
                                <a:lnTo>
                                  <a:pt x="130" y="5355"/>
                                </a:lnTo>
                                <a:lnTo>
                                  <a:pt x="244" y="5077"/>
                                </a:lnTo>
                                <a:lnTo>
                                  <a:pt x="358" y="4820"/>
                                </a:lnTo>
                                <a:lnTo>
                                  <a:pt x="472" y="4584"/>
                                </a:lnTo>
                                <a:lnTo>
                                  <a:pt x="586" y="4367"/>
                                </a:lnTo>
                                <a:lnTo>
                                  <a:pt x="700" y="4170"/>
                                </a:lnTo>
                                <a:lnTo>
                                  <a:pt x="814" y="3990"/>
                                </a:lnTo>
                                <a:lnTo>
                                  <a:pt x="928" y="3827"/>
                                </a:lnTo>
                                <a:lnTo>
                                  <a:pt x="1042" y="3681"/>
                                </a:lnTo>
                                <a:lnTo>
                                  <a:pt x="1156" y="3550"/>
                                </a:lnTo>
                                <a:lnTo>
                                  <a:pt x="1270" y="3434"/>
                                </a:lnTo>
                                <a:lnTo>
                                  <a:pt x="1384" y="3331"/>
                                </a:lnTo>
                                <a:lnTo>
                                  <a:pt x="1498" y="3241"/>
                                </a:lnTo>
                                <a:lnTo>
                                  <a:pt x="1612" y="3163"/>
                                </a:lnTo>
                                <a:lnTo>
                                  <a:pt x="1726" y="3096"/>
                                </a:lnTo>
                                <a:lnTo>
                                  <a:pt x="1840" y="3040"/>
                                </a:lnTo>
                                <a:lnTo>
                                  <a:pt x="1954" y="2993"/>
                                </a:lnTo>
                                <a:lnTo>
                                  <a:pt x="2068" y="2954"/>
                                </a:lnTo>
                                <a:lnTo>
                                  <a:pt x="2182" y="2923"/>
                                </a:lnTo>
                                <a:lnTo>
                                  <a:pt x="2296" y="2899"/>
                                </a:lnTo>
                                <a:lnTo>
                                  <a:pt x="2410" y="2881"/>
                                </a:lnTo>
                                <a:lnTo>
                                  <a:pt x="2524" y="2868"/>
                                </a:lnTo>
                                <a:lnTo>
                                  <a:pt x="2638" y="2859"/>
                                </a:lnTo>
                                <a:lnTo>
                                  <a:pt x="2752" y="2854"/>
                                </a:lnTo>
                                <a:lnTo>
                                  <a:pt x="2866" y="2851"/>
                                </a:lnTo>
                                <a:lnTo>
                                  <a:pt x="2980" y="2850"/>
                                </a:lnTo>
                                <a:lnTo>
                                  <a:pt x="3094" y="2850"/>
                                </a:lnTo>
                                <a:lnTo>
                                  <a:pt x="3208" y="2850"/>
                                </a:lnTo>
                                <a:lnTo>
                                  <a:pt x="3322" y="2849"/>
                                </a:lnTo>
                                <a:lnTo>
                                  <a:pt x="3436" y="2846"/>
                                </a:lnTo>
                                <a:lnTo>
                                  <a:pt x="3550" y="2841"/>
                                </a:lnTo>
                                <a:lnTo>
                                  <a:pt x="3664" y="2832"/>
                                </a:lnTo>
                                <a:lnTo>
                                  <a:pt x="3778" y="2819"/>
                                </a:lnTo>
                                <a:lnTo>
                                  <a:pt x="3892" y="2801"/>
                                </a:lnTo>
                                <a:lnTo>
                                  <a:pt x="4006" y="2777"/>
                                </a:lnTo>
                                <a:lnTo>
                                  <a:pt x="4120" y="2746"/>
                                </a:lnTo>
                                <a:lnTo>
                                  <a:pt x="4234" y="2708"/>
                                </a:lnTo>
                                <a:lnTo>
                                  <a:pt x="4348" y="2660"/>
                                </a:lnTo>
                                <a:lnTo>
                                  <a:pt x="4462" y="2604"/>
                                </a:lnTo>
                                <a:lnTo>
                                  <a:pt x="4576" y="2537"/>
                                </a:lnTo>
                                <a:lnTo>
                                  <a:pt x="4690" y="2459"/>
                                </a:lnTo>
                                <a:lnTo>
                                  <a:pt x="4804" y="2369"/>
                                </a:lnTo>
                                <a:lnTo>
                                  <a:pt x="4918" y="2266"/>
                                </a:lnTo>
                                <a:lnTo>
                                  <a:pt x="5032" y="2150"/>
                                </a:lnTo>
                                <a:lnTo>
                                  <a:pt x="5146" y="2019"/>
                                </a:lnTo>
                                <a:lnTo>
                                  <a:pt x="5260" y="1873"/>
                                </a:lnTo>
                                <a:lnTo>
                                  <a:pt x="5374" y="1710"/>
                                </a:lnTo>
                                <a:lnTo>
                                  <a:pt x="5488" y="1530"/>
                                </a:lnTo>
                                <a:lnTo>
                                  <a:pt x="5602" y="1333"/>
                                </a:lnTo>
                                <a:lnTo>
                                  <a:pt x="5716" y="1116"/>
                                </a:lnTo>
                                <a:lnTo>
                                  <a:pt x="5830" y="880"/>
                                </a:lnTo>
                                <a:lnTo>
                                  <a:pt x="5944" y="623"/>
                                </a:lnTo>
                                <a:lnTo>
                                  <a:pt x="6058" y="345"/>
                                </a:lnTo>
                                <a:lnTo>
                                  <a:pt x="6172" y="45"/>
                                </a:lnTo>
                                <a:lnTo>
                                  <a:pt x="618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6.35pt;width:399pt;height:306.4pt" coordorigin="1793,127" coordsize="7980,6128">
                <v:group id="shape_0" style="position:absolute;left:1793;top:127;width:7980;height:6128">
                  <v:line id="shape_0" from="1850,400" to="18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7,400" to="19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4,400" to="19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1,400" to="20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8,400" to="20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5,400" to="21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400" to="21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9,400" to="22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6,400" to="23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0,400" to="24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7,400" to="24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4,400" to="25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400" to="25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8,400" to="26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5,400" to="27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2,400" to="27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9,400" to="28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6,400" to="28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0,400" to="29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7,400" to="30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4,400" to="31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1,400" to="31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8,400" to="32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5,400" to="32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2,400" to="33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9,400" to="33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6,400" to="34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400" to="35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7,400" to="36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4,400" to="36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1,400" to="37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8,400" to="37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5,400" to="38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2,400" to="39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9,400" to="39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6,400" to="40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0,400" to="413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7,400" to="418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4,400" to="424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1,400" to="430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8,400" to="435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5,400" to="441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2,400" to="447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400" to="452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6,400" to="458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0,400" to="470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7,400" to="475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4,400" to="481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1,400" to="487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8,400" to="492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5,400" to="498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2,400" to="504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9,400" to="509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6,400" to="515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0,400" to="527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7,400" to="532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4,400" to="538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1,400" to="544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400" to="549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5,400" to="555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12,400" to="561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9,400" to="566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6,400" to="572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0,400" to="584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7,400" to="589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4,400" to="595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1,400" to="601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8,400" to="606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5,400" to="612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2,400" to="618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9,400" to="623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6,400" to="629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0,400" to="641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7,400" to="646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4,400" to="652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1,400" to="658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8,400" to="663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5,400" to="669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2,400" to="675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9,400" to="680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6,400" to="686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0,400" to="698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7,400" to="703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4,400" to="709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1,400" to="715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8,400" to="720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5,400" to="726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2,400" to="732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9,400" to="737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6,400" to="743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0,400" to="75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7,400" to="76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4,400" to="76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1,400" to="77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8,400" to="77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5,400" to="78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2,400" to="78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9,400" to="79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6,400" to="80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0,400" to="81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7,400" to="81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4,400" to="82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1,400" to="82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8,400" to="83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5,400" to="84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2,400" to="84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9,400" to="85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6,400" to="85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0,400" to="86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7,400" to="87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4,400" to="88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1,400" to="88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8,400" to="89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5,400" to="89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2,400" to="90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9,400" to="90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6,400" to="91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0,400" to="92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7,400" to="93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4,400" to="93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1,400" to="94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88,400" to="94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5,400" to="95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2,400" to="96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59,400" to="96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6,400" to="97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043" to="9772,6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86" to="9772,5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29" to="9772,5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72" to="9772,5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15" to="9772,5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58" to="9772,5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01" to="9772,5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644" to="9772,5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587" to="9772,5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73" to="9772,5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16" to="9772,5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59" to="9772,5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02" to="9772,5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245" to="9772,5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88" to="9772,5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31" to="9772,5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74" to="9772,5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17" to="9772,5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903" to="9772,4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846" to="9772,4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89" to="9772,4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32" to="9772,4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75" to="9772,4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18" to="9772,4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61" to="9772,4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04" to="9772,4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447" to="9772,4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333" to="9772,4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76" to="9772,4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19" to="9772,4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62" to="9772,4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05" to="9772,4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48" to="9772,4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91" to="9772,3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34" to="9772,3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877" to="9772,3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63" to="9772,3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06" to="9772,3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649" to="9772,3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92" to="9772,3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35" to="9772,3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78" to="9772,3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21" to="9772,3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64" to="9772,3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07" to="9772,3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93" to="9772,3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36" to="9772,3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79" to="9772,3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22" to="9772,3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65" to="9772,2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08" to="9772,2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851" to="9772,2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94" to="9772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37" to="9772,2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623" to="9772,2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66" to="9772,2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09" to="9772,2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452" to="9772,2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95" to="9772,2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38" to="9772,2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81" to="9772,2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24" to="9772,2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167" to="9772,2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053" to="9772,2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96" to="9772,1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39" to="9772,1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82" to="9772,1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25" to="9772,1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68" to="9772,1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11" to="9772,1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654" to="9772,1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597" to="9772,1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83" to="9772,1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26" to="9772,1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69" to="9772,1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12" to="9772,1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255" to="9772,1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98" to="9772,1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41" to="9772,1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84" to="9772,1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27" to="9772,1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913" to="9772,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856" to="9772,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99" to="9772,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42" to="9772,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85" to="9772,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28" to="9772,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1" to="9772,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4" to="9772,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7" to="9772,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0" to="17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63,400" to="23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33,400" to="29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03,400" to="35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3,400" to="40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43,400" to="464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13,400" to="521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83,400" to="5783,609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53,400" to="635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3,400" to="692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93,400" to="74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63,400" to="80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33,400" to="86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03,400" to="92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73,400" to="97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93,6100" to="9772,61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5530" to="9772,55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960" to="9772,49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390" to="9772,43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820" to="9772,3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250" to="9772,325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93,2680" to="9772,2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2110" to="9772,2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1540" to="9772,1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970" to="9772,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00" to="9772,4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5444;top:127;width:855;height:61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444;top:58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525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6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11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354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97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40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83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69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250" to="6922,325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330;top:3090;width:1768;height:734">
                    <v:shape id="shape_0" stroked="f" o:allowincell="f" style="position:absolute;left:5421;top:3207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319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30;top:309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108" to="5783,324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189,5701" path="m0,5700l16,5655l130,5355l244,5077l358,4820l472,4584l586,4367l700,4170l814,3990l928,3827l1042,3681l1156,3550l1270,3434l1384,3331l1498,3241l1612,3163l1726,3096l1840,3040l1954,2993l2068,2954l2182,2923l2296,2899l2410,2881l2524,2868l2638,2859l2752,2854l2866,2851l2980,2850l3094,2850l3208,2850l3322,2849l3436,2846l3550,2841l3664,2832l3778,2819l3892,2801l4006,2777l4120,2746l4234,2708l4348,2660l4462,2604l4576,2537l4690,2459l4804,2369l4918,2266l5032,2150l5146,2019l5260,1873l5374,1710l5488,1530l5602,1333l5716,1116l5830,880l5944,623l6058,345l6172,45l6188,0e" stroked="t" o:allowincell="f" style="position:absolute;left:2689;top:400;width:6188;height:570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8000"/>
          <w:sz w:val="24"/>
          <w:u w:val="single"/>
        </w:rPr>
        <w:t>4- Courbe représentative de la fonction cube.</w:t>
      </w:r>
    </w:p>
    <w:p>
      <w:pPr>
        <w:pStyle w:val="Normal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311150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1pt;mso-wrap-distance-left:9.05pt;mso-wrap-distance-right:9.05pt;mso-wrap-distance-top:0pt;mso-wrap-distance-bottom:0pt;margin-top:13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67640</wp:posOffset>
                </wp:positionV>
                <wp:extent cx="15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3.2pt" to="294.45pt,13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97155</wp:posOffset>
                </wp:positionV>
                <wp:extent cx="311150" cy="455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5.85pt;mso-wrap-distance-left:9.05pt;mso-wrap-distance-right:9.05pt;mso-wrap-distance-top:0pt;mso-wrap-distance-bottom:0pt;margin-top:7.6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402" w:firstLine="284"/>
        <w:rPr/>
      </w:pPr>
      <w:r>
        <w:rPr/>
        <w:t>5-Tableau de variations</w:t>
      </w:r>
    </w:p>
    <w:tbl>
      <w:tblPr>
        <w:tblW w:w="7371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5386"/>
        <w:gridCol w:w="426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 xml:space="preserve">0+ </w:t>
            </w:r>
            <w:r>
              <w:rPr>
                <w:rFonts w:cs="ambmath1" w:ascii="ambmath1" w:hAnsi="ambmath1"/>
              </w:rPr>
              <w:t>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8420</wp:posOffset>
                      </wp:positionV>
                      <wp:extent cx="3581400" cy="609600"/>
                      <wp:effectExtent l="3810" t="37465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1280" cy="609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.6pt" to="289.85pt,52.5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6- Approche intuitive de la notion de limi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es tableaux de valeurs suivants 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865"/>
        <w:gridCol w:w="1091"/>
        <w:gridCol w:w="1036"/>
        <w:gridCol w:w="2126"/>
        <w:gridCol w:w="1417"/>
      </w:tblGrid>
      <w:tr>
        <w:trPr>
          <w:trHeight w:val="2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 00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 xml:space="preserve">grandes </w:t>
      </w:r>
      <w:r>
        <w:rPr/>
        <w:t xml:space="preserve"> et </w:t>
      </w:r>
      <w:r>
        <w:rPr>
          <w:b/>
          <w:bCs/>
          <w:color w:val="FF0000"/>
          <w:sz w:val="28"/>
        </w:rPr>
        <w:t>positives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>, alors  x</w:t>
      </w:r>
      <w:r>
        <w:rPr>
          <w:vertAlign w:val="superscript"/>
        </w:rPr>
        <w:t>3</w:t>
      </w:r>
      <w:r>
        <w:rPr/>
        <w:t xml:space="preserve"> tend vers </w:t>
      </w:r>
      <w:r>
        <w:rPr>
          <w:b/>
          <w:bCs/>
          <w:color w:val="FF0000"/>
          <w:sz w:val="28"/>
        </w:rPr>
        <w:t xml:space="preserve">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grandes</w:t>
      </w:r>
      <w:r>
        <w:rPr/>
        <w:t xml:space="preserve"> et </w:t>
      </w:r>
      <w:r>
        <w:rPr>
          <w:b/>
          <w:bCs/>
          <w:color w:val="FF0000"/>
          <w:sz w:val="28"/>
        </w:rPr>
        <w:t>négatives</w:t>
      </w:r>
      <w:r>
        <w:rPr/>
        <w:t xml:space="preserve"> ; On dit : si x tend vers - </w:t>
      </w:r>
      <w:r>
        <w:rPr>
          <w:rFonts w:cs="ambmath1" w:ascii="ambmath1" w:hAnsi="ambmath1"/>
        </w:rPr>
        <w:t></w:t>
      </w:r>
      <w:r>
        <w:rPr/>
        <w:t>, alors x</w:t>
      </w:r>
      <w:r>
        <w:rPr>
          <w:vertAlign w:val="superscript"/>
        </w:rPr>
        <w:t xml:space="preserve">3 </w:t>
      </w:r>
      <w:r>
        <w:rPr/>
        <w:t xml:space="preserve">tend vers </w:t>
      </w:r>
      <w:r>
        <w:rPr>
          <w:b/>
          <w:bCs/>
          <w:color w:val="FF0000"/>
          <w:sz w:val="28"/>
        </w:rPr>
        <w:t xml:space="preserve">-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222" w:gutter="0" w:header="0" w:top="851" w:footer="851" w:bottom="1701"/>
          <w:pgBorders w:display="allPages" w:offsetFrom="text">
            <w:top w:val="single" w:sz="8" w:space="3252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NB : la notation de lim n’est pas au programme ( première familiarisation avec la STI )</w:t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e">
    <w:name w:val="Formule"/>
    <w:basedOn w:val="Normal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46:00Z</dcterms:created>
  <dc:creator>LUCOTTE-LE VISAGE Gwenaëlle</dc:creator>
  <dc:description/>
  <dc:language>en-US</dc:language>
  <cp:lastModifiedBy>LUCOTTE-LE VISAGE Gwenaëlle</cp:lastModifiedBy>
  <cp:lastPrinted>2003-10-25T12:13:00Z</cp:lastPrinted>
  <dcterms:modified xsi:type="dcterms:W3CDTF">2003-10-25T10:1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