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I- La fonction invers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</w:rPr>
        <w:object w:dxaOrig="2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3pt" filled="f" o:ole="">
            <v:imagedata r:id="rId3" o:title=""/>
          </v:shape>
          <o:OLEObject Type="Embed" ProgID="" ShapeID="ole_rId2" DrawAspect="Content" ObjectID="_1378675287" r:id="rId2"/>
        </w:object>
      </w:r>
      <w:r>
        <w:rPr>
          <w:sz w:val="24"/>
          <w:lang w:val="en-GB"/>
        </w:rPr>
        <w:tab/>
      </w:r>
      <w:r>
        <w:rPr>
          <w:i/>
          <w:lang w:val="en-GB"/>
        </w:rPr>
        <w:t>(Ch.11 p 9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  <w:r>
        <w:rPr>
          <w:b/>
          <w:bCs/>
          <w:color w:val="FF0000"/>
          <w:sz w:val="28"/>
        </w:rPr>
        <w:t xml:space="preserve"> - { 0 } 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 xml:space="preserve">] -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 ; 0 [ </w:t>
      </w:r>
      <w:r>
        <w:rPr>
          <w:rFonts w:ascii="Symbol" w:hAnsi="Symbol"/>
          <w:b/>
          <w:bCs/>
          <w:color w:val="FF0000"/>
          <w:sz w:val="28"/>
        </w:rPr>
        <w:t>È</w:t>
      </w:r>
      <w:r>
        <w:rPr>
          <w:b/>
          <w:bCs/>
          <w:color w:val="FF0000"/>
          <w:sz w:val="28"/>
        </w:rPr>
        <w:t xml:space="preserve"> ] 0 ; 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[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-{0} et –x </w:t>
      </w:r>
      <w:r>
        <w:rPr>
          <w:rFonts w:ascii="Symbol" w:hAnsi="Symbol"/>
        </w:rPr>
        <w:t>Î</w:t>
      </w:r>
      <w:r>
        <w:rPr/>
        <w:t xml:space="preserve"> -{0}, on a : </w:t>
        <w:tab/>
        <w:tab/>
        <w:t xml:space="preserve">f(-x) =  = </w:t>
      </w:r>
      <w:r>
        <w:rPr>
          <w:b/>
          <w:bCs/>
          <w:color w:val="FF0000"/>
          <w:sz w:val="28"/>
        </w:rPr>
        <w:t xml:space="preserve">-  </w:t>
      </w:r>
      <w:r>
        <w:rPr/>
        <w:t xml:space="preserve">= </w:t>
      </w:r>
      <w:r>
        <w:rPr>
          <w:b/>
          <w:bCs/>
          <w:color w:val="FF0000"/>
          <w:sz w:val="28"/>
        </w:rPr>
        <w:t>- 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inverse est </w:t>
      </w:r>
      <w:r>
        <w:rPr>
          <w:b/>
          <w:bCs/>
          <w:color w:val="FF0000"/>
          <w:u w:val="single" w:color="FF0000"/>
        </w:rPr>
        <w:t>impaire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bCs/>
          <w:color w:val="FF0000"/>
          <w:sz w:val="28"/>
        </w:rPr>
        <w:t>Sa courbe représentative est symétrique par rapport à l’origine du repère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8" w:hanging="850"/>
        <w:rPr>
          <w:lang w:val="nl-NL"/>
        </w:rPr>
      </w:pPr>
      <w:r>
        <w:rPr>
          <w:sz w:val="24"/>
          <w:lang w:val="nl-NL"/>
        </w:rPr>
        <w:t xml:space="preserve">f(u) - f(v) </w:t>
      </w:r>
      <w:r>
        <w:rPr>
          <w:b/>
          <w:bCs/>
          <w:color w:val="FF0000"/>
          <w:sz w:val="28"/>
          <w:lang w:val="nl-NL"/>
        </w:rPr>
        <w:t xml:space="preserve">=  -  =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ab/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</w:rPr>
        <w:t xml:space="preserve"> &lt; 0</w:t>
      </w:r>
      <w:r>
        <w:rPr>
          <w:sz w:val="24"/>
        </w:rPr>
        <w:t xml:space="preserve"> </w:t>
        <w:tab/>
        <w:tab/>
        <w:t>et</w:t>
        <w:tab/>
        <w:t xml:space="preserve"> v – u</w:t>
      </w:r>
      <w:r>
        <w:rPr>
          <w:b/>
          <w:bCs/>
          <w:color w:val="FF0000"/>
          <w:sz w:val="28"/>
        </w:rPr>
        <w:t xml:space="preserve"> &gt; 0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 xml:space="preserve"> &gt; 0 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4"/>
        </w:rPr>
        <w:t>v – u &gt; 0 et uv &gt; 0 donc  &gt; 0.</w:t>
      </w:r>
    </w:p>
    <w:p>
      <w:pPr>
        <w:pStyle w:val="Heading2"/>
        <w:ind w:left="0" w:hanging="0"/>
        <w:rPr/>
      </w:pPr>
      <w:r>
        <w:rPr>
          <w:sz w:val="24"/>
        </w:rPr>
        <w:t>Soit f(u ) – f(v) &gt; 0 ou encore f(u) &gt; f(v) pour u &lt; v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color w:val="FF0000"/>
          <w:sz w:val="24"/>
        </w:rPr>
        <w:t xml:space="preserve">Les réels et les images sont rangés en sens inverse donc la fonction f est décroissante sur ] – </w:t>
      </w:r>
      <w:r>
        <w:rPr>
          <w:rFonts w:cs="ambmath1" w:ascii="ambmath1" w:hAnsi="ambmath1"/>
          <w:b/>
          <w:bCs/>
          <w:color w:val="FF0000"/>
          <w:sz w:val="24"/>
        </w:rPr>
        <w:t></w:t>
      </w:r>
      <w:r>
        <w:rPr>
          <w:b/>
          <w:bCs/>
          <w:color w:val="FF0000"/>
          <w:sz w:val="24"/>
        </w:rPr>
        <w:t> ; 0 [.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posi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 xml:space="preserve"> &gt; 0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4"/>
        </w:rPr>
        <w:t>v – u &gt; 0 et uv &gt; 0 donc  &gt; 0.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Soit f(u ) – f(v) &gt; 0 ou encore f(u) &gt; f(v) pour u &lt; v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color w:val="FF0000"/>
          <w:sz w:val="24"/>
        </w:rPr>
        <w:t xml:space="preserve">Les réels et les images sont rangés en sens inverse donc la fonction f est décroissante sur ] 0 ; + </w:t>
      </w:r>
      <w:r>
        <w:rPr>
          <w:rFonts w:cs="ambmath1" w:ascii="ambmath1" w:hAnsi="ambmath1"/>
          <w:b/>
          <w:bCs/>
          <w:color w:val="FF0000"/>
          <w:sz w:val="24"/>
        </w:rPr>
        <w:t></w:t>
      </w:r>
      <w:r>
        <w:rPr>
          <w:b/>
          <w:bCs/>
          <w:color w:val="FF0000"/>
          <w:sz w:val="24"/>
        </w:rPr>
        <w:t xml:space="preserve"> [.</w:t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/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  <w:t xml:space="preserve"> &gt; 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décroissante</w:t>
      </w:r>
      <w:r>
        <w:rPr>
          <w:sz w:val="24"/>
        </w:rPr>
        <w:t xml:space="preserve"> 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[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  <w:t xml:space="preserve"> &gt; 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décroissante</w:t>
      </w:r>
      <w:r>
        <w:rPr>
          <w:sz w:val="24"/>
        </w:rPr>
        <w:t xml:space="preserve"> sur ]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>4-Tableau de variati</w:t>
      </w:r>
      <w:r>
        <w:rPr/>
        <w:t>ons</w:t>
      </w:r>
    </w:p>
    <w:tbl>
      <w:tblPr>
        <w:tblW w:w="6096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1985"/>
        <w:gridCol w:w="163"/>
        <w:gridCol w:w="2389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>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56515</wp:posOffset>
                      </wp:positionV>
                      <wp:extent cx="1371600" cy="609600"/>
                      <wp:effectExtent l="6350" t="133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3pt,4.45pt" to="88.65pt,52.4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7785</wp:posOffset>
                      </wp:positionV>
                      <wp:extent cx="1371600" cy="609600"/>
                      <wp:effectExtent l="6350" t="1333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4.55pt" to="113.55pt,52.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5-courbe représentative de la fonction invers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hyperbole</w:t>
      </w:r>
    </w:p>
    <w:p>
      <w:pPr>
        <w:pStyle w:val="Normal"/>
        <w:spacing w:lineRule="auto" w:line="360"/>
        <w:ind w:left="3402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5-généralisation pour les fonctions du type : x </w:t>
      </w:r>
      <w:r>
        <w:fldChar w:fldCharType="begin"/>
      </w:r>
      <w:r>
        <w:rPr>
          <w:sz w:val="14"/>
          <w:color w:val="008000"/>
        </w:rPr>
        <w:instrText xml:space="preserve">EQ \s\up1(</w:instrText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separate"/>
      </w:r>
      <w:r>
        <w:rPr>
          <w:color w:val="008000"/>
          <w:sz w:val="28"/>
        </w:rPr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end"/>
      </w:r>
      <w:r>
        <w:rPr>
          <w:color w:val="008000"/>
          <w:sz w:val="24"/>
        </w:rPr>
        <w:tab/>
      </w:r>
      <w:r>
        <w:rPr>
          <w:color w:val="008000"/>
          <w:sz w:val="24"/>
          <w:u w:val="single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1701"/>
          <w:pgBorders w:display="allPages" w:offsetFrom="text">
            <w:top w:val="single" w:sz="8" w:space="18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/>
        </w:rPr>
      </w:pPr>
      <w:r>
        <w:rPr>
          <w:bCs/>
        </w:rPr>
        <w:t>Si a &gt; 0</w:t>
      </w:r>
    </w:p>
    <w:p>
      <w:pPr>
        <w:pStyle w:val="Normal"/>
        <w:ind w:left="1418"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40005</wp:posOffset>
                      </wp:positionV>
                      <wp:extent cx="1022350" cy="612775"/>
                      <wp:effectExtent l="7620" t="1270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61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3.15pt" to="88.6pt,51.3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4925</wp:posOffset>
                      </wp:positionV>
                      <wp:extent cx="1022350" cy="612775"/>
                      <wp:effectExtent l="7620" t="1270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61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2.75pt" to="86.05pt,50.9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78435</wp:posOffset>
                </wp:positionV>
                <wp:extent cx="2896235" cy="5791835"/>
                <wp:effectExtent l="13335" t="13335" r="1143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791680"/>
                          <a:chOff x="0" y="0"/>
                          <a:chExt cx="2896200" cy="57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79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895480"/>
                              <a:ext cx="18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4640" y="2576880"/>
                              <a:ext cx="68724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36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25336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96200" cy="5791680"/>
                          </a:xfrm>
                        </wpg:grpSpPr>
                        <wps:wsp>
                          <wps:cNvSpPr/>
                          <wps:spPr>
                            <a:xfrm>
                              <a:off x="0" y="2986560"/>
                              <a:ext cx="1401480" cy="28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8">
                                  <a:moveTo>
                                    <a:pt x="0" y="0"/>
                                  </a:moveTo>
                                  <a:lnTo>
                                    <a:pt x="29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0" y="1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56" y="18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99" y="30"/>
                                  </a:lnTo>
                                  <a:lnTo>
                                    <a:pt x="428" y="32"/>
                                  </a:lnTo>
                                  <a:lnTo>
                                    <a:pt x="456" y="35"/>
                                  </a:lnTo>
                                  <a:lnTo>
                                    <a:pt x="485" y="38"/>
                                  </a:lnTo>
                                  <a:lnTo>
                                    <a:pt x="513" y="41"/>
                                  </a:lnTo>
                                  <a:lnTo>
                                    <a:pt x="541" y="44"/>
                                  </a:lnTo>
                                  <a:lnTo>
                                    <a:pt x="570" y="47"/>
                                  </a:lnTo>
                                  <a:lnTo>
                                    <a:pt x="599" y="50"/>
                                  </a:lnTo>
                                  <a:lnTo>
                                    <a:pt x="627" y="54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84" y="61"/>
                                  </a:lnTo>
                                  <a:lnTo>
                                    <a:pt x="713" y="64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70" y="72"/>
                                  </a:lnTo>
                                  <a:lnTo>
                                    <a:pt x="798" y="76"/>
                                  </a:lnTo>
                                  <a:lnTo>
                                    <a:pt x="826" y="81"/>
                                  </a:lnTo>
                                  <a:lnTo>
                                    <a:pt x="855" y="85"/>
                                  </a:lnTo>
                                  <a:lnTo>
                                    <a:pt x="884" y="90"/>
                                  </a:lnTo>
                                  <a:lnTo>
                                    <a:pt x="912" y="95"/>
                                  </a:lnTo>
                                  <a:lnTo>
                                    <a:pt x="940" y="100"/>
                                  </a:lnTo>
                                  <a:lnTo>
                                    <a:pt x="969" y="105"/>
                                  </a:lnTo>
                                  <a:lnTo>
                                    <a:pt x="998" y="110"/>
                                  </a:lnTo>
                                  <a:lnTo>
                                    <a:pt x="1026" y="116"/>
                                  </a:lnTo>
                                  <a:lnTo>
                                    <a:pt x="1055" y="122"/>
                                  </a:lnTo>
                                  <a:lnTo>
                                    <a:pt x="1083" y="128"/>
                                  </a:lnTo>
                                  <a:lnTo>
                                    <a:pt x="1111" y="135"/>
                                  </a:lnTo>
                                  <a:lnTo>
                                    <a:pt x="1140" y="142"/>
                                  </a:lnTo>
                                  <a:lnTo>
                                    <a:pt x="1169" y="149"/>
                                  </a:lnTo>
                                  <a:lnTo>
                                    <a:pt x="1197" y="157"/>
                                  </a:lnTo>
                                  <a:lnTo>
                                    <a:pt x="1225" y="165"/>
                                  </a:lnTo>
                                  <a:lnTo>
                                    <a:pt x="1254" y="174"/>
                                  </a:lnTo>
                                  <a:lnTo>
                                    <a:pt x="1283" y="183"/>
                                  </a:lnTo>
                                  <a:lnTo>
                                    <a:pt x="1311" y="192"/>
                                  </a:lnTo>
                                  <a:lnTo>
                                    <a:pt x="1340" y="202"/>
                                  </a:lnTo>
                                  <a:lnTo>
                                    <a:pt x="1368" y="213"/>
                                  </a:lnTo>
                                  <a:lnTo>
                                    <a:pt x="1396" y="225"/>
                                  </a:lnTo>
                                  <a:lnTo>
                                    <a:pt x="1425" y="237"/>
                                  </a:lnTo>
                                  <a:lnTo>
                                    <a:pt x="1454" y="250"/>
                                  </a:lnTo>
                                  <a:lnTo>
                                    <a:pt x="1482" y="264"/>
                                  </a:lnTo>
                                  <a:lnTo>
                                    <a:pt x="1510" y="279"/>
                                  </a:lnTo>
                                  <a:lnTo>
                                    <a:pt x="1539" y="295"/>
                                  </a:lnTo>
                                  <a:lnTo>
                                    <a:pt x="1568" y="313"/>
                                  </a:lnTo>
                                  <a:lnTo>
                                    <a:pt x="1596" y="332"/>
                                  </a:lnTo>
                                  <a:lnTo>
                                    <a:pt x="1625" y="353"/>
                                  </a:lnTo>
                                  <a:lnTo>
                                    <a:pt x="1653" y="375"/>
                                  </a:lnTo>
                                  <a:lnTo>
                                    <a:pt x="1681" y="400"/>
                                  </a:lnTo>
                                  <a:lnTo>
                                    <a:pt x="1710" y="427"/>
                                  </a:lnTo>
                                  <a:lnTo>
                                    <a:pt x="1739" y="457"/>
                                  </a:lnTo>
                                  <a:lnTo>
                                    <a:pt x="1767" y="490"/>
                                  </a:lnTo>
                                  <a:lnTo>
                                    <a:pt x="1795" y="528"/>
                                  </a:lnTo>
                                  <a:lnTo>
                                    <a:pt x="1824" y="570"/>
                                  </a:lnTo>
                                  <a:lnTo>
                                    <a:pt x="1853" y="617"/>
                                  </a:lnTo>
                                  <a:lnTo>
                                    <a:pt x="1881" y="671"/>
                                  </a:lnTo>
                                  <a:lnTo>
                                    <a:pt x="1910" y="734"/>
                                  </a:lnTo>
                                  <a:lnTo>
                                    <a:pt x="1938" y="807"/>
                                  </a:lnTo>
                                  <a:lnTo>
                                    <a:pt x="1966" y="893"/>
                                  </a:lnTo>
                                  <a:lnTo>
                                    <a:pt x="1995" y="997"/>
                                  </a:lnTo>
                                  <a:lnTo>
                                    <a:pt x="2024" y="1124"/>
                                  </a:lnTo>
                                  <a:lnTo>
                                    <a:pt x="2052" y="1282"/>
                                  </a:lnTo>
                                  <a:lnTo>
                                    <a:pt x="2080" y="1486"/>
                                  </a:lnTo>
                                  <a:lnTo>
                                    <a:pt x="2109" y="1757"/>
                                  </a:lnTo>
                                  <a:lnTo>
                                    <a:pt x="2138" y="2137"/>
                                  </a:lnTo>
                                  <a:lnTo>
                                    <a:pt x="2166" y="2707"/>
                                  </a:lnTo>
                                  <a:lnTo>
                                    <a:pt x="2195" y="3657"/>
                                  </a:lnTo>
                                  <a:lnTo>
                                    <a:pt x="2206" y="4417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0"/>
                              <a:ext cx="1401480" cy="28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9">
                                  <a:moveTo>
                                    <a:pt x="0" y="0"/>
                                  </a:moveTo>
                                  <a:lnTo>
                                    <a:pt x="11" y="760"/>
                                  </a:lnTo>
                                  <a:lnTo>
                                    <a:pt x="40" y="1710"/>
                                  </a:lnTo>
                                  <a:lnTo>
                                    <a:pt x="69" y="2280"/>
                                  </a:lnTo>
                                  <a:lnTo>
                                    <a:pt x="97" y="2660"/>
                                  </a:lnTo>
                                  <a:lnTo>
                                    <a:pt x="126" y="2931"/>
                                  </a:lnTo>
                                  <a:lnTo>
                                    <a:pt x="154" y="3135"/>
                                  </a:lnTo>
                                  <a:lnTo>
                                    <a:pt x="183" y="3293"/>
                                  </a:lnTo>
                                  <a:lnTo>
                                    <a:pt x="211" y="3420"/>
                                  </a:lnTo>
                                  <a:lnTo>
                                    <a:pt x="239" y="3524"/>
                                  </a:lnTo>
                                  <a:lnTo>
                                    <a:pt x="268" y="3610"/>
                                  </a:lnTo>
                                  <a:lnTo>
                                    <a:pt x="296" y="3683"/>
                                  </a:lnTo>
                                  <a:lnTo>
                                    <a:pt x="325" y="3746"/>
                                  </a:lnTo>
                                  <a:lnTo>
                                    <a:pt x="354" y="3800"/>
                                  </a:lnTo>
                                  <a:lnTo>
                                    <a:pt x="382" y="3848"/>
                                  </a:lnTo>
                                  <a:lnTo>
                                    <a:pt x="411" y="3889"/>
                                  </a:lnTo>
                                  <a:lnTo>
                                    <a:pt x="439" y="3927"/>
                                  </a:lnTo>
                                  <a:lnTo>
                                    <a:pt x="468" y="3960"/>
                                  </a:lnTo>
                                  <a:lnTo>
                                    <a:pt x="496" y="3990"/>
                                  </a:lnTo>
                                  <a:lnTo>
                                    <a:pt x="524" y="4017"/>
                                  </a:lnTo>
                                  <a:lnTo>
                                    <a:pt x="553" y="4042"/>
                                  </a:lnTo>
                                  <a:lnTo>
                                    <a:pt x="581" y="4064"/>
                                  </a:lnTo>
                                  <a:lnTo>
                                    <a:pt x="610" y="4085"/>
                                  </a:lnTo>
                                  <a:lnTo>
                                    <a:pt x="639" y="4104"/>
                                  </a:lnTo>
                                  <a:lnTo>
                                    <a:pt x="667" y="4122"/>
                                  </a:lnTo>
                                  <a:lnTo>
                                    <a:pt x="696" y="4138"/>
                                  </a:lnTo>
                                  <a:lnTo>
                                    <a:pt x="724" y="4153"/>
                                  </a:lnTo>
                                  <a:lnTo>
                                    <a:pt x="753" y="4167"/>
                                  </a:lnTo>
                                  <a:lnTo>
                                    <a:pt x="781" y="4180"/>
                                  </a:lnTo>
                                  <a:lnTo>
                                    <a:pt x="809" y="4192"/>
                                  </a:lnTo>
                                  <a:lnTo>
                                    <a:pt x="838" y="4204"/>
                                  </a:lnTo>
                                  <a:lnTo>
                                    <a:pt x="866" y="4215"/>
                                  </a:lnTo>
                                  <a:lnTo>
                                    <a:pt x="895" y="4225"/>
                                  </a:lnTo>
                                  <a:lnTo>
                                    <a:pt x="924" y="4234"/>
                                  </a:lnTo>
                                  <a:lnTo>
                                    <a:pt x="952" y="4243"/>
                                  </a:lnTo>
                                  <a:lnTo>
                                    <a:pt x="981" y="4252"/>
                                  </a:lnTo>
                                  <a:lnTo>
                                    <a:pt x="1009" y="4260"/>
                                  </a:lnTo>
                                  <a:lnTo>
                                    <a:pt x="1038" y="4268"/>
                                  </a:lnTo>
                                  <a:lnTo>
                                    <a:pt x="1066" y="4275"/>
                                  </a:lnTo>
                                  <a:lnTo>
                                    <a:pt x="1094" y="4282"/>
                                  </a:lnTo>
                                  <a:lnTo>
                                    <a:pt x="1123" y="4289"/>
                                  </a:lnTo>
                                  <a:lnTo>
                                    <a:pt x="1151" y="4295"/>
                                  </a:lnTo>
                                  <a:lnTo>
                                    <a:pt x="1180" y="4301"/>
                                  </a:lnTo>
                                  <a:lnTo>
                                    <a:pt x="1209" y="4307"/>
                                  </a:lnTo>
                                  <a:lnTo>
                                    <a:pt x="1237" y="4312"/>
                                  </a:lnTo>
                                  <a:lnTo>
                                    <a:pt x="1266" y="4317"/>
                                  </a:lnTo>
                                  <a:lnTo>
                                    <a:pt x="1294" y="4323"/>
                                  </a:lnTo>
                                  <a:lnTo>
                                    <a:pt x="1323" y="4327"/>
                                  </a:lnTo>
                                  <a:lnTo>
                                    <a:pt x="1351" y="4332"/>
                                  </a:lnTo>
                                  <a:lnTo>
                                    <a:pt x="1379" y="4336"/>
                                  </a:lnTo>
                                  <a:lnTo>
                                    <a:pt x="1408" y="4341"/>
                                  </a:lnTo>
                                  <a:lnTo>
                                    <a:pt x="1436" y="4345"/>
                                  </a:lnTo>
                                  <a:lnTo>
                                    <a:pt x="1465" y="4349"/>
                                  </a:lnTo>
                                  <a:lnTo>
                                    <a:pt x="1494" y="4353"/>
                                  </a:lnTo>
                                  <a:lnTo>
                                    <a:pt x="1522" y="4356"/>
                                  </a:lnTo>
                                  <a:lnTo>
                                    <a:pt x="1551" y="4360"/>
                                  </a:lnTo>
                                  <a:lnTo>
                                    <a:pt x="1579" y="4363"/>
                                  </a:lnTo>
                                  <a:lnTo>
                                    <a:pt x="1608" y="4367"/>
                                  </a:lnTo>
                                  <a:lnTo>
                                    <a:pt x="1636" y="4370"/>
                                  </a:lnTo>
                                  <a:lnTo>
                                    <a:pt x="1664" y="4373"/>
                                  </a:lnTo>
                                  <a:lnTo>
                                    <a:pt x="1693" y="4376"/>
                                  </a:lnTo>
                                  <a:lnTo>
                                    <a:pt x="1721" y="4379"/>
                                  </a:lnTo>
                                  <a:lnTo>
                                    <a:pt x="1750" y="4382"/>
                                  </a:lnTo>
                                  <a:lnTo>
                                    <a:pt x="1779" y="4385"/>
                                  </a:lnTo>
                                  <a:lnTo>
                                    <a:pt x="1807" y="4387"/>
                                  </a:lnTo>
                                  <a:lnTo>
                                    <a:pt x="1836" y="4390"/>
                                  </a:lnTo>
                                  <a:lnTo>
                                    <a:pt x="1864" y="4392"/>
                                  </a:lnTo>
                                  <a:lnTo>
                                    <a:pt x="1893" y="4395"/>
                                  </a:lnTo>
                                  <a:lnTo>
                                    <a:pt x="1921" y="4397"/>
                                  </a:lnTo>
                                  <a:lnTo>
                                    <a:pt x="1949" y="4399"/>
                                  </a:lnTo>
                                  <a:lnTo>
                                    <a:pt x="1978" y="4402"/>
                                  </a:lnTo>
                                  <a:lnTo>
                                    <a:pt x="2006" y="4404"/>
                                  </a:lnTo>
                                  <a:lnTo>
                                    <a:pt x="2035" y="4406"/>
                                  </a:lnTo>
                                  <a:lnTo>
                                    <a:pt x="2064" y="4408"/>
                                  </a:lnTo>
                                  <a:lnTo>
                                    <a:pt x="2092" y="4410"/>
                                  </a:lnTo>
                                  <a:lnTo>
                                    <a:pt x="2121" y="4412"/>
                                  </a:lnTo>
                                  <a:lnTo>
                                    <a:pt x="2149" y="4414"/>
                                  </a:lnTo>
                                  <a:lnTo>
                                    <a:pt x="2178" y="4416"/>
                                  </a:lnTo>
                                  <a:lnTo>
                                    <a:pt x="2206" y="4418"/>
                                  </a:lnTo>
                                  <a:lnTo>
                                    <a:pt x="2206" y="441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4.05pt;width:228.05pt;height:456.05pt" coordorigin="10,281" coordsize="4561,9121">
                <v:group id="shape_0" style="position:absolute;left:10;top:281;width:4559;height:9120">
                  <v:line id="shape_0" from="67,281" to="6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4,281" to="12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,281" to="18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,281" to="23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,281" to="29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,281" to="35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,281" to="40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,281" to="46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,281" to="52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,281" to="63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,281" to="69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,281" to="75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,281" to="80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,281" to="86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,281" to="92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,281" to="97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6,281" to="103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3,281" to="109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7,281" to="120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4,281" to="126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1,281" to="132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8,281" to="137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,281" to="143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2,281" to="149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9,281" to="154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6,281" to="160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63,281" to="166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7,281" to="177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34,281" to="183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1,281" to="189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8,281" to="194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5,281" to="200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2,281" to="206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9,281" to="211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6,281" to="217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3,281" to="223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7,281" to="234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281" to="240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281" to="246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281" to="251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281" to="257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281" to="263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281" to="268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281" to="274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281" to="280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281" to="291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281" to="297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281" to="303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281" to="308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281" to="314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281" to="320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281" to="325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281" to="331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281" to="337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281" to="348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281" to="354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281" to="360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281" to="365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281" to="371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281" to="377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281" to="382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281" to="388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281" to="394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281" to="405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281" to="411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281" to="417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281" to="422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281" to="428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281" to="434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281" to="439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281" to="445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281" to="451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,9344" to="4569,9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287" to="4569,9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230" to="4569,9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173" to="4569,9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116" to="4569,9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059" to="4569,9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002" to="4569,9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945" to="4569,8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888" to="4569,8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774" to="4569,8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717" to="4569,8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660" to="4569,8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603" to="4569,8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546" to="4569,8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489" to="4569,8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432" to="4569,8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375" to="4569,8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318" to="4569,8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204" to="4569,8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47" to="4569,8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90" to="4569,8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33" to="4569,8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76" to="4569,7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19" to="4569,7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62" to="4569,7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05" to="4569,7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48" to="4569,77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634" to="4569,7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77" to="4569,7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20" to="4569,75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463" to="4569,7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406" to="4569,7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49" to="4569,7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92" to="4569,7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35" to="4569,7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78" to="4569,7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064" to="4569,7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007" to="4569,70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50" to="4569,69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93" to="4569,6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36" to="4569,6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79" to="4569,6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22" to="4569,6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65" to="4569,6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08" to="4569,6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94" to="4569,6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37" to="4569,6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80" to="4569,63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23" to="4569,6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66" to="4569,6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09" to="4569,6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52" to="4569,6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95" to="4569,6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38" to="4569,6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924" to="4569,5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867" to="4569,5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810" to="4569,5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53" to="4569,5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96" to="4569,5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39" to="4569,5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82" to="4569,5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25" to="4569,5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68" to="4569,5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354" to="4569,5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97" to="4569,5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40" to="4569,5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83" to="4569,5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26" to="4569,5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69" to="4569,5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12" to="4569,5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55" to="4569,4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98" to="4569,4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84" to="4569,4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27" to="4569,4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670" to="4569,4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613" to="4569,4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56" to="4569,4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99" to="4569,4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42" to="4569,4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85" to="4569,4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28" to="4569,43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214" to="4569,4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57" to="4569,4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00" to="4569,4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43" to="4569,4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86" to="4569,3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29" to="4569,3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872" to="4569,3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815" to="4569,3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58" to="4569,3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644" to="4569,3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87" to="4569,3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30" to="4569,3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473" to="4569,3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416" to="4569,3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59" to="4569,3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02" to="4569,3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45" to="4569,3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88" to="4569,3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074" to="4569,3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017" to="4569,3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60" to="4569,2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03" to="4569,2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46" to="4569,2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89" to="4569,2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32" to="4569,2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75" to="4569,2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18" to="4569,2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504" to="4569,2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47" to="4569,2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90" to="4569,2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33" to="4569,2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276" to="4569,2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219" to="4569,2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62" to="4569,2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05" to="4569,2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48" to="4569,2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934" to="4569,1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77" to="4569,1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20" to="4569,1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763" to="4569,1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706" to="4569,1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49" to="4569,1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92" to="4569,1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35" to="4569,1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478" to="4569,1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364" to="4569,1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307" to="4569,1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50" to="4569,1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93" to="4569,1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36" to="4569,1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79" to="4569,1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22" to="4569,1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65" to="4569,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08" to="4569,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4" to="4569,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7" to="4569,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0" to="4569,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3" to="4569,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6" to="4569,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9" to="4569,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2" to="4569,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5" to="4569,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8" to="4569,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1" to="1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0,281" to="58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50,281" to="115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20,281" to="172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81" to="2290,9400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0,281" to="286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281" to="343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281" to="400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281" to="457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,9401" to="4569,94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831" to="4569,88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261" to="4569,82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691" to="4569,76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121" to="4569,71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6551" to="4569,65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981" to="4569,59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411" to="4569,54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841" to="4569,484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,4271" to="4569,42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701" to="4569,37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131" to="4569,31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561" to="4569,25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991" to="4569,19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421" to="4569,14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51" to="4569,8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81" to="4569,2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841" to="2574,484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23;top:4339;width:1082;height:10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45;top:480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50;top:476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23;top:433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90,4271" to="2290,4840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;top:281;width:4561;height:9121">
                  <v:shape id="shape_0" coordsize="2207,4418" path="m0,0l29,1l57,3l85,5l114,7l143,9l171,11l200,13l228,15l256,18l285,20l314,22l342,25l370,27l399,30l428,32l456,35l485,38l513,41l541,44l570,47l599,50l627,54l655,57l684,61l713,64l741,68l770,72l798,76l826,81l855,85l884,90l912,95l940,100l969,105l998,110l1026,116l1055,122l1083,128l1111,135l1140,142l1169,149l1197,157l1225,165l1254,174l1283,183l1311,192l1340,202l1368,213l1396,225l1425,237l1454,250l1482,264l1510,279l1539,295l1568,313l1596,332l1625,353l1653,375l1681,400l1710,427l1739,457l1767,490l1795,528l1824,570l1853,617l1881,671l1910,734l1938,807l1966,893l1995,997l2024,1124l2052,1282l2080,1486l2109,1757l2138,2137l2166,2707l2195,3657l2206,4417e" stroked="t" o:allowincell="f" style="position:absolute;left:10;top:4984;width:2206;height:4417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  <v:shape id="shape_0" coordsize="2207,4419" path="m0,0l11,760l40,1710l69,2280l97,2660l126,2931l154,3135l183,3293l211,3420l239,3524l268,3610l296,3683l325,3746l354,3800l382,3848l411,3889l439,3927l468,3960l496,3990l524,4017l553,4042l581,4064l610,4085l639,4104l667,4122l696,4138l724,4153l753,4167l781,4180l809,4192l838,4204l866,4215l895,4225l924,4234l952,4243l981,4252l1009,4260l1038,4268l1066,4275l1094,4282l1123,4289l1151,4295l1180,4301l1209,4307l1237,4312l1266,4317l1294,4323l1323,4327l1351,4332l1379,4336l1408,4341l1436,4345l1465,4349l1494,4353l1522,4356l1551,4360l1579,4363l1608,4367l1636,4370l1664,4373l1693,4376l1721,4379l1750,4382l1779,4385l1807,4387l1836,4390l1864,4392l1893,4395l1921,4397l1949,4399l1978,4402l2006,4404l2035,4406l2064,4408l2092,4410l2121,4412l2149,4414l2178,4416l2206,4418l2206,4418e" stroked="t" o:allowincell="f" style="position:absolute;left:2364;top:281;width:2206;height:4418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br w:type="column"/>
      </w:r>
      <w:r>
        <w:rPr>
          <w:b/>
          <w:bCs/>
          <w:color w:val="FF0000"/>
          <w:sz w:val="24"/>
          <w:u w:val="single"/>
        </w:rPr>
        <w:t xml:space="preserve">Si a &lt; 0 </w: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4610</wp:posOffset>
                      </wp:positionV>
                      <wp:extent cx="1022350" cy="604520"/>
                      <wp:effectExtent l="7620" t="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2400" cy="604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4.3pt" to="85.8pt,51.8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4610</wp:posOffset>
                      </wp:positionV>
                      <wp:extent cx="988060" cy="599440"/>
                      <wp:effectExtent l="7620" t="0" r="63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88200" cy="59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4.3pt" to="80.55pt,51.4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>
          <w:color w:val="008000"/>
          <w:u w:val="single"/>
          <w:lang w:val="en-GB" w:eastAsia="en-US"/>
        </w:rPr>
      </w:pPr>
      <w:r>
        <w:rPr>
          <w:color w:val="008000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266065</wp:posOffset>
                </wp:positionV>
                <wp:extent cx="2896235" cy="5791835"/>
                <wp:effectExtent l="13335" t="13335" r="1143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791680"/>
                          <a:chOff x="0" y="0"/>
                          <a:chExt cx="2896200" cy="57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79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895480"/>
                              <a:ext cx="18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4640" y="2576880"/>
                              <a:ext cx="68724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36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25336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96200" cy="57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1480" cy="28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9">
                                  <a:moveTo>
                                    <a:pt x="0" y="4418"/>
                                  </a:moveTo>
                                  <a:lnTo>
                                    <a:pt x="29" y="4416"/>
                                  </a:lnTo>
                                  <a:lnTo>
                                    <a:pt x="57" y="4414"/>
                                  </a:lnTo>
                                  <a:lnTo>
                                    <a:pt x="85" y="4412"/>
                                  </a:lnTo>
                                  <a:lnTo>
                                    <a:pt x="114" y="4410"/>
                                  </a:lnTo>
                                  <a:lnTo>
                                    <a:pt x="143" y="4408"/>
                                  </a:lnTo>
                                  <a:lnTo>
                                    <a:pt x="171" y="4406"/>
                                  </a:lnTo>
                                  <a:lnTo>
                                    <a:pt x="200" y="4404"/>
                                  </a:lnTo>
                                  <a:lnTo>
                                    <a:pt x="228" y="4402"/>
                                  </a:lnTo>
                                  <a:lnTo>
                                    <a:pt x="256" y="4399"/>
                                  </a:lnTo>
                                  <a:lnTo>
                                    <a:pt x="285" y="4397"/>
                                  </a:lnTo>
                                  <a:lnTo>
                                    <a:pt x="314" y="4395"/>
                                  </a:lnTo>
                                  <a:lnTo>
                                    <a:pt x="342" y="4392"/>
                                  </a:lnTo>
                                  <a:lnTo>
                                    <a:pt x="370" y="4390"/>
                                  </a:lnTo>
                                  <a:lnTo>
                                    <a:pt x="399" y="4387"/>
                                  </a:lnTo>
                                  <a:lnTo>
                                    <a:pt x="428" y="4385"/>
                                  </a:lnTo>
                                  <a:lnTo>
                                    <a:pt x="456" y="4382"/>
                                  </a:lnTo>
                                  <a:lnTo>
                                    <a:pt x="485" y="4379"/>
                                  </a:lnTo>
                                  <a:lnTo>
                                    <a:pt x="513" y="4376"/>
                                  </a:lnTo>
                                  <a:lnTo>
                                    <a:pt x="541" y="4373"/>
                                  </a:lnTo>
                                  <a:lnTo>
                                    <a:pt x="570" y="4370"/>
                                  </a:lnTo>
                                  <a:lnTo>
                                    <a:pt x="599" y="4367"/>
                                  </a:lnTo>
                                  <a:lnTo>
                                    <a:pt x="627" y="4363"/>
                                  </a:lnTo>
                                  <a:lnTo>
                                    <a:pt x="655" y="4360"/>
                                  </a:lnTo>
                                  <a:lnTo>
                                    <a:pt x="684" y="4356"/>
                                  </a:lnTo>
                                  <a:lnTo>
                                    <a:pt x="713" y="4353"/>
                                  </a:lnTo>
                                  <a:lnTo>
                                    <a:pt x="741" y="4349"/>
                                  </a:lnTo>
                                  <a:lnTo>
                                    <a:pt x="770" y="4345"/>
                                  </a:lnTo>
                                  <a:lnTo>
                                    <a:pt x="798" y="4341"/>
                                  </a:lnTo>
                                  <a:lnTo>
                                    <a:pt x="826" y="4336"/>
                                  </a:lnTo>
                                  <a:lnTo>
                                    <a:pt x="855" y="4332"/>
                                  </a:lnTo>
                                  <a:lnTo>
                                    <a:pt x="884" y="4327"/>
                                  </a:lnTo>
                                  <a:lnTo>
                                    <a:pt x="912" y="4323"/>
                                  </a:lnTo>
                                  <a:lnTo>
                                    <a:pt x="940" y="4317"/>
                                  </a:lnTo>
                                  <a:lnTo>
                                    <a:pt x="969" y="4312"/>
                                  </a:lnTo>
                                  <a:lnTo>
                                    <a:pt x="998" y="4307"/>
                                  </a:lnTo>
                                  <a:lnTo>
                                    <a:pt x="1026" y="4301"/>
                                  </a:lnTo>
                                  <a:lnTo>
                                    <a:pt x="1055" y="4295"/>
                                  </a:lnTo>
                                  <a:lnTo>
                                    <a:pt x="1083" y="4289"/>
                                  </a:lnTo>
                                  <a:lnTo>
                                    <a:pt x="1111" y="4282"/>
                                  </a:lnTo>
                                  <a:lnTo>
                                    <a:pt x="1140" y="4275"/>
                                  </a:lnTo>
                                  <a:lnTo>
                                    <a:pt x="1169" y="4268"/>
                                  </a:lnTo>
                                  <a:lnTo>
                                    <a:pt x="1197" y="4260"/>
                                  </a:lnTo>
                                  <a:lnTo>
                                    <a:pt x="1225" y="4252"/>
                                  </a:lnTo>
                                  <a:lnTo>
                                    <a:pt x="1254" y="4243"/>
                                  </a:lnTo>
                                  <a:lnTo>
                                    <a:pt x="1283" y="4234"/>
                                  </a:lnTo>
                                  <a:lnTo>
                                    <a:pt x="1311" y="4225"/>
                                  </a:lnTo>
                                  <a:lnTo>
                                    <a:pt x="1340" y="4215"/>
                                  </a:lnTo>
                                  <a:lnTo>
                                    <a:pt x="1368" y="4204"/>
                                  </a:lnTo>
                                  <a:lnTo>
                                    <a:pt x="1396" y="4192"/>
                                  </a:lnTo>
                                  <a:lnTo>
                                    <a:pt x="1425" y="4180"/>
                                  </a:lnTo>
                                  <a:lnTo>
                                    <a:pt x="1454" y="4167"/>
                                  </a:lnTo>
                                  <a:lnTo>
                                    <a:pt x="1482" y="4153"/>
                                  </a:lnTo>
                                  <a:lnTo>
                                    <a:pt x="1510" y="4138"/>
                                  </a:lnTo>
                                  <a:lnTo>
                                    <a:pt x="1539" y="4122"/>
                                  </a:lnTo>
                                  <a:lnTo>
                                    <a:pt x="1568" y="4104"/>
                                  </a:lnTo>
                                  <a:lnTo>
                                    <a:pt x="1596" y="4085"/>
                                  </a:lnTo>
                                  <a:lnTo>
                                    <a:pt x="1625" y="4064"/>
                                  </a:lnTo>
                                  <a:lnTo>
                                    <a:pt x="1653" y="4042"/>
                                  </a:lnTo>
                                  <a:lnTo>
                                    <a:pt x="1681" y="4017"/>
                                  </a:lnTo>
                                  <a:lnTo>
                                    <a:pt x="1710" y="3990"/>
                                  </a:lnTo>
                                  <a:lnTo>
                                    <a:pt x="1739" y="3960"/>
                                  </a:lnTo>
                                  <a:lnTo>
                                    <a:pt x="1767" y="3927"/>
                                  </a:lnTo>
                                  <a:lnTo>
                                    <a:pt x="1795" y="3889"/>
                                  </a:lnTo>
                                  <a:lnTo>
                                    <a:pt x="1824" y="3848"/>
                                  </a:lnTo>
                                  <a:lnTo>
                                    <a:pt x="1853" y="3800"/>
                                  </a:lnTo>
                                  <a:lnTo>
                                    <a:pt x="1881" y="3746"/>
                                  </a:lnTo>
                                  <a:lnTo>
                                    <a:pt x="1910" y="3683"/>
                                  </a:lnTo>
                                  <a:lnTo>
                                    <a:pt x="1938" y="3610"/>
                                  </a:lnTo>
                                  <a:lnTo>
                                    <a:pt x="1966" y="3524"/>
                                  </a:lnTo>
                                  <a:lnTo>
                                    <a:pt x="1995" y="3420"/>
                                  </a:lnTo>
                                  <a:lnTo>
                                    <a:pt x="2024" y="3293"/>
                                  </a:lnTo>
                                  <a:lnTo>
                                    <a:pt x="2052" y="3135"/>
                                  </a:lnTo>
                                  <a:lnTo>
                                    <a:pt x="2080" y="2931"/>
                                  </a:lnTo>
                                  <a:lnTo>
                                    <a:pt x="2109" y="2660"/>
                                  </a:lnTo>
                                  <a:lnTo>
                                    <a:pt x="2138" y="2280"/>
                                  </a:lnTo>
                                  <a:lnTo>
                                    <a:pt x="2166" y="1710"/>
                                  </a:lnTo>
                                  <a:lnTo>
                                    <a:pt x="2195" y="760"/>
                                  </a:lnTo>
                                  <a:lnTo>
                                    <a:pt x="2206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986560"/>
                              <a:ext cx="1401480" cy="28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8">
                                  <a:moveTo>
                                    <a:pt x="0" y="4417"/>
                                  </a:moveTo>
                                  <a:lnTo>
                                    <a:pt x="11" y="3657"/>
                                  </a:lnTo>
                                  <a:lnTo>
                                    <a:pt x="40" y="2707"/>
                                  </a:lnTo>
                                  <a:lnTo>
                                    <a:pt x="69" y="2137"/>
                                  </a:lnTo>
                                  <a:lnTo>
                                    <a:pt x="97" y="1757"/>
                                  </a:lnTo>
                                  <a:lnTo>
                                    <a:pt x="126" y="1486"/>
                                  </a:lnTo>
                                  <a:lnTo>
                                    <a:pt x="154" y="1282"/>
                                  </a:lnTo>
                                  <a:lnTo>
                                    <a:pt x="183" y="1124"/>
                                  </a:lnTo>
                                  <a:lnTo>
                                    <a:pt x="211" y="997"/>
                                  </a:lnTo>
                                  <a:lnTo>
                                    <a:pt x="239" y="893"/>
                                  </a:lnTo>
                                  <a:lnTo>
                                    <a:pt x="268" y="807"/>
                                  </a:lnTo>
                                  <a:lnTo>
                                    <a:pt x="296" y="734"/>
                                  </a:lnTo>
                                  <a:lnTo>
                                    <a:pt x="325" y="671"/>
                                  </a:lnTo>
                                  <a:lnTo>
                                    <a:pt x="354" y="617"/>
                                  </a:lnTo>
                                  <a:lnTo>
                                    <a:pt x="382" y="570"/>
                                  </a:lnTo>
                                  <a:lnTo>
                                    <a:pt x="411" y="528"/>
                                  </a:lnTo>
                                  <a:lnTo>
                                    <a:pt x="439" y="490"/>
                                  </a:lnTo>
                                  <a:lnTo>
                                    <a:pt x="468" y="457"/>
                                  </a:lnTo>
                                  <a:lnTo>
                                    <a:pt x="496" y="427"/>
                                  </a:lnTo>
                                  <a:lnTo>
                                    <a:pt x="524" y="400"/>
                                  </a:lnTo>
                                  <a:lnTo>
                                    <a:pt x="553" y="375"/>
                                  </a:lnTo>
                                  <a:lnTo>
                                    <a:pt x="581" y="353"/>
                                  </a:lnTo>
                                  <a:lnTo>
                                    <a:pt x="610" y="332"/>
                                  </a:lnTo>
                                  <a:lnTo>
                                    <a:pt x="639" y="313"/>
                                  </a:lnTo>
                                  <a:lnTo>
                                    <a:pt x="667" y="295"/>
                                  </a:lnTo>
                                  <a:lnTo>
                                    <a:pt x="696" y="279"/>
                                  </a:lnTo>
                                  <a:lnTo>
                                    <a:pt x="724" y="264"/>
                                  </a:lnTo>
                                  <a:lnTo>
                                    <a:pt x="753" y="250"/>
                                  </a:lnTo>
                                  <a:lnTo>
                                    <a:pt x="781" y="237"/>
                                  </a:lnTo>
                                  <a:lnTo>
                                    <a:pt x="809" y="225"/>
                                  </a:lnTo>
                                  <a:lnTo>
                                    <a:pt x="838" y="213"/>
                                  </a:lnTo>
                                  <a:lnTo>
                                    <a:pt x="866" y="202"/>
                                  </a:lnTo>
                                  <a:lnTo>
                                    <a:pt x="895" y="192"/>
                                  </a:lnTo>
                                  <a:lnTo>
                                    <a:pt x="924" y="183"/>
                                  </a:lnTo>
                                  <a:lnTo>
                                    <a:pt x="952" y="174"/>
                                  </a:lnTo>
                                  <a:lnTo>
                                    <a:pt x="981" y="165"/>
                                  </a:lnTo>
                                  <a:lnTo>
                                    <a:pt x="1009" y="157"/>
                                  </a:lnTo>
                                  <a:lnTo>
                                    <a:pt x="1038" y="149"/>
                                  </a:lnTo>
                                  <a:lnTo>
                                    <a:pt x="1066" y="142"/>
                                  </a:lnTo>
                                  <a:lnTo>
                                    <a:pt x="1094" y="135"/>
                                  </a:lnTo>
                                  <a:lnTo>
                                    <a:pt x="1123" y="128"/>
                                  </a:lnTo>
                                  <a:lnTo>
                                    <a:pt x="1151" y="122"/>
                                  </a:lnTo>
                                  <a:lnTo>
                                    <a:pt x="1180" y="116"/>
                                  </a:lnTo>
                                  <a:lnTo>
                                    <a:pt x="1209" y="110"/>
                                  </a:lnTo>
                                  <a:lnTo>
                                    <a:pt x="1237" y="105"/>
                                  </a:lnTo>
                                  <a:lnTo>
                                    <a:pt x="1266" y="100"/>
                                  </a:lnTo>
                                  <a:lnTo>
                                    <a:pt x="1294" y="95"/>
                                  </a:lnTo>
                                  <a:lnTo>
                                    <a:pt x="1323" y="90"/>
                                  </a:lnTo>
                                  <a:lnTo>
                                    <a:pt x="1351" y="85"/>
                                  </a:lnTo>
                                  <a:lnTo>
                                    <a:pt x="1379" y="81"/>
                                  </a:lnTo>
                                  <a:lnTo>
                                    <a:pt x="1408" y="76"/>
                                  </a:lnTo>
                                  <a:lnTo>
                                    <a:pt x="1436" y="72"/>
                                  </a:lnTo>
                                  <a:lnTo>
                                    <a:pt x="1465" y="68"/>
                                  </a:lnTo>
                                  <a:lnTo>
                                    <a:pt x="1494" y="64"/>
                                  </a:lnTo>
                                  <a:lnTo>
                                    <a:pt x="1522" y="61"/>
                                  </a:lnTo>
                                  <a:lnTo>
                                    <a:pt x="1551" y="57"/>
                                  </a:lnTo>
                                  <a:lnTo>
                                    <a:pt x="1579" y="54"/>
                                  </a:lnTo>
                                  <a:lnTo>
                                    <a:pt x="1608" y="50"/>
                                  </a:lnTo>
                                  <a:lnTo>
                                    <a:pt x="1636" y="47"/>
                                  </a:lnTo>
                                  <a:lnTo>
                                    <a:pt x="1664" y="44"/>
                                  </a:lnTo>
                                  <a:lnTo>
                                    <a:pt x="1693" y="41"/>
                                  </a:lnTo>
                                  <a:lnTo>
                                    <a:pt x="1721" y="38"/>
                                  </a:lnTo>
                                  <a:lnTo>
                                    <a:pt x="1750" y="35"/>
                                  </a:lnTo>
                                  <a:lnTo>
                                    <a:pt x="1779" y="32"/>
                                  </a:lnTo>
                                  <a:lnTo>
                                    <a:pt x="1807" y="30"/>
                                  </a:lnTo>
                                  <a:lnTo>
                                    <a:pt x="1836" y="27"/>
                                  </a:lnTo>
                                  <a:lnTo>
                                    <a:pt x="1864" y="25"/>
                                  </a:lnTo>
                                  <a:lnTo>
                                    <a:pt x="1893" y="22"/>
                                  </a:lnTo>
                                  <a:lnTo>
                                    <a:pt x="1921" y="20"/>
                                  </a:lnTo>
                                  <a:lnTo>
                                    <a:pt x="1949" y="18"/>
                                  </a:lnTo>
                                  <a:lnTo>
                                    <a:pt x="1978" y="15"/>
                                  </a:lnTo>
                                  <a:lnTo>
                                    <a:pt x="2006" y="13"/>
                                  </a:lnTo>
                                  <a:lnTo>
                                    <a:pt x="2035" y="11"/>
                                  </a:lnTo>
                                  <a:lnTo>
                                    <a:pt x="2064" y="9"/>
                                  </a:lnTo>
                                  <a:lnTo>
                                    <a:pt x="2092" y="7"/>
                                  </a:lnTo>
                                  <a:lnTo>
                                    <a:pt x="2121" y="5"/>
                                  </a:lnTo>
                                  <a:lnTo>
                                    <a:pt x="2149" y="3"/>
                                  </a:lnTo>
                                  <a:lnTo>
                                    <a:pt x="2178" y="1"/>
                                  </a:lnTo>
                                  <a:lnTo>
                                    <a:pt x="2206" y="0"/>
                                  </a:lnTo>
                                  <a:lnTo>
                                    <a:pt x="2206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20.95pt;width:228.05pt;height:456.05pt" coordorigin="74,419" coordsize="4561,9121">
                <v:group id="shape_0" style="position:absolute;left:74;top:419;width:4559;height:9119">
                  <v:line id="shape_0" from="132,419" to="13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,419" to="18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,419" to="24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,419" to="30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,419" to="35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,419" to="41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,419" to="47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0,419" to="53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7,419" to="58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1,419" to="70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,419" to="75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,419" to="81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3,419" to="87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9,419" to="92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6,419" to="98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3,419" to="104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00,419" to="110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57,419" to="115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1,419" to="127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8,419" to="132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5,419" to="138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42,419" to="144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00,419" to="150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56,419" to="155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13,419" to="161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0,419" to="167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7,419" to="172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1,419" to="184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8,419" to="189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55,419" to="195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2,419" to="201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9,419" to="206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27,419" to="212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3,419" to="218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1,419" to="224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7,419" to="229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1,419" to="241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8,419" to="246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5,419" to="252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2,419" to="258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9,419" to="263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6,419" to="269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3,419" to="275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0,419" to="281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68,419" to="286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1,419" to="298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8,419" to="303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5,419" to="309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2,419" to="315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9,419" to="320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66,419" to="326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3,419" to="332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0,419" to="338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7,419" to="343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1,419" to="355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9,419" to="360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5,419" to="366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2,419" to="372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9,419" to="377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36,419" to="383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3,419" to="389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0,419" to="395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7,419" to="400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419" to="412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8,419" to="417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6,419" to="423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2,419" to="429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9,419" to="434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06,419" to="440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3,419" to="446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0,419" to="452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77,419" to="457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,9482" to="4633,9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425" to="4633,9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368" to="4633,9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311" to="4633,9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254" to="4633,9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197" to="4633,9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140" to="4633,9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083" to="4633,9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026" to="4633,9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912" to="4633,8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855" to="4633,8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798" to="4633,8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741" to="4633,8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684" to="4633,8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627" to="4633,8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570" to="4633,8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513" to="4633,8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456" to="4633,8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342" to="4633,8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285" to="4633,8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228" to="4633,8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171" to="4633,8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114" to="4633,8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057" to="4633,8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000" to="4633,8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943" to="4633,7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886" to="4633,7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772" to="4633,7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715" to="4633,7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658" to="4633,7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601" to="4633,7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544" to="4633,7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487" to="4633,7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430" to="4633,7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373" to="4633,7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316" to="4633,7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202" to="4633,7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145" to="4633,7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088" to="4633,7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031" to="4633,7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974" to="4633,6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917" to="4633,6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860" to="4633,6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803" to="4633,6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746" to="4633,6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632" to="4633,6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575" to="4633,6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518" to="4633,6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461" to="4633,6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404" to="4633,6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347" to="4633,6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290" to="4633,6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233" to="4633,6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176" to="4633,6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062" to="4633,6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005" to="4633,6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948" to="4633,5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891" to="4633,5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834" to="4633,5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777" to="4633,5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720" to="4633,5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663" to="4633,5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606" to="4633,5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492" to="4633,5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435" to="4633,5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378" to="4633,5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321" to="4633,5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264" to="4633,5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207" to="4633,5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150" to="4633,5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093" to="4633,5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036" to="4633,5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922" to="4633,4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865" to="4633,4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808" to="4633,4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751" to="4633,4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694" to="4633,4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637" to="4633,4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580" to="4633,4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523" to="4633,4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466" to="4633,4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352" to="4633,4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295" to="4633,4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238" to="4633,4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181" to="4633,4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124" to="4633,4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067" to="4633,4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010" to="4633,4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953" to="4633,3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896" to="4633,3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782" to="4633,3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725" to="4633,3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668" to="4633,3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611" to="4633,3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554" to="4633,3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497" to="4633,3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440" to="4633,3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383" to="4633,3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326" to="4633,3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212" to="4633,3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155" to="4633,3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098" to="4633,3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041" to="4633,3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984" to="4633,2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927" to="4633,2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870" to="4633,2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813" to="4633,2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756" to="4633,2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642" to="4633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585" to="4633,2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528" to="4633,2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471" to="4633,2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414" to="4633,2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357" to="4633,2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300" to="4633,2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243" to="4633,2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186" to="4633,2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072" to="4633,2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015" to="4633,20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958" to="4633,19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901" to="4633,1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844" to="4633,18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787" to="4633,1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730" to="4633,1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673" to="4633,16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616" to="4633,16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502" to="4633,1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445" to="4633,14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388" to="4633,13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331" to="4633,1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274" to="4633,12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217" to="4633,12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160" to="4633,1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103" to="4633,1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046" to="4633,1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32" to="4633,9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75" to="4633,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18" to="4633,8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61" to="4633,7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04" to="4633,7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47" to="4633,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90" to="4633,5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33" to="4633,5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76" to="4633,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19" to="7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4,419" to="64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14,419" to="121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84,419" to="178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54,419" to="2354,953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24,419" to="292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95,419" to="3495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64,419" to="406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34,419" to="463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,9539" to="4633,95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8969" to="4633,89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8399" to="4633,8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7829" to="4633,78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7259" to="4633,72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6689" to="4633,66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6119" to="4633,61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5549" to="4633,55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4979" to="4633,497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4,4409" to="4633,44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3839" to="4633,38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3269" to="4633,32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2699" to="4633,26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2129" to="4633,21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1559" to="4633,15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989" to="4633,9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419" to="4633,4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54,4979" to="2638,497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87;top:4477;width:1082;height:1055">
                    <v:shape id="shape_0" stroked="f" o:allowincell="f" style="position:absolute;left:2009;top:494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14;top:4905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7;top:447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54,4409" to="2354,4978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4;top:419;width:4561;height:9121">
                  <v:shape id="shape_0" coordsize="2207,4419" path="m0,4418l29,4416l57,4414l85,4412l114,4410l143,4408l171,4406l200,4404l228,4402l256,4399l285,4397l314,4395l342,4392l370,4390l399,4387l428,4385l456,4382l485,4379l513,4376l541,4373l570,4370l599,4367l627,4363l655,4360l684,4356l713,4353l741,4349l770,4345l798,4341l826,4336l855,4332l884,4327l912,4323l940,4317l969,4312l998,4307l1026,4301l1055,4295l1083,4289l1111,4282l1140,4275l1169,4268l1197,4260l1225,4252l1254,4243l1283,4234l1311,4225l1340,4215l1368,4204l1396,4192l1425,4180l1454,4167l1482,4153l1510,4138l1539,4122l1568,4104l1596,4085l1625,4064l1653,4042l1681,4017l1710,3990l1739,3960l1767,3927l1795,3889l1824,3848l1853,3800l1881,3746l1910,3683l1938,3610l1966,3524l1995,3420l2024,3293l2052,3135l2080,2931l2109,2660l2138,2280l2166,1710l2195,760l2206,0e" stroked="t" o:allowincell="f" style="position:absolute;left:74;top:419;width:2206;height:4418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  <v:shape id="shape_0" coordsize="2207,4418" path="m0,4417l11,3657l40,2707l69,2137l97,1757l126,1486l154,1282l183,1124l211,997l239,893l268,807l296,734l325,671l354,617l382,570l411,528l439,490l468,457l496,427l524,400l553,375l581,353l610,332l639,313l667,295l696,279l724,264l753,250l781,237l809,225l838,213l866,202l895,192l924,183l952,174l981,165l1009,157l1038,149l1066,142l1094,135l1123,128l1151,122l1180,116l1209,110l1237,105l1266,100l1294,95l1323,90l1351,85l1379,81l1408,76l1436,72l1465,68l1494,64l1522,61l1551,57l1579,54l1608,50l1636,47l1664,44l1693,41l1721,38l1750,35l1779,32l1807,30l1836,27l1864,25l1893,22l1921,20l1949,18l1978,15l2006,13l2035,11l2064,9l2092,7l2121,5l2149,3l2178,1l2206,0l2206,0e" stroked="t" o:allowincell="f" style="position:absolute;left:2428;top:5122;width:2206;height:4417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851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hanging="0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23:00Z</dcterms:created>
  <dc:creator>LUCOTTE-LE VISAGE Gwenaëlle</dc:creator>
  <dc:description/>
  <dc:language>en-US</dc:language>
  <cp:lastModifiedBy>LUCOTTE-LE VISAGE Gwenaëlle</cp:lastModifiedBy>
  <cp:lastPrinted>2003-10-23T20:40:00Z</cp:lastPrinted>
  <dcterms:modified xsi:type="dcterms:W3CDTF">2003-10-23T18:45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