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ctivités sur les fonctions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² </w:t>
      </w:r>
    </w:p>
    <w:p>
      <w:pPr>
        <w:pStyle w:val="Normal"/>
        <w:rPr/>
      </w:pPr>
      <w:r>
        <w:rPr>
          <w:b/>
          <w:bCs/>
          <w:sz w:val="32"/>
          <w:u w:val="single"/>
        </w:rPr>
        <w:t>Activité n°1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355600</wp:posOffset>
                </wp:positionV>
                <wp:extent cx="5320030" cy="3314700"/>
                <wp:effectExtent l="6350" t="2540" r="635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3314880"/>
                          <a:chOff x="0" y="0"/>
                          <a:chExt cx="532008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9360" cy="331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0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8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1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1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3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3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6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5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2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5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5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1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7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7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0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3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7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0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3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3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6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6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9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2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2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5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5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8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8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1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4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7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0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0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7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3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7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0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9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3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9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3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6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9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2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4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4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3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3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3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3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3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3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3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2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2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2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2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2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16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1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1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1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1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1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0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0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0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9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0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9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9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9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9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85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9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9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85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86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7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7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6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7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6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6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5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5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4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4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3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3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3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3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3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1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6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4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6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9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1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9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48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320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2240"/>
                              <a:ext cx="5319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056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9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696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52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264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2712240"/>
                              <a:ext cx="664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5080" y="2446560"/>
                              <a:ext cx="1029960" cy="55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920" y="246960"/>
                                <a:ext cx="49860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1720" y="226080"/>
                                <a:ext cx="49860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860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59320" y="2410560"/>
                              <a:ext cx="0" cy="300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712240"/>
                            <a:ext cx="532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28pt;width:418.9pt;height:261pt" coordorigin="710,560" coordsize="8378,5220">
                <v:group id="shape_0" style="position:absolute;left:710;top:560;width:8376;height:5220">
                  <v:line id="shape_0" from="762,560" to="76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,560" to="81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7,560" to="86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9,560" to="91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,560" to="97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560" to="102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6,560" to="107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8,560" to="112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81,560" to="118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5,560" to="128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8,560" to="133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0,560" to="139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2,560" to="144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5,560" to="149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7,560" to="154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0,560" to="160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2,560" to="165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560" to="170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09,560" to="180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61,560" to="186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4,560" to="191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6,560" to="196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8,560" to="201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1,560" to="207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3,560" to="212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5,560" to="217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560" to="222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3,560" to="233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5,560" to="238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37,560" to="243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0,560" to="249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2,560" to="254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4,560" to="259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7,560" to="264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9,560" to="269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1,560" to="275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6,560" to="285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8,560" to="290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60" to="296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3,560" to="301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6,560" to="306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18,560" to="311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70,560" to="317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3,560" to="322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5,560" to="327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0,560" to="338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2,560" to="343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4,560" to="348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7,560" to="353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560" to="358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1,560" to="364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4,560" to="369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46,560" to="374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9,560" to="379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3,560" to="390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560" to="395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8,560" to="400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0,560" to="406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3,560" to="411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5,560" to="416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7,560" to="421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0,560" to="427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2,560" to="432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560" to="442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9,560" to="447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560" to="453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4,560" to="458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6,560" to="463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9,560" to="468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1,560" to="474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560" to="479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6,560" to="484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0,560" to="495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3,560" to="500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5,560" to="505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7,560" to="510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60,560" to="516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2,560" to="521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560" to="526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7,560" to="531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9,560" to="536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4,560" to="547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60" to="552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9,560" to="557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1,560" to="563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3,560" to="568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6,560" to="573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8,560" to="578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0,560" to="584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3,560" to="589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8,560" to="599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0,560" to="605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2,560" to="610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5,560" to="615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7,560" to="620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59,560" to="625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2,560" to="631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4,560" to="636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6,560" to="641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1,560" to="652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3,560" to="657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6,560" to="662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8,560" to="667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1,560" to="673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3,560" to="678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5,560" to="683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8,560" to="688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0,560" to="694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5,560" to="704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7,560" to="709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9,560" to="714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2,560" to="720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54,560" to="725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6,560" to="730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9,560" to="735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1,560" to="741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60" to="746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68,560" to="756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1,560" to="762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3,560" to="767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5,560" to="772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8,560" to="777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0,560" to="783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2,560" to="788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5,560" to="793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7,560" to="798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2,560" to="809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4,560" to="814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7,560" to="819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9,560" to="824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1,560" to="830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4,560" to="835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6,560" to="840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8,560" to="845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1,560" to="851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5,560" to="861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8,560" to="866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0,560" to="872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2,560" to="877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560" to="882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77,560" to="887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0,560" to="893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2,560" to="898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560" to="903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732" to="9086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85" to="9086,5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37" to="9086,5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590" to="9086,5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542" to="9086,55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95" to="9086,54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48" to="9086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00" to="9086,5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353" to="9086,5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258" to="9086,5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210" to="9086,52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163" to="9086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115" to="9086,5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068" to="9086,5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021" to="9086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973" to="9086,4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926" to="9086,4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878" to="9086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783" to="9086,4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736" to="9086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688" to="9086,4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641" to="9086,4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593" to="9086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546" to="9086,4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99" to="9086,4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51" to="9086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04" to="9086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309" to="9086,43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261" to="9086,4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214" to="9086,4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166" to="9086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119" to="9086,4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072" to="9086,4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024" to="9086,40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977" to="9086,39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929" to="9086,3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834" to="9086,3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787" to="9086,3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739" to="9086,37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692" to="9086,3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645" to="9086,3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97" to="9086,3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50" to="9086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02" to="9086,3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455" to="9086,3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360" to="9086,3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312" to="9086,3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265" to="9086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218" to="9086,3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170" to="9086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123" to="9086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075" to="9086,3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028" to="9086,3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980" to="9086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885" to="9086,2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838" to="9086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791" to="9086,2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743" to="9086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96" to="9086,2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48" to="9086,2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01" to="9086,2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553" to="9086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506" to="9086,2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411" to="9086,2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363" to="9086,2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316" to="9086,2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269" to="9086,2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221" to="9086,2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174" to="9086,2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126" to="9086,2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079" to="9086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031" to="9086,2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936" to="9086,19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889" to="9086,18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842" to="9086,1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794" to="9086,1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747" to="9086,1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99" to="9086,1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52" to="9086,1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04" to="9086,1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557" to="9086,1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462" to="9086,1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415" to="9086,1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367" to="9086,1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320" to="9086,1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272" to="9086,1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225" to="9086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177" to="9086,1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130" to="9086,1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082" to="9086,1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988" to="9086,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940" to="9086,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893" to="9086,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845" to="9086,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98" to="9086,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50" to="9086,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03" to="9086,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655" to="9086,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608" to="9086,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0" to="710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33,560" to="1233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57,560" to="175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0,560" to="2280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04,560" to="2804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327,560" to="332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51,560" to="3851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74,560" to="4374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8,560" to="4898,577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22,560" to="5422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45,560" to="5945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69,560" to="6469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92,560" to="6992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16,560" to="7516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39,560" to="8039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63,560" to="8563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087,560" to="908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0,5780" to="9086,57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5305" to="9086,53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4831" to="9086,483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0,4356" to="9086,43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3882" to="9086,38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3407" to="9086,340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2933" to="9086,29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2458" to="9086,24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984" to="9086,19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509" to="9086,15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035" to="9086,10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561" to="9086,5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898,4831" to="5944,483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482;top:4413;width:1623;height:8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65;top:4802;width:784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4769;width:784;height:5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2;top:4413;width:784;height:5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98,4356" to="4898,482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e" stroked="t" o:allowincell="f" style="position:absolute;left:710;top:4831;width:8377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4910" w:type="dxa"/>
        <w:jc w:val="left"/>
        <w:tblInd w:w="3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</w:p>
    <w:p>
      <w:pPr>
        <w:pStyle w:val="Normal"/>
        <w:rPr/>
      </w:pP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On le note :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On le note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32"/>
          <w:u w:val="single"/>
        </w:rPr>
        <w:t>Activité n°2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360045</wp:posOffset>
                </wp:positionV>
                <wp:extent cx="6852920" cy="3696970"/>
                <wp:effectExtent l="6350" t="3175" r="635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696840"/>
                          <a:chOff x="0" y="0"/>
                          <a:chExt cx="6852960" cy="369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240" cy="36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7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9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8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1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5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3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2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0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3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1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6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4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9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3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0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1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0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8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7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9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4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2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7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1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5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0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4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3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5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3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8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2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6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5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3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2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0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5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9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6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1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4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9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3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7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1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0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4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8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3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7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1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0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7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6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4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2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7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5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9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4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8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6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1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5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9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8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2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7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1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5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4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8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00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5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9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6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4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3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2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6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0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5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9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3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98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74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33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0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8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7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62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5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83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5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3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18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5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5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2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0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6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4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8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3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7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7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0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3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5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8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0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3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6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1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4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9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684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500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38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240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092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90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464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1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040"/>
                              <a:ext cx="685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482040"/>
                              <a:ext cx="685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53240" y="199440"/>
                              <a:ext cx="1060920" cy="59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262800"/>
                                <a:ext cx="5137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7560" y="240480"/>
                                <a:ext cx="5137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137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25760" y="160560"/>
                              <a:ext cx="0" cy="321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2040"/>
                            <a:ext cx="685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  <a:lnTo>
                                  <a:pt x="9234" y="0"/>
                                </a:lnTo>
                                <a:lnTo>
                                  <a:pt x="9348" y="0"/>
                                </a:lnTo>
                                <a:lnTo>
                                  <a:pt x="9462" y="0"/>
                                </a:lnTo>
                                <a:lnTo>
                                  <a:pt x="9576" y="0"/>
                                </a:lnTo>
                                <a:lnTo>
                                  <a:pt x="9690" y="0"/>
                                </a:lnTo>
                                <a:lnTo>
                                  <a:pt x="9804" y="0"/>
                                </a:lnTo>
                                <a:lnTo>
                                  <a:pt x="9918" y="0"/>
                                </a:lnTo>
                                <a:lnTo>
                                  <a:pt x="10032" y="0"/>
                                </a:lnTo>
                                <a:lnTo>
                                  <a:pt x="10146" y="0"/>
                                </a:lnTo>
                                <a:lnTo>
                                  <a:pt x="10260" y="0"/>
                                </a:lnTo>
                                <a:lnTo>
                                  <a:pt x="10374" y="0"/>
                                </a:lnTo>
                                <a:lnTo>
                                  <a:pt x="10488" y="0"/>
                                </a:lnTo>
                                <a:lnTo>
                                  <a:pt x="10602" y="0"/>
                                </a:lnTo>
                                <a:lnTo>
                                  <a:pt x="10716" y="0"/>
                                </a:lnTo>
                                <a:lnTo>
                                  <a:pt x="10830" y="0"/>
                                </a:lnTo>
                                <a:lnTo>
                                  <a:pt x="10944" y="0"/>
                                </a:lnTo>
                                <a:lnTo>
                                  <a:pt x="11058" y="0"/>
                                </a:lnTo>
                                <a:lnTo>
                                  <a:pt x="11172" y="0"/>
                                </a:lnTo>
                                <a:lnTo>
                                  <a:pt x="11286" y="0"/>
                                </a:lnTo>
                                <a:lnTo>
                                  <a:pt x="11400" y="0"/>
                                </a:lnTo>
                                <a:lnTo>
                                  <a:pt x="11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28.35pt;width:539.6pt;height:291.05pt" coordorigin="142,567" coordsize="10792,5821">
                <v:group id="shape_0" style="position:absolute;left:142;top:567;width:10790;height:5821">
                  <v:line id="shape_0" from="194,567" to="19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,567" to="2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,567" to="3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7,567" to="35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,567" to="4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,567" to="4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,567" to="51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,567" to="57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,567" to="62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,567" to="73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,567" to="78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,567" to="84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,567" to="89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,567" to="9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5,567" to="10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8,567" to="105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3,567" to="111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7,567" to="11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4,567" to="12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9,567" to="132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2,567" to="138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567" to="143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0,567" to="14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567" to="15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8,567" to="159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567" to="16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6,567" to="17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4,567" to="181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67,567" to="18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22,567" to="19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6,567" to="19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567" to="203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3,567" to="20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8,567" to="21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567" to="21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567" to="22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4,567" to="235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8,567" to="24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2,567" to="246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5,567" to="25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9,567" to="25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3,567" to="262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67" to="26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1,567" to="27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5,567" to="278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2,567" to="28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7,567" to="29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01,567" to="300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5,567" to="305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8,567" to="31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3,567" to="31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567" to="321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1,567" to="327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4,567" to="332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3,567" to="34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567" to="348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0,567" to="354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5,567" to="359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9,567" to="36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567" to="37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6,567" to="375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0,567" to="38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4,567" to="386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2,567" to="397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6,567" to="402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80,567" to="408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567" to="41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8,567" to="418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2,567" to="424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567" to="429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567" to="43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4,567" to="440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2,567" to="451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567" to="45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0,567" to="462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4,567" to="46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67" to="472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1,567" to="478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6,567" to="483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0,567" to="48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4,567" to="49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1,567" to="50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5,567" to="51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8,567" to="515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3,567" to="521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7,567" to="52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1,567" to="532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4,567" to="53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9,567" to="542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3,567" to="54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0,567" to="55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5,567" to="564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9,567" to="56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567" to="575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6,567" to="58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567" to="586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5,567" to="59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69,567" to="59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2,567" to="60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31,567" to="61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3,567" to="61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567" to="62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2,567" to="62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6,567" to="63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9,567" to="63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4,567" to="645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8,567" to="65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2,567" to="656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0,567" to="667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4,567" to="672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8,567" to="677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1,567" to="68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6,567" to="688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0,567" to="694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94,567" to="699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7,567" to="70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2,567" to="710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0,567" to="72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3,567" to="72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8,567" to="731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2,567" to="737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5,567" to="742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9,567" to="747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3,567" to="75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7,567" to="758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1,567" to="764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67" to="77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3,567" to="78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7,567" to="785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1,567" to="791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5,567" to="79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9,567" to="801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3,567" to="807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7,567" to="812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1,567" to="818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9,567" to="828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3,567" to="834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97,567" to="839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1,567" to="84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5,567" to="85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9,567" to="855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2,567" to="861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6,567" to="866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0,567" to="872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8,567" to="882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2,567" to="888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6,567" to="893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0,567" to="89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44,567" to="90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8,567" to="909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2,567" to="915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6,567" to="92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0,567" to="926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68,567" to="936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22,567" to="94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76,567" to="94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30,567" to="953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4,567" to="958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8,567" to="96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2,567" to="96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6,567" to="97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9,567" to="97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07,567" to="990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61,567" to="996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15,567" to="100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9,567" to="100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3,567" to="1012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7,567" to="1017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567" to="102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5,567" to="1028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39,567" to="1033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47,567" to="104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01,567" to="1050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5,567" to="1055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09,567" to="1060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63,567" to="106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17,567" to="1071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71,567" to="1077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25,567" to="1082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79,567" to="1087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338" to="10932,6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287" to="10932,6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237" to="10932,6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86" to="10932,6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35" to="10932,6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085" to="10932,6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034" to="10932,6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984" to="10932,5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933" to="10932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832" to="10932,5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781" to="10932,5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730" to="10932,5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80" to="10932,5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29" to="10932,5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579" to="10932,5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528" to="10932,5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477" to="10932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427" to="10932,5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325" to="10932,5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275" to="10932,5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224" to="10932,5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174" to="10932,5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123" to="10932,5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072" to="10932,5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022" to="10932,5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971" to="10932,4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920" to="10932,4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819" to="10932,4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769" to="10932,4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718" to="10932,47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667" to="10932,4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617" to="10932,4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566" to="10932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515" to="10932,4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465" to="10932,4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414" to="10932,4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313" to="10932,4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262" to="10932,42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212" to="10932,4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161" to="10932,4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110" to="10932,4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060" to="10932,40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009" to="10932,4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959" to="10932,3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908" to="10932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807" to="10932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756" to="10932,3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705" to="10932,3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655" to="10932,3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604" to="10932,3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553" to="10932,3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503" to="10932,3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452" to="10932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402" to="10932,3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300" to="10932,3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250" to="10932,3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199" to="10932,3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148" to="10932,31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098" to="10932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047" to="10932,3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997" to="10932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946" to="10932,29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895" to="10932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794" to="10932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743" to="10932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693" to="10932,2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642" to="10932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592" to="10932,2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541" to="10932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490" to="10932,2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440" to="10932,2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389" to="10932,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288" to="10932,22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237" to="10932,2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187" to="10932,2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136" to="10932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085" to="10932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035" to="10932,2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984" to="10932,1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933" to="10932,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883" to="10932,1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782" to="10932,1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731" to="10932,1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680" to="10932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630" to="10932,1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579" to="10932,1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528" to="10932,1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478" to="10932,1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427" to="10932,1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377" to="10932,1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275" to="10932,1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225" to="10932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174" to="10932,1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123" to="10932,1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073" to="10932,1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022" to="10932,1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972" to="10932,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921" to="10932,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870" to="10932,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769" to="10932,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718" to="10932,7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68" to="10932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7" to="10932,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7" to="10932,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7" to="142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1,567" to="681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21,567" to="1221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0,567" to="1760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9,567" to="229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39,567" to="283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379,567" to="337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17,567" to="391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58,567" to="4458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97,567" to="499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37,567" to="5537,638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77,567" to="607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15,567" to="661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56,567" to="7156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5,567" to="769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5,567" to="823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774,567" to="8774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14,567" to="9314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53,567" to="985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93,567" to="1039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933,567" to="1093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,6389" to="10932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882" to="10932,58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376" to="10932,53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4870" to="10932,48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4364" to="10932,4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3857" to="10932,385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3351" to="10932,33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2845" to="10932,2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2338" to="10932,23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1832" to="10932,18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1326" to="10932,132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2,820" to="10932,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67" to="10932,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7,1326" to="6615,132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107;top:881;width:1671;height:934">
                    <v:shape id="shape_0" stroked="f" o:allowincell="f" style="position:absolute;left:5194;top:1295;width:808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70;top:1260;width:808;height:5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7;top:881;width:808;height:5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37,820" to="5537,132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114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l9234,0l9348,0l9462,0l9576,0l9690,0l9804,0l9918,0l10032,0l10146,0l10260,0l10374,0l10488,0l10602,0l10716,0l10830,0l10944,0l11058,0l11172,0l11286,0l11400,0l11400,0e" stroked="t" o:allowincell="f" style="position:absolute;left:142;top:1326;width:10791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…………………………………………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4910" w:type="dxa"/>
        <w:jc w:val="left"/>
        <w:tblInd w:w="3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On le note 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mbmath1">
    <w:charset w:val="02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28:00Z</dcterms:created>
  <dc:creator>LUCOTTE-LE VISAGE Gwenaëlle</dc:creator>
  <dc:description/>
  <dc:language>en-US</dc:language>
  <cp:lastModifiedBy>LUCOTTE-LE VISAGE Gwenaëlle</cp:lastModifiedBy>
  <cp:lastPrinted>2003-10-13T23:10:00Z</cp:lastPrinted>
  <dcterms:modified xsi:type="dcterms:W3CDTF">2003-10-13T2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