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/>
      </w:pPr>
      <w:r>
        <w:rPr>
          <w:b/>
          <w:bCs/>
          <w:sz w:val="28"/>
          <w:szCs w:val="28"/>
        </w:rPr>
        <w:t>TD n°3</w:t>
      </w:r>
      <w:r>
        <w:rPr/>
        <w:tab/>
        <w:tab/>
        <w:tab/>
      </w:r>
      <w:r>
        <w:rPr>
          <w:rFonts w:cs="Cursif JB" w:ascii="Cursif JB" w:hAnsi="Cursif JB"/>
          <w:color w:val="800080"/>
          <w:sz w:val="28"/>
          <w:szCs w:val="28"/>
        </w:rPr>
        <w:t>Propriétés des vecteurs dans un repère orthonormal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1</w:t>
      </w:r>
    </w:p>
    <w:p>
      <w:pPr>
        <w:pStyle w:val="Normal"/>
        <w:rPr/>
      </w:pPr>
      <w:r>
        <w:rPr/>
        <w:t>Dans un repère orthonormal, on donne A(2, 1), B(3, 5) et C(-2, -1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lacer</w:t>
      </w:r>
      <w:r>
        <w:rPr/>
        <w:t xml:space="preserve"> les points A, B et C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struire</w:t>
      </w:r>
      <w:r>
        <w:rPr/>
        <w:t xml:space="preserve"> le point D tel que ABCD soit un parallélogram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les sont les coordonnées du point D ?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Vérifier</w:t>
      </w:r>
      <w:r>
        <w:rPr/>
        <w:t xml:space="preserve"> les coordonnées du point D par le calcul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2</w:t>
      </w:r>
    </w:p>
    <w:p>
      <w:pPr>
        <w:pStyle w:val="Normal"/>
        <w:rPr/>
      </w:pPr>
      <w:r>
        <w:rPr/>
        <w:t>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, on considère le point A(1, -2), B(3, 1) et C(7, 0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Lire </w:t>
      </w:r>
      <w:r>
        <w:rPr/>
        <w:t xml:space="preserve">puis </w:t>
      </w:r>
      <w:r>
        <w:rPr>
          <w:b/>
          <w:bCs/>
        </w:rPr>
        <w:t>écrire</w:t>
      </w:r>
      <w:r>
        <w:rPr/>
        <w:t xml:space="preserve"> les coordonnées du point D tel que ABDC soit un parallélogramm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point 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centre I du parallélogramme ABD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Calculer </w:t>
      </w:r>
      <w:r>
        <w:rPr/>
        <w:t>la longueur des côtés du parallélogramme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0</wp:posOffset>
                </wp:positionH>
                <wp:positionV relativeFrom="paragraph">
                  <wp:posOffset>62865</wp:posOffset>
                </wp:positionV>
                <wp:extent cx="2282190" cy="1844040"/>
                <wp:effectExtent l="317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1843920"/>
                          <a:chOff x="0" y="0"/>
                          <a:chExt cx="228204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2040" cy="184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4479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8120" y="1219680"/>
                              <a:ext cx="868680" cy="624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520" y="2026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5800" y="135360"/>
                                <a:ext cx="542880" cy="48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72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240" cy="488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36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85760" y="126612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361800"/>
                              <a:ext cx="0" cy="108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36180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447920"/>
                              <a:ext cx="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62864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4479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144792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542160"/>
                              <a:ext cx="0" cy="9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54288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10497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0497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085760"/>
                              <a:ext cx="0" cy="36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108576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188640"/>
                              <a:ext cx="1990800" cy="153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75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12668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600" y="1810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7239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1760" y="139392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4.95pt;width:179.7pt;height:145.2pt" coordorigin="7100,99" coordsize="3594,2904">
                <v:group id="shape_0" style="position:absolute;left:7100;top:99;width:3594;height:2904">
                  <v:line id="shape_0" from="7157,99" to="715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4,99" to="721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71,99" to="727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8,99" to="732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85,99" to="738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42,99" to="744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99,99" to="749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6,99" to="755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13,99" to="761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7,99" to="772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85,99" to="778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41,99" to="784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98,99" to="789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55,99" to="795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12,99" to="801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69,99" to="806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6,99" to="812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83,99" to="818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7,99" to="829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4,99" to="835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11,99" to="841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8,99" to="846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5,99" to="852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82,99" to="858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39,99" to="863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6,99" to="869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53,99" to="875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7,99" to="886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4,99" to="892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81,99" to="898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8,99" to="903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5,99" to="909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53,99" to="915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9,99" to="920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6,99" to="926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23,99" to="932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7,99" to="943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4,99" to="949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51,99" to="955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8,99" to="960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5,99" to="966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22,99" to="972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9,99" to="977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6,99" to="983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93,99" to="989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07,99" to="10007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4,99" to="10064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21,99" to="10121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8,99" to="10178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5,99" to="10235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92,99" to="10292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49,99" to="10349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06,99" to="10406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63,99" to="10463,294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892" to="10519,2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835" to="10519,2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778" to="10519,2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721" to="10519,2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664" to="10519,2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607" to="10519,2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550" to="10519,2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493" to="10519,2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436" to="10519,2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322" to="10519,2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265" to="10519,2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208" to="10519,2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151" to="10519,2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094" to="10519,2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037" to="10519,2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980" to="10519,1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923" to="10519,1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866" to="10519,1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752" to="10519,1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695" to="10519,1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638" to="10519,1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581" to="10519,1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524" to="10519,1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467" to="10519,1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410" to="10519,14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353" to="10519,1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296" to="10519,1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182" to="10519,1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125" to="10519,1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068" to="10519,1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011" to="10519,1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954" to="10519,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897" to="10519,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840" to="10519,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783" to="10519,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726" to="10519,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612" to="10519,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555" to="10519,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498" to="10519,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441" to="10519,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384" to="10519,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327" to="10519,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70" to="10519,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213" to="10519,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156" to="10519,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0,99" to="710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70,99" to="767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40,99" to="824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10,99" to="8810,2948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9380,99" to="938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50,99" to="9950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521,99" to="10521,294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00,2949" to="10519,29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0,2379" to="10519,237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7100,1809" to="10519,18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0,1239" to="10519,12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0,669" to="10519,6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0,99" to="10519,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810,2379" to="9379,2379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8357;top:2020;width:1368;height:98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460;top:2339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870;top:2233;width:855;height:770">
                      <v:shape id="shape_0" stroked="f" o:allowincell="f" style="position:absolute;left:8870;top:2376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0;top:2233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357;top:2020;width:912;height:769">
                      <v:shape id="shape_0" stroked="f" o:allowincell="f" style="position:absolute;left:8357;top:2162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14;top:2020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8810,2093" to="8810,237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line id="shape_0" from="9893,612" to="10006,725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893,612" to="10006,725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950,669" to="9950,2378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810,669" to="9949,66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9323,2607" to="9436,2720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323,2607" to="9436,2720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380,2379" to="9380,266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810,2664" to="9379,2664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613,2322" to="7726,2435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7613,2322" to="7726,2435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7670,2379" to="7670,237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670,2379" to="8809,2379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753,897" to="8866,1010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8753,897" to="8866,1010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8810,953" to="8810,2377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810,954" to="8810,954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183,1752" to="8296,1865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8183,1752" to="8296,1865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8240,1809" to="8240,2378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240,1809" to="8809,1809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  <v:group id="shape_0" style="position:absolute;left:7559;top:396;width:3135;height:2424">
                    <v:shape id="shape_0" stroked="f" o:allowincell="f" style="position:absolute;left:9839;top:39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9;top:239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59;top:210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99;top:681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29;top:153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725;top:2294;width:169;height:169">
                  <v:line id="shape_0" from="8725,2379" to="8894,2379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  <v:line id="shape_0" from="8810,2294" to="8810,2463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u w:val="double"/>
        </w:rPr>
        <w:t>Exercice °3</w:t>
      </w:r>
    </w:p>
    <w:p>
      <w:pPr>
        <w:pStyle w:val="Normal"/>
        <w:rPr/>
      </w:pPr>
      <w:r>
        <w:rPr/>
        <w:t>Le plan est muni du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>
          <w:u w:val="single"/>
        </w:rPr>
      </w:pPr>
      <w:r>
        <w:rPr>
          <w:u w:val="single"/>
        </w:rPr>
        <w:t>Sans aucun calcul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points A, B, C et D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milieu I du segment [AB] et lire ses coordonné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point F tel que :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Lire</w:t>
      </w:r>
      <w:r>
        <w:rPr/>
        <w:t xml:space="preserve"> ses coordonné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4</w:t>
      </w:r>
    </w:p>
    <w:p>
      <w:pPr>
        <w:pStyle w:val="Normal"/>
        <w:rPr/>
      </w:pPr>
      <w:r>
        <w:rPr/>
        <w:t>On considère les points A( 0,  ), B(-1, 0) et C(2,0)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M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P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it I le point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bookmarkStart w:id="1" w:name="_1125482534"/>
      <w:bookmarkStart w:id="2" w:name="_1125482449"/>
      <w:bookmarkEnd w:id="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Déterminer les coordonnées du point I et vérifier que I est le milieu du segment [BC]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ontrôler</w:t>
      </w:r>
      <w:r>
        <w:rPr/>
        <w:t xml:space="preserve"> les résultats sur une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5</w:t>
      </w:r>
    </w:p>
    <w:p>
      <w:pPr>
        <w:pStyle w:val="Normal"/>
        <w:rPr/>
      </w:pPr>
      <w:r>
        <w:rPr/>
        <w:t>Soit un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 On considère les points A(-4, -3), B(2,-1) et C(1,2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aire</w:t>
      </w:r>
      <w:r>
        <w:rPr/>
        <w:t xml:space="preserve"> une figur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s longueurs AB, BC et AC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Montrer </w:t>
      </w:r>
      <w:r>
        <w:rPr/>
        <w:t>que le triangle ABC est rectangl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 co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donner une valeur approchée de l’angle </w:t>
      </w:r>
      <w:r>
        <w:fldChar w:fldCharType="begin"/>
      </w:r>
      <w:r>
        <w:rPr/>
        <w:instrText xml:space="preserve">  EQ \o(\s\up9(</w:instrText>
      </w:r>
      <w:bookmarkStart w:id="3" w:name="_1125483366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à 1° près par excè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’aire du triangle ABC en c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07:00Z</dcterms:created>
  <dc:creator>LUCOTTE-LE VISAGE Gwenaëlle</dc:creator>
  <dc:description/>
  <dc:language>en-US</dc:language>
  <cp:lastModifiedBy>LUCOTTE-LE VISAGE Gwenaëlle</cp:lastModifiedBy>
  <cp:lastPrinted>2005-04-04T00:08:00Z</cp:lastPrinted>
  <dcterms:modified xsi:type="dcterms:W3CDTF">2005-04-03T22:08:00Z</dcterms:modified>
  <cp:revision>5</cp:revision>
  <dc:subject/>
  <dc:title>TD n°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