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64135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05pt;width:427.45pt;height:512.95pt" coordorigin="568,101" coordsize="8549,10259">
                <v:line id="shape_0" from="568,101" to="568,1036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101" to="11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101" to="17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101" to="22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101" to="28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101" to="34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101" to="398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101" to="455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101" to="512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101" to="569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101" to="626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101" to="68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101" to="74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101" to="79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101" to="85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101" to="91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61" to="9117,10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91" to="9117,9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221" to="9117,9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51" to="9117,8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81" to="9117,8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511" to="9117,7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41" to="9117,69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71" to="9117,63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801" to="9117,58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231" to="9117,52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61" to="9117,466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91" to="9117,40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521" to="9117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51" to="9117,29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81" to="9117,23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811" to="9117,1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41" to="9117,12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71" to="9117,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01" to="9117,1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3606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70.3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404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8160</wp:posOffset>
                </wp:positionH>
                <wp:positionV relativeFrom="paragraph">
                  <wp:posOffset>104140</wp:posOffset>
                </wp:positionV>
                <wp:extent cx="631190" cy="1082040"/>
                <wp:effectExtent l="0" t="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.2pt" to="390.45pt,93.35pt" stroked="t" o:allowincell="f" style="position:absolute;flip:xy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442720" cy="0"/>
                <wp:effectExtent l="0" t="43180" r="1460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40.75pt,8.2pt" stroked="t" o:allowincell="f" style="position:absolute;flip:x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082040" cy="2073910"/>
                <wp:effectExtent l="0" t="0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07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12.35pt,171.4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8330</wp:posOffset>
                </wp:positionH>
                <wp:positionV relativeFrom="paragraph">
                  <wp:posOffset>287655</wp:posOffset>
                </wp:positionV>
                <wp:extent cx="222885" cy="2679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22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6290</wp:posOffset>
                </wp:positionH>
                <wp:positionV relativeFrom="paragraph">
                  <wp:posOffset>119380</wp:posOffset>
                </wp:positionV>
                <wp:extent cx="198755" cy="2971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9.4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7480</wp:posOffset>
                </wp:positionH>
                <wp:positionV relativeFrom="paragraph">
                  <wp:posOffset>134620</wp:posOffset>
                </wp:positionV>
                <wp:extent cx="991870" cy="991870"/>
                <wp:effectExtent l="10160" t="635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0.6pt" to="390.45pt,88.6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5780</wp:posOffset>
                </wp:positionH>
                <wp:positionV relativeFrom="paragraph">
                  <wp:posOffset>43815</wp:posOffset>
                </wp:positionV>
                <wp:extent cx="413385" cy="2679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1pt;mso-wrap-distance-left:9.05pt;mso-wrap-distance-right:9.05pt;mso-wrap-distance-top:0pt;mso-wrap-distance-bottom:0pt;margin-top:3.4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8160</wp:posOffset>
                </wp:positionH>
                <wp:positionV relativeFrom="paragraph">
                  <wp:posOffset>134620</wp:posOffset>
                </wp:positionV>
                <wp:extent cx="222885" cy="2679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10.6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0" cy="72136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27.2pt,61.0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721360" cy="0"/>
                <wp:effectExtent l="14605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83.95pt,4.3pt" stroked="t" o:allowincell="f" style="position:absolute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4080</wp:posOffset>
                </wp:positionH>
                <wp:positionV relativeFrom="paragraph">
                  <wp:posOffset>54610</wp:posOffset>
                </wp:positionV>
                <wp:extent cx="1442720" cy="2524760"/>
                <wp:effectExtent l="12700" t="63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3pt" to="283.95pt,203.05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4760</wp:posOffset>
                </wp:positionH>
                <wp:positionV relativeFrom="paragraph">
                  <wp:posOffset>59055</wp:posOffset>
                </wp:positionV>
                <wp:extent cx="299085" cy="26797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4.6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60680" cy="721360"/>
                <wp:effectExtent l="0" t="0" r="1333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9pt" to="255.55pt,62.6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0</wp:posOffset>
                </wp:positionH>
                <wp:positionV relativeFrom="paragraph">
                  <wp:posOffset>74930</wp:posOffset>
                </wp:positionV>
                <wp:extent cx="198755" cy="26797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5.9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721360" cy="1442720"/>
                <wp:effectExtent l="0" t="0" r="1333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141.95pt,119.1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0" cy="108204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85.2pt,90.75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4590</wp:posOffset>
                </wp:positionH>
                <wp:positionV relativeFrom="paragraph">
                  <wp:posOffset>-635</wp:posOffset>
                </wp:positionV>
                <wp:extent cx="198755" cy="29718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-0.0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082040" cy="1082040"/>
                <wp:effectExtent l="10160" t="0" r="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55.55pt,90.3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</wp:posOffset>
                </wp:positionH>
                <wp:positionV relativeFrom="paragraph">
                  <wp:posOffset>14605</wp:posOffset>
                </wp:positionV>
                <wp:extent cx="349885" cy="26797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1pt;mso-wrap-distance-left:9.05pt;mso-wrap-distance-right:9.05pt;mso-wrap-distance-top:0pt;mso-wrap-distance-bottom:0pt;margin-top:1.1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264795</wp:posOffset>
                </wp:positionV>
                <wp:extent cx="360680" cy="1442720"/>
                <wp:effectExtent l="13970" t="0" r="2095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.85pt" to="85.15pt,134.4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6210</wp:posOffset>
                </wp:positionH>
                <wp:positionV relativeFrom="paragraph">
                  <wp:posOffset>20320</wp:posOffset>
                </wp:positionV>
                <wp:extent cx="299085" cy="26797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.6pt;mso-position-vertical-relative:text;margin-left: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4930</wp:posOffset>
                </wp:positionH>
                <wp:positionV relativeFrom="paragraph">
                  <wp:posOffset>110490</wp:posOffset>
                </wp:positionV>
                <wp:extent cx="541020" cy="362585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8.7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85725</wp:posOffset>
                </wp:positionV>
                <wp:extent cx="1082040" cy="1082040"/>
                <wp:effectExtent l="10160" t="0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75pt" to="340.75pt,91.9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8160</wp:posOffset>
                </wp:positionH>
                <wp:positionV relativeFrom="paragraph">
                  <wp:posOffset>85725</wp:posOffset>
                </wp:positionV>
                <wp:extent cx="0" cy="180340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75pt" to="340.8pt,148.7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5715</wp:posOffset>
                </wp:positionV>
                <wp:extent cx="0" cy="18034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.45pt" to="170.4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95885</wp:posOffset>
                </wp:positionV>
                <wp:extent cx="18034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55pt" to="177.45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95885</wp:posOffset>
                </wp:positionV>
                <wp:extent cx="1082040" cy="1082040"/>
                <wp:effectExtent l="10160" t="635" r="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55pt" to="141.95pt,92.7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6630</wp:posOffset>
                </wp:positionH>
                <wp:positionV relativeFrom="paragraph">
                  <wp:posOffset>280035</wp:posOffset>
                </wp:positionV>
                <wp:extent cx="541020" cy="362585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22.0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50590</wp:posOffset>
                </wp:positionH>
                <wp:positionV relativeFrom="paragraph">
                  <wp:posOffset>50165</wp:posOffset>
                </wp:positionV>
                <wp:extent cx="1082040" cy="1082040"/>
                <wp:effectExtent l="10160" t="0" r="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7pt,3.95pt" to="-186.55pt,89.1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1055</wp:posOffset>
                </wp:positionH>
                <wp:positionV relativeFrom="paragraph">
                  <wp:posOffset>235585</wp:posOffset>
                </wp:positionV>
                <wp:extent cx="413385" cy="360680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8.4pt;mso-wrap-distance-left:9.05pt;mso-wrap-distance-right:9.05pt;mso-wrap-distance-top:0pt;mso-wrap-distance-bottom:0pt;margin-top:18.5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01295</wp:posOffset>
                </wp:positionV>
                <wp:extent cx="0" cy="18034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85pt" to="255.6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150495</wp:posOffset>
                </wp:positionV>
                <wp:extent cx="339090" cy="270510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11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50800</wp:posOffset>
                </wp:positionV>
                <wp:extent cx="198755" cy="29718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4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-635</wp:posOffset>
                </wp:positionV>
                <wp:extent cx="18034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-0.05pt" to="262.6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7480</wp:posOffset>
                </wp:positionH>
                <wp:positionV relativeFrom="paragraph">
                  <wp:posOffset>-635</wp:posOffset>
                </wp:positionV>
                <wp:extent cx="360680" cy="721360"/>
                <wp:effectExtent l="0" t="0" r="133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-0.05pt" to="340.75pt,56.7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721360" cy="0"/>
                <wp:effectExtent l="0" t="43180" r="0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05pt" to="312.35pt,-0.05pt" stroked="t" o:allowincell="f" style="position:absolute;flip:x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0" cy="18034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45pt" to="56.8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2210</wp:posOffset>
                </wp:positionH>
                <wp:positionV relativeFrom="paragraph">
                  <wp:posOffset>61595</wp:posOffset>
                </wp:positionV>
                <wp:extent cx="541020" cy="362585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4.8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7310</wp:posOffset>
                </wp:positionH>
                <wp:positionV relativeFrom="paragraph">
                  <wp:posOffset>155575</wp:posOffset>
                </wp:positionV>
                <wp:extent cx="198755" cy="267970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2.2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525</wp:posOffset>
                </wp:positionV>
                <wp:extent cx="18034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75pt" to="63.8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99695</wp:posOffset>
                </wp:positionV>
                <wp:extent cx="339090" cy="27051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7.8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8840</wp:posOffset>
                </wp:positionH>
                <wp:positionV relativeFrom="paragraph">
                  <wp:posOffset>5080</wp:posOffset>
                </wp:positionV>
                <wp:extent cx="1172210" cy="297180"/>
                <wp:effectExtent l="0" t="0" r="0" b="0"/>
                <wp:wrapSquare wrapText="bothSides"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3.4pt;mso-wrap-distance-left:9.05pt;mso-wrap-distance-right:9.05pt;mso-wrap-distance-top:0pt;mso-wrap-distance-bottom:0pt;margin-top:0.4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ind w:left="708" w:firstLine="708"/>
        <w:rPr/>
      </w:pPr>
      <w:r>
        <w:rPr>
          <w:lang w:val="en-GB"/>
        </w:rPr>
        <w:t xml:space="preserve">a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</w:t>
      </w:r>
      <w:r>
        <w:fldChar w:fldCharType="begin"/>
      </w:r>
      <w:r>
        <w:rPr>
          <w:lang w:val="en-GB"/>
        </w:rPr>
        <w:instrText xml:space="preserve">  EQ \o(\s\up11(</w:instrText>
      </w:r>
      <w:bookmarkStart w:id="0" w:name="_1135343538"/>
      <w:bookmarkStart w:id="1" w:name="_1135343321"/>
      <w:bookmarkEnd w:id="0"/>
      <w:bookmarkEnd w:id="1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ab/>
        <w:tab/>
        <w:t xml:space="preserve">b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</w:t>
      </w:r>
      <w:r>
        <w:fldChar w:fldCharType="begin"/>
      </w:r>
      <w:r>
        <w:rPr>
          <w:lang w:val="en-GB"/>
        </w:rPr>
        <w:instrText xml:space="preserve">  EQ \o(\s\up11(</w:instrText>
      </w:r>
      <w:bookmarkStart w:id="2" w:name="_1135343540"/>
      <w:bookmarkStart w:id="3" w:name="_1135343335"/>
      <w:bookmarkEnd w:id="2"/>
      <w:bookmarkEnd w:id="3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 xml:space="preserve">c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</w:t>
      </w:r>
      <w:r>
        <w:fldChar w:fldCharType="begin"/>
      </w:r>
      <w:r>
        <w:rPr>
          <w:lang w:val="en-GB"/>
        </w:rPr>
        <w:instrText xml:space="preserve">  EQ \o(\s\up11(</w:instrText>
      </w:r>
      <w:bookmarkStart w:id="4" w:name="_1135343541"/>
      <w:bookmarkStart w:id="5" w:name="_1135343351"/>
      <w:bookmarkEnd w:id="4"/>
      <w:bookmarkEnd w:id="5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ab/>
        <w:tab/>
        <w:t xml:space="preserve">d) 2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2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 EQ \o(\s\up11(</w:instrText>
      </w:r>
      <w:bookmarkStart w:id="6" w:name="_1135343543"/>
      <w:bookmarkStart w:id="7" w:name="_1135343395"/>
      <w:bookmarkStart w:id="8" w:name="_1125482534"/>
      <w:bookmarkStart w:id="9" w:name="_1125482449"/>
      <w:bookmarkEnd w:id="6"/>
      <w:bookmarkEnd w:id="7"/>
      <w:bookmarkEnd w:id="8"/>
      <w:bookmarkEnd w:id="9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pStyle w:val="Normal"/>
        <w:ind w:left="2272" w:hanging="0"/>
        <w:rPr/>
      </w:pP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2( 6 </w:t>
      </w:r>
      <w:r>
        <w:fldChar w:fldCharType="begin"/>
      </w:r>
      <w:r>
        <w:rPr/>
        <w:instrText xml:space="preserve">  EQ \o(\s\up11(</w:instrText>
      </w:r>
      <w:bookmarkStart w:id="10" w:name="_1135344090"/>
      <w:bookmarkStart w:id="11" w:name="_1135343951"/>
      <w:bookmarkEnd w:id="10"/>
      <w:bookmarkEnd w:id="1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bookmarkStart w:id="12" w:name="_1135344092"/>
      <w:bookmarkStart w:id="13" w:name="_1135343961"/>
      <w:bookmarkEnd w:id="12"/>
      <w:bookmarkEnd w:id="1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2 ( 4 </w:t>
      </w:r>
      <w:r>
        <w:fldChar w:fldCharType="begin"/>
      </w:r>
      <w:r>
        <w:rPr/>
        <w:instrText xml:space="preserve">  EQ \o(\s\up11(</w:instrText>
      </w:r>
      <w:bookmarkStart w:id="14" w:name="_1135344093"/>
      <w:bookmarkStart w:id="15" w:name="_1135343976"/>
      <w:bookmarkEnd w:id="14"/>
      <w:bookmarkEnd w:id="1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bookmarkStart w:id="16" w:name="_1135344095"/>
      <w:bookmarkStart w:id="17" w:name="_1135343985"/>
      <w:bookmarkEnd w:id="16"/>
      <w:bookmarkEnd w:id="1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– ( - </w:t>
      </w:r>
      <w:r>
        <w:fldChar w:fldCharType="begin"/>
      </w:r>
      <w:r>
        <w:rPr/>
        <w:instrText xml:space="preserve">  EQ \o(\s\up11(</w:instrText>
      </w:r>
      <w:bookmarkStart w:id="18" w:name="_1135344096"/>
      <w:bookmarkStart w:id="19" w:name="_1135344001"/>
      <w:bookmarkEnd w:id="18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bookmarkStart w:id="20" w:name="_1135344098"/>
      <w:bookmarkStart w:id="21" w:name="_1135344007"/>
      <w:bookmarkStart w:id="22" w:name="_1125481924"/>
      <w:bookmarkEnd w:id="20"/>
      <w:bookmarkEnd w:id="21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1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8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3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9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(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0" w:top="426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47:00Z</dcterms:created>
  <dc:creator>LUCOTTE-LE VISAGE Gwenaëlle</dc:creator>
  <dc:description/>
  <dc:language>en-US</dc:language>
  <cp:lastModifiedBy>Lycée privé ISM-LA PROVIDENCE</cp:lastModifiedBy>
  <cp:lastPrinted>2004-01-12T11:25:00Z</cp:lastPrinted>
  <dcterms:modified xsi:type="dcterms:W3CDTF">2005-03-29T09:14:00Z</dcterms:modified>
  <cp:revision>43</cp:revision>
  <dc:subject/>
  <dc:title>T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