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43180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.4pt;width:427.45pt;height:513pt" coordorigin="568,68" coordsize="8549,10260">
                <v:line id="shape_0" from="568,68" to="568,1032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68" to="11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68" to="17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68" to="22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68" to="28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68" to="34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68" to="398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68" to="455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68" to="512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68" to="569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68" to="626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68" to="68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68" to="74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68" to="79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68" to="85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68" to="91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28" to="9117,103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58" to="9117,97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188" to="9117,9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18" to="9117,86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48" to="9117,80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478" to="9117,74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08" to="9117,69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38" to="9117,63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768" to="9117,5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198" to="9117,51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28" to="9117,46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58" to="9117,40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488" to="9117,34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18" to="9117,29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48" to="9117,23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778" to="9117,17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08" to="9117,12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8" to="9117,6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8" to="9117,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262890" cy="305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05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262890" cy="305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05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53340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.2pt" to="170.35pt,4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3606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262890" cy="3054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05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262890" cy="3054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05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44170" cy="2705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167640</wp:posOffset>
                </wp:positionV>
                <wp:extent cx="0" cy="1803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.2pt" to="170.4pt,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82550</wp:posOffset>
                </wp:positionV>
                <wp:extent cx="18034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.5pt" to="177.45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44170" cy="2705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12700</wp:posOffset>
                </wp:positionV>
                <wp:extent cx="0" cy="1803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pt" to="255.6pt,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102870</wp:posOffset>
                </wp:positionV>
                <wp:extent cx="18034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8.1pt" to="262.6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102870</wp:posOffset>
                </wp:positionV>
                <wp:extent cx="344170" cy="27051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pt;mso-wrap-distance-left:9.05pt;mso-wrap-distance-right:9.05pt;mso-wrap-distance-top:0pt;mso-wrap-distance-bottom:0pt;margin-top:8.1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33020</wp:posOffset>
                </wp:positionV>
                <wp:extent cx="0" cy="1803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6pt" to="56.8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123190</wp:posOffset>
                </wp:positionV>
                <wp:extent cx="18034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9.7pt" to="63.8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360</wp:posOffset>
                </wp:positionH>
                <wp:positionV relativeFrom="paragraph">
                  <wp:posOffset>38100</wp:posOffset>
                </wp:positionV>
                <wp:extent cx="344170" cy="2705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pt;mso-wrap-distance-left:9.05pt;mso-wrap-distance-right:9.05pt;mso-wrap-distance-top:0pt;mso-wrap-distance-bottom:0pt;margin-top:3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rPr/>
      </w:pPr>
      <w:r>
        <w:rPr>
          <w:lang w:val="en-GB"/>
        </w:rPr>
        <w:t xml:space="preserve">a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…….</w:t>
        <w:tab/>
        <w:t xml:space="preserve">b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……</w:t>
        <w:tab/>
        <w:t xml:space="preserve">c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…….</w:t>
        <w:tab/>
        <w:t xml:space="preserve">d) 2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2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0" w:top="567" w:footer="284" w:bottom="851"/>
          <w:pgNumType w:fmt="decimal"/>
          <w:cols w:num="4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47:00Z</dcterms:created>
  <dc:creator>LUCOTTE-LE VISAGE Gwenaëlle</dc:creator>
  <dc:description/>
  <dc:language>en-US</dc:language>
  <cp:lastModifiedBy>Lycée privé ISM-LA PROVIDENCE</cp:lastModifiedBy>
  <cp:lastPrinted>2005-03-23T09:51:00Z</cp:lastPrinted>
  <dcterms:modified xsi:type="dcterms:W3CDTF">2005-03-23T08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