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héorème de Thalès et sa réciproque</w:t>
      </w:r>
    </w:p>
    <w:p>
      <w:pPr>
        <w:pStyle w:val="Subtitle"/>
        <w:rPr/>
      </w:pPr>
      <w:r>
        <w:rPr/>
        <w:t>I-Rappels sur les projections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5325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u w:val="dotted"/>
              </w:rPr>
              <w:t>le projeté d’un segment, sur une droite d dans une direction donnée d’, est un segment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u w:val="dotted"/>
              </w:rPr>
              <w:t>Le projeté du milieu d’un segment est le milieu du segment projeté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12340" cy="114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0342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) </w:t>
            </w:r>
            <w:r>
              <w:rPr>
                <w:u w:val="dotted"/>
              </w:rPr>
              <w:t>Dans un triangle, la droite qui passe par le milieu d’un côté et qui est parallèle à un autre côté, coupe le troisième côté en son milieu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) </w:t>
            </w:r>
            <w:r>
              <w:rPr>
                <w:u w:val="dotted"/>
              </w:rPr>
              <w:t>Dans un triangle, la droite qui passe par les milieux de deux côtés est parallèle au troisième côté. Le segment qui joint ces deux milieux a pour longueur la moitié de la longueur du troisième côté.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1930" cy="1144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76120" cy="967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II-Enoncé du théorèm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3711"/>
        <w:gridCol w:w="2590"/>
      </w:tblGrid>
      <w:tr>
        <w:trPr/>
        <w:tc>
          <w:tcPr>
            <w:tcW w:w="3478" w:type="dxa"/>
            <w:tcBorders/>
          </w:tcPr>
          <w:p>
            <w:pPr>
              <w:pStyle w:val="TextBody"/>
              <w:rPr/>
            </w:pPr>
            <w:r>
              <w:rPr/>
              <w:t>Si dans le triangle ABC, on trace une parallèle à (BC) coupant (AB) et (AC) en M et N alors on a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5684" w:dyaOrig="38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25pt;height:76.75pt" filled="f" o:ole="">
                  <v:imagedata r:id="rId7" o:title=""/>
                </v:shape>
                <o:OLEObject Type="Embed" ProgID="" ShapeID="ole_rId6" DrawAspect="Content" ObjectID="_2117988828" r:id="rId6"/>
              </w:objec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4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45pt;height:85.65pt" filled="f" o:ole="">
                  <v:imagedata r:id="rId9" o:title=""/>
                </v:shape>
                <o:OLEObject Type="Embed" ProgID="" ShapeID="ole_rId8" DrawAspect="Content" ObjectID="_1478484290" r:id="rId8"/>
              </w:object>
            </w:r>
          </w:p>
        </w:tc>
      </w:tr>
    </w:tbl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Remarques: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  <w:t xml:space="preserve">-Dire que la parallèle à la droite (BC) coupe la droite (AB) en M signifie que les points A, M et B sont </w:t>
      </w:r>
      <w:r>
        <w:rPr>
          <w:b/>
          <w:bCs/>
          <w:sz w:val="20"/>
          <w:u w:val="single"/>
        </w:rPr>
        <w:t>alignés.</w:t>
      </w:r>
    </w:p>
    <w:p>
      <w:pPr>
        <w:pStyle w:val="TextBodyIndent"/>
        <w:ind w:left="567" w:hanging="0"/>
        <w:rPr>
          <w:sz w:val="28"/>
        </w:rPr>
      </w:pPr>
      <w:r>
        <w:rPr>
          <w:sz w:val="20"/>
        </w:rPr>
        <w:t>-Les triangles ABC et A’B’C’ sont semblables: les angles du triangle ABC sont respectivement de mêmes mesures que les angles du triangle A’B’C’.</w:t>
      </w:r>
    </w:p>
    <w:p>
      <w:pPr>
        <w:pStyle w:val="Lgende"/>
        <w:rPr/>
      </w:pPr>
      <w:r>
        <w:rPr/>
        <w:t>III-Enoncé de la réciproque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1- Précision de langage</w:t>
      </w:r>
    </w:p>
    <w:p>
      <w:pPr>
        <w:pStyle w:val="Normal"/>
        <w:jc w:val="both"/>
        <w:rPr/>
      </w:pPr>
      <w:r>
        <w:rPr/>
        <w:t>ABC est un triangle. Lorsque nous dirons «la place de M par rapport à A et B est la même que celle de N par rapport à A et C», cela signifie que nous sommes dans l’une ou l’autre des situations suivantes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BM), d’origine B et ne contenant pas le point A et N est positionné sur l’autre demi droite[C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e segment [AB] et N est sur le segment [AC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AM), d’origine A et ne contenant pas le point B et N est positionné sur l’autre demi droite[AN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40" w:dyaOrig="29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1pt;height:77.5pt" filled="f" o:ole="">
                  <v:imagedata r:id="rId11" o:title=""/>
                </v:shape>
                <o:OLEObject Type="Embed" ProgID="" ShapeID="ole_rId10" DrawAspect="Content" ObjectID="_1952687116" r:id="rId1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575" w:dyaOrig="32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2pt;height:76.7pt" filled="f" o:ole="">
                  <v:imagedata r:id="rId13" o:title=""/>
                </v:shape>
                <o:OLEObject Type="Embed" ProgID="" ShapeID="ole_rId12" DrawAspect="Content" ObjectID="_208614706" r:id="rId1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80" w:dyaOrig="18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75pt;height:71.05pt" filled="f" o:ole="">
                  <v:imagedata r:id="rId15" o:title=""/>
                </v:shape>
                <o:OLEObject Type="Embed" ProgID="" ShapeID="ole_rId14" DrawAspect="Content" ObjectID="_1082483512" r:id="rId14"/>
              </w:objec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2- Enoncé de la récipro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7170</wp:posOffset>
                </wp:positionH>
                <wp:positionV relativeFrom="paragraph">
                  <wp:posOffset>257175</wp:posOffset>
                </wp:positionV>
                <wp:extent cx="6523990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i l’on sait qu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 place de M par rapport à A et à B est la même que celle de N par rapport à A et à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lors on peut dire que :</w:t>
                              <w:tab/>
                              <w:tab/>
                              <w:t>(MN) // (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20.2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Si l’on sait qu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a place de M par rapport à A et à B est la même que celle de N par rapport à A et à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lors on peut dire que :</w:t>
                        <w:tab/>
                        <w:tab/>
                        <w:t>(MN) // (B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8000"/>
          <w:sz w:val="24"/>
          <w:u w:val="dash"/>
        </w:rPr>
      </w:pPr>
      <w:r>
        <w:rPr>
          <w:color w:val="008000"/>
          <w:sz w:val="24"/>
          <w:u w:val="dash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356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color w:val="00808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80"/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808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FF"/>
      <w:sz w:val="24"/>
      <w:u w:val="single"/>
    </w:rPr>
  </w:style>
  <w:style w:type="paragraph" w:styleId="Lgende">
    <w:name w:val="Légende"/>
    <w:basedOn w:val="Normal"/>
    <w:next w:val="Normal"/>
    <w:qFormat/>
    <w:pPr/>
    <w:rPr>
      <w:bCs/>
      <w:color w:val="000080"/>
      <w:sz w:val="24"/>
      <w:u w:val="single"/>
    </w:rPr>
  </w:style>
  <w:style w:type="paragraph" w:styleId="TextBodyIndent">
    <w:name w:val="Body Text Indent"/>
    <w:basedOn w:val="Normal"/>
    <w:pPr>
      <w:ind w:left="170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7:00Z</dcterms:created>
  <dc:creator>cottrel</dc:creator>
  <dc:description/>
  <dc:language>en-US</dc:language>
  <cp:lastModifiedBy>Yann HUON</cp:lastModifiedBy>
  <cp:lastPrinted>2004-08-24T10:09:00Z</cp:lastPrinted>
  <dcterms:modified xsi:type="dcterms:W3CDTF">2004-08-24T08:56:00Z</dcterms:modified>
  <cp:revision>4</cp:revision>
  <dc:subject/>
  <dc:title>PROPRIETE DE THALES RELATIVE AU TRIANGLE</dc:title>
</cp:coreProperties>
</file>