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Le triangle rectangle</w:t>
      </w:r>
    </w:p>
    <w:p>
      <w:pPr>
        <w:pStyle w:val="Normal"/>
        <w:rPr>
          <w:rFonts w:ascii="Times New Roman" w:hAnsi="Times New Roman" w:cs="Times New Roman"/>
          <w:color w:val="0000FF"/>
          <w:sz w:val="32"/>
          <w:u w:val="single"/>
        </w:rPr>
      </w:pPr>
      <w:r>
        <w:rPr>
          <w:rFonts w:cs="Times New Roman" w:ascii="Times New Roman" w:hAnsi="Times New Roman"/>
          <w:color w:val="0000FF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color w:val="008000"/>
          <w:sz w:val="2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Le théorème de Pythagore et sa réciproqu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 complète les deux dernières colonnes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s la deuxième, j’illustre avec une figure la situation géométrique 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Dans la troisième, j’écris la relation traduisant la situation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5254"/>
        <w:gridCol w:w="3174"/>
      </w:tblGrid>
      <w:tr>
        <w:trPr/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Figure de bas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e que je peux écrire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800000"/>
                <w:u w:val="single"/>
              </w:rPr>
              <w:t>théorème</w:t>
            </w: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 de Pythagor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04975" cy="103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67310</wp:posOffset>
                      </wp:positionV>
                      <wp:extent cx="1365250" cy="5537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2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7.5pt;height:43.6pt;mso-wrap-distance-left:9.05pt;mso-wrap-distance-right:9.05pt;mso-wrap-distance-top:0pt;mso-wrap-distance-bottom:0pt;margin-top:5.3pt;mso-position-vertical-relative:text;margin-left:11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s le triangle ABC rectangle en A, le théorème de Pythagore, permet d’écrir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611505</wp:posOffset>
                      </wp:positionV>
                      <wp:extent cx="1310640" cy="29464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6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C² = AB² + AC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3.2pt;height:23.2pt;mso-wrap-distance-left:9.05pt;mso-wrap-distance-right:9.05pt;mso-wrap-distance-top:0pt;mso-wrap-distance-bottom:0pt;margin-top:48.15pt;mso-position-vertical-relative:text;margin-left:2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C² = AB² + AC²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800000"/>
                <w:u w:val="single"/>
              </w:rPr>
              <w:t>réciproque</w:t>
            </w: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 du théorème de Pythagor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04975" cy="10572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  <w:t>Si</w:t>
            </w:r>
            <w:r>
              <w:rPr>
                <w:rFonts w:cs="Times New Roman" w:ascii="Times New Roman" w:hAnsi="Times New Roman"/>
              </w:rPr>
              <w:t xml:space="preserve"> le triangle EFG est rectangle en 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  <w:t>alors</w:t>
            </w:r>
            <w:r>
              <w:rPr>
                <w:rFonts w:cs="Times New Roman" w:ascii="Times New Roman" w:hAnsi="Times New Roman"/>
              </w:rPr>
              <w:t>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93345</wp:posOffset>
                      </wp:positionV>
                      <wp:extent cx="1310640" cy="2794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64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FG² = EF² + EG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3.2pt;height:22pt;mso-wrap-distance-left:9.05pt;mso-wrap-distance-right:9.05pt;mso-wrap-distance-top:0pt;mso-wrap-distance-bottom:0pt;margin-top:7.35pt;mso-position-vertical-relative:text;margin-left:25.0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G² = EF² + EG²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8000"/>
          <w:sz w:val="2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Relations trigonométriques dans le triangle rectangl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 complète les deux dernières colonnes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s la deuxième, j’illustre avec une figure la situation géométrique 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0"/>
        </w:rPr>
        <w:t>Dans la troisième, j’écris la relation traduisant la situation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5254"/>
        <w:gridCol w:w="3174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Figure de bas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e que je peux écrire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>cosinus</w:t>
            </w: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 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85925" cy="10191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88900</wp:posOffset>
                      </wp:positionV>
                      <wp:extent cx="1230630" cy="5537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063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6.9pt;height:43.6pt;mso-wrap-distance-left:9.05pt;mso-wrap-distance-right:9.05pt;mso-wrap-distance-top:0pt;mso-wrap-distance-bottom:0pt;margin-top:7pt;mso-position-vertical-relative:text;margin-left:1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 xml:space="preserve">sinu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>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85925" cy="9906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55245</wp:posOffset>
                      </wp:positionV>
                      <wp:extent cx="1226820" cy="55372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682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6.6pt;height:43.6pt;mso-wrap-distance-left:9.05pt;mso-wrap-distance-right:9.05pt;mso-wrap-distance-top:0pt;mso-wrap-distance-bottom:0pt;margin-top:4.35pt;mso-position-vertical-relative:text;margin-left:1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>tangente</w:t>
            </w: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 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85925" cy="10191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50165</wp:posOffset>
                      </wp:positionV>
                      <wp:extent cx="1184910" cy="55372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491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3.3pt;height:43.6pt;mso-wrap-distance-left:9.05pt;mso-wrap-distance-right:9.05pt;mso-wrap-distance-top:0pt;mso-wrap-distance-bottom:0pt;margin-top:3.95pt;mso-position-vertical-relative:text;margin-left:1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99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993366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color w:val="0000FF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51:00Z</dcterms:created>
  <dc:creator>LUCOTTE-LE VISAGE Gwenaëlle</dc:creator>
  <dc:description>L'indispensable modèle de document pour rédiger des documents scientifiques sous Winword 95</dc:description>
  <dc:language>en-US</dc:language>
  <cp:lastModifiedBy>LUCOTTE-LE VISAGE Gwenaëlle</cp:lastModifiedBy>
  <cp:lastPrinted>2001-05-29T14:12:00Z</cp:lastPrinted>
  <dcterms:modified xsi:type="dcterms:W3CDTF">2003-10-31T21:35:00Z</dcterms:modified>
  <cp:revision>4</cp:revision>
  <dc:subject/>
  <dc:title>Le triangle rectan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