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 triangle rectangle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e théorème de Pythagore et sa réciproqu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théorèm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8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75565</wp:posOffset>
                      </wp:positionV>
                      <wp:extent cx="118491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5.9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 le triangle 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803275</wp:posOffset>
                      </wp:positionV>
                      <wp:extent cx="1310640" cy="294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3.2pt;mso-wrap-distance-left:9.05pt;mso-wrap-distance-right:9.05pt;mso-wrap-distance-top:0pt;mso-wrap-distance-bottom:0pt;margin-top:63.2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...................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, le théorème de Pythagore, 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réciproqu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u théorème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………………………… ………………………...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alors</w:t>
            </w:r>
            <w:r>
              <w:rPr>
                <w:rFonts w:cs="Times New Roman" w:ascii="Times New Roman" w:hAnsi="Times New Roman"/>
              </w:rPr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76225</wp:posOffset>
                      </wp:positionV>
                      <wp:extent cx="1310640" cy="4616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36.35pt;mso-wrap-distance-left:9.05pt;mso-wrap-distance-right:9.05pt;mso-wrap-distance-top:0pt;mso-wrap-distance-bottom:0pt;margin-top:21.75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...................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elations trigonométriques dans le triangle rectangl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cosinus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48260</wp:posOffset>
                      </wp:positionV>
                      <wp:extent cx="1230630" cy="5537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9pt;height:43.6pt;mso-wrap-distance-left:9.05pt;mso-wrap-distance-right:9.05pt;mso-wrap-distance-top:0pt;mso-wrap-distance-bottom:0pt;margin-top:3.8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 xml:space="preserve">sinu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92075</wp:posOffset>
                      </wp:positionV>
                      <wp:extent cx="1226820" cy="5537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6pt;height:43.6pt;mso-wrap-distance-left:9.05pt;mso-wrap-distance-right:9.05pt;mso-wrap-distance-top:0pt;mso-wrap-distance-bottom:0pt;margin-top:7.25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tangente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117475</wp:posOffset>
                      </wp:positionV>
                      <wp:extent cx="1184910" cy="5537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9.2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>
        <w:b/>
      </w:rPr>
      <w:t>Cours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51:00Z</dcterms:created>
  <dc:creator>LUCOTTE-LE VISAGE Gwenaëlle</dc:creator>
  <dc:description/>
  <dc:language>en-US</dc:language>
  <cp:lastModifiedBy>Yann HUON</cp:lastModifiedBy>
  <cp:lastPrinted>2004-08-24T09:56:00Z</cp:lastPrinted>
  <dcterms:modified xsi:type="dcterms:W3CDTF">2004-08-24T08:56:00Z</dcterms:modified>
  <cp:revision>14</cp:revision>
  <dc:subject/>
  <dc:title>Le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