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FF"/>
          <w:sz w:val="36"/>
          <w:u w:val="single"/>
        </w:rPr>
      </w:pPr>
      <w:r>
        <w:rPr>
          <w:rFonts w:cs="Times New Roman" w:ascii="Times New Roman" w:hAnsi="Times New Roman"/>
          <w:color w:val="0000FF"/>
          <w:sz w:val="36"/>
          <w:u w:val="single"/>
        </w:rPr>
        <w:t>La calculatrice et les formules trigonométriques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color w:val="0000FF"/>
          <w:sz w:val="36"/>
          <w:u w:val="single"/>
        </w:rPr>
      </w:pPr>
      <w:r>
        <w:rPr>
          <w:rFonts w:cs="Times New Roman" w:ascii="Times New Roman" w:hAnsi="Times New Roman"/>
          <w:color w:val="0000FF"/>
          <w:sz w:val="36"/>
          <w:u w:val="single"/>
        </w:rPr>
      </w:r>
    </w:p>
    <w:tbl>
      <w:tblPr>
        <w:tblW w:w="1107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4182"/>
        <w:gridCol w:w="3344"/>
      </w:tblGrid>
      <w:tr>
        <w:trPr/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Régler l’unité d’angl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atrice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er l’angle dont on connait</w: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68730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497455" cy="5151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515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sin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sin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3905" cy="564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53.130102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53.130102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65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09165" cy="1814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E5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Sélectionner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1 pour les degrés 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2 pour les radians 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6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 pour les grades.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cosinu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cos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635" cy="5162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36.899897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36.899897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3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alculer</w:t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e sinus d’un ang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14830" cy="11029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Le cosinus d’un angle 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11985" cy="10534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a tangent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On a la relation : tan x = . Que vaut x ?</w:t>
            </w:r>
          </w:p>
          <w:p>
            <w:pPr>
              <w:pStyle w:val="Heade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000" cy="52451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58" r="-1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cran affiche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91770</wp:posOffset>
                      </wp:positionV>
                      <wp:extent cx="1910080" cy="4635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33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n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 (4</w:t>
                                  </w:r>
                                  <w:r>
                                    <w:rPr>
                                      <w:rFonts w:ascii="Cmath" w:hAnsi="Cmath"/>
                                    </w:rPr>
                                    <w:t>÷</w:t>
                                  </w:r>
                                  <w:r>
                                    <w:rPr/>
                                    <w:t>5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38.659808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00" strokeweight="1pt" style="position:absolute;rotation:-0;width:150.4pt;height:36.5pt;mso-wrap-distance-left:9.05pt;mso-wrap-distance-right:9.05pt;mso-wrap-distance-top:0pt;mso-wrap-distance-bottom:0pt;margin-top:15.1pt;mso-position-vertical-relative:text;margin-left:-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n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 (4</w:t>
                            </w:r>
                            <w:r>
                              <w:rPr>
                                <w:rFonts w:ascii="Cmath" w:hAnsi="Cmath"/>
                              </w:rPr>
                              <w:t>÷</w:t>
                            </w: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38.659808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La tangente d’un angl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63725" cy="10833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7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math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21:19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10-31T21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