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b/>
                <w:bCs/>
                <w:color w:val="008000"/>
              </w:rPr>
              <w:t>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  <w:t>Le théorème de Pythagore et sa réciproque</w:t>
            </w:r>
          </w:p>
          <w:p>
            <w:pPr>
              <w:pStyle w:val="Heading4"/>
              <w:rPr/>
            </w:pPr>
            <w:r>
              <w:rPr/>
              <w:t>Chapitre 14 page 123</w:t>
            </w:r>
          </w:p>
        </w:tc>
      </w:tr>
      <w:tr>
        <w:trPr>
          <w:trHeight w:val="42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3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nce Lilimath lycée et fais l’application suivante : </w:t>
            </w:r>
          </w:p>
          <w:p>
            <w:pPr>
              <w:pStyle w:val="Normal"/>
              <w:rPr/>
            </w:pPr>
            <w:r>
              <w:rPr/>
              <w:t>G-Géométrie plane-Théorème de géométrie</w:t>
            </w:r>
          </w:p>
        </w:tc>
        <w:tc>
          <w:tcPr>
            <w:tcW w:w="51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23210" cy="1170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42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a séquence de cours en utilisant tes connaissances de collège et ton livre (page 123)</w:t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 :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Le théorème de Pythagore</w:t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réciproque du théorème de Pythagore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90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  <w:t>Rédige les exercices suivant sur une feuille portant les indications suivantes : Chapitre, objectif, séquence, n° exerc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  <w:t>Vérifie ta réponse en réalisant une figure.</w:t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On considère un triangle IJK tel que IJ = 10,5 ; JK = 17,5 et IK = 14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oit un triangle ABC tel que AB = 6 ; AC = 7 et BC = 8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es longueurs des côtés d’un triangle sont : 92,5 ; 74 et 55,5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 à l’ordinateur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ance</w:t>
            </w:r>
            <w:r>
              <w:rPr/>
              <w:t xml:space="preserve"> Lilimath lycée et fais l’exercice « G-Géométrie plane-Théorème de Pythagor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sur une feuille : titre du chapitre, n° de la séquence et objectif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D </w:t>
            </w:r>
            <w:r>
              <w:rPr>
                <w:i/>
                <w:iCs/>
              </w:rPr>
              <w:t>La géométrie dans le triangle rectangl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Exercice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4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29:00Z</dcterms:created>
  <dc:creator>LUCOTTE-LE VISAGE Gwenaëlle</dc:creator>
  <dc:description/>
  <dc:language>en-US</dc:language>
  <cp:lastModifiedBy>Yann HUON</cp:lastModifiedBy>
  <cp:lastPrinted>2003-11-02T12:05:00Z</cp:lastPrinted>
  <dcterms:modified xsi:type="dcterms:W3CDTF">2004-08-24T07:34:00Z</dcterms:modified>
  <cp:revision>20</cp:revision>
  <dc:subject/>
  <dc:title>Nom : ………………</dc:title>
</cp:coreProperties>
</file>