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right"/>
        <w:rPr>
          <w:color w:val="800080"/>
          <w:sz w:val="36"/>
        </w:rPr>
      </w:pPr>
      <w:r>
        <w:rPr>
          <w:color w:val="800080"/>
          <w:sz w:val="36"/>
        </w:rPr>
        <w:t>Session 1999_Grenoble_secteur 3</w:t>
      </w:r>
    </w:p>
    <w:p>
      <w:pPr>
        <w:pStyle w:val="Normal"/>
        <w:jc w:val="center"/>
        <w:rPr>
          <w:sz w:val="26"/>
        </w:rPr>
      </w:pPr>
      <w:r>
        <w:rPr/>
        <w:object w:dxaOrig="627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5pt;height:153.65pt" filled="f" o:ole="">
            <v:imagedata r:id="rId3" o:title=""/>
          </v:shape>
          <o:OLEObject Type="Embed" ProgID="" ShapeID="ole_rId2" DrawAspect="Content" ObjectID="_1965930524" r:id="rId2"/>
        </w:object>
      </w:r>
    </w:p>
    <w:tbl>
      <w:tblPr>
        <w:tblW w:w="1086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a distanc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, au mm prè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>Appliquons le théorème de Pythagore dans le triangle rectangl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 </w:t>
            </w:r>
            <w:r>
              <w:rPr>
                <w:b/>
                <w:bCs/>
                <w:color w:val="FF0000"/>
                <w:sz w:val="28"/>
              </w:rPr>
              <w:t>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snapToGrid w:val="false"/>
              <w:ind w:left="3692" w:hanging="0"/>
              <w:rPr>
                <w:b/>
                <w:b/>
                <w:bCs/>
                <w:color w:val="FF0000"/>
                <w:sz w:val="26"/>
                <w:lang w:val="en-GB"/>
              </w:rPr>
            </w:pPr>
            <w:r>
              <w:rPr>
                <w:b/>
                <w:bCs/>
                <w:color w:val="FF0000"/>
                <w:sz w:val="26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Or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 =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 xml:space="preserve">A – AC avec AC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EQ \s\do2(\f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/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>² = (  -  )² + 120²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>² = 1502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/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 xml:space="preserve">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123  mm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Calculer </w:t>
            </w:r>
            <w:r>
              <w:rPr>
                <w:sz w:val="26"/>
              </w:rPr>
              <w:t xml:space="preserve">l’angle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au dixième de degré le plus proche. On prendra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C = 25 m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>Dans le triangle rectangl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 </w:t>
            </w:r>
            <w:r>
              <w:rPr>
                <w:b/>
                <w:bCs/>
                <w:color w:val="FF0000"/>
                <w:sz w:val="28"/>
              </w:rPr>
              <w:t>, on a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tan (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D’où tan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</w:t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u w:val="single"/>
              </w:rPr>
              <w:t>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  <w:u w:val="single"/>
              </w:rPr>
              <w:t>»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12°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Quelle est la pente d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 </w:t>
            </w:r>
            <w:r>
              <w:rPr>
                <w:sz w:val="26"/>
              </w:rPr>
              <w:t>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229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right="72" w:hanging="0"/>
              <w:jc w:val="center"/>
              <w:rPr>
                <w:b/>
                <w:b/>
                <w:bCs/>
                <w:color w:val="0000FF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-9525</wp:posOffset>
                      </wp:positionV>
                      <wp:extent cx="270510" cy="1713230"/>
                      <wp:effectExtent l="0" t="14605" r="63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713240"/>
                              </a:xfrm>
                              <a:custGeom>
                                <a:avLst/>
                                <a:gdLst>
                                  <a:gd name="textAreaLeft" fmla="*/ 97920 w 153360"/>
                                  <a:gd name="textAreaRight" fmla="*/ 153720 w 153360"/>
                                  <a:gd name="textAreaTop" fmla="*/ 25200 h 971280"/>
                                  <a:gd name="textAreaBottom" fmla="*/ 946080 h 97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2pt;margin-top:-0.75pt;width:21.25pt;height:134.85pt;mso-wrap-style:none;v-text-anchor:middle" type="_x0000_t87">
                      <v:fill o:detectmouseclick="t" on="false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u w:val="single"/>
              </w:rPr>
              <w:t>Pente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right="72" w:hanging="0"/>
              <w:jc w:val="center"/>
              <w:rPr/>
            </w:pPr>
            <w:r>
              <w:rPr/>
              <w:drawing>
                <wp:inline distT="0" distB="0" distL="0" distR="0">
                  <wp:extent cx="1661795" cy="880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34035</wp:posOffset>
                      </wp:positionV>
                      <wp:extent cx="1004570" cy="2832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RAPP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9.1pt;height:22.3pt;mso-wrap-distance-left:9.05pt;mso-wrap-distance-right:9.05pt;mso-wrap-distance-top:0pt;mso-wrap-distance-bottom:0pt;margin-top:42.05pt;mso-position-vertical-relative:text;margin-left:4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R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2" w:hanging="0"/>
              <w:jc w:val="center"/>
              <w:rPr/>
            </w:pPr>
            <w:r>
              <w:rPr/>
              <w:t xml:space="preserve">La pente est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dr w:val="single" w:sz="12" w:space="0" w:color="FF0000"/>
              </w:rPr>
              <w:t xml:space="preserve">tan </w:t>
            </w:r>
            <w:r>
              <w:rPr>
                <w:rFonts w:eastAsia="Symbol" w:cs="Symbol" w:ascii="Symbol" w:hAnsi="Symbol"/>
                <w:bdr w:val="single" w:sz="12" w:space="0" w:color="FF0000"/>
              </w:rPr>
              <w:t></w:t>
            </w:r>
            <w:r>
              <w:rPr>
                <w:bdr w:val="single" w:sz="12" w:space="0" w:color="FF0000"/>
              </w:rPr>
              <w:t xml:space="preserve"> =  = 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La pente d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 xml:space="preserve"> est  soit 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8000"/>
        </w:pBdr>
        <w:jc w:val="right"/>
        <w:rPr/>
      </w:pPr>
      <w:r>
        <w:rPr/>
        <w:t>B.E.P session 2002_secteur 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037"/>
        <w:gridCol w:w="493"/>
        <w:gridCol w:w="4402"/>
        <w:gridCol w:w="56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 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A titre d’essai, un flipper a été installé dans la salle de jeux. Ce flipper est incliné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par rapport à l’horizontale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drawing>
                <wp:inline distT="0" distB="0" distL="0" distR="0">
                  <wp:extent cx="3187700" cy="27889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73530</wp:posOffset>
                      </wp:positionV>
                      <wp:extent cx="360680" cy="2705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1.3pt;mso-wrap-distance-left:9.05pt;mso-wrap-distance-right:9.05pt;mso-wrap-distance-top:0pt;mso-wrap-distance-bottom:0pt;margin-top:123.9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AC.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0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ans le triangle rectangle ABC rectangle en B, appliquaons le théorème de Pythagore 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oit    AC² = 33² + 125²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  <w:color w:val="FF0000"/>
              </w:rPr>
              <w:t xml:space="preserve">          </w:t>
            </w:r>
            <w:r>
              <w:rPr>
                <w:b/>
                <w:bCs/>
                <w:color w:val="FF0000"/>
              </w:rPr>
              <w:t xml:space="preserve">AC² = 16714 soit </w:t>
            </w:r>
            <w:r>
              <w:rPr>
                <w:b/>
                <w:bCs/>
                <w:color w:val="FF0000"/>
                <w:u w:val="single"/>
              </w:rPr>
              <w:t>AC = 129,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2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/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 EQ \x(tan (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d’où             tan </w:t>
            </w:r>
            <w:r>
              <w:rPr>
                <w:rFonts w:eastAsia="Symbol" w:cs="Symbol" w:ascii="Symbol" w:hAnsi="Symbol"/>
                <w:b/>
                <w:bCs/>
                <w:color w:val="FF0000"/>
                <w:lang w:val="de-DE"/>
              </w:rPr>
              <w:t></w:t>
            </w:r>
            <w:r>
              <w:rPr>
                <w:b/>
                <w:bCs/>
                <w:color w:val="FF0000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</w:rPr>
              <w:t xml:space="preserve">soit               </w:t>
            </w:r>
            <w:r>
              <w:rPr>
                <w:b/>
                <w:bCs/>
                <w:color w:val="FF0000"/>
                <w:u w:val="single"/>
              </w:rPr>
              <w:t xml:space="preserve">tan </w:t>
            </w:r>
            <w:r>
              <w:rPr>
                <w:rFonts w:eastAsia="Symbol" w:cs="Symbol" w:ascii="Symbol" w:hAnsi="Symbol"/>
                <w:b/>
                <w:bCs/>
                <w:color w:val="FF0000"/>
                <w:u w:val="single"/>
                <w:lang w:val="de-DE"/>
              </w:rPr>
              <w:t></w:t>
            </w:r>
            <w:r>
              <w:rPr>
                <w:b/>
                <w:bCs/>
                <w:color w:val="FF0000"/>
                <w:u w:val="single"/>
              </w:rPr>
              <w:t xml:space="preserve"> = 0,26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3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n déduire</w:t>
            </w:r>
            <w:r>
              <w:rPr/>
              <w:t xml:space="preserve"> la mesure, en degré,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 (arrondir au degré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On en déduit alpha :    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</w:tbl>
    <w:p>
      <w:pPr>
        <w:pStyle w:val="Normal"/>
        <w:pBdr>
          <w:bottom w:val="single" w:sz="12" w:space="1" w:color="008000"/>
        </w:pBdr>
        <w:jc w:val="right"/>
        <w:rPr>
          <w:color w:val="800080"/>
          <w:sz w:val="36"/>
        </w:rPr>
      </w:pPr>
      <w:r>
        <w:rPr>
          <w:color w:val="800080"/>
          <w:sz w:val="36"/>
        </w:rPr>
        <w:t>Session 1997_Bordeaux_secteur 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un triangle ABC rectangle en A tel que AB = 10 cm , AC = 7,5 cm. Construire ce triangle en laissant les traits de construction appare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63830</wp:posOffset>
                </wp:positionV>
                <wp:extent cx="4343400" cy="36195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619440"/>
                          <a:chOff x="0" y="0"/>
                          <a:chExt cx="4343400" cy="36194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2.9pt;width:341.95pt;height:284.95pt" coordorigin="2130,258" coordsize="6839,5699">
                <v:line id="shape_0" from="2415,258" to="241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85,258" to="298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5,258" to="355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25,258" to="412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95,258" to="469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65,258" to="526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35,258" to="583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05,258" to="640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75,258" to="697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545,258" to="754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15,258" to="811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685,258" to="868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43" to="8969,5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1113" to="8969,11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1683" to="8969,16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253" to="8969,22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823" to="8969,28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3393" to="8969,33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3963" to="8969,39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4533" to="8969,45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103" to="8969,51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673" to="8969,56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58" to="213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700,258" to="270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70,258" to="327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40,258" to="384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10,258" to="441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80,258" to="498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550,258" to="555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120,258" to="612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90,258" to="669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260,258" to="726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830,258" to="783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400,258" to="840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970,258" to="897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258" to="8969,2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828" to="8969,8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1398" to="8969,13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1968" to="8969,19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2538" to="8969,25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3108" to="8969,31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3678" to="8969,36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4248" to="8969,4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4818" to="8969,48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5388" to="8969,53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5958" to="8969,59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eastAsia="Garamond"/>
        </w:rPr>
        <w:t xml:space="preserve"> </w:t>
      </w:r>
      <w:r>
        <w:rPr/>
        <w:drawing>
          <wp:inline distT="0" distB="0" distL="0" distR="0">
            <wp:extent cx="4924425" cy="3114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5074"/>
        <w:gridCol w:w="4721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Vérifier</w:t>
            </w:r>
            <w:r>
              <w:rPr/>
              <w:t xml:space="preserve"> par le calcul que BC = 12,5 c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’après le théorème de Pythagore dans le triangle ABC rectangle en A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snapToGrid w:val="false"/>
              <w:ind w:left="3692" w:hanging="0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Heading6"/>
              <w:ind w:left="3692" w:hanging="0"/>
              <w:rPr>
                <w:sz w:val="26"/>
              </w:rPr>
            </w:pPr>
            <w:r>
              <w:rPr/>
              <w:t>BC² = 10² + 7,5²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BC² = 156,2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BC = 12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a mesure du segment [BC] est bien 12,5 cm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’aire de ce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ABC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</w:t>
            </w:r>
            <w:r>
              <w:rPr>
                <w:b/>
                <w:bCs/>
                <w:color w:val="FF0000"/>
                <w:sz w:val="28"/>
                <w:lang w:val="en-GB"/>
              </w:rPr>
              <w:t>ABC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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  <w:lang w:val="en-GB"/>
              </w:rPr>
              <w:instrText xml:space="preserve"> EQ \s\do2(\f(10 </w:instrText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</w:t>
            </w:r>
            <w:r>
              <w:rPr>
                <w:b/>
                <w:bCs/>
                <w:color w:val="FF0000"/>
                <w:sz w:val="28"/>
                <w:lang w:val="en-GB"/>
              </w:rPr>
              <w:t>ABC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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=37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’aire du triangle ABC est 37,5 cm²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onstruire</w:t>
            </w:r>
            <w:r>
              <w:rPr/>
              <w:t xml:space="preserve"> à la règle et au compas la médiatrice du segment [AC] (</w:t>
            </w:r>
            <w:r>
              <w:rPr>
                <w:b/>
                <w:bCs/>
              </w:rPr>
              <w:t>laisser</w:t>
            </w:r>
            <w:r>
              <w:rPr/>
              <w:t xml:space="preserve"> les traits de construction apparents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tte médiatrice coupe le segment [AC] en N et le segment [BC] en M.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Démontrer que les droites (MN) et (AB) sont parallèle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(MN) est la médiatrice de [AC] donc (MN)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^</w:t>
            </w:r>
            <w:r>
              <w:rPr>
                <w:b/>
                <w:bCs/>
                <w:color w:val="FF0000"/>
                <w:sz w:val="28"/>
              </w:rPr>
              <w:t xml:space="preserve"> (AC). De plus, (AC) // (AB)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Or si deux droites sont perpendiculaires à une même droite elles sont parallèles entre elles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Par conséquent :                                        (MN) // (AB)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M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MN) passe par la milieu du côté d’un triangle, parallèlement à un autre côté. Par conséquent, en appliquant le théorème des milieux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MN =  AB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MN = 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a mesure du segment [MN] est 5 cm.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Quelle est la nature du quadrilatère ANMB. </w:t>
            </w:r>
            <w:r>
              <w:rPr>
                <w:b/>
                <w:bCs/>
              </w:rPr>
              <w:t>Calculer</w:t>
            </w:r>
            <w:r>
              <w:rPr/>
              <w:t xml:space="preserve"> son aire puis l’aire du triangle CN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Le quadrilatère AMNB ayant deux côtés parallèles est un trapèze.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 xml:space="preserve">De plus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90°, le quadrilatère AMNB est donc un trapèze rectangle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Retrouver</w:t>
            </w:r>
            <w:r>
              <w:rPr/>
              <w:t xml:space="preserve"> l’aire du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ABC) =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+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CMN)</w:t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 AMNB 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CMN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AM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CMN)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  <w:lang w:val="en-GB"/>
              </w:rPr>
              <w:instrText xml:space="preserve"> EQ \s\do2(\f(CM </w:instrText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CMN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 AMNB ) =28,125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CMN) = 9,37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 xml:space="preserve">D’où               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</w:rPr>
              <w:t>A</w:t>
            </w:r>
            <w:r>
              <w:rPr>
                <w:b/>
                <w:bCs/>
                <w:color w:val="FF0000"/>
                <w:sz w:val="28"/>
              </w:rPr>
              <w:t>(ABC) = 28,125 + 9,375 = 37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On retrouve bien le résultat précédent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mesure de l’angle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rectangle ABC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fldChar w:fldCharType="begin"/>
            </w:r>
            <w:r>
              <w:rPr>
                <w:color w:val="FF0000"/>
                <w:lang w:val="de-DE"/>
              </w:rPr>
              <w:instrText xml:space="preserve">  EQ \x(tan </w:instrText>
            </w:r>
            <w:r>
              <w:rPr>
                <w:color w:val="FF0000"/>
                <w:lang w:val="de-DE"/>
              </w:rPr>
            </w:r>
            <w:r>
              <w:rPr>
                <w:color w:val="FF0000"/>
                <w:lang w:val="de-DE"/>
              </w:rPr>
              <w:fldChar w:fldCharType="separate"/>
            </w:r>
            <w:r>
              <w:rPr>
                <w:color w:val="FF0000"/>
                <w:lang w:val="de-DE"/>
              </w:rPr>
            </w:r>
            <w:r/>
            <w:r>
              <w:rPr>
                <w:color w:val="FF0000"/>
                <w:lang w:val="de-DE"/>
              </w:rPr>
              <w:fldChar w:fldCharType="end"/>
            </w:r>
            <w:r>
              <w:rPr>
                <w:color w:val="FF0000"/>
                <w:lang w:val="de-D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9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9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53,13° à 10</w:t>
            </w:r>
            <w:r>
              <w:rPr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b/>
                <w:bCs/>
                <w:color w:val="FF0000"/>
                <w:sz w:val="28"/>
              </w:rPr>
              <w:t xml:space="preserve"> près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9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9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53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8000"/>
        </w:pBdr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800080"/>
          <w:sz w:val="36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800080"/>
          <w:sz w:val="36"/>
        </w:rPr>
        <w:t xml:space="preserve">B.E.P_groupement est_2003_secteur 2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0</wp:posOffset>
                </wp:positionH>
                <wp:positionV relativeFrom="paragraph">
                  <wp:posOffset>39370</wp:posOffset>
                </wp:positionV>
                <wp:extent cx="4136390" cy="2073275"/>
                <wp:effectExtent l="635" t="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6400" cy="2073240"/>
                          <a:chOff x="0" y="0"/>
                          <a:chExt cx="4136400" cy="2073240"/>
                        </a:xfrm>
                      </wpg:grpSpPr>
                      <wps:wsp>
                        <wps:cNvSpPr txBox="1"/>
                        <wps:spPr>
                          <a:xfrm>
                            <a:off x="1038240" y="0"/>
                            <a:ext cx="1594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8200"/>
                            <a:ext cx="27954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" y="181440"/>
                            <a:ext cx="0" cy="187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85360"/>
                            <a:ext cx="1690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517760"/>
                            <a:ext cx="138600" cy="555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1033920"/>
                            <a:ext cx="0" cy="48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5040" y="181440"/>
                            <a:ext cx="1699920" cy="85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62960"/>
                            <a:ext cx="5662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8640" y="1730880"/>
                            <a:ext cx="4813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tea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397520"/>
                            <a:ext cx="9158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lle en bé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23120" y="14929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4560" y="315000"/>
                            <a:ext cx="1529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verture de la terr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742320"/>
                            <a:ext cx="471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 de la mai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077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5760" y="1040760"/>
                            <a:ext cx="169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560" y="960840"/>
                            <a:ext cx="15120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363960"/>
                            <a:ext cx="16956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495360"/>
                            <a:ext cx="1411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6400" y="387360"/>
                            <a:ext cx="748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975240"/>
                            <a:ext cx="7416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0"/>
                              <a:ext cx="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23120" y="18370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72080"/>
                            <a:ext cx="150480" cy="1886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3.1pt;width:325.7pt;height:163.25pt" coordorigin="3550,62" coordsize="6514,32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85;top:62;width:25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50,3319" to="7951,33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01,348" to="5201,33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75,2401" to="7936,2401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7719;top:2452;width:217;height:874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7937,1690" to="7937,24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59,348" to="7935,169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60,791" to="6151,8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66;top:2788;width:75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tea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2;top:2263;width:144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lle en bé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96,2413" to="8560,2413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31;top:558;width:240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verture de la terr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231;width:7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 de la m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0;top:1758;width:221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60,1701" to="7921,17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55;top:1575;width:23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5;top:635;width:26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0;top:842;width:221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45;top:672;width:117;height:103">
                  <v:line id="shape_0" from="5245,672" to="5347,6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672" to="5363,7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260;top:1598;width:116;height:101">
                  <v:line id="shape_0" from="5260,1598" to="536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7,1598" to="5377,16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996,2955" to="8560,2955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5022;top:333;width:236;height:2970;mso-wrap-style:none;v-text-anchor:middle">
                  <v:fill o:detectmouseclick="t" type="solid" color2="#ccccc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La figure ci-dessous </w:t>
      </w:r>
    </w:p>
    <w:p>
      <w:pPr>
        <w:pStyle w:val="Normal"/>
        <w:rPr/>
      </w:pPr>
      <w:r>
        <w:rPr/>
        <w:t>représente une terrasse couver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sz w:val="29"/>
        </w:rPr>
      </w:pPr>
      <w:r>
        <w:rPr>
          <w:sz w:val="29"/>
        </w:rPr>
        <w:t>La figure ci-dessous représente la charpente de la couverture de la terrasse :</w:t>
      </w:r>
    </w:p>
    <w:tbl>
      <w:tblPr>
        <w:tblW w:w="1100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815"/>
        <w:gridCol w:w="4841"/>
        <w:gridCol w:w="192"/>
        <w:gridCol w:w="518"/>
      </w:tblGrid>
      <w:tr>
        <w:trPr/>
        <w:tc>
          <w:tcPr>
            <w:tcW w:w="545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sz w:val="29"/>
              </w:rPr>
            </w:pPr>
            <w:r>
              <w:rPr>
                <w:sz w:val="29"/>
              </w:rPr>
              <w:drawing>
                <wp:inline distT="0" distB="0" distL="0" distR="0">
                  <wp:extent cx="2914650" cy="17907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a figure n’est pas à l’échell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ées 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HP = 250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TH = 300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TD =  T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(DM) </w:t>
            </w:r>
            <w:r>
              <w:rPr>
                <w:b/>
                <w:lang w:val="en-GB"/>
              </w:rPr>
              <w:t>//</w:t>
            </w:r>
            <w:r>
              <w:rPr>
                <w:lang w:val="en-GB"/>
              </w:rPr>
              <w:t xml:space="preserve">(HP)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>, en cm, la longueur TP. Arrondir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rectangle THP, rectangle en H, le Théorème de Pythagore permet d’écrire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TP² = 250² + 300²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TP² = 152 500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TP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sz w:val="26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TP = 391 cm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cm, les longueurs TM et DM. </w:t>
            </w:r>
            <w:r>
              <w:rPr>
                <w:b/>
                <w:bCs/>
              </w:rPr>
              <w:t>Arrondir</w:t>
            </w:r>
            <w:r>
              <w:rPr/>
              <w:t xml:space="preserve">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FF0000"/>
                <w:sz w:val="28"/>
                <w:lang w:val="en-GB"/>
              </w:rPr>
              <w:t xml:space="preserve">D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Î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( TH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FF0000"/>
                <w:sz w:val="28"/>
                <w:lang w:val="de-DE"/>
              </w:rPr>
              <w:t xml:space="preserve">M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Î</w:t>
            </w:r>
            <w:r>
              <w:rPr>
                <w:b/>
                <w:bCs/>
                <w:color w:val="FF0000"/>
                <w:sz w:val="28"/>
                <w:lang w:val="de-DE"/>
              </w:rPr>
              <w:t xml:space="preserve"> ( TP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(DM) // (HP)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Dans le triangle TDM, d’une part et THP d’autre part, le théorème de Thallès permet d’écrire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 EQ \x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EQ \s\do2(\f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=  soit </w:t>
            </w:r>
            <w:r>
              <w:rPr>
                <w:b/>
                <w:bCs/>
                <w:color w:val="FF0000"/>
                <w:sz w:val="28"/>
                <w:u w:val="single"/>
              </w:rPr>
              <w:t>TM =  = 130,33… = 131 cm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=  soit </w:t>
            </w:r>
            <w:r>
              <w:rPr>
                <w:b/>
                <w:bCs/>
                <w:color w:val="FF0000"/>
                <w:sz w:val="28"/>
                <w:u w:val="single"/>
              </w:rPr>
              <w:t>DM =  = 83,33… = 83 cm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degré, la mesure des angles 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 et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b/>
                <w:bCs/>
              </w:rPr>
              <w:t>Arrondir</w:t>
            </w:r>
            <w:r>
              <w:rPr/>
              <w:t xml:space="preserve"> les résultats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TPH, rectangle en H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tan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1,2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= 50°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Dans le triangle http, rectangle en H, les angles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e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sont complémentaires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4048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+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90°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= 4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" w:hAnsi="CG Omega" w:cs="CG Omeg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92" w:hanging="0"/>
      <w:outlineLvl w:val="5"/>
    </w:pPr>
    <w:rPr>
      <w:b/>
      <w:bCs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2:00Z</dcterms:created>
  <dc:creator>LUCOTTE-LE VISAGE Gwenaëlle</dc:creator>
  <dc:description/>
  <dc:language>en-US</dc:language>
  <cp:lastModifiedBy>LUCOTTE-LE VISAGE Gwenaëlle</cp:lastModifiedBy>
  <cp:lastPrinted>2003-06-19T10:58:00Z</cp:lastPrinted>
  <dcterms:modified xsi:type="dcterms:W3CDTF">2003-12-03T21:22:00Z</dcterms:modified>
  <cp:revision>2</cp:revision>
  <dc:subject/>
  <dc:title>Session 1999_Grenoble_secteu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