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Session 1999_Grenoble_secteur 3</w:t>
      </w:r>
    </w:p>
    <w:p>
      <w:pPr>
        <w:pStyle w:val="Normal"/>
        <w:jc w:val="center"/>
        <w:rPr>
          <w:sz w:val="26"/>
        </w:rPr>
      </w:pPr>
      <w:r>
        <w:rPr/>
        <w:object w:dxaOrig="627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3.5pt;height:153.65pt" filled="f" o:ole="">
            <v:imagedata r:id="rId3" o:title=""/>
          </v:shape>
          <o:OLEObject Type="Embed" ProgID="" ShapeID="ole_rId2" DrawAspect="Content" ObjectID="_1557300145" r:id="rId2"/>
        </w:object>
      </w:r>
    </w:p>
    <w:tbl>
      <w:tblPr>
        <w:tblW w:w="108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9795"/>
        <w:gridCol w:w="710"/>
      </w:tblGrid>
      <w:tr>
        <w:trPr>
          <w:trHeight w:val="573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Calculer</w:t>
            </w:r>
            <w:r>
              <w:rPr>
                <w:sz w:val="26"/>
              </w:rPr>
              <w:t xml:space="preserve"> la distance O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O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</w:rPr>
              <w:t>, au mm près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Calculer</w:t>
            </w:r>
            <w:r>
              <w:rPr>
                <w:sz w:val="26"/>
              </w:rPr>
              <w:t xml:space="preserve"> l’angle 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 au dixième de degré le plus proche. On prendra O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C = 25 mm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8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Quelle est la pente de O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O</w:t>
            </w:r>
            <w:r>
              <w:rPr>
                <w:sz w:val="26"/>
                <w:vertAlign w:val="subscript"/>
              </w:rPr>
              <w:t>2 </w:t>
            </w:r>
            <w:r>
              <w:rPr>
                <w:sz w:val="26"/>
              </w:rPr>
              <w:t>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.E.P session 2002_secteur 4</w:t>
      </w:r>
    </w:p>
    <w:tbl>
      <w:tblPr>
        <w:tblW w:w="1107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037"/>
        <w:gridCol w:w="493"/>
        <w:gridCol w:w="4402"/>
        <w:gridCol w:w="568"/>
      </w:tblGrid>
      <w:tr>
        <w:trPr>
          <w:cantSplit w:val="true"/>
        </w:trPr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>1 -</w:t>
            </w:r>
          </w:p>
        </w:tc>
        <w:tc>
          <w:tcPr>
            <w:tcW w:w="99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 xml:space="preserve">A titre d’essai, un flipper a été installé dans la salle de jeux. Ce flipper est incliné d’un angle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par rapport à l’horizontale.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jc w:val="right"/>
              <w:rPr/>
            </w:pPr>
            <w:r>
              <w:rPr/>
              <w:t>/0,5</w:t>
            </w:r>
          </w:p>
        </w:tc>
      </w:tr>
      <w:tr>
        <w:trPr>
          <w:trHeight w:val="335" w:hRule="atLeast"/>
          <w:cantSplit w:val="true"/>
        </w:trPr>
        <w:tc>
          <w:tcPr>
            <w:tcW w:w="5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drawing>
                <wp:inline distT="0" distB="0" distL="0" distR="0">
                  <wp:extent cx="3187700" cy="2788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0" cy="278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573530</wp:posOffset>
                      </wp:positionV>
                      <wp:extent cx="360680" cy="2705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1.3pt;mso-wrap-distance-left:9.05pt;mso-wrap-distance-right:9.05pt;mso-wrap-distance-top:0pt;mso-wrap-distance-bottom:0pt;margin-top:123.9pt;mso-position-vertical-relative:text;margin-left: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>1-</w:t>
            </w:r>
          </w:p>
        </w:tc>
        <w:tc>
          <w:tcPr>
            <w:tcW w:w="4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>
                <w:b/>
                <w:bCs/>
              </w:rPr>
              <w:t>Calculer</w:t>
            </w:r>
            <w:r>
              <w:rPr/>
              <w:t xml:space="preserve"> la longueur AC.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5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pacing w:lineRule="exact" w:line="400"/>
              <w:jc w:val="both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…………………………………………………………………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5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pacing w:lineRule="exact" w:line="400"/>
              <w:jc w:val="both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…………………………………………………………………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>2-</w:t>
            </w:r>
          </w:p>
        </w:tc>
        <w:tc>
          <w:tcPr>
            <w:tcW w:w="4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 xml:space="preserve">Calculer la tangente de l’angle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.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jc w:val="right"/>
              <w:rPr/>
            </w:pPr>
            <w:r>
              <w:rPr/>
              <w:t>/1</w:t>
            </w:r>
          </w:p>
        </w:tc>
      </w:tr>
      <w:tr>
        <w:trPr>
          <w:trHeight w:val="879" w:hRule="atLeast"/>
          <w:cantSplit w:val="true"/>
        </w:trPr>
        <w:tc>
          <w:tcPr>
            <w:tcW w:w="5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pacing w:lineRule="exact" w:line="400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………………...…………………………………………………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>3-</w:t>
            </w:r>
          </w:p>
        </w:tc>
        <w:tc>
          <w:tcPr>
            <w:tcW w:w="99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 déduire la mesure, en degré, de l’angle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. (arrondir au degré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jc w:val="right"/>
              <w:rPr/>
            </w:pPr>
            <w:r>
              <w:rPr/>
              <w:t>/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ession 1997_Bordeaux_secteur 3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considère un triangle ABC rectangle en A tel que AB = 10 cm , AC = 7,5 cm. Construire ce triangle en laissant les traits de construction apparents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2210</wp:posOffset>
                </wp:positionH>
                <wp:positionV relativeFrom="paragraph">
                  <wp:posOffset>-6985</wp:posOffset>
                </wp:positionV>
                <wp:extent cx="4343400" cy="361950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619440"/>
                          <a:chOff x="0" y="0"/>
                          <a:chExt cx="4343400" cy="361944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83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3pt;margin-top:-0.55pt;width:341.95pt;height:284.95pt" coordorigin="1846,-11" coordsize="6839,5699">
                <v:line id="shape_0" from="2131,-11" to="213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701,-11" to="270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271,-11" to="327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841,-11" to="384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411,-11" to="441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981,-11" to="498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551,-11" to="555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121,-11" to="612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691,-11" to="669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261,-11" to="726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831,-11" to="783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401,-11" to="8401,56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274" to="8685,2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844" to="8685,84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1414" to="8685,14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1984" to="8685,19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2554" to="8685,25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3124" to="8685,31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3694" to="8685,36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4264" to="8685,426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4834" to="8685,48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5404" to="8685,54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846,-11" to="184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416,-11" to="241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986,-11" to="298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556,-11" to="355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126,-11" to="412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696,-11" to="469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266,-11" to="526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836,-11" to="583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406,-11" to="640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976,-11" to="697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546,-11" to="754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116,-11" to="811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686,-11" to="8686,56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-11" to="8685,-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559" to="8685,55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1129" to="8685,112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1699" to="8685,169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2269" to="8685,226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2839" to="8685,283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3410" to="8685,341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3979" to="8685,39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4549" to="8685,454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5119" to="8685,511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6,5689" to="8685,568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9795"/>
        <w:gridCol w:w="710"/>
      </w:tblGrid>
      <w:tr>
        <w:trPr>
          <w:trHeight w:val="573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Vérifier</w:t>
            </w:r>
            <w:r>
              <w:rPr/>
              <w:t xml:space="preserve"> par le calcul que BC = 12,5 cm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 l’aire de ce triangle ABC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8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onstruire</w:t>
            </w:r>
            <w:r>
              <w:rPr/>
              <w:t xml:space="preserve"> à la règle et au compas la médiatrice du segment [AC] (</w:t>
            </w:r>
            <w:r>
              <w:rPr>
                <w:b/>
                <w:bCs/>
              </w:rPr>
              <w:t>laisser</w:t>
            </w:r>
            <w:r>
              <w:rPr/>
              <w:t xml:space="preserve"> les traits de construction apparents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573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tte médiatrice coupe le segment [AC] en N et le segment [BC] en M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Démontrer</w:t>
            </w:r>
            <w:r>
              <w:rPr/>
              <w:t xml:space="preserve"> que les droites (MN) et (AB) sont parallèles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 la longueur MN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73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 xml:space="preserve">Quelle est la nature du quadrilatère ANMB. </w:t>
            </w:r>
            <w:r>
              <w:rPr>
                <w:b/>
                <w:bCs/>
              </w:rPr>
              <w:t>Calculer</w:t>
            </w:r>
            <w:r>
              <w:rPr/>
              <w:t xml:space="preserve"> son aire puis l’aire du triangle CNM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Retrouver</w:t>
            </w:r>
            <w:r>
              <w:rPr/>
              <w:t xml:space="preserve"> l’aire du triangle ABC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 la mesure de l’angle </w:t>
            </w:r>
            <w:r>
              <w:rPr/>
              <w:fldChar w:fldCharType="begin"/>
            </w:r>
            <w:r>
              <w:rPr/>
              <w:instrText xml:space="preserve"> FILLIN "\s\up9(6"</w:instrText>
            </w:r>
            <w:r>
              <w:rPr/>
              <w:fldChar w:fldCharType="separate"/>
            </w:r>
            <w:r>
              <w:rPr/>
              <w:t>\s\up9(6</w:t>
            </w:r>
            <w:r>
              <w:rPr/>
              <w:fldChar w:fldCharType="end"/>
            </w:r>
            <w:r>
              <w:rPr/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Heading4"/>
        <w:rPr/>
      </w:pPr>
      <w:r>
        <w:rPr/>
        <w:t xml:space="preserve">B.E.P_groupement est_2003_secteur 2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3740</wp:posOffset>
                </wp:positionH>
                <wp:positionV relativeFrom="paragraph">
                  <wp:posOffset>53340</wp:posOffset>
                </wp:positionV>
                <wp:extent cx="4857750" cy="2286635"/>
                <wp:effectExtent l="635" t="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7840" cy="2286720"/>
                          <a:chOff x="0" y="0"/>
                          <a:chExt cx="4857840" cy="2286720"/>
                        </a:xfrm>
                      </wpg:grpSpPr>
                      <wps:wsp>
                        <wps:cNvSpPr txBox="1"/>
                        <wps:spPr>
                          <a:xfrm>
                            <a:off x="1219320" y="0"/>
                            <a:ext cx="1872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0960"/>
                            <a:ext cx="3282840" cy="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201240"/>
                            <a:ext cx="0" cy="207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1638360"/>
                            <a:ext cx="1985040" cy="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674000"/>
                            <a:ext cx="162720" cy="612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1680" y="1139760"/>
                            <a:ext cx="72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5120" y="200520"/>
                            <a:ext cx="1996560" cy="94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120" y="511200"/>
                            <a:ext cx="66564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4920" y="1908720"/>
                            <a:ext cx="5652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tea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2160" y="1541880"/>
                            <a:ext cx="10756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lle en bét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15240" y="1646640"/>
                            <a:ext cx="42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0" y="348120"/>
                            <a:ext cx="179640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verture de la terras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820440"/>
                            <a:ext cx="553680" cy="5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ur de la mais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400" y="1188720"/>
                            <a:ext cx="1652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75120" y="1148040"/>
                            <a:ext cx="1985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9880" y="1059840"/>
                            <a:ext cx="177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760" y="402120"/>
                            <a:ext cx="199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400" y="546120"/>
                            <a:ext cx="16524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4320" y="428040"/>
                            <a:ext cx="8820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0"/>
                              <a:ext cx="72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5120" y="1076400"/>
                            <a:ext cx="8748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720" cy="71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15240" y="2025720"/>
                            <a:ext cx="42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190440"/>
                            <a:ext cx="177120" cy="20804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pt;margin-top:4.2pt;width:382.5pt;height:180.05pt" coordorigin="3124,84" coordsize="7650,36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44;top:84;width:294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24,3676" to="8293,36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62,401" to="5062,366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150,2664" to="8275,2664" stroked="t" o:allowincell="f" style="position:absolute">
                  <v:stroke color="gray" weight="76320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8020;top:2720;width:255;height:964;mso-wrap-style:none;v-text-anchor:middle">
                  <v:fill o:detectmouseclick="t" type="solid" color2="#696969"/>
                  <v:stroke color="black" weight="12600" joinstyle="miter" endcap="flat"/>
                  <w10:wrap type="none"/>
                </v:rect>
                <v:line id="shape_0" from="8276,1879" to="8276,27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132,400" to="8275,189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132,889" to="6179,9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132;top:3090;width:88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teau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80;top:2512;width:169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lle en bét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45,2677" to="9007,2677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82;top:632;width:2828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verture de la terras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7;top:1376;width:871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ur de la mais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2;top:1956;width:25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32,1892" to="8257,189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415;top:1753;width:279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7;top:717;width:313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2;top:944;width:259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115;top:758;width:137;height:114">
                  <v:line id="shape_0" from="5115,758" to="5235,7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53,758" to="5253,8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132;top:1779;width:137;height:111">
                  <v:line id="shape_0" from="5132,1779" to="5251,17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69,1779" to="5269,18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345,3274" to="9007,3274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4853;top:384;width:278;height:3275;mso-wrap-style:none;v-text-anchor:middle">
                  <v:fill o:detectmouseclick="t" type="solid" color2="#cccccc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La figure ci-dessous </w:t>
      </w:r>
    </w:p>
    <w:p>
      <w:pPr>
        <w:pStyle w:val="Normal"/>
        <w:rPr/>
      </w:pPr>
      <w:r>
        <w:rPr/>
        <w:t>représente une terrasse couvert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75" w:leader="none"/>
        </w:tabs>
        <w:jc w:val="both"/>
        <w:rPr>
          <w:sz w:val="29"/>
        </w:rPr>
      </w:pPr>
      <w:r>
        <w:rPr>
          <w:sz w:val="29"/>
        </w:rPr>
        <w:t>La figure ci-dessous représente la charpente de la couverture de la terrasse :</w:t>
      </w:r>
    </w:p>
    <w:tbl>
      <w:tblPr>
        <w:tblW w:w="11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4815"/>
        <w:gridCol w:w="4841"/>
        <w:gridCol w:w="192"/>
        <w:gridCol w:w="518"/>
      </w:tblGrid>
      <w:tr>
        <w:trPr/>
        <w:tc>
          <w:tcPr>
            <w:tcW w:w="5453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>
                <w:sz w:val="29"/>
              </w:rPr>
            </w:pPr>
            <w:r>
              <w:rPr>
                <w:sz w:val="29"/>
              </w:rPr>
              <w:drawing>
                <wp:inline distT="0" distB="0" distL="0" distR="0">
                  <wp:extent cx="2914650" cy="17907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3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a figure n’est pas à l’échelle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onnées 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/>
            </w:pPr>
            <w:r>
              <w:rPr/>
              <w:t>HP = 250 c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/>
            </w:pPr>
            <w:r>
              <w:rPr/>
              <w:t>TH = 300 c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/>
            </w:pPr>
            <w:r>
              <w:rPr>
                <w:lang w:val="en-GB"/>
              </w:rPr>
              <w:t xml:space="preserve">TD =  T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56" w:leader="none"/>
                <w:tab w:val="left" w:pos="6075" w:leader="none"/>
              </w:tabs>
              <w:jc w:val="both"/>
              <w:rPr/>
            </w:pPr>
            <w:r>
              <w:rPr/>
              <w:t xml:space="preserve">(DM) </w:t>
            </w:r>
            <w:r>
              <w:rPr>
                <w:b/>
              </w:rPr>
              <w:t>//</w:t>
            </w:r>
            <w:r>
              <w:rPr/>
              <w:t xml:space="preserve">(HP)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1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1</w:t>
            </w:r>
          </w:p>
        </w:tc>
        <w:tc>
          <w:tcPr>
            <w:tcW w:w="9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>, en cm, la longueur TP. Arrondir le résultat à l'unité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91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2</w:t>
            </w:r>
          </w:p>
        </w:tc>
        <w:tc>
          <w:tcPr>
            <w:tcW w:w="9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, en cm, les longueurs TM et DM. </w:t>
            </w:r>
            <w:r>
              <w:rPr>
                <w:b/>
                <w:bCs/>
              </w:rPr>
              <w:t>Arrondir</w:t>
            </w:r>
            <w:r>
              <w:rPr/>
              <w:t xml:space="preserve"> le résultat à l'unité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91" w:hRule="atLeast"/>
        </w:trPr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3</w:t>
            </w:r>
          </w:p>
        </w:tc>
        <w:tc>
          <w:tcPr>
            <w:tcW w:w="9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, en degré, la mesure des angles  </w:t>
            </w:r>
            <w:r>
              <w:rPr/>
              <w:fldChar w:fldCharType="begin"/>
            </w:r>
            <w:r>
              <w:rPr/>
              <w:instrText xml:space="preserve"> FILLIN "\s\up9(6"</w:instrText>
            </w:r>
            <w:r>
              <w:rPr/>
              <w:fldChar w:fldCharType="separate"/>
            </w:r>
            <w:r>
              <w:rPr/>
              <w:t>\s\up9(6</w:t>
            </w:r>
            <w:r>
              <w:rPr/>
              <w:fldChar w:fldCharType="end"/>
            </w:r>
            <w:r>
              <w:rPr/>
              <w:t xml:space="preserve"> et </w:t>
            </w:r>
            <w:r>
              <w:rPr/>
              <w:fldChar w:fldCharType="begin"/>
            </w:r>
            <w:r>
              <w:rPr/>
              <w:instrText xml:space="preserve"> FILLIN "\s\up9(6"</w:instrText>
            </w:r>
            <w:r>
              <w:rPr/>
              <w:fldChar w:fldCharType="separate"/>
            </w:r>
            <w:r>
              <w:rPr/>
              <w:t>\s\up9(6</w:t>
            </w:r>
            <w:r>
              <w:rPr/>
              <w:fldChar w:fldCharType="end"/>
            </w:r>
            <w:r>
              <w:rPr/>
              <w:t xml:space="preserve">. </w:t>
            </w:r>
            <w:r>
              <w:rPr>
                <w:b/>
                <w:bCs/>
              </w:rPr>
              <w:t>Arrondir</w:t>
            </w:r>
            <w:r>
              <w:rPr/>
              <w:t xml:space="preserve"> les résultats à l'unité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544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80" w:leader="none"/>
        <w:tab w:val="right" w:pos="10224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8000"/>
      </w:pBdr>
      <w:jc w:val="right"/>
      <w:outlineLvl w:val="3"/>
    </w:pPr>
    <w:rPr>
      <w:color w:val="800080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1:23:00Z</dcterms:created>
  <dc:creator>LUCOTTE-LE VISAGE Gwenaëlle</dc:creator>
  <dc:description/>
  <dc:language>en-US</dc:language>
  <cp:lastModifiedBy>LUCOTTE-LE VISAGE Gwenaëlle</cp:lastModifiedBy>
  <cp:lastPrinted>2003-06-19T10:56:00Z</cp:lastPrinted>
  <dcterms:modified xsi:type="dcterms:W3CDTF">2003-12-03T21:23:00Z</dcterms:modified>
  <cp:revision>2</cp:revision>
  <dc:subject/>
  <dc:title>Session 1999_Grenoble_secteu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