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Maximum_minimum - Bila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  <w:t>Livre : chapitre 8_6 page 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32"/>
              </w:rPr>
            </w:pPr>
            <w:r>
              <w:rPr>
                <w:b/>
                <w:bCs/>
                <w:color w:val="008000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e cours « IV- Notion de maximum et minimum_ 1- mise en situation »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ur répondre aux question, il te faut reprendre l’exercice 1 du TD généralités sur les fonction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, en t’aidant de ton livre ( 6 page 68 ), la partie 2- définitions du cours IV- notion de maximum et minimum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ce que je viens d’apprend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rcice du 3- application du cours IV- Notion de maximum et minimum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feuille 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Je fais le bilan de ce que j’ai appris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450" w:hanging="0"/>
              <w:rPr/>
            </w:pPr>
            <w:r>
              <w:rPr/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01:00Z</dcterms:created>
  <dc:creator>LUCOTTE-LE VISAGE Gwenaëlle</dc:creator>
  <dc:description/>
  <dc:language>en-US</dc:language>
  <cp:lastModifiedBy>LUCOTTE-LE VISAGE Gwenaëlle</cp:lastModifiedBy>
  <cp:lastPrinted>2003-10-02T20:12:00Z</cp:lastPrinted>
  <dcterms:modified xsi:type="dcterms:W3CDTF">2003-10-02T18:12:00Z</dcterms:modified>
  <cp:revision>3</cp:revision>
  <dc:subject/>
  <dc:title>Nom : ………………</dc:title>
</cp:coreProperties>
</file>