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4"/>
          <w:lang w:val="en-GB"/>
        </w:rPr>
      </w:pPr>
      <w:r>
        <w:rPr>
          <w:b/>
          <w:bCs/>
          <w:color w:val="0000FF"/>
          <w:sz w:val="28"/>
          <w:u w:val="single"/>
        </w:rPr>
        <w:t>IV- La fonction cube.</w:t>
      </w:r>
      <w:r>
        <w:rPr>
          <w:sz w:val="24"/>
        </w:rPr>
        <w:tab/>
        <w:tab/>
      </w:r>
      <w:r>
        <w:rPr>
          <w:sz w:val="24"/>
          <w:lang w:val="en-GB"/>
        </w:rPr>
        <w:t xml:space="preserve">f: x </w:t>
      </w:r>
      <w:r>
        <w:fldChar w:fldCharType="begin"/>
      </w:r>
      <w:r>
        <w:rPr>
          <w:sz w:val="14"/>
          <w:lang w:val="en-GB"/>
        </w:rPr>
        <w:instrText xml:space="preserve">EQ \s\up1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4"/>
          <w:lang w:val="en-GB"/>
        </w:rPr>
        <w:t xml:space="preserve"> 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ab/>
      </w:r>
      <w:r>
        <w:rPr>
          <w:i/>
          <w:lang w:val="en-GB"/>
        </w:rPr>
        <w:t>(Ch.12  p 104 )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omaine de définition</w:t>
      </w:r>
    </w:p>
    <w:p>
      <w:pPr>
        <w:pStyle w:val="Normal"/>
        <w:jc w:val="center"/>
        <w:rPr>
          <w:sz w:val="24"/>
        </w:rPr>
      </w:pPr>
      <w:r>
        <w:rPr>
          <w:rFonts w:cs="Cursif" w:ascii="Cursif" w:hAnsi="Cursif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cs="ambmath1" w:ascii="ambmath1" w:hAnsi="ambmath1"/>
          <w:b/>
          <w:bCs/>
          <w:color w:val="FF0000"/>
          <w:sz w:val="28"/>
        </w:rPr>
        <w:t>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2- Parité</w:t>
      </w:r>
    </w:p>
    <w:p>
      <w:pPr>
        <w:pStyle w:val="Normal1"/>
        <w:ind w:left="709" w:firstLine="708"/>
        <w:rPr/>
      </w:pPr>
      <w:r>
        <w:rPr/>
        <w:t xml:space="preserve">Si x </w:t>
      </w:r>
      <w:r>
        <w:rPr>
          <w:rFonts w:ascii="Symbol" w:hAnsi="Symbol"/>
        </w:rPr>
        <w:t>Î</w:t>
      </w:r>
      <w:r>
        <w:rPr/>
        <w:t xml:space="preserve">  et –x </w:t>
      </w:r>
      <w:r>
        <w:rPr>
          <w:rFonts w:ascii="Symbol" w:hAnsi="Symbol"/>
        </w:rPr>
        <w:t>Î</w:t>
      </w:r>
      <w:r>
        <w:rPr/>
        <w:t xml:space="preserve"> , on a : </w:t>
        <w:tab/>
        <w:tab/>
        <w:t xml:space="preserve">f(-x) = </w:t>
      </w:r>
      <w:r>
        <w:rPr>
          <w:b/>
          <w:bCs/>
          <w:color w:val="FF0000"/>
          <w:sz w:val="28"/>
        </w:rPr>
        <w:t>( -x )</w:t>
      </w:r>
      <w:r>
        <w:rPr>
          <w:b/>
          <w:bCs/>
          <w:color w:val="FF0000"/>
          <w:sz w:val="28"/>
          <w:vertAlign w:val="superscript"/>
        </w:rPr>
        <w:t>3</w:t>
      </w:r>
      <w:r>
        <w:rPr>
          <w:b/>
          <w:bCs/>
          <w:color w:val="FF0000"/>
          <w:sz w:val="28"/>
        </w:rPr>
        <w:t xml:space="preserve"> </w:t>
      </w:r>
      <w:r>
        <w:rPr/>
        <w:t xml:space="preserve">= </w:t>
      </w:r>
      <w:r>
        <w:rPr>
          <w:b/>
          <w:bCs/>
          <w:color w:val="FF0000"/>
          <w:sz w:val="28"/>
        </w:rPr>
        <w:t>-x</w:t>
      </w:r>
      <w:r>
        <w:rPr>
          <w:b/>
          <w:bCs/>
          <w:color w:val="FF0000"/>
          <w:sz w:val="28"/>
          <w:vertAlign w:val="superscript"/>
        </w:rPr>
        <w:t>3</w:t>
      </w:r>
      <w:r>
        <w:rPr/>
        <w:t xml:space="preserve"> = </w:t>
      </w:r>
      <w:r>
        <w:rPr>
          <w:b/>
          <w:bCs/>
          <w:color w:val="FF0000"/>
          <w:sz w:val="28"/>
        </w:rPr>
        <w:t>- f(x)</w:t>
      </w:r>
    </w:p>
    <w:p>
      <w:pPr>
        <w:pStyle w:val="Normal1"/>
        <w:jc w:val="center"/>
        <w:rPr>
          <w:b/>
          <w:b/>
          <w:bCs/>
          <w:u w:val="single" w:color="FF0000"/>
        </w:rPr>
      </w:pPr>
      <w:r>
        <w:rPr>
          <w:b/>
          <w:bCs/>
          <w:u w:val="single" w:color="FF0000"/>
        </w:rPr>
        <w:t xml:space="preserve">La fonction cube est </w:t>
      </w:r>
      <w:r>
        <w:rPr>
          <w:b/>
          <w:bCs/>
          <w:color w:val="FF0000"/>
          <w:u w:val="single" w:color="FF0000"/>
        </w:rPr>
        <w:t xml:space="preserve">impaire sur </w:t>
      </w:r>
      <w:r>
        <w:rPr>
          <w:rFonts w:cs="ambmath1" w:ascii="ambmath1" w:hAnsi="ambmath1"/>
          <w:b/>
          <w:bCs/>
          <w:color w:val="FF0000"/>
          <w:u w:val="single" w:color="FF0000"/>
        </w:rPr>
        <w:t></w:t>
      </w:r>
    </w:p>
    <w:p>
      <w:pPr>
        <w:pStyle w:val="Normal1"/>
        <w:rPr>
          <w:i/>
          <w:i/>
          <w:iCs/>
          <w:color w:val="0000FF"/>
          <w:u w:val="dotted"/>
        </w:rPr>
      </w:pPr>
      <w:r>
        <w:rPr>
          <w:i/>
          <w:iCs/>
          <w:color w:val="0000FF"/>
          <w:u w:val="dotted"/>
        </w:rPr>
        <w:t>Conséquence :</w:t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bCs/>
          <w:color w:val="FF0000"/>
          <w:sz w:val="24"/>
        </w:rPr>
        <w:t>Sa courbe représentative est symétrique par rapport à l’origine du repère.</w:t>
      </w:r>
    </w:p>
    <w:p>
      <w:pPr>
        <w:pStyle w:val="Normal"/>
        <w:ind w:left="3402" w:firstLine="284"/>
        <w:rPr/>
      </w:pPr>
      <w:r>
        <w:rPr>
          <w:color w:val="008000"/>
          <w:sz w:val="24"/>
          <w:u w:val="single"/>
        </w:rPr>
        <w:t>3-Tableau de valeurs</w:t>
      </w:r>
    </w:p>
    <w:p>
      <w:pPr>
        <w:pStyle w:val="Normal1"/>
        <w:overflowPunct w:val="false"/>
        <w:autoSpaceDE w:val="false"/>
        <w:spacing w:lineRule="auto" w:line="360"/>
        <w:textAlignment w:val="baseline"/>
        <w:rPr/>
      </w:pPr>
      <w:r>
        <w:rPr/>
        <w:t>Complète le tableau de valeurs arrondies au dixièm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5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3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5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7</w:t>
            </w:r>
          </w:p>
        </w:tc>
      </w:tr>
    </w:tbl>
    <w:p>
      <w:pPr>
        <w:pStyle w:val="Normal"/>
        <w:ind w:left="3402" w:firstLine="284"/>
        <w:rPr>
          <w:color w:val="008000"/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80645</wp:posOffset>
                </wp:positionV>
                <wp:extent cx="5067300" cy="389128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3891240"/>
                          <a:chOff x="0" y="0"/>
                          <a:chExt cx="5067360" cy="389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67360" cy="389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6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0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4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48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1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75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9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3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67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4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6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3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7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1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5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2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6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0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4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7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1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5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9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08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4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8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2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6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9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3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7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1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9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2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6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0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7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1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6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0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4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8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2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5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9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3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7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5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1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2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4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8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2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9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2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7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296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900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684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504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240"/>
                              <a:ext cx="506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108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928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12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32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52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18400" y="0"/>
                              <a:ext cx="542880" cy="3891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6194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2576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954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336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718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479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57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39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18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533680" y="1983240"/>
                              <a:ext cx="72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040" y="1881360"/>
                              <a:ext cx="1122120" cy="466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600" y="7452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240" y="6804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33680" y="1892880"/>
                              <a:ext cx="0" cy="9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8800" y="173520"/>
                            <a:ext cx="3930120" cy="36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9" h="5701">
                                <a:moveTo>
                                  <a:pt x="0" y="5700"/>
                                </a:moveTo>
                                <a:lnTo>
                                  <a:pt x="16" y="5655"/>
                                </a:lnTo>
                                <a:lnTo>
                                  <a:pt x="130" y="5355"/>
                                </a:lnTo>
                                <a:lnTo>
                                  <a:pt x="244" y="5077"/>
                                </a:lnTo>
                                <a:lnTo>
                                  <a:pt x="358" y="4820"/>
                                </a:lnTo>
                                <a:lnTo>
                                  <a:pt x="472" y="4584"/>
                                </a:lnTo>
                                <a:lnTo>
                                  <a:pt x="586" y="4367"/>
                                </a:lnTo>
                                <a:lnTo>
                                  <a:pt x="700" y="4170"/>
                                </a:lnTo>
                                <a:lnTo>
                                  <a:pt x="814" y="3990"/>
                                </a:lnTo>
                                <a:lnTo>
                                  <a:pt x="928" y="3827"/>
                                </a:lnTo>
                                <a:lnTo>
                                  <a:pt x="1042" y="3681"/>
                                </a:lnTo>
                                <a:lnTo>
                                  <a:pt x="1156" y="3550"/>
                                </a:lnTo>
                                <a:lnTo>
                                  <a:pt x="1270" y="3434"/>
                                </a:lnTo>
                                <a:lnTo>
                                  <a:pt x="1384" y="3331"/>
                                </a:lnTo>
                                <a:lnTo>
                                  <a:pt x="1498" y="3241"/>
                                </a:lnTo>
                                <a:lnTo>
                                  <a:pt x="1612" y="3163"/>
                                </a:lnTo>
                                <a:lnTo>
                                  <a:pt x="1726" y="3096"/>
                                </a:lnTo>
                                <a:lnTo>
                                  <a:pt x="1840" y="3040"/>
                                </a:lnTo>
                                <a:lnTo>
                                  <a:pt x="1954" y="2993"/>
                                </a:lnTo>
                                <a:lnTo>
                                  <a:pt x="2068" y="2954"/>
                                </a:lnTo>
                                <a:lnTo>
                                  <a:pt x="2182" y="2923"/>
                                </a:lnTo>
                                <a:lnTo>
                                  <a:pt x="2296" y="2899"/>
                                </a:lnTo>
                                <a:lnTo>
                                  <a:pt x="2410" y="2881"/>
                                </a:lnTo>
                                <a:lnTo>
                                  <a:pt x="2524" y="2868"/>
                                </a:lnTo>
                                <a:lnTo>
                                  <a:pt x="2638" y="2859"/>
                                </a:lnTo>
                                <a:lnTo>
                                  <a:pt x="2752" y="2854"/>
                                </a:lnTo>
                                <a:lnTo>
                                  <a:pt x="2866" y="2851"/>
                                </a:lnTo>
                                <a:lnTo>
                                  <a:pt x="2980" y="2850"/>
                                </a:lnTo>
                                <a:lnTo>
                                  <a:pt x="3094" y="2850"/>
                                </a:lnTo>
                                <a:lnTo>
                                  <a:pt x="3208" y="2850"/>
                                </a:lnTo>
                                <a:lnTo>
                                  <a:pt x="3322" y="2849"/>
                                </a:lnTo>
                                <a:lnTo>
                                  <a:pt x="3436" y="2846"/>
                                </a:lnTo>
                                <a:lnTo>
                                  <a:pt x="3550" y="2841"/>
                                </a:lnTo>
                                <a:lnTo>
                                  <a:pt x="3664" y="2832"/>
                                </a:lnTo>
                                <a:lnTo>
                                  <a:pt x="3778" y="2819"/>
                                </a:lnTo>
                                <a:lnTo>
                                  <a:pt x="3892" y="2801"/>
                                </a:lnTo>
                                <a:lnTo>
                                  <a:pt x="4006" y="2777"/>
                                </a:lnTo>
                                <a:lnTo>
                                  <a:pt x="4120" y="2746"/>
                                </a:lnTo>
                                <a:lnTo>
                                  <a:pt x="4234" y="2708"/>
                                </a:lnTo>
                                <a:lnTo>
                                  <a:pt x="4348" y="2660"/>
                                </a:lnTo>
                                <a:lnTo>
                                  <a:pt x="4462" y="2604"/>
                                </a:lnTo>
                                <a:lnTo>
                                  <a:pt x="4576" y="2537"/>
                                </a:lnTo>
                                <a:lnTo>
                                  <a:pt x="4690" y="2459"/>
                                </a:lnTo>
                                <a:lnTo>
                                  <a:pt x="4804" y="2369"/>
                                </a:lnTo>
                                <a:lnTo>
                                  <a:pt x="4918" y="2266"/>
                                </a:lnTo>
                                <a:lnTo>
                                  <a:pt x="5032" y="2150"/>
                                </a:lnTo>
                                <a:lnTo>
                                  <a:pt x="5146" y="2019"/>
                                </a:lnTo>
                                <a:lnTo>
                                  <a:pt x="5260" y="1873"/>
                                </a:lnTo>
                                <a:lnTo>
                                  <a:pt x="5374" y="1710"/>
                                </a:lnTo>
                                <a:lnTo>
                                  <a:pt x="5488" y="1530"/>
                                </a:lnTo>
                                <a:lnTo>
                                  <a:pt x="5602" y="1333"/>
                                </a:lnTo>
                                <a:lnTo>
                                  <a:pt x="5716" y="1116"/>
                                </a:lnTo>
                                <a:lnTo>
                                  <a:pt x="5830" y="880"/>
                                </a:lnTo>
                                <a:lnTo>
                                  <a:pt x="5944" y="623"/>
                                </a:lnTo>
                                <a:lnTo>
                                  <a:pt x="6058" y="345"/>
                                </a:lnTo>
                                <a:lnTo>
                                  <a:pt x="6172" y="45"/>
                                </a:lnTo>
                                <a:lnTo>
                                  <a:pt x="618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5pt;margin-top:6.35pt;width:399pt;height:306.4pt" coordorigin="1793,127" coordsize="7980,6128">
                <v:group id="shape_0" style="position:absolute;left:1793;top:127;width:7980;height:6128">
                  <v:line id="shape_0" from="1850,400" to="185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07,400" to="190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4,400" to="196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21,400" to="202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78,400" to="207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5,400" to="213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92,400" to="219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9,400" to="224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6,400" to="230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20,400" to="242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7,400" to="247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4,400" to="253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91,400" to="259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8,400" to="264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05,400" to="270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62,400" to="276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9,400" to="281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6,400" to="287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90,400" to="299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7,400" to="304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4,400" to="310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61,400" to="316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8,400" to="321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5,400" to="327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32,400" to="333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9,400" to="338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6,400" to="344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60,400" to="356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7,400" to="361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4,400" to="367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31,400" to="373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8,400" to="378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45,400" to="384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02,400" to="390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9,400" to="395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6,400" to="401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30,400" to="413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7,400" to="418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4,400" to="424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01,400" to="430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8,400" to="435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15,400" to="441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72,400" to="447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9,400" to="452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6,400" to="458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00,400" to="470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7,400" to="475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4,400" to="481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71,400" to="487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8,400" to="492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85,400" to="498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42,400" to="504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9,400" to="509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6,400" to="515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70,400" to="527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7,400" to="532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84,400" to="538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41,400" to="544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8,400" to="549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55,400" to="555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12,400" to="561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9,400" to="566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6,400" to="572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40,400" to="584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7,400" to="589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54,400" to="595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11,400" to="601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8,400" to="606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25,400" to="612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82,400" to="618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9,400" to="623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6,400" to="629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10,400" to="641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7,400" to="646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24,400" to="652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81,400" to="658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8,400" to="663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95,400" to="669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52,400" to="675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9,400" to="680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6,400" to="686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80,400" to="698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7,400" to="703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94,400" to="709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51,400" to="715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8,400" to="720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65,400" to="726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22,400" to="732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9,400" to="737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6,400" to="743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50,400" to="755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07,400" to="760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64,400" to="766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21,400" to="772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8,400" to="777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35,400" to="783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92,400" to="789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9,400" to="794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06,400" to="800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20,400" to="812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77,400" to="817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34,400" to="823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91,400" to="829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48,400" to="834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5,400" to="840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62,400" to="846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19,400" to="851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76,400" to="857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90,400" to="869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47,400" to="874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04,400" to="880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61,400" to="886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18,400" to="891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75,400" to="897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32,400" to="903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89,400" to="908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46,400" to="914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60,400" to="926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17,400" to="931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74,400" to="937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31,400" to="943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88,400" to="948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45,400" to="954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02,400" to="960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59,400" to="965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16,400" to="971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6043" to="9772,60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986" to="9772,59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929" to="9772,59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872" to="9772,58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815" to="9772,58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758" to="9772,57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701" to="9772,57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644" to="9772,56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587" to="9772,55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473" to="9772,54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416" to="9772,54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359" to="9772,53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302" to="9772,53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245" to="9772,52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188" to="9772,51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131" to="9772,51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074" to="9772,50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017" to="9772,5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903" to="9772,49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846" to="9772,48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789" to="9772,4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732" to="9772,4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675" to="9772,46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618" to="9772,46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561" to="9772,45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504" to="9772,45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447" to="9772,4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333" to="9772,4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276" to="9772,4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219" to="9772,4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162" to="9772,4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105" to="9772,4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048" to="9772,40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991" to="9772,3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934" to="9772,39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877" to="9772,3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763" to="9772,3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706" to="9772,37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649" to="9772,3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592" to="9772,3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535" to="9772,3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478" to="9772,3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421" to="9772,3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364" to="9772,3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307" to="9772,3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193" to="9772,3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136" to="9772,3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079" to="9772,3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022" to="9772,3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965" to="9772,2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908" to="9772,2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851" to="9772,2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794" to="9772,2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737" to="9772,2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623" to="9772,2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566" to="9772,2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509" to="9772,2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452" to="9772,2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395" to="9772,2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338" to="9772,2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281" to="9772,2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224" to="9772,2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167" to="9772,2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053" to="9772,2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996" to="9772,1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939" to="9772,1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882" to="9772,1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825" to="9772,1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768" to="9772,17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711" to="9772,1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654" to="9772,1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597" to="9772,1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483" to="9772,1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426" to="9772,1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369" to="9772,1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312" to="9772,1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255" to="9772,1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198" to="9772,1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141" to="9772,1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084" to="9772,1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027" to="9772,1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913" to="9772,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856" to="9772,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799" to="9772,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742" to="9772,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685" to="9772,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628" to="9772,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71" to="9772,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14" to="9772,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57" to="9772,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00" to="179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63,400" to="236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933,400" to="293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503,400" to="350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73,400" to="407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43,400" to="464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213,400" to="521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783,400" to="5783,609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353,400" to="635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23,400" to="692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93,400" to="749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063,400" to="806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633,400" to="863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203,400" to="920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773,400" to="977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93,6100" to="9772,61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5530" to="9772,55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4960" to="9772,496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4390" to="9772,43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3820" to="9772,38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3250" to="9772,3250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93,2680" to="9772,26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2110" to="9772,21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1540" to="9772,15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970" to="9772,9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400" to="9772,4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5444;top:127;width:855;height:612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444;top:582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525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468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411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354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297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240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183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126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69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12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783,3250" to="6922,3250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5330;top:3090;width:1768;height:734">
                    <v:shape id="shape_0" stroked="f" o:allowincell="f" style="position:absolute;left:5421;top:3207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2;top:3197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30;top:309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783,3108" to="5783,324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6189,5701" path="m0,5700l16,5655l130,5355l244,5077l358,4820l472,4584l586,4367l700,4170l814,3990l928,3827l1042,3681l1156,3550l1270,3434l1384,3331l1498,3241l1612,3163l1726,3096l1840,3040l1954,2993l2068,2954l2182,2923l2296,2899l2410,2881l2524,2868l2638,2859l2752,2854l2866,2851l2980,2850l3094,2850l3208,2850l3322,2849l3436,2846l3550,2841l3664,2832l3778,2819l3892,2801l4006,2777l4120,2746l4234,2708l4348,2660l4462,2604l4576,2537l4690,2459l4804,2369l4918,2266l5032,2150l5146,2019l5260,1873l5374,1710l5488,1530l5602,1333l5716,1116l5830,880l5944,623l6058,345l6172,45l6188,0e" stroked="t" o:allowincell="f" style="position:absolute;left:2689;top:400;width:6188;height:570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8000"/>
          <w:sz w:val="24"/>
          <w:u w:val="single"/>
        </w:rPr>
        <w:t>4- Courbe représentative de la fonction cube.</w:t>
      </w:r>
    </w:p>
    <w:p>
      <w:pPr>
        <w:pStyle w:val="Normal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165735</wp:posOffset>
                </wp:positionV>
                <wp:extent cx="311150" cy="31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5.1pt;mso-wrap-distance-left:9.05pt;mso-wrap-distance-right:9.05pt;mso-wrap-distance-top:0pt;mso-wrap-distance-bottom:0pt;margin-top:13.0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7750</wp:posOffset>
                </wp:positionH>
                <wp:positionV relativeFrom="paragraph">
                  <wp:posOffset>167640</wp:posOffset>
                </wp:positionV>
                <wp:extent cx="152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3.2pt" to="294.45pt,13.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3950</wp:posOffset>
                </wp:positionH>
                <wp:positionV relativeFrom="paragraph">
                  <wp:posOffset>97155</wp:posOffset>
                </wp:positionV>
                <wp:extent cx="311150" cy="4552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9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9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5.85pt;mso-wrap-distance-left:9.05pt;mso-wrap-distance-right:9.05pt;mso-wrap-distance-top:0pt;mso-wrap-distance-bottom:0pt;margin-top:7.65pt;mso-position-vertical-relative:text;margin-left:2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9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9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</w:r>
    </w:p>
    <w:p>
      <w:pPr>
        <w:pStyle w:val="Normal"/>
        <w:ind w:left="3402" w:firstLine="284"/>
        <w:rPr/>
      </w:pPr>
      <w:r>
        <w:rPr/>
        <w:t>5-Tableau de variations</w:t>
      </w:r>
    </w:p>
    <w:tbl>
      <w:tblPr>
        <w:tblW w:w="7371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01"/>
        <w:gridCol w:w="5386"/>
        <w:gridCol w:w="426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/>
            </w:pPr>
            <w:r>
              <w:rPr/>
              <w:t xml:space="preserve">0+ </w:t>
            </w:r>
            <w:r>
              <w:rPr>
                <w:rFonts w:cs="ambmath1" w:ascii="ambmath1" w:hAnsi="ambmath1"/>
              </w:rPr>
              <w:t>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58420</wp:posOffset>
                      </wp:positionV>
                      <wp:extent cx="3581400" cy="609600"/>
                      <wp:effectExtent l="3810" t="37465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81280" cy="609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4.6pt" to="289.85pt,52.55pt" stroked="t" o:allowincell="t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6- Approche intuitive de la notion de limit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ompléter les tableaux de valeurs suivants 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865"/>
        <w:gridCol w:w="1091"/>
        <w:gridCol w:w="1036"/>
        <w:gridCol w:w="2126"/>
        <w:gridCol w:w="1417"/>
      </w:tblGrid>
      <w:tr>
        <w:trPr>
          <w:trHeight w:val="24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²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 000 00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 000 000 000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 000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 000 0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8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</w:rPr>
        <w:t xml:space="preserve">Pour des valeurs de x grandes et positives ( +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 xml:space="preserve">grandes </w:t>
      </w:r>
      <w:r>
        <w:rPr/>
        <w:t xml:space="preserve"> et </w:t>
      </w:r>
      <w:r>
        <w:rPr>
          <w:b/>
          <w:bCs/>
          <w:color w:val="FF0000"/>
          <w:sz w:val="28"/>
        </w:rPr>
        <w:t>positives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>, alors  x</w:t>
      </w:r>
      <w:r>
        <w:rPr>
          <w:vertAlign w:val="superscript"/>
        </w:rPr>
        <w:t>3</w:t>
      </w:r>
      <w:r>
        <w:rPr/>
        <w:t xml:space="preserve"> tend vers </w:t>
      </w:r>
      <w:r>
        <w:rPr>
          <w:b/>
          <w:bCs/>
          <w:color w:val="FF0000"/>
          <w:sz w:val="28"/>
        </w:rPr>
        <w:t xml:space="preserve">+ </w:t>
      </w:r>
      <w:r>
        <w:rPr>
          <w:rFonts w:cs="ambmath1" w:ascii="ambmath1" w:hAnsi="ambmath1"/>
          <w:b/>
          <w:bCs/>
          <w:color w:val="FF0000"/>
          <w:sz w:val="28"/>
        </w:rPr>
        <w:t></w:t>
      </w:r>
      <w:r>
        <w:rPr>
          <w:b/>
          <w:bCs/>
          <w:color w:val="FF0000"/>
          <w:sz w:val="28"/>
        </w:rPr>
        <w:t xml:space="preserve"> </w:t>
      </w:r>
      <w:r>
        <w:rPr/>
        <w:t xml:space="preserve"> On le note :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Pour des valeurs de x négatives et de grandes valeurs absolues ( -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grandes</w:t>
      </w:r>
      <w:r>
        <w:rPr/>
        <w:t xml:space="preserve"> et </w:t>
      </w:r>
      <w:r>
        <w:rPr>
          <w:b/>
          <w:bCs/>
          <w:color w:val="FF0000"/>
          <w:sz w:val="28"/>
        </w:rPr>
        <w:t>négatives</w:t>
      </w:r>
      <w:r>
        <w:rPr/>
        <w:t xml:space="preserve"> ; On dit : si x tend vers - </w:t>
      </w:r>
      <w:r>
        <w:rPr>
          <w:rFonts w:cs="ambmath1" w:ascii="ambmath1" w:hAnsi="ambmath1"/>
        </w:rPr>
        <w:t></w:t>
      </w:r>
      <w:r>
        <w:rPr/>
        <w:t>, alors x</w:t>
      </w:r>
      <w:r>
        <w:rPr>
          <w:vertAlign w:val="superscript"/>
        </w:rPr>
        <w:t xml:space="preserve">3 </w:t>
      </w:r>
      <w:r>
        <w:rPr/>
        <w:t xml:space="preserve">tend vers </w:t>
      </w:r>
      <w:r>
        <w:rPr>
          <w:b/>
          <w:bCs/>
          <w:color w:val="FF0000"/>
          <w:sz w:val="28"/>
        </w:rPr>
        <w:t xml:space="preserve">- </w:t>
      </w:r>
      <w:r>
        <w:rPr>
          <w:rFonts w:cs="ambmath1" w:ascii="ambmath1" w:hAnsi="ambmath1"/>
          <w:b/>
          <w:bCs/>
          <w:color w:val="FF0000"/>
          <w:sz w:val="28"/>
        </w:rPr>
        <w:t></w:t>
      </w:r>
      <w:r>
        <w:rPr/>
        <w:t xml:space="preserve"> On le note :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22" w:right="1222" w:gutter="0" w:header="0" w:top="851" w:footer="851" w:bottom="1701"/>
          <w:pgBorders w:display="allPages" w:offsetFrom="text">
            <w:top w:val="single" w:sz="8" w:space="3252" w:color="0000FF"/>
            <w:left w:val="single" w:sz="8" w:space="18" w:color="0000FF"/>
            <w:bottom w:val="single" w:sz="8" w:space="18" w:color="0000FF"/>
            <w:right w:val="single" w:sz="8" w:space="18" w:color="0000FF"/>
          </w:pgBorders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  <w:t>NB : la notation de lim n’est pas au programme ( première familiarisation avec la STI )</w:t>
      </w:r>
    </w:p>
    <w:sectPr>
      <w:type w:val="continuous"/>
      <w:pgSz w:w="11906" w:h="16838"/>
      <w:pgMar w:left="1222" w:right="1222" w:gutter="0" w:header="0" w:top="85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10" w:firstLine="708"/>
      <w:textAlignment w:val="auto"/>
      <w:outlineLvl w:val="0"/>
    </w:pPr>
    <w:rPr>
      <w:color w:val="800080"/>
      <w:sz w:val="24"/>
      <w:u w:val="dotte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hd w:fill="FFFFCC" w:val="clear"/>
      <w:overflowPunct w:val="true"/>
      <w:autoSpaceDE w:val="true"/>
      <w:textAlignment w:val="auto"/>
      <w:outlineLvl w:val="2"/>
    </w:pPr>
    <w:rPr>
      <w:color w:val="008000"/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ule">
    <w:name w:val="Formule"/>
    <w:basedOn w:val="Normal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8:46:00Z</dcterms:created>
  <dc:creator>LUCOTTE-LE VISAGE Gwenaëlle</dc:creator>
  <dc:description/>
  <dc:language>en-US</dc:language>
  <cp:lastModifiedBy>LUCOTTE-LE VISAGE Gwenaëlle</cp:lastModifiedBy>
  <cp:lastPrinted>2003-10-25T12:13:00Z</cp:lastPrinted>
  <dcterms:modified xsi:type="dcterms:W3CDTF">2003-10-25T10:15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