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4"/>
          <w:lang w:val="en-GB"/>
        </w:rPr>
      </w:pPr>
      <w:r>
        <w:rPr>
          <w:b/>
          <w:bCs/>
          <w:color w:val="0000FF"/>
          <w:sz w:val="28"/>
          <w:u w:val="single"/>
        </w:rPr>
        <w:t>II- La fonction inverse.</w:t>
      </w:r>
      <w:r>
        <w:rPr>
          <w:sz w:val="24"/>
        </w:rPr>
        <w:tab/>
        <w:tab/>
      </w:r>
      <w:r>
        <w:rPr>
          <w:sz w:val="24"/>
          <w:lang w:val="en-GB"/>
        </w:rPr>
        <w:t xml:space="preserve">f: x </w:t>
      </w:r>
      <w:r>
        <w:fldChar w:fldCharType="begin"/>
      </w:r>
      <w:r>
        <w:rPr>
          <w:sz w:val="14"/>
          <w:lang w:val="en-GB"/>
        </w:rPr>
        <w:instrText xml:space="preserve">EQ \s\up1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4"/>
          <w:lang w:val="en-GB"/>
        </w:rPr>
        <w:t xml:space="preserve"> </w:t>
      </w:r>
      <w:r>
        <w:rPr>
          <w:sz w:val="24"/>
        </w:rPr>
        <w:object w:dxaOrig="2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3pt" filled="f" o:ole="">
            <v:imagedata r:id="rId3" o:title=""/>
          </v:shape>
          <o:OLEObject Type="Embed" ProgID="" ShapeID="ole_rId2" DrawAspect="Content" ObjectID="_1250667681" r:id="rId2"/>
        </w:object>
      </w:r>
      <w:r>
        <w:rPr>
          <w:sz w:val="24"/>
          <w:lang w:val="en-GB"/>
        </w:rPr>
        <w:tab/>
      </w:r>
      <w:r>
        <w:rPr>
          <w:i/>
          <w:lang w:val="en-GB"/>
        </w:rPr>
        <w:t>(Ch.11 p 94 )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" w:ascii="Cursif" w:hAnsi="Cursif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b/>
          <w:bCs/>
          <w:color w:val="FF0000"/>
          <w:sz w:val="28"/>
        </w:rPr>
        <w:t>………….</w:t>
      </w:r>
      <w:r>
        <w:rPr>
          <w:sz w:val="24"/>
        </w:rPr>
        <w:t xml:space="preserve">= </w:t>
      </w:r>
      <w:r>
        <w:rPr>
          <w:b/>
          <w:bCs/>
          <w:color w:val="FF0000"/>
          <w:sz w:val="28"/>
        </w:rPr>
        <w:t>………………………….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 Parité</w:t>
      </w:r>
    </w:p>
    <w:p>
      <w:pPr>
        <w:pStyle w:val="Normal1"/>
        <w:ind w:left="709" w:firstLine="708"/>
        <w:rPr/>
      </w:pPr>
      <w:r>
        <w:rPr/>
        <w:t xml:space="preserve">Si x </w:t>
      </w:r>
      <w:r>
        <w:rPr>
          <w:rFonts w:ascii="Symbol" w:hAnsi="Symbol"/>
        </w:rPr>
        <w:t>Î</w:t>
      </w:r>
      <w:r>
        <w:rPr/>
        <w:t xml:space="preserve"> -{0} et –x </w:t>
      </w:r>
      <w:r>
        <w:rPr>
          <w:rFonts w:ascii="Symbol" w:hAnsi="Symbol"/>
        </w:rPr>
        <w:t>Î</w:t>
      </w:r>
      <w:r>
        <w:rPr/>
        <w:t xml:space="preserve"> -{0}, on a : </w:t>
        <w:tab/>
        <w:tab/>
        <w:t xml:space="preserve">f(-x) = </w:t>
      </w:r>
      <w:r>
        <w:rPr>
          <w:b/>
          <w:bCs/>
          <w:color w:val="FF0000"/>
          <w:sz w:val="28"/>
        </w:rPr>
        <w:t>………..</w:t>
      </w:r>
      <w:r>
        <w:rPr/>
        <w:t xml:space="preserve">= </w:t>
      </w:r>
      <w:r>
        <w:rPr>
          <w:b/>
          <w:bCs/>
          <w:color w:val="FF0000"/>
          <w:sz w:val="28"/>
        </w:rPr>
        <w:t>…………</w:t>
      </w:r>
      <w:r>
        <w:rPr/>
        <w:t xml:space="preserve"> = </w:t>
      </w:r>
      <w:r>
        <w:rPr>
          <w:b/>
          <w:bCs/>
          <w:color w:val="FF0000"/>
          <w:sz w:val="28"/>
        </w:rPr>
        <w:t>…………</w:t>
      </w:r>
    </w:p>
    <w:p>
      <w:pPr>
        <w:pStyle w:val="Normal1"/>
        <w:jc w:val="center"/>
        <w:rPr>
          <w:b/>
          <w:b/>
          <w:bCs/>
          <w:u w:val="single" w:color="FF0000"/>
        </w:rPr>
      </w:pPr>
      <w:r>
        <w:rPr>
          <w:b/>
          <w:bCs/>
          <w:u w:val="single" w:color="FF0000"/>
        </w:rPr>
        <w:t xml:space="preserve">La fonction inverse est </w:t>
      </w:r>
      <w:r>
        <w:rPr>
          <w:b/>
          <w:bCs/>
          <w:color w:val="FF0000"/>
          <w:u w:val="single" w:color="FF0000"/>
        </w:rPr>
        <w:t>…………………</w:t>
      </w:r>
    </w:p>
    <w:p>
      <w:pPr>
        <w:pStyle w:val="Normal1"/>
        <w:rPr>
          <w:i/>
          <w:i/>
          <w:iCs/>
          <w:color w:val="0000FF"/>
          <w:u w:val="dotted"/>
        </w:rPr>
      </w:pPr>
      <w:r>
        <w:rPr>
          <w:i/>
          <w:iCs/>
          <w:color w:val="0000FF"/>
          <w:u w:val="dotted"/>
        </w:rPr>
        <w:t>Conséquence :</w:t>
      </w:r>
    </w:p>
    <w:p>
      <w:pPr>
        <w:pStyle w:val="Normal"/>
        <w:rPr>
          <w:sz w:val="24"/>
          <w:u w:val="single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3-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alculons f(u) - f(v):</w:t>
      </w:r>
    </w:p>
    <w:p>
      <w:pPr>
        <w:pStyle w:val="Normal"/>
        <w:spacing w:lineRule="auto" w:line="360"/>
        <w:ind w:left="2268" w:hanging="850"/>
        <w:rPr>
          <w:sz w:val="24"/>
        </w:rPr>
      </w:pPr>
      <w:r>
        <w:rPr>
          <w:sz w:val="24"/>
          <w:lang w:val="nl-NL"/>
        </w:rPr>
        <w:t xml:space="preserve">f(u) - f(v) = </w:t>
      </w:r>
      <w:r>
        <w:rPr>
          <w:b/>
          <w:bCs/>
          <w:color w:val="FF0000"/>
          <w:sz w:val="28"/>
          <w:lang w:val="nl-NL"/>
        </w:rPr>
        <w:t>......................................................=</w:t>
      </w:r>
      <w:r>
        <w:rPr>
          <w:sz w:val="24"/>
          <w:lang w:val="nl-NL"/>
        </w:rPr>
        <w:t xml:space="preserve"> </w:t>
      </w:r>
      <w:r>
        <w:rPr>
          <w:b/>
          <w:bCs/>
          <w:color w:val="FF0000"/>
          <w:sz w:val="28"/>
        </w:rPr>
        <w:t>..................................................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Etudions le signe de f(u) - f(v)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ab/>
        <w:tab/>
      </w:r>
      <w:r>
        <w:rPr>
          <w:sz w:val="24"/>
          <w:lang w:val="nl-NL"/>
        </w:rPr>
        <w:t xml:space="preserve">u &lt; v </w:t>
        <w:tab/>
        <w:tab/>
        <w:t>donc</w:t>
        <w:tab/>
        <w:tab/>
        <w:t xml:space="preserve">u - v </w:t>
      </w:r>
      <w:r>
        <w:rPr>
          <w:b/>
          <w:bCs/>
          <w:color w:val="FF0000"/>
          <w:sz w:val="28"/>
          <w:lang w:val="nl-NL"/>
        </w:rPr>
        <w:t>..................</w:t>
      </w:r>
      <w:r>
        <w:rPr>
          <w:sz w:val="24"/>
          <w:lang w:val="nl-NL"/>
        </w:rPr>
        <w:t xml:space="preserve"> </w:t>
        <w:tab/>
        <w:tab/>
      </w:r>
      <w:r>
        <w:rPr>
          <w:sz w:val="24"/>
        </w:rPr>
        <w:t>et</w:t>
        <w:tab/>
        <w:t xml:space="preserve"> v - u</w:t>
      </w:r>
      <w:r>
        <w:rPr>
          <w:b/>
          <w:bCs/>
          <w:color w:val="FF0000"/>
          <w:sz w:val="28"/>
        </w:rPr>
        <w:t>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702" w:hanging="284"/>
        <w:rPr>
          <w:sz w:val="24"/>
        </w:rPr>
      </w:pPr>
      <w:r>
        <w:rPr>
          <w:sz w:val="24"/>
        </w:rPr>
        <w:t xml:space="preserve">Si u et v sont négatifs: </w:t>
        <w:tab/>
        <w:tab/>
        <w:t xml:space="preserve">u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v = u.v </w:t>
      </w:r>
      <w:r>
        <w:rPr>
          <w:b/>
          <w:bCs/>
          <w:color w:val="FF0000"/>
          <w:sz w:val="28"/>
        </w:rPr>
        <w:t xml:space="preserve">.....  ...... ......................................................................................................................... 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ind w:left="1702" w:hanging="284"/>
        <w:rPr>
          <w:sz w:val="24"/>
        </w:rPr>
      </w:pPr>
      <w:r>
        <w:rPr>
          <w:sz w:val="24"/>
        </w:rPr>
        <w:t xml:space="preserve">Si u et v sont positifs: </w:t>
        <w:tab/>
        <w:tab/>
        <w:t xml:space="preserve">u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v = u.v </w:t>
      </w:r>
      <w:r>
        <w:rPr>
          <w:b/>
          <w:bCs/>
          <w:color w:val="FF0000"/>
          <w:sz w:val="28"/>
        </w:rPr>
        <w:t>.....  .....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8"/>
        </w:rPr>
        <w:t xml:space="preserve">......................................................................................................................... ......................................................................................................................... </w:t>
      </w:r>
    </w:p>
    <w:p>
      <w:pPr>
        <w:pStyle w:val="Heading3"/>
        <w:spacing w:lineRule="auto" w:line="360"/>
        <w:ind w:left="1701" w:right="1134" w:hanging="0"/>
        <w:rPr/>
      </w:pPr>
      <w:r>
        <w:rPr/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u &lt; v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0 </w:t>
        <w:tab/>
        <w:t>alors</w:t>
        <w:tab/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 xml:space="preserve"> &gt; </w:t>
      </w:r>
      <w:r>
        <w:rPr>
          <w:b/>
          <w:color w:val="FF0000"/>
          <w:sz w:val="28"/>
        </w:rPr>
        <w:t>……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/>
      </w:pPr>
      <w:r>
        <w:rPr>
          <w:sz w:val="24"/>
        </w:rPr>
        <w:t xml:space="preserve">La fonction  est </w:t>
      </w:r>
      <w:r>
        <w:rPr>
          <w:b/>
          <w:bCs/>
          <w:color w:val="FF0000"/>
          <w:sz w:val="28"/>
        </w:rPr>
        <w:t>………………………………</w:t>
      </w:r>
      <w:r>
        <w:rPr>
          <w:sz w:val="24"/>
        </w:rPr>
        <w:t xml:space="preserve"> sur ]-</w:t>
      </w:r>
      <w:r>
        <w:rPr>
          <w:rFonts w:ascii="Symbol" w:hAnsi="Symbol"/>
          <w:sz w:val="24"/>
        </w:rPr>
        <w:t>¥</w:t>
      </w:r>
      <w:r>
        <w:rPr>
          <w:sz w:val="24"/>
        </w:rPr>
        <w:t> ;0[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0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u &lt; v </w:t>
        <w:tab/>
        <w:t xml:space="preserve">alors </w:t>
        <w:tab/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 xml:space="preserve">  &gt; </w:t>
      </w:r>
      <w:r>
        <w:rPr>
          <w:b/>
          <w:bCs/>
          <w:color w:val="FF0000"/>
          <w:sz w:val="28"/>
        </w:rPr>
        <w:t>……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/>
      </w:pPr>
      <w:r>
        <w:rPr>
          <w:sz w:val="24"/>
        </w:rPr>
        <w:t xml:space="preserve">La fonction  est </w:t>
      </w:r>
      <w:r>
        <w:rPr>
          <w:b/>
          <w:bCs/>
          <w:color w:val="FF0000"/>
          <w:sz w:val="28"/>
        </w:rPr>
        <w:t>…………………………………</w:t>
      </w:r>
      <w:r>
        <w:rPr>
          <w:sz w:val="24"/>
        </w:rPr>
        <w:t xml:space="preserve"> sur ]0;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Normal"/>
        <w:ind w:left="3402" w:firstLine="284"/>
        <w:rPr/>
      </w:pPr>
      <w:r>
        <w:rPr/>
        <w:t>4-Tableau de variations</w:t>
      </w:r>
    </w:p>
    <w:tbl>
      <w:tblPr>
        <w:tblW w:w="6096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1985"/>
        <w:gridCol w:w="163"/>
        <w:gridCol w:w="2389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/>
            </w:pPr>
            <w:r>
              <w:rPr/>
              <w:t>00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5-courbe représentative de la fonction inverse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Tracer sur une feuille de papier millimétré la représentation graphique de la fonction f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a courbe représentative de la fonction f est une </w:t>
      </w:r>
      <w:r>
        <w:rPr>
          <w:b/>
          <w:bCs/>
          <w:color w:val="FF0000"/>
          <w:sz w:val="24"/>
          <w:u w:val="single"/>
        </w:rPr>
        <w:t>……………………………</w:t>
      </w:r>
    </w:p>
    <w:p>
      <w:pPr>
        <w:pStyle w:val="Normal"/>
        <w:spacing w:lineRule="auto" w:line="360"/>
        <w:ind w:left="3402" w:hanging="0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 xml:space="preserve">5-généralisation pour les fonctions du type : x </w:t>
      </w:r>
      <w:r>
        <w:fldChar w:fldCharType="begin"/>
      </w:r>
      <w:r>
        <w:rPr>
          <w:sz w:val="14"/>
          <w:color w:val="008000"/>
        </w:rPr>
        <w:instrText xml:space="preserve">EQ \s\up1(</w:instrText>
      </w:r>
      <w:r>
        <w:rPr>
          <w:color w:val="008000"/>
          <w:sz w:val="28"/>
        </w:rPr>
      </w:r>
      <w:r>
        <w:rPr>
          <w:sz w:val="28"/>
          <w:color w:val="008000"/>
        </w:rPr>
        <w:fldChar w:fldCharType="separate"/>
      </w:r>
      <w:r>
        <w:rPr>
          <w:color w:val="008000"/>
          <w:sz w:val="28"/>
        </w:rPr>
      </w:r>
      <w:r>
        <w:rPr>
          <w:color w:val="008000"/>
          <w:sz w:val="28"/>
        </w:rPr>
      </w:r>
      <w:r>
        <w:rPr>
          <w:sz w:val="28"/>
          <w:color w:val="008000"/>
        </w:rPr>
        <w:fldChar w:fldCharType="end"/>
      </w:r>
      <w:r>
        <w:rPr>
          <w:color w:val="008000"/>
          <w:sz w:val="24"/>
        </w:rPr>
        <w:tab/>
      </w:r>
      <w:r>
        <w:rPr>
          <w:color w:val="008000"/>
          <w:sz w:val="24"/>
          <w:u w:val="single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851" w:bottom="1701"/>
          <w:pgBorders w:display="allPages" w:offsetFrom="text">
            <w:top w:val="single" w:sz="8" w:space="18" w:color="0000FF"/>
            <w:left w:val="single" w:sz="8" w:space="18" w:color="0000FF"/>
            <w:bottom w:val="single" w:sz="8" w:space="18" w:color="0000FF"/>
            <w:right w:val="single" w:sz="8" w:space="18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bCs/>
        </w:rPr>
      </w:pPr>
      <w:r>
        <w:rPr>
          <w:bCs/>
        </w:rPr>
        <w:t>Si a &gt; 0</w:t>
      </w:r>
    </w:p>
    <w:p>
      <w:pPr>
        <w:pStyle w:val="Normal"/>
        <w:ind w:left="1418" w:firstLine="708"/>
        <w:rPr>
          <w:bCs/>
          <w:sz w:val="24"/>
        </w:rPr>
      </w:pPr>
      <w:r>
        <w:rPr>
          <w:bCs/>
          <w:sz w:val="24"/>
        </w:rPr>
      </w:r>
    </w:p>
    <w:tbl>
      <w:tblPr>
        <w:tblW w:w="467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1484"/>
        <w:gridCol w:w="163"/>
        <w:gridCol w:w="182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98425</wp:posOffset>
                </wp:positionV>
                <wp:extent cx="3258185" cy="7239000"/>
                <wp:effectExtent l="6985" t="3175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360" cy="7238880"/>
                          <a:chOff x="0" y="0"/>
                          <a:chExt cx="3258360" cy="723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72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3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7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8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70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25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36194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7360" y="330084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28640" y="325764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19440"/>
                            <a:ext cx="325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1" h="1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5" y="0"/>
                                </a:lnTo>
                                <a:lnTo>
                                  <a:pt x="342" y="0"/>
                                </a:lnTo>
                                <a:lnTo>
                                  <a:pt x="399" y="0"/>
                                </a:lnTo>
                                <a:lnTo>
                                  <a:pt x="456" y="0"/>
                                </a:lnTo>
                                <a:lnTo>
                                  <a:pt x="513" y="0"/>
                                </a:lnTo>
                                <a:lnTo>
                                  <a:pt x="570" y="0"/>
                                </a:lnTo>
                                <a:lnTo>
                                  <a:pt x="627" y="0"/>
                                </a:lnTo>
                                <a:lnTo>
                                  <a:pt x="684" y="0"/>
                                </a:lnTo>
                                <a:lnTo>
                                  <a:pt x="741" y="0"/>
                                </a:lnTo>
                                <a:lnTo>
                                  <a:pt x="798" y="0"/>
                                </a:lnTo>
                                <a:lnTo>
                                  <a:pt x="855" y="0"/>
                                </a:lnTo>
                                <a:lnTo>
                                  <a:pt x="912" y="0"/>
                                </a:lnTo>
                                <a:lnTo>
                                  <a:pt x="969" y="0"/>
                                </a:lnTo>
                                <a:lnTo>
                                  <a:pt x="1026" y="0"/>
                                </a:lnTo>
                                <a:lnTo>
                                  <a:pt x="1083" y="0"/>
                                </a:lnTo>
                                <a:lnTo>
                                  <a:pt x="1140" y="0"/>
                                </a:lnTo>
                                <a:lnTo>
                                  <a:pt x="1197" y="0"/>
                                </a:lnTo>
                                <a:lnTo>
                                  <a:pt x="1254" y="0"/>
                                </a:lnTo>
                                <a:lnTo>
                                  <a:pt x="1311" y="0"/>
                                </a:lnTo>
                                <a:lnTo>
                                  <a:pt x="1368" y="0"/>
                                </a:lnTo>
                                <a:lnTo>
                                  <a:pt x="1425" y="0"/>
                                </a:lnTo>
                                <a:lnTo>
                                  <a:pt x="1482" y="0"/>
                                </a:lnTo>
                                <a:lnTo>
                                  <a:pt x="1539" y="0"/>
                                </a:lnTo>
                                <a:lnTo>
                                  <a:pt x="1596" y="0"/>
                                </a:lnTo>
                                <a:lnTo>
                                  <a:pt x="1653" y="0"/>
                                </a:lnTo>
                                <a:lnTo>
                                  <a:pt x="1710" y="0"/>
                                </a:lnTo>
                                <a:lnTo>
                                  <a:pt x="1767" y="0"/>
                                </a:lnTo>
                                <a:lnTo>
                                  <a:pt x="1824" y="0"/>
                                </a:lnTo>
                                <a:lnTo>
                                  <a:pt x="1881" y="0"/>
                                </a:lnTo>
                                <a:lnTo>
                                  <a:pt x="1938" y="0"/>
                                </a:lnTo>
                                <a:lnTo>
                                  <a:pt x="1995" y="0"/>
                                </a:lnTo>
                                <a:lnTo>
                                  <a:pt x="2052" y="0"/>
                                </a:lnTo>
                                <a:lnTo>
                                  <a:pt x="2109" y="0"/>
                                </a:lnTo>
                                <a:lnTo>
                                  <a:pt x="2166" y="0"/>
                                </a:lnTo>
                                <a:lnTo>
                                  <a:pt x="2223" y="0"/>
                                </a:lnTo>
                                <a:lnTo>
                                  <a:pt x="2280" y="0"/>
                                </a:lnTo>
                                <a:lnTo>
                                  <a:pt x="2337" y="0"/>
                                </a:lnTo>
                                <a:lnTo>
                                  <a:pt x="2394" y="0"/>
                                </a:lnTo>
                                <a:lnTo>
                                  <a:pt x="2451" y="0"/>
                                </a:lnTo>
                                <a:lnTo>
                                  <a:pt x="2508" y="0"/>
                                </a:lnTo>
                                <a:lnTo>
                                  <a:pt x="2565" y="0"/>
                                </a:lnTo>
                                <a:lnTo>
                                  <a:pt x="2622" y="0"/>
                                </a:lnTo>
                                <a:lnTo>
                                  <a:pt x="2679" y="0"/>
                                </a:lnTo>
                                <a:lnTo>
                                  <a:pt x="2736" y="0"/>
                                </a:lnTo>
                                <a:lnTo>
                                  <a:pt x="2793" y="0"/>
                                </a:lnTo>
                                <a:lnTo>
                                  <a:pt x="2850" y="0"/>
                                </a:lnTo>
                                <a:lnTo>
                                  <a:pt x="2907" y="0"/>
                                </a:lnTo>
                                <a:lnTo>
                                  <a:pt x="2964" y="0"/>
                                </a:lnTo>
                                <a:lnTo>
                                  <a:pt x="3021" y="0"/>
                                </a:lnTo>
                                <a:lnTo>
                                  <a:pt x="3078" y="0"/>
                                </a:lnTo>
                                <a:lnTo>
                                  <a:pt x="3135" y="0"/>
                                </a:lnTo>
                                <a:lnTo>
                                  <a:pt x="3192" y="0"/>
                                </a:lnTo>
                                <a:lnTo>
                                  <a:pt x="3249" y="0"/>
                                </a:lnTo>
                                <a:lnTo>
                                  <a:pt x="3306" y="0"/>
                                </a:lnTo>
                                <a:lnTo>
                                  <a:pt x="3363" y="0"/>
                                </a:lnTo>
                                <a:lnTo>
                                  <a:pt x="3420" y="0"/>
                                </a:lnTo>
                                <a:lnTo>
                                  <a:pt x="3477" y="0"/>
                                </a:lnTo>
                                <a:lnTo>
                                  <a:pt x="3534" y="0"/>
                                </a:lnTo>
                                <a:lnTo>
                                  <a:pt x="3591" y="0"/>
                                </a:lnTo>
                                <a:lnTo>
                                  <a:pt x="3648" y="0"/>
                                </a:lnTo>
                                <a:lnTo>
                                  <a:pt x="3705" y="0"/>
                                </a:lnTo>
                                <a:lnTo>
                                  <a:pt x="3762" y="0"/>
                                </a:lnTo>
                                <a:lnTo>
                                  <a:pt x="3819" y="0"/>
                                </a:lnTo>
                                <a:lnTo>
                                  <a:pt x="3876" y="0"/>
                                </a:lnTo>
                                <a:lnTo>
                                  <a:pt x="3933" y="0"/>
                                </a:lnTo>
                                <a:lnTo>
                                  <a:pt x="3990" y="0"/>
                                </a:lnTo>
                                <a:lnTo>
                                  <a:pt x="4047" y="0"/>
                                </a:lnTo>
                                <a:lnTo>
                                  <a:pt x="4104" y="0"/>
                                </a:lnTo>
                                <a:lnTo>
                                  <a:pt x="4161" y="0"/>
                                </a:lnTo>
                                <a:lnTo>
                                  <a:pt x="4218" y="0"/>
                                </a:lnTo>
                                <a:lnTo>
                                  <a:pt x="4275" y="0"/>
                                </a:lnTo>
                                <a:lnTo>
                                  <a:pt x="4332" y="0"/>
                                </a:lnTo>
                                <a:lnTo>
                                  <a:pt x="4389" y="0"/>
                                </a:lnTo>
                                <a:lnTo>
                                  <a:pt x="4446" y="0"/>
                                </a:lnTo>
                                <a:lnTo>
                                  <a:pt x="4503" y="0"/>
                                </a:lnTo>
                                <a:lnTo>
                                  <a:pt x="4560" y="0"/>
                                </a:lnTo>
                                <a:lnTo>
                                  <a:pt x="4617" y="0"/>
                                </a:lnTo>
                                <a:lnTo>
                                  <a:pt x="4674" y="0"/>
                                </a:lnTo>
                                <a:lnTo>
                                  <a:pt x="4731" y="0"/>
                                </a:lnTo>
                                <a:lnTo>
                                  <a:pt x="4788" y="0"/>
                                </a:lnTo>
                                <a:lnTo>
                                  <a:pt x="4845" y="0"/>
                                </a:lnTo>
                                <a:lnTo>
                                  <a:pt x="4902" y="0"/>
                                </a:lnTo>
                                <a:lnTo>
                                  <a:pt x="4959" y="0"/>
                                </a:lnTo>
                                <a:lnTo>
                                  <a:pt x="5016" y="0"/>
                                </a:lnTo>
                                <a:lnTo>
                                  <a:pt x="5073" y="0"/>
                                </a:lnTo>
                                <a:lnTo>
                                  <a:pt x="5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7.75pt;width:256.55pt;height:569.95pt" coordorigin="-230,155" coordsize="5131,11399">
                <v:group id="shape_0" style="position:absolute;left:-230;top:155;width:5129;height:11399">
                  <v:line id="shape_0" from="-173,155" to="-17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16,155" to="-11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59,155" to="-5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2,155" to="-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2,155" to="11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9,155" to="16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6,155" to="22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3,155" to="28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0,155" to="34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7,155" to="39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4,155" to="45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1,155" to="51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8,155" to="56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2,155" to="68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9,155" to="73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6,155" to="79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3,155" to="85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0,155" to="91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7,155" to="96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4,155" to="102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1,155" to="108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38,155" to="113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2,155" to="125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09,155" to="130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6,155" to="136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23,155" to="142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80,155" to="148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7,155" to="153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4,155" to="159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1,155" to="165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8,155" to="170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2,155" to="182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9,155" to="187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6,155" to="193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93,155" to="199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50,155" to="205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7,155" to="210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4,155" to="216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1,155" to="222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8,155" to="227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2,155" to="239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9,155" to="244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6,155" to="250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63,155" to="256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0,155" to="262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7,155" to="267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4,155" to="273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1,155" to="279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48,155" to="284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2,155" to="296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9,155" to="301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6,155" to="307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33,155" to="313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90,155" to="319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7,155" to="324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4,155" to="330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1,155" to="336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18,155" to="341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2,155" to="353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9,155" to="358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6,155" to="364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3,155" to="370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0,155" to="376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7,155" to="381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4,155" to="387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1,155" to="393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88,155" to="398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2,155" to="410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9,155" to="415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6,155" to="421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3,155" to="427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30,155" to="433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7,155" to="4387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4,155" to="4444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1,155" to="4501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58,155" to="4558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2,155" to="4672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9,155" to="4729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6,155" to="4786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43,155" to="4843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00,155" to="4900,11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498" to="4899,11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441" to="4899,11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384" to="4899,11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327" to="4899,11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270" to="4899,11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213" to="4899,11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156" to="4899,11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099" to="4899,11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042" to="4899,11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928" to="4899,10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871" to="4899,10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814" to="4899,10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757" to="4899,10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700" to="4899,10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643" to="4899,10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586" to="4899,10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529" to="4899,105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472" to="4899,10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358" to="4899,10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301" to="4899,10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244" to="4899,102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187" to="4899,10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130" to="4899,10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073" to="4899,100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016" to="4899,100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959" to="4899,99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902" to="4899,99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788" to="4899,97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731" to="4899,9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674" to="4899,96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617" to="4899,9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560" to="4899,95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503" to="4899,9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446" to="4899,94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389" to="4899,93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332" to="4899,93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218" to="4899,9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161" to="4899,9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104" to="4899,91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047" to="4899,90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990" to="4899,89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933" to="4899,8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876" to="4899,8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819" to="4899,88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762" to="4899,87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648" to="4899,86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591" to="4899,85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534" to="4899,85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477" to="4899,84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420" to="4899,84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363" to="4899,83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306" to="4899,83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249" to="4899,82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192" to="4899,81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078" to="4899,80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021" to="4899,80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964" to="4899,79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907" to="4899,79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850" to="4899,78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793" to="4899,77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736" to="4899,77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679" to="4899,76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622" to="4899,76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508" to="4899,75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451" to="4899,74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394" to="4899,73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337" to="4899,73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280" to="4899,72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223" to="4899,72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166" to="4899,71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109" to="4899,71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052" to="4899,70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938" to="4899,69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881" to="4899,68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824" to="4899,68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767" to="4899,67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710" to="4899,67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653" to="4899,66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596" to="4899,65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539" to="4899,65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482" to="4899,64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368" to="4899,63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311" to="4899,63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254" to="4899,62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197" to="4899,61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140" to="4899,6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083" to="4899,60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026" to="4899,60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969" to="4899,59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912" to="4899,5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798" to="4899,57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741" to="4899,57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684" to="4899,56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627" to="4899,56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570" to="4899,55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513" to="4899,55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456" to="4899,54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399" to="4899,53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342" to="4899,53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228" to="4899,52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171" to="4899,51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114" to="4899,51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057" to="4899,5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000" to="4899,50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943" to="4899,49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886" to="4899,48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829" to="4899,48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772" to="4899,4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658" to="4899,46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601" to="4899,4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544" to="4899,45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487" to="4899,4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430" to="4899,4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373" to="4899,43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316" to="4899,4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259" to="4899,42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202" to="4899,42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088" to="4899,40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031" to="4899,4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974" to="4899,39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917" to="4899,39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860" to="4899,3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803" to="4899,38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746" to="4899,3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689" to="4899,36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632" to="4899,36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518" to="4899,35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461" to="4899,34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404" to="4899,34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347" to="4899,33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290" to="4899,32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233" to="4899,32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176" to="4899,31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119" to="4899,31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062" to="4899,30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948" to="4899,29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891" to="4899,28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834" to="4899,28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777" to="4899,27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720" to="4899,2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663" to="4899,2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606" to="4899,26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549" to="4899,25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492" to="4899,24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378" to="4899,23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321" to="4899,23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264" to="4899,22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207" to="4899,22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150" to="4899,21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093" to="4899,20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036" to="4899,2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979" to="4899,19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922" to="4899,19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808" to="4899,18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751" to="4899,17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694" to="4899,16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637" to="4899,16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580" to="4899,15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523" to="4899,15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466" to="4899,14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409" to="4899,14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352" to="4899,13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238" to="4899,12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81" to="4899,11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124" to="4899,11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67" to="4899,10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010" to="4899,10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953" to="4899,9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96" to="4899,8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839" to="4899,8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782" to="4899,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68" to="4899,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611" to="4899,6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554" to="4899,5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97" to="4899,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440" to="4899,4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83" to="4899,3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326" to="4899,3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69" to="4899,2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212" to="4899,2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230,155" to="-230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5,155" to="5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5,155" to="62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95,155" to="119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65,155" to="176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35,155" to="2335,11554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05,155" to="290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75,155" to="347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45,155" to="404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15,155" to="4615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00,155" to="4900,11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1555" to="4899,1155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0985" to="4899,1098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0415" to="4899,1041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9845" to="4899,98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9275" to="4899,927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8705" to="4899,870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8135" to="4899,81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7565" to="4899,756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6995" to="4899,699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6425" to="4899,642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5855" to="4899,5855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230,5285" to="4899,528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4715" to="4899,471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4145" to="4899,41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3575" to="4899,357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3005" to="4899,300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2435" to="4899,24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865" to="4899,186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295" to="4899,129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725" to="4899,72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230,155" to="4899,15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335,5855" to="2904,5855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939;top:5353;width:1310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85;top:5821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95;top:5781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39;top:5353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335,5285" to="2335,5854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131,1" path="m0,0l57,0l114,0l171,0l228,0l285,0l342,0l399,0l456,0l513,0l570,0l627,0l684,0l741,0l798,0l855,0l912,0l969,0l1026,0l1083,0l1140,0l1197,0l1254,0l1311,0l1368,0l1425,0l1482,0l1539,0l1596,0l1653,0l1710,0l1767,0l1824,0l1881,0l1938,0l1995,0l2052,0l2109,0l2166,0l2223,0l2280,0l2337,0l2394,0l2451,0l2508,0l2565,0l2622,0l2679,0l2736,0l2793,0l2850,0l2907,0l2964,0l3021,0l3078,0l3135,0l3192,0l3249,0l3306,0l3363,0l3420,0l3477,0l3534,0l3591,0l3648,0l3705,0l3762,0l3819,0l3876,0l3933,0l3990,0l4047,0l4104,0l4161,0l4218,0l4275,0l4332,0l4389,0l4446,0l4503,0l4560,0l4617,0l4674,0l4731,0l4788,0l4845,0l4902,0l4959,0l5016,0l5073,0l5130,0e" stroked="t" o:allowincell="f" style="position:absolute;left:-230;top:5855;width:513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8" w:firstLine="708"/>
        <w:rPr>
          <w:b/>
          <w:b/>
          <w:bCs/>
          <w:color w:val="FF0000"/>
          <w:sz w:val="24"/>
          <w:u w:val="single"/>
        </w:rPr>
      </w:pPr>
      <w:r>
        <w:br w:type="column"/>
      </w:r>
      <w:r>
        <w:rPr>
          <w:b/>
          <w:bCs/>
          <w:color w:val="FF0000"/>
          <w:sz w:val="24"/>
          <w:u w:val="single"/>
        </w:rPr>
        <w:t xml:space="preserve">Si a &lt; 0 </w:t>
      </w:r>
    </w:p>
    <w:p>
      <w:pPr>
        <w:pStyle w:val="Normal"/>
        <w:ind w:left="1418" w:firstLine="708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tbl>
      <w:tblPr>
        <w:tblW w:w="467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1484"/>
        <w:gridCol w:w="163"/>
        <w:gridCol w:w="182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5410</wp:posOffset>
                </wp:positionH>
                <wp:positionV relativeFrom="paragraph">
                  <wp:posOffset>405130</wp:posOffset>
                </wp:positionV>
                <wp:extent cx="3258185" cy="7239000"/>
                <wp:effectExtent l="6985" t="3175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360" cy="7238880"/>
                          <a:chOff x="0" y="0"/>
                          <a:chExt cx="3258360" cy="723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72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3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7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257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8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70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25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36194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7360" y="330084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28640" y="325764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19440"/>
                            <a:ext cx="325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1" h="1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  <a:lnTo>
                                  <a:pt x="114" y="0"/>
                                </a:lnTo>
                                <a:lnTo>
                                  <a:pt x="171" y="0"/>
                                </a:lnTo>
                                <a:lnTo>
                                  <a:pt x="228" y="0"/>
                                </a:lnTo>
                                <a:lnTo>
                                  <a:pt x="285" y="0"/>
                                </a:lnTo>
                                <a:lnTo>
                                  <a:pt x="342" y="0"/>
                                </a:lnTo>
                                <a:lnTo>
                                  <a:pt x="399" y="0"/>
                                </a:lnTo>
                                <a:lnTo>
                                  <a:pt x="456" y="0"/>
                                </a:lnTo>
                                <a:lnTo>
                                  <a:pt x="513" y="0"/>
                                </a:lnTo>
                                <a:lnTo>
                                  <a:pt x="570" y="0"/>
                                </a:lnTo>
                                <a:lnTo>
                                  <a:pt x="627" y="0"/>
                                </a:lnTo>
                                <a:lnTo>
                                  <a:pt x="684" y="0"/>
                                </a:lnTo>
                                <a:lnTo>
                                  <a:pt x="741" y="0"/>
                                </a:lnTo>
                                <a:lnTo>
                                  <a:pt x="798" y="0"/>
                                </a:lnTo>
                                <a:lnTo>
                                  <a:pt x="855" y="0"/>
                                </a:lnTo>
                                <a:lnTo>
                                  <a:pt x="912" y="0"/>
                                </a:lnTo>
                                <a:lnTo>
                                  <a:pt x="969" y="0"/>
                                </a:lnTo>
                                <a:lnTo>
                                  <a:pt x="1026" y="0"/>
                                </a:lnTo>
                                <a:lnTo>
                                  <a:pt x="1083" y="0"/>
                                </a:lnTo>
                                <a:lnTo>
                                  <a:pt x="1140" y="0"/>
                                </a:lnTo>
                                <a:lnTo>
                                  <a:pt x="1197" y="0"/>
                                </a:lnTo>
                                <a:lnTo>
                                  <a:pt x="1254" y="0"/>
                                </a:lnTo>
                                <a:lnTo>
                                  <a:pt x="1311" y="0"/>
                                </a:lnTo>
                                <a:lnTo>
                                  <a:pt x="1368" y="0"/>
                                </a:lnTo>
                                <a:lnTo>
                                  <a:pt x="1425" y="0"/>
                                </a:lnTo>
                                <a:lnTo>
                                  <a:pt x="1482" y="0"/>
                                </a:lnTo>
                                <a:lnTo>
                                  <a:pt x="1539" y="0"/>
                                </a:lnTo>
                                <a:lnTo>
                                  <a:pt x="1596" y="0"/>
                                </a:lnTo>
                                <a:lnTo>
                                  <a:pt x="1653" y="0"/>
                                </a:lnTo>
                                <a:lnTo>
                                  <a:pt x="1710" y="0"/>
                                </a:lnTo>
                                <a:lnTo>
                                  <a:pt x="1767" y="0"/>
                                </a:lnTo>
                                <a:lnTo>
                                  <a:pt x="1824" y="0"/>
                                </a:lnTo>
                                <a:lnTo>
                                  <a:pt x="1881" y="0"/>
                                </a:lnTo>
                                <a:lnTo>
                                  <a:pt x="1938" y="0"/>
                                </a:lnTo>
                                <a:lnTo>
                                  <a:pt x="1995" y="0"/>
                                </a:lnTo>
                                <a:lnTo>
                                  <a:pt x="2052" y="0"/>
                                </a:lnTo>
                                <a:lnTo>
                                  <a:pt x="2109" y="0"/>
                                </a:lnTo>
                                <a:lnTo>
                                  <a:pt x="2166" y="0"/>
                                </a:lnTo>
                                <a:lnTo>
                                  <a:pt x="2223" y="0"/>
                                </a:lnTo>
                                <a:lnTo>
                                  <a:pt x="2280" y="0"/>
                                </a:lnTo>
                                <a:lnTo>
                                  <a:pt x="2337" y="0"/>
                                </a:lnTo>
                                <a:lnTo>
                                  <a:pt x="2394" y="0"/>
                                </a:lnTo>
                                <a:lnTo>
                                  <a:pt x="2451" y="0"/>
                                </a:lnTo>
                                <a:lnTo>
                                  <a:pt x="2508" y="0"/>
                                </a:lnTo>
                                <a:lnTo>
                                  <a:pt x="2565" y="0"/>
                                </a:lnTo>
                                <a:lnTo>
                                  <a:pt x="2622" y="0"/>
                                </a:lnTo>
                                <a:lnTo>
                                  <a:pt x="2679" y="0"/>
                                </a:lnTo>
                                <a:lnTo>
                                  <a:pt x="2736" y="0"/>
                                </a:lnTo>
                                <a:lnTo>
                                  <a:pt x="2793" y="0"/>
                                </a:lnTo>
                                <a:lnTo>
                                  <a:pt x="2850" y="0"/>
                                </a:lnTo>
                                <a:lnTo>
                                  <a:pt x="2907" y="0"/>
                                </a:lnTo>
                                <a:lnTo>
                                  <a:pt x="2964" y="0"/>
                                </a:lnTo>
                                <a:lnTo>
                                  <a:pt x="3021" y="0"/>
                                </a:lnTo>
                                <a:lnTo>
                                  <a:pt x="3078" y="0"/>
                                </a:lnTo>
                                <a:lnTo>
                                  <a:pt x="3135" y="0"/>
                                </a:lnTo>
                                <a:lnTo>
                                  <a:pt x="3192" y="0"/>
                                </a:lnTo>
                                <a:lnTo>
                                  <a:pt x="3249" y="0"/>
                                </a:lnTo>
                                <a:lnTo>
                                  <a:pt x="3306" y="0"/>
                                </a:lnTo>
                                <a:lnTo>
                                  <a:pt x="3363" y="0"/>
                                </a:lnTo>
                                <a:lnTo>
                                  <a:pt x="3420" y="0"/>
                                </a:lnTo>
                                <a:lnTo>
                                  <a:pt x="3477" y="0"/>
                                </a:lnTo>
                                <a:lnTo>
                                  <a:pt x="3534" y="0"/>
                                </a:lnTo>
                                <a:lnTo>
                                  <a:pt x="3591" y="0"/>
                                </a:lnTo>
                                <a:lnTo>
                                  <a:pt x="3648" y="0"/>
                                </a:lnTo>
                                <a:lnTo>
                                  <a:pt x="3705" y="0"/>
                                </a:lnTo>
                                <a:lnTo>
                                  <a:pt x="3762" y="0"/>
                                </a:lnTo>
                                <a:lnTo>
                                  <a:pt x="3819" y="0"/>
                                </a:lnTo>
                                <a:lnTo>
                                  <a:pt x="3876" y="0"/>
                                </a:lnTo>
                                <a:lnTo>
                                  <a:pt x="3933" y="0"/>
                                </a:lnTo>
                                <a:lnTo>
                                  <a:pt x="3990" y="0"/>
                                </a:lnTo>
                                <a:lnTo>
                                  <a:pt x="4047" y="0"/>
                                </a:lnTo>
                                <a:lnTo>
                                  <a:pt x="4104" y="0"/>
                                </a:lnTo>
                                <a:lnTo>
                                  <a:pt x="4161" y="0"/>
                                </a:lnTo>
                                <a:lnTo>
                                  <a:pt x="4218" y="0"/>
                                </a:lnTo>
                                <a:lnTo>
                                  <a:pt x="4275" y="0"/>
                                </a:lnTo>
                                <a:lnTo>
                                  <a:pt x="4332" y="0"/>
                                </a:lnTo>
                                <a:lnTo>
                                  <a:pt x="4389" y="0"/>
                                </a:lnTo>
                                <a:lnTo>
                                  <a:pt x="4446" y="0"/>
                                </a:lnTo>
                                <a:lnTo>
                                  <a:pt x="4503" y="0"/>
                                </a:lnTo>
                                <a:lnTo>
                                  <a:pt x="4560" y="0"/>
                                </a:lnTo>
                                <a:lnTo>
                                  <a:pt x="4617" y="0"/>
                                </a:lnTo>
                                <a:lnTo>
                                  <a:pt x="4674" y="0"/>
                                </a:lnTo>
                                <a:lnTo>
                                  <a:pt x="4731" y="0"/>
                                </a:lnTo>
                                <a:lnTo>
                                  <a:pt x="4788" y="0"/>
                                </a:lnTo>
                                <a:lnTo>
                                  <a:pt x="4845" y="0"/>
                                </a:lnTo>
                                <a:lnTo>
                                  <a:pt x="4902" y="0"/>
                                </a:lnTo>
                                <a:lnTo>
                                  <a:pt x="4959" y="0"/>
                                </a:lnTo>
                                <a:lnTo>
                                  <a:pt x="5016" y="0"/>
                                </a:lnTo>
                                <a:lnTo>
                                  <a:pt x="5073" y="0"/>
                                </a:lnTo>
                                <a:lnTo>
                                  <a:pt x="5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31.9pt;width:256.55pt;height:569.95pt" coordorigin="-166,638" coordsize="5131,11399">
                <v:group id="shape_0" style="position:absolute;left:-166;top:638;width:5129;height:11399">
                  <v:line id="shape_0" from="-109,638" to="-109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52,638" to="-5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,638" to="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,638" to="6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,638" to="17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,638" to="23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,638" to="29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,638" to="34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,638" to="40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,638" to="46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,638" to="51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,638" to="57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2,638" to="63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,638" to="74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,638" to="80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0,638" to="86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7,638" to="91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4,638" to="97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1,638" to="103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8,638" to="108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45,638" to="114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02,638" to="120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16,638" to="131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73,638" to="137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0,638" to="143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87,638" to="148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4,638" to="154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01,638" to="160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8,638" to="165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15,638" to="171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72,638" to="177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86,638" to="188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3,638" to="194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00,638" to="200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57,638" to="205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14,638" to="211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71,638" to="217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8,638" to="222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85,638" to="228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42,638" to="234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56,638" to="245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3,638" to="251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70,638" to="257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7,638" to="262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84,638" to="268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1,638" to="274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8,638" to="279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55,638" to="285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12,638" to="291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26,638" to="302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83,638" to="308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0,638" to="314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97,638" to="319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4,638" to="325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11,638" to="331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8,638" to="336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25,638" to="342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2,638" to="348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96,638" to="359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53,638" to="365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0,638" to="371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7,638" to="376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24,638" to="382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81,638" to="388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8,638" to="393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95,638" to="399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52,638" to="405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66,638" to="416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3,638" to="422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0,638" to="428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37,638" to="433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94,638" to="439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51,638" to="4451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8,638" to="4508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65,638" to="4565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22,638" to="4622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36,638" to="4736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93,638" to="4793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50,638" to="4850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07,638" to="4907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64,638" to="4964,1203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981" to="4963,119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924" to="4963,119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867" to="4963,118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810" to="4963,118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753" to="4963,117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696" to="4963,116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639" to="4963,116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582" to="4963,115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525" to="4963,115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411" to="4963,114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354" to="4963,113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297" to="4963,112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240" to="4963,112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183" to="4963,111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126" to="4963,111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069" to="4963,110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012" to="4963,110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955" to="4963,109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841" to="4963,108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784" to="4963,107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727" to="4963,107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670" to="4963,106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613" to="4963,106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556" to="4963,105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499" to="4963,104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442" to="4963,104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385" to="4963,103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271" to="4963,102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214" to="4963,102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157" to="4963,101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100" to="4963,101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043" to="4963,100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986" to="4963,99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929" to="4963,9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872" to="4963,98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815" to="4963,9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701" to="4963,97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644" to="4963,96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587" to="4963,9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530" to="4963,95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473" to="4963,94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416" to="4963,94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359" to="4963,93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302" to="4963,93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245" to="4963,9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131" to="4963,91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074" to="4963,90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017" to="4963,9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960" to="4963,89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903" to="4963,89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846" to="4963,88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789" to="4963,8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732" to="4963,8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675" to="4963,86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561" to="4963,8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504" to="4963,85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447" to="4963,8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390" to="4963,83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333" to="4963,8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276" to="4963,8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219" to="4963,8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162" to="4963,8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105" to="4963,8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991" to="4963,7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934" to="4963,79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877" to="4963,7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820" to="4963,78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763" to="4963,7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706" to="4963,7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649" to="4963,7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592" to="4963,7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535" to="4963,7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421" to="4963,7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364" to="4963,7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307" to="4963,7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250" to="4963,7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193" to="4963,7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136" to="4963,7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079" to="4963,7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022" to="4963,7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965" to="4963,6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851" to="4963,6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794" to="4963,6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737" to="4963,6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680" to="4963,6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623" to="4963,6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566" to="4963,6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509" to="4963,6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452" to="4963,6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395" to="4963,6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281" to="4963,6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224" to="4963,6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167" to="4963,6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110" to="4963,6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053" to="4963,6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996" to="4963,5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939" to="4963,5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882" to="4963,5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825" to="4963,5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711" to="4963,5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654" to="4963,5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597" to="4963,5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540" to="4963,5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483" to="4963,5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426" to="4963,5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369" to="4963,5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312" to="4963,5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255" to="4963,5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141" to="4963,5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084" to="4963,5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5027" to="4963,5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970" to="4963,49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913" to="4963,4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856" to="4963,4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799" to="4963,4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742" to="4963,4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685" to="4963,4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571" to="4963,4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514" to="4963,4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457" to="4963,4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400" to="4963,44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343" to="4963,4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286" to="4963,42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229" to="4963,4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172" to="4963,4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115" to="4963,4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4001" to="4963,4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944" to="4963,39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887" to="4963,3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830" to="4963,38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773" to="4963,3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716" to="4963,3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659" to="4963,3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602" to="4963,3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545" to="4963,3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431" to="4963,3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374" to="4963,3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317" to="4963,3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260" to="4963,32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203" to="4963,3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146" to="4963,3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089" to="4963,30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3032" to="4963,30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975" to="4963,2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861" to="4963,2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804" to="4963,28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747" to="4963,2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690" to="4963,26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633" to="4963,26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576" to="4963,2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519" to="4963,25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462" to="4963,2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405" to="4963,24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291" to="4963,2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234" to="4963,22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177" to="4963,2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120" to="4963,21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063" to="4963,20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2006" to="4963,2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949" to="4963,19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892" to="4963,1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835" to="4963,1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721" to="4963,1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664" to="4963,16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607" to="4963,1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550" to="4963,1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493" to="4963,14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436" to="4963,1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379" to="4963,1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322" to="4963,1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265" to="4963,1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151" to="4963,1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94" to="4963,10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1037" to="4963,10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80" to="4963,9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923" to="4963,9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66" to="4963,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809" to="4963,8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752" to="4963,7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95" to="4963,6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66,638" to="-166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9,638" to="11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9,638" to="68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259,638" to="125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829,638" to="182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99,638" to="2399,12037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69,638" to="296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539,638" to="353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109,638" to="410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79,638" to="4679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64,638" to="4964,1203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2038" to="4963,120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1468" to="4963,1146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0898" to="4963,108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0328" to="4963,103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9758" to="4963,97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9188" to="4963,91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8618" to="4963,86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8048" to="4963,80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7478" to="4963,74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6908" to="4963,69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6338" to="4963,6338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166,5768" to="4963,576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5198" to="4963,51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4628" to="4963,46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4058" to="4963,40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3488" to="4963,34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2918" to="4963,29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2348" to="4963,23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778" to="4963,17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1208" to="4963,12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66,638" to="4963,6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399,6338" to="2968,6338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003;top:5836;width:1311;height:1055">
                    <v:shape id="shape_0" stroked="f" o:allowincell="f" style="position:absolute;left:2049;top:630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59;top:626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03;top:583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399,5768" to="2399,6337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131,1" path="m0,0l57,0l114,0l171,0l228,0l285,0l342,0l399,0l456,0l513,0l570,0l627,0l684,0l741,0l798,0l855,0l912,0l969,0l1026,0l1083,0l1140,0l1197,0l1254,0l1311,0l1368,0l1425,0l1482,0l1539,0l1596,0l1653,0l1710,0l1767,0l1824,0l1881,0l1938,0l1995,0l2052,0l2109,0l2166,0l2223,0l2280,0l2337,0l2394,0l2451,0l2508,0l2565,0l2622,0l2679,0l2736,0l2793,0l2850,0l2907,0l2964,0l3021,0l3078,0l3135,0l3192,0l3249,0l3306,0l3363,0l3420,0l3477,0l3534,0l3591,0l3648,0l3705,0l3762,0l3819,0l3876,0l3933,0l3990,0l4047,0l4104,0l4161,0l4218,0l4275,0l4332,0l4389,0l4446,0l4503,0l4560,0l4617,0l4674,0l4731,0l4788,0l4845,0l4902,0l4959,0l5016,0l5073,0l5130,0e" stroked="t" o:allowincell="f" style="position:absolute;left:-166;top:6338;width:513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222" w:right="1222" w:gutter="0" w:header="0" w:top="851" w:footer="851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222" w:right="1222" w:gutter="0" w:header="0" w:top="85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51:00Z</dcterms:created>
  <dc:creator>LUCOTTE-LE VISAGE Gwenaëlle</dc:creator>
  <dc:description/>
  <dc:language>en-US</dc:language>
  <cp:lastModifiedBy>LUCOTTE-LE VISAGE Gwenaëlle</cp:lastModifiedBy>
  <cp:lastPrinted>2003-10-15T21:36:00Z</cp:lastPrinted>
  <dcterms:modified xsi:type="dcterms:W3CDTF">2003-10-15T20:13:00Z</dcterms:modified>
  <cp:revision>9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