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bCs/>
          <w:color w:val="0000FF"/>
          <w:sz w:val="28"/>
          <w:u w:val="single"/>
        </w:rPr>
        <w:t>I-La fonction carrée</w:t>
      </w:r>
      <w:r>
        <w:rPr>
          <w:color w:val="0000FF"/>
          <w:sz w:val="24"/>
        </w:rPr>
        <w:tab/>
      </w:r>
      <w:r>
        <w:rPr>
          <w:sz w:val="24"/>
        </w:rPr>
        <w:t xml:space="preserve">f: x </w:t>
      </w:r>
      <w:r>
        <w:rPr>
          <w:sz w:val="24"/>
        </w:rPr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1467024228" r:id="rId2"/>
        </w:object>
      </w:r>
      <w:r>
        <w:rPr>
          <w:sz w:val="24"/>
        </w:rPr>
        <w:t>x²</w:t>
        <w:tab/>
      </w:r>
      <w:r>
        <w:rPr>
          <w:i/>
        </w:rPr>
        <w:t>( 3p103 )</w:t>
      </w:r>
    </w:p>
    <w:p>
      <w:pPr>
        <w:pStyle w:val="Normal"/>
        <w:ind w:left="3969" w:firstLine="285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;Trebuchet MS" w:ascii="Cursif;Trebuchet MS" w:hAnsi="Cursif;Trebuchet MS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 xml:space="preserve"> = </w:t>
      </w:r>
      <w:r>
        <w:rPr>
          <w:rFonts w:cs="ambmath1" w:ascii="ambmath1" w:hAnsi="ambmath1"/>
          <w:b/>
          <w:color w:val="FF0000"/>
          <w:sz w:val="28"/>
        </w:rPr>
        <w:t></w:t>
      </w:r>
    </w:p>
    <w:p>
      <w:pPr>
        <w:pStyle w:val="Normal"/>
        <w:ind w:left="3969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parité.</w:t>
      </w:r>
    </w:p>
    <w:p>
      <w:pPr>
        <w:pStyle w:val="Normal1"/>
        <w:ind w:left="1416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 et –x </w:t>
      </w:r>
      <w:r>
        <w:rPr>
          <w:rFonts w:ascii="Symbol" w:hAnsi="Symbol"/>
        </w:rPr>
        <w:t>Î</w:t>
      </w:r>
      <w:r>
        <w:rPr/>
        <w:t xml:space="preserve"> , on a : </w:t>
        <w:tab/>
        <w:tab/>
        <w:t xml:space="preserve">f(-x) = </w:t>
      </w:r>
      <w:r>
        <w:rPr>
          <w:b/>
          <w:bCs/>
          <w:color w:val="FF0000"/>
          <w:sz w:val="28"/>
        </w:rPr>
        <w:t xml:space="preserve">( -x )² </w:t>
      </w:r>
      <w:r>
        <w:rPr/>
        <w:t xml:space="preserve">= </w:t>
      </w:r>
      <w:r>
        <w:rPr>
          <w:b/>
          <w:bCs/>
          <w:color w:val="FF0000"/>
          <w:sz w:val="28"/>
        </w:rPr>
        <w:t>x²</w:t>
      </w:r>
      <w:r>
        <w:rPr/>
        <w:t xml:space="preserve"> = </w:t>
      </w:r>
      <w:r>
        <w:rPr>
          <w:b/>
          <w:bCs/>
          <w:color w:val="FF0000"/>
          <w:sz w:val="28"/>
        </w:rPr>
        <w:t>f(x)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carrée est </w:t>
      </w:r>
      <w:r>
        <w:rPr>
          <w:b/>
          <w:bCs/>
          <w:color w:val="FF0000"/>
          <w:u w:val="single" w:color="FF0000"/>
        </w:rPr>
        <w:t xml:space="preserve">paire sur </w:t>
      </w:r>
      <w:r>
        <w:rPr>
          <w:rFonts w:cs="ambmath1" w:ascii="ambmath1" w:hAnsi="ambmath1"/>
          <w:b/>
          <w:bCs/>
          <w:color w:val="FF0000"/>
          <w:u w:val="single" w:color="FF0000"/>
        </w:rPr>
        <w:t>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1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Sa courbe représentative est symétrique par rapport à l’axe des ordonnées du repère.</w:t>
      </w:r>
    </w:p>
    <w:p>
      <w:pPr>
        <w:pStyle w:val="Normal"/>
        <w:ind w:left="3969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3-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spacing w:lineRule="auto" w:line="360"/>
        <w:ind w:left="2269" w:hanging="851"/>
        <w:rPr>
          <w:sz w:val="24"/>
          <w:lang w:val="nl-NL"/>
        </w:rPr>
      </w:pPr>
      <w:r>
        <w:rPr>
          <w:sz w:val="24"/>
          <w:lang w:val="nl-NL"/>
        </w:rPr>
        <w:t xml:space="preserve">f(u) - f(v) = </w:t>
      </w:r>
      <w:r>
        <w:rPr>
          <w:b/>
          <w:bCs/>
          <w:color w:val="FF0000"/>
          <w:sz w:val="28"/>
          <w:lang w:val="nl-NL"/>
        </w:rPr>
        <w:t>u² - v²</w:t>
      </w:r>
      <w:r>
        <w:rPr>
          <w:sz w:val="24"/>
          <w:lang w:val="nl-NL"/>
        </w:rPr>
        <w:t xml:space="preserve">  = </w:t>
      </w:r>
      <w:r>
        <w:rPr>
          <w:b/>
          <w:bCs/>
          <w:color w:val="FF0000"/>
          <w:sz w:val="28"/>
          <w:lang w:val="nl-NL"/>
        </w:rPr>
        <w:t>( u – v )( u + v 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spacing w:lineRule="auto" w:line="360"/>
        <w:rPr>
          <w:sz w:val="24"/>
          <w:u w:val="single"/>
          <w:lang w:val="nl-NL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nl-NL"/>
        </w:rPr>
        <w:t xml:space="preserve">u &lt; v </w:t>
        <w:tab/>
        <w:tab/>
        <w:t>donc</w:t>
        <w:tab/>
        <w:tab/>
        <w:t xml:space="preserve">u - v </w:t>
      </w:r>
      <w:r>
        <w:rPr>
          <w:b/>
          <w:bCs/>
          <w:color w:val="FF0000"/>
          <w:sz w:val="28"/>
          <w:lang w:val="nl-NL"/>
        </w:rPr>
        <w:t>&lt; 0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4"/>
        <w:rPr>
          <w:sz w:val="24"/>
        </w:rPr>
      </w:pPr>
      <w:r>
        <w:rPr>
          <w:sz w:val="24"/>
        </w:rPr>
        <w:t xml:space="preserve">Si u et v sont négatifs: </w:t>
        <w:tab/>
        <w:tab/>
        <w:t xml:space="preserve">u + v </w:t>
      </w:r>
      <w:r>
        <w:rPr>
          <w:b/>
          <w:bCs/>
          <w:color w:val="FF0000"/>
          <w:sz w:val="28"/>
        </w:rPr>
        <w:t>&lt; 0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On en déduit que ( u – v )( u + v ) &gt; 0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Soit f(u) – f(v) &gt; 0 ou f(u) &gt; f(v) pour u &lt; v. Les réels et les images sont rangés en sens inverse 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color w:val="FF0000"/>
          <w:sz w:val="24"/>
          <w:u w:val="single"/>
        </w:rPr>
        <w:t xml:space="preserve">la fonction carrée est décroissante pour x </w:t>
      </w:r>
      <w:r>
        <w:rPr>
          <w:rFonts w:ascii="Symbol" w:hAnsi="Symbol"/>
          <w:b/>
          <w:bCs/>
          <w:color w:val="FF0000"/>
          <w:sz w:val="24"/>
          <w:u w:val="single"/>
        </w:rPr>
        <w:t>Î</w:t>
      </w:r>
      <w:r>
        <w:rPr>
          <w:b/>
          <w:bCs/>
          <w:color w:val="FF0000"/>
          <w:sz w:val="24"/>
          <w:u w:val="single"/>
        </w:rPr>
        <w:t xml:space="preserve"> ] - </w:t>
      </w:r>
      <w:r>
        <w:rPr>
          <w:rFonts w:cs="ambmath1" w:ascii="ambmath1" w:hAnsi="ambmath1"/>
          <w:b/>
          <w:bCs/>
          <w:color w:val="FF0000"/>
          <w:sz w:val="24"/>
          <w:u w:val="single"/>
        </w:rPr>
        <w:t></w:t>
      </w:r>
      <w:r>
        <w:rPr>
          <w:b/>
          <w:bCs/>
          <w:color w:val="FF0000"/>
          <w:sz w:val="24"/>
          <w:u w:val="single"/>
        </w:rPr>
        <w:t>; 0 ]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4"/>
        <w:rPr>
          <w:sz w:val="24"/>
        </w:rPr>
      </w:pPr>
      <w:r>
        <w:rPr>
          <w:sz w:val="24"/>
        </w:rPr>
        <w:t xml:space="preserve">Si u et v sont négatifs: </w:t>
        <w:tab/>
        <w:tab/>
        <w:t xml:space="preserve">u + v </w:t>
      </w:r>
      <w:r>
        <w:rPr>
          <w:b/>
          <w:bCs/>
          <w:color w:val="FF0000"/>
          <w:sz w:val="28"/>
        </w:rPr>
        <w:t>&gt; 0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On en déduit que ( u – v )( u + v ) &lt; 0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Soit f(u) – f(v) &lt; 0 ou f(u) &lt; f(v) pour u &lt; v. Les réels et les images sont rangés dans le même ordre :</w:t>
      </w:r>
    </w:p>
    <w:p>
      <w:pPr>
        <w:pStyle w:val="Normal"/>
        <w:spacing w:lineRule="auto" w:line="360"/>
        <w:ind w:left="283" w:hanging="0"/>
        <w:jc w:val="center"/>
        <w:rPr>
          <w:sz w:val="24"/>
        </w:rPr>
      </w:pPr>
      <w:r>
        <w:rPr>
          <w:b/>
          <w:bCs/>
          <w:color w:val="FF0000"/>
          <w:sz w:val="24"/>
          <w:u w:val="single"/>
        </w:rPr>
        <w:t xml:space="preserve">la fonction carrée est croissante pour x </w:t>
      </w:r>
      <w:r>
        <w:rPr>
          <w:rFonts w:ascii="Symbol" w:hAnsi="Symbol"/>
          <w:b/>
          <w:bCs/>
          <w:color w:val="FF0000"/>
          <w:sz w:val="24"/>
          <w:u w:val="single"/>
        </w:rPr>
        <w:t>Î</w:t>
      </w:r>
      <w:r>
        <w:rPr>
          <w:b/>
          <w:bCs/>
          <w:color w:val="FF0000"/>
          <w:sz w:val="24"/>
          <w:u w:val="single"/>
        </w:rPr>
        <w:t xml:space="preserve"> [ 0; + </w:t>
      </w:r>
      <w:r>
        <w:rPr>
          <w:rFonts w:cs="ambmath1" w:ascii="ambmath1" w:hAnsi="ambmath1"/>
          <w:b/>
          <w:bCs/>
          <w:color w:val="FF0000"/>
          <w:sz w:val="24"/>
          <w:u w:val="single"/>
        </w:rPr>
        <w:t></w:t>
      </w:r>
      <w:r>
        <w:rPr>
          <w:b/>
          <w:bCs/>
          <w:color w:val="FF0000"/>
          <w:sz w:val="24"/>
          <w:u w:val="single"/>
        </w:rPr>
        <w:t xml:space="preserve"> [.</w:t>
      </w:r>
    </w:p>
    <w:p>
      <w:pPr>
        <w:pStyle w:val="Heading1"/>
        <w:ind w:left="3969" w:firstLine="284"/>
        <w:rPr>
          <w:color w:val="008000"/>
          <w:u w:val="single"/>
        </w:rPr>
      </w:pPr>
      <w:r>
        <w:rPr>
          <w:color w:val="008000"/>
          <w:u w:val="single"/>
        </w:rPr>
        <w:t>4-Tableau de variations</w:t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tbl>
      <w:tblPr>
        <w:tblW w:w="6096" w:type="dxa"/>
        <w:jc w:val="left"/>
        <w:tblInd w:w="2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473"/>
        <w:gridCol w:w="3483"/>
        <w:gridCol w:w="581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0640</wp:posOffset>
                      </wp:positionV>
                      <wp:extent cx="1371600" cy="609600"/>
                      <wp:effectExtent l="4445" t="889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9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3.2pt" to="117.55pt,51.1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16840</wp:posOffset>
                      </wp:positionV>
                      <wp:extent cx="1066800" cy="533400"/>
                      <wp:effectExtent l="4445" t="635" r="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668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9.2pt" to="182.85pt,51.1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left="1701" w:right="1134" w:hanging="0"/>
        <w:rPr/>
      </w:pPr>
      <w:r>
        <w:rPr/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u &lt; v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0 </w:t>
        <w:tab/>
        <w:t>alors</w:t>
        <w:tab/>
        <w:tab/>
      </w:r>
      <w:r>
        <w:rPr>
          <w:b/>
          <w:bCs/>
          <w:color w:val="FF0000"/>
          <w:sz w:val="24"/>
        </w:rPr>
        <w:t>u²</w:t>
      </w:r>
      <w:r>
        <w:rPr>
          <w:sz w:val="24"/>
        </w:rPr>
        <w:t xml:space="preserve"> &gt; </w:t>
      </w:r>
      <w:r>
        <w:rPr>
          <w:b/>
          <w:bCs/>
          <w:color w:val="FF0000"/>
          <w:sz w:val="24"/>
        </w:rPr>
        <w:t xml:space="preserve">v² </w:t>
        <w:tab/>
        <w:tab/>
      </w:r>
      <w:r>
        <w:rPr/>
        <w:t>soit f(u) &gt; f(v)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x² est </w:t>
      </w:r>
      <w:r>
        <w:rPr>
          <w:b/>
          <w:bCs/>
          <w:color w:val="FF0000"/>
          <w:sz w:val="28"/>
        </w:rPr>
        <w:t xml:space="preserve">décroissante </w:t>
      </w:r>
      <w:r>
        <w:rPr>
          <w:sz w:val="24"/>
        </w:rPr>
        <w:t>sur ]-</w:t>
      </w:r>
      <w:r>
        <w:rPr>
          <w:rFonts w:ascii="Symbol" w:hAnsi="Symbol"/>
          <w:sz w:val="24"/>
        </w:rPr>
        <w:t>¥</w:t>
      </w:r>
      <w:r>
        <w:rPr>
          <w:sz w:val="24"/>
        </w:rPr>
        <w:t> ;0]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0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u &lt; v </w:t>
        <w:tab/>
        <w:t xml:space="preserve">alors </w:t>
        <w:tab/>
        <w:tab/>
      </w:r>
      <w:r>
        <w:rPr>
          <w:b/>
          <w:bCs/>
          <w:color w:val="FF0000"/>
          <w:sz w:val="24"/>
        </w:rPr>
        <w:t>u²</w:t>
      </w:r>
      <w:r>
        <w:rPr>
          <w:sz w:val="24"/>
        </w:rPr>
        <w:t xml:space="preserve"> &lt; </w:t>
      </w:r>
      <w:r>
        <w:rPr>
          <w:b/>
          <w:bCs/>
          <w:color w:val="FF0000"/>
          <w:sz w:val="24"/>
        </w:rPr>
        <w:t>v²</w:t>
        <w:tab/>
        <w:tab/>
        <w:tab/>
      </w:r>
      <w:r>
        <w:rPr/>
        <w:t>soit f(u) &lt; f(v)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>
          <w:rFonts w:ascii="Cursif JB" w:hAnsi="Cursif JB" w:cs="Cursif JB"/>
          <w:sz w:val="24"/>
        </w:rPr>
      </w:pPr>
      <w:r>
        <w:rPr>
          <w:sz w:val="24"/>
        </w:rPr>
        <w:t xml:space="preserve">La fonction x² est </w:t>
      </w:r>
      <w:r>
        <w:rPr>
          <w:b/>
          <w:bCs/>
          <w:color w:val="FF0000"/>
          <w:sz w:val="28"/>
        </w:rPr>
        <w:t xml:space="preserve">croissante </w:t>
      </w:r>
      <w:r>
        <w:rPr>
          <w:sz w:val="24"/>
        </w:rPr>
        <w:t xml:space="preserve"> sur [0;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Heading1"/>
        <w:ind w:left="3402" w:firstLine="284"/>
        <w:rPr>
          <w:rFonts w:ascii="Cursif JB" w:hAnsi="Cursif JB" w:cs="Cursif JB"/>
          <w:sz w:val="24"/>
        </w:rPr>
      </w:pPr>
      <w:r>
        <w:rPr>
          <w:rFonts w:cs="Cursif JB" w:ascii="Cursif JB" w:hAnsi="Cursif JB"/>
          <w:sz w:val="24"/>
        </w:rPr>
      </w:r>
    </w:p>
    <w:p>
      <w:pPr>
        <w:pStyle w:val="Heading1"/>
        <w:ind w:left="3969" w:firstLine="284"/>
        <w:rPr>
          <w:color w:val="008000"/>
          <w:u w:val="single"/>
        </w:rPr>
      </w:pPr>
      <w:r>
        <w:rPr>
          <w:color w:val="008000"/>
          <w:u w:val="single"/>
        </w:rPr>
        <w:t>5-Courbe représentative de la fonction carrée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racer sur une feuille de papier millimétré la représentation graphique de la fonction f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a courbe représentative de la fonction f est une </w:t>
      </w:r>
      <w:r>
        <w:rPr>
          <w:b/>
          <w:bCs/>
          <w:color w:val="FF0000"/>
          <w:sz w:val="24"/>
          <w:u w:val="single"/>
        </w:rPr>
        <w:t>parabo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color w:val="0000FF"/>
          <w:sz w:val="28"/>
          <w:u w:val="single"/>
        </w:rPr>
        <w:t>III- Généralisation pour les fonctions du type :</w:t>
      </w:r>
      <w:r>
        <w:rPr>
          <w:sz w:val="24"/>
        </w:rPr>
        <w:tab/>
        <w:t xml:space="preserve">f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4"/>
        </w:rPr>
        <w:t xml:space="preserve"> ax²</w:t>
        <w:tab/>
      </w:r>
      <w:r>
        <w:rPr>
          <w:i/>
        </w:rPr>
        <w:t>( 3p103 )</w:t>
      </w:r>
    </w:p>
    <w:p>
      <w:pPr>
        <w:pStyle w:val="Normal"/>
        <w:spacing w:lineRule="auto" w:line="360"/>
        <w:ind w:left="3402" w:firstLine="5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 activité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iche F1_f_ref</w:t>
      </w:r>
    </w:p>
    <w:p>
      <w:pPr>
        <w:pStyle w:val="Normal"/>
        <w:spacing w:lineRule="auto" w:line="360"/>
        <w:ind w:left="3402" w:hanging="0"/>
        <w:rPr/>
      </w:pPr>
      <w:r>
        <w:rPr>
          <w:color w:val="008000"/>
          <w:sz w:val="24"/>
          <w:u w:val="single"/>
        </w:rPr>
        <w:t>2-généralisation pour les fonctions du type :</w:t>
      </w:r>
      <w:r>
        <w:rPr>
          <w:color w:val="808000"/>
          <w:sz w:val="24"/>
          <w:u w:val="dotted"/>
        </w:rPr>
        <w:t xml:space="preserve"> </w:t>
      </w:r>
      <w:r>
        <w:rPr>
          <w:color w:val="808000"/>
          <w:sz w:val="24"/>
        </w:rPr>
        <w:t xml:space="preserve">x </w:t>
      </w:r>
      <w:r>
        <w:fldChar w:fldCharType="begin"/>
      </w:r>
      <w:r>
        <w:rPr>
          <w:sz w:val="14"/>
          <w:color w:val="808000"/>
        </w:rPr>
        <w:instrText xml:space="preserve">EQ \s\up1(</w:instrText>
      </w:r>
      <w:r>
        <w:rPr>
          <w:color w:val="808000"/>
          <w:sz w:val="28"/>
        </w:rPr>
      </w:r>
      <w:r>
        <w:rPr>
          <w:sz w:val="28"/>
          <w:color w:val="808000"/>
        </w:rPr>
        <w:fldChar w:fldCharType="separate"/>
      </w:r>
      <w:r>
        <w:rPr>
          <w:color w:val="808000"/>
          <w:sz w:val="28"/>
        </w:rPr>
      </w:r>
      <w:r>
        <w:rPr>
          <w:color w:val="808000"/>
          <w:sz w:val="28"/>
        </w:rPr>
      </w:r>
      <w:r>
        <w:rPr>
          <w:sz w:val="28"/>
          <w:color w:val="808000"/>
        </w:rPr>
        <w:fldChar w:fldCharType="end"/>
      </w:r>
      <w:r>
        <w:rPr>
          <w:color w:val="808000"/>
          <w:sz w:val="24"/>
        </w:rPr>
        <w:tab/>
        <w:t xml:space="preserve"> ax²</w:t>
      </w:r>
    </w:p>
    <w:p>
      <w:pPr>
        <w:pStyle w:val="Normal"/>
        <w:spacing w:lineRule="auto" w:line="360"/>
        <w:ind w:left="3402" w:hanging="0"/>
        <w:jc w:val="center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680" w:footer="284" w:bottom="851"/>
          <w:pgBorders w:display="allPages" w:offsetFrom="page">
            <w:top w:val="single" w:sz="8" w:space="24" w:color="0000FF"/>
            <w:left w:val="single" w:sz="8" w:space="24" w:color="0000FF"/>
            <w:bottom w:val="single" w:sz="8" w:space="24" w:color="0000FF"/>
            <w:right w:val="single" w:sz="8" w:space="24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color w:val="000000"/>
          <w:u w:val="none"/>
        </w:rPr>
      </w:pPr>
      <w:r>
        <w:rPr>
          <w:color w:val="000000"/>
          <w:u w:val="none"/>
        </w:rPr>
        <w:t>Si a &gt; 0</w:t>
      </w:r>
    </w:p>
    <w:tbl>
      <w:tblPr>
        <w:tblW w:w="49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646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9435</wp:posOffset>
                      </wp:positionH>
                      <wp:positionV relativeFrom="paragraph">
                        <wp:posOffset>52070</wp:posOffset>
                      </wp:positionV>
                      <wp:extent cx="1066800" cy="533400"/>
                      <wp:effectExtent l="4445" t="889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.05pt,4.1pt" to="39.9pt,46.05pt" stroked="t" o:allowincell="t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128270</wp:posOffset>
                      </wp:positionV>
                      <wp:extent cx="990600" cy="457200"/>
                      <wp:effectExtent l="6350" t="3175" r="0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10.1pt" to="141.9pt,46.05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u w:val="single"/>
          <w:lang w:val="en-US" w:eastAsia="en-US"/>
        </w:rPr>
      </w:pPr>
      <w:r>
        <w:rPr>
          <w:b/>
          <w:bCs/>
          <w:color w:val="FF000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65735</wp:posOffset>
                </wp:positionV>
                <wp:extent cx="2896235" cy="5067300"/>
                <wp:effectExtent l="13335" t="3175" r="1143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5067360"/>
                          <a:chOff x="0" y="0"/>
                          <a:chExt cx="2896200" cy="506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506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434340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6280" y="402480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800" y="27144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920" y="398160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447920"/>
                            <a:ext cx="2896200" cy="28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4561">
                                <a:moveTo>
                                  <a:pt x="0" y="0"/>
                                </a:moveTo>
                                <a:lnTo>
                                  <a:pt x="57" y="225"/>
                                </a:lnTo>
                                <a:lnTo>
                                  <a:pt x="114" y="445"/>
                                </a:lnTo>
                                <a:lnTo>
                                  <a:pt x="171" y="658"/>
                                </a:lnTo>
                                <a:lnTo>
                                  <a:pt x="228" y="866"/>
                                </a:lnTo>
                                <a:lnTo>
                                  <a:pt x="285" y="1069"/>
                                </a:lnTo>
                                <a:lnTo>
                                  <a:pt x="342" y="1265"/>
                                </a:lnTo>
                                <a:lnTo>
                                  <a:pt x="399" y="1456"/>
                                </a:lnTo>
                                <a:lnTo>
                                  <a:pt x="456" y="1642"/>
                                </a:lnTo>
                                <a:lnTo>
                                  <a:pt x="513" y="1821"/>
                                </a:lnTo>
                                <a:lnTo>
                                  <a:pt x="570" y="1995"/>
                                </a:lnTo>
                                <a:lnTo>
                                  <a:pt x="627" y="2163"/>
                                </a:lnTo>
                                <a:lnTo>
                                  <a:pt x="684" y="2326"/>
                                </a:lnTo>
                                <a:lnTo>
                                  <a:pt x="741" y="2482"/>
                                </a:lnTo>
                                <a:lnTo>
                                  <a:pt x="798" y="2633"/>
                                </a:lnTo>
                                <a:lnTo>
                                  <a:pt x="855" y="2779"/>
                                </a:lnTo>
                                <a:lnTo>
                                  <a:pt x="912" y="2918"/>
                                </a:lnTo>
                                <a:lnTo>
                                  <a:pt x="969" y="3052"/>
                                </a:lnTo>
                                <a:lnTo>
                                  <a:pt x="1026" y="3181"/>
                                </a:lnTo>
                                <a:lnTo>
                                  <a:pt x="1083" y="3303"/>
                                </a:lnTo>
                                <a:lnTo>
                                  <a:pt x="1140" y="3420"/>
                                </a:lnTo>
                                <a:lnTo>
                                  <a:pt x="1197" y="3531"/>
                                </a:lnTo>
                                <a:lnTo>
                                  <a:pt x="1254" y="3637"/>
                                </a:lnTo>
                                <a:lnTo>
                                  <a:pt x="1311" y="3736"/>
                                </a:lnTo>
                                <a:lnTo>
                                  <a:pt x="1368" y="3830"/>
                                </a:lnTo>
                                <a:lnTo>
                                  <a:pt x="1425" y="3919"/>
                                </a:lnTo>
                                <a:lnTo>
                                  <a:pt x="1482" y="4001"/>
                                </a:lnTo>
                                <a:lnTo>
                                  <a:pt x="1539" y="4078"/>
                                </a:lnTo>
                                <a:lnTo>
                                  <a:pt x="1596" y="4150"/>
                                </a:lnTo>
                                <a:lnTo>
                                  <a:pt x="1653" y="4215"/>
                                </a:lnTo>
                                <a:lnTo>
                                  <a:pt x="1710" y="4275"/>
                                </a:lnTo>
                                <a:lnTo>
                                  <a:pt x="1767" y="4329"/>
                                </a:lnTo>
                                <a:lnTo>
                                  <a:pt x="1824" y="4378"/>
                                </a:lnTo>
                                <a:lnTo>
                                  <a:pt x="1881" y="4420"/>
                                </a:lnTo>
                                <a:lnTo>
                                  <a:pt x="1938" y="4457"/>
                                </a:lnTo>
                                <a:lnTo>
                                  <a:pt x="1995" y="4489"/>
                                </a:lnTo>
                                <a:lnTo>
                                  <a:pt x="2052" y="4514"/>
                                </a:lnTo>
                                <a:lnTo>
                                  <a:pt x="2109" y="4534"/>
                                </a:lnTo>
                                <a:lnTo>
                                  <a:pt x="2166" y="4549"/>
                                </a:lnTo>
                                <a:lnTo>
                                  <a:pt x="2223" y="4557"/>
                                </a:lnTo>
                                <a:lnTo>
                                  <a:pt x="2280" y="4560"/>
                                </a:lnTo>
                                <a:lnTo>
                                  <a:pt x="2337" y="4557"/>
                                </a:lnTo>
                                <a:lnTo>
                                  <a:pt x="2394" y="4549"/>
                                </a:lnTo>
                                <a:lnTo>
                                  <a:pt x="2451" y="4534"/>
                                </a:lnTo>
                                <a:lnTo>
                                  <a:pt x="2508" y="4514"/>
                                </a:lnTo>
                                <a:lnTo>
                                  <a:pt x="2565" y="4489"/>
                                </a:lnTo>
                                <a:lnTo>
                                  <a:pt x="2622" y="4457"/>
                                </a:lnTo>
                                <a:lnTo>
                                  <a:pt x="2679" y="4420"/>
                                </a:lnTo>
                                <a:lnTo>
                                  <a:pt x="2736" y="4378"/>
                                </a:lnTo>
                                <a:lnTo>
                                  <a:pt x="2793" y="4329"/>
                                </a:lnTo>
                                <a:lnTo>
                                  <a:pt x="2850" y="4275"/>
                                </a:lnTo>
                                <a:lnTo>
                                  <a:pt x="2907" y="4215"/>
                                </a:lnTo>
                                <a:lnTo>
                                  <a:pt x="2964" y="4150"/>
                                </a:lnTo>
                                <a:lnTo>
                                  <a:pt x="3021" y="4078"/>
                                </a:lnTo>
                                <a:lnTo>
                                  <a:pt x="3078" y="4001"/>
                                </a:lnTo>
                                <a:lnTo>
                                  <a:pt x="3135" y="3919"/>
                                </a:lnTo>
                                <a:lnTo>
                                  <a:pt x="3192" y="3830"/>
                                </a:lnTo>
                                <a:lnTo>
                                  <a:pt x="3249" y="3736"/>
                                </a:lnTo>
                                <a:lnTo>
                                  <a:pt x="3306" y="3637"/>
                                </a:lnTo>
                                <a:lnTo>
                                  <a:pt x="3363" y="3531"/>
                                </a:lnTo>
                                <a:lnTo>
                                  <a:pt x="3420" y="3420"/>
                                </a:lnTo>
                                <a:lnTo>
                                  <a:pt x="3477" y="3303"/>
                                </a:lnTo>
                                <a:lnTo>
                                  <a:pt x="3534" y="3181"/>
                                </a:lnTo>
                                <a:lnTo>
                                  <a:pt x="3591" y="3052"/>
                                </a:lnTo>
                                <a:lnTo>
                                  <a:pt x="3648" y="2918"/>
                                </a:lnTo>
                                <a:lnTo>
                                  <a:pt x="3705" y="2779"/>
                                </a:lnTo>
                                <a:lnTo>
                                  <a:pt x="3762" y="2633"/>
                                </a:lnTo>
                                <a:lnTo>
                                  <a:pt x="3819" y="2482"/>
                                </a:lnTo>
                                <a:lnTo>
                                  <a:pt x="3876" y="2326"/>
                                </a:lnTo>
                                <a:lnTo>
                                  <a:pt x="3933" y="2163"/>
                                </a:lnTo>
                                <a:lnTo>
                                  <a:pt x="3990" y="1995"/>
                                </a:lnTo>
                                <a:lnTo>
                                  <a:pt x="4047" y="1821"/>
                                </a:lnTo>
                                <a:lnTo>
                                  <a:pt x="4104" y="1642"/>
                                </a:lnTo>
                                <a:lnTo>
                                  <a:pt x="4161" y="1456"/>
                                </a:lnTo>
                                <a:lnTo>
                                  <a:pt x="4218" y="1265"/>
                                </a:lnTo>
                                <a:lnTo>
                                  <a:pt x="4275" y="1069"/>
                                </a:lnTo>
                                <a:lnTo>
                                  <a:pt x="4332" y="866"/>
                                </a:lnTo>
                                <a:lnTo>
                                  <a:pt x="4389" y="658"/>
                                </a:lnTo>
                                <a:lnTo>
                                  <a:pt x="4446" y="445"/>
                                </a:lnTo>
                                <a:lnTo>
                                  <a:pt x="4503" y="225"/>
                                </a:lnTo>
                                <a:lnTo>
                                  <a:pt x="456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3.05pt;width:228.05pt;height:398.95pt" coordorigin="10,261" coordsize="4561,7979">
                <v:group id="shape_0" style="position:absolute;left:10;top:261;width:4559;height:7979">
                  <v:line id="shape_0" from="67,261" to="6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4,261" to="12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1,261" to="18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,261" to="23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,261" to="29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,261" to="35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,261" to="40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,261" to="46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,261" to="52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,261" to="63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,261" to="69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,261" to="75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,261" to="80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5,261" to="86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2,261" to="92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9,261" to="97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6,261" to="103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93,261" to="109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07,261" to="120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64,261" to="126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21,261" to="132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78,261" to="137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5,261" to="143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2,261" to="149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9,261" to="154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6,261" to="160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63,261" to="166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77,261" to="177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34,261" to="183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91,261" to="189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8,261" to="194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05,261" to="200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62,261" to="206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19,261" to="211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76,261" to="217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33,261" to="223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47,261" to="234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4,261" to="240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61,261" to="246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8,261" to="251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5,261" to="257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32,261" to="263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9,261" to="268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6,261" to="274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03,261" to="280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17,261" to="291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74,261" to="297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31,261" to="303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8,261" to="308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5,261" to="314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2,261" to="320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9,261" to="325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6,261" to="331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73,261" to="337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7,261" to="348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4,261" to="354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01,261" to="360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8,261" to="365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5,261" to="371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72,261" to="377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9,261" to="382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6,261" to="388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43,261" to="394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57,261" to="4057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4,261" to="4114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1,261" to="4171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8,261" to="4228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5,261" to="4285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2,261" to="4342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9,261" to="4399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56,261" to="4456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3,261" to="4513,824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,8184" to="4569,81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127" to="4569,81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070" to="4569,80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013" to="4569,80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956" to="4569,79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899" to="4569,78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842" to="4569,78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785" to="4569,77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728" to="4569,77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614" to="4569,76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557" to="4569,75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500" to="4569,75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443" to="4569,74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386" to="4569,73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329" to="4569,73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272" to="4569,72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215" to="4569,72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158" to="4569,71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044" to="4569,70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987" to="4569,69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930" to="4569,69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873" to="4569,68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816" to="4569,68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759" to="4569,67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702" to="4569,67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645" to="4569,66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588" to="4569,65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474" to="4569,64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417" to="4569,64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360" to="4569,63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303" to="4569,63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246" to="4569,62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189" to="4569,61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132" to="4569,61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075" to="4569,6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018" to="4569,60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904" to="4569,59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847" to="4569,58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790" to="4569,57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733" to="4569,57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676" to="4569,56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619" to="4569,56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562" to="4569,55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505" to="4569,55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448" to="4569,54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334" to="4569,53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277" to="4569,52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220" to="4569,52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163" to="4569,51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106" to="4569,51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049" to="4569,50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992" to="4569,49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935" to="4569,49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878" to="4569,48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764" to="4569,47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707" to="4569,47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650" to="4569,46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593" to="4569,45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536" to="4569,45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479" to="4569,44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422" to="4569,44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365" to="4569,43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308" to="4569,43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194" to="4569,41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137" to="4569,41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080" to="4569,40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023" to="4569,40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966" to="4569,39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909" to="4569,39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852" to="4569,38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795" to="4569,37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738" to="4569,37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624" to="4569,36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567" to="4569,35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510" to="4569,35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453" to="4569,34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396" to="4569,33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339" to="4569,33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282" to="4569,32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225" to="4569,3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168" to="4569,31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054" to="4569,30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997" to="4569,29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940" to="4569,2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883" to="4569,28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826" to="4569,28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769" to="4569,2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712" to="4569,27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655" to="4569,2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598" to="4569,2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484" to="4569,24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427" to="4569,2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370" to="4569,23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313" to="4569,2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256" to="4569,2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199" to="4569,2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142" to="4569,21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085" to="4569,2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028" to="4569,2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914" to="4569,19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857" to="4569,18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800" to="4569,18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743" to="4569,1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686" to="4569,16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629" to="4569,1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572" to="4569,1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515" to="4569,1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458" to="4569,14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344" to="4569,1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287" to="4569,1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230" to="4569,1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173" to="4569,1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116" to="4569,11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059" to="4569,1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002" to="4569,1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45" to="4569,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88" to="4569,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74" to="4569,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17" to="4569,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60" to="4569,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03" to="4569,6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46" to="4569,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89" to="4569,4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32" to="4569,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75" to="4569,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18" to="4569,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61" to="1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80,261" to="58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50,261" to="115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20,261" to="172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90,261" to="2290,8240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60,261" to="286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30,261" to="343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00,261" to="400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70,261" to="4570,824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,8241" to="4569,824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7671" to="4569,767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7101" to="4569,7101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,6531" to="4569,653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5961" to="4569,59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5391" to="4569,539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4821" to="4569,482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4251" to="4569,425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3681" to="4569,368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3111" to="4569,311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2541" to="4569,254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1971" to="4569,197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1401" to="4569,140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831" to="4569,83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261" to="4569,2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7101" to="2859,7101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894;top:6599;width:1311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40;top:706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50;top:702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94;top:6599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290,6531" to="2290,7100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4561,4561" path="m0,0l57,225l114,445l171,658l228,866l285,1069l342,1265l399,1456l456,1642l513,1821l570,1995l627,2163l684,2326l741,2482l798,2633l855,2779l912,2918l969,3052l1026,3181l1083,3303l1140,3420l1197,3531l1254,3637l1311,3736l1368,3830l1425,3919l1482,4001l1539,4078l1596,4150l1653,4215l1710,4275l1767,4329l1824,4378l1881,4420l1938,4457l1995,4489l2052,4514l2109,4534l2166,4549l2223,4557l2280,4560l2337,4557l2394,4549l2451,4534l2508,4514l2565,4489l2622,4457l2679,4420l2736,4378l2793,4329l2850,4275l2907,4215l2964,4150l3021,4078l3078,4001l3135,3919l3192,3830l3249,3736l3306,3637l3363,3531l3420,3420l3477,3303l3534,3181l3591,3052l3648,2918l3705,2779l3762,2633l3819,2482l3876,2326l3933,2163l3990,1995l4047,1821l4104,1642l4161,1456l4218,1265l4275,1069l4332,866l4389,658l4446,445l4503,225l4560,0e" stroked="t" o:allowincell="f" style="position:absolute;left:10;top:2541;width:4560;height:456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Heading4"/>
        <w:rPr/>
      </w:pPr>
      <w:r>
        <w:br w:type="column"/>
      </w:r>
      <w:r>
        <w:rPr/>
        <w:t>Si a &lt; 0</w:t>
      </w:r>
    </w:p>
    <w:tbl>
      <w:tblPr>
        <w:tblW w:w="469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428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25730</wp:posOffset>
                      </wp:positionV>
                      <wp:extent cx="990600" cy="457200"/>
                      <wp:effectExtent l="6350" t="3175" r="6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9.9pt" to="88.65pt,45.85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28270</wp:posOffset>
                      </wp:positionV>
                      <wp:extent cx="958850" cy="463550"/>
                      <wp:effectExtent l="6350" t="1333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68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10.1pt" to="127.3pt,46.55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390</wp:posOffset>
                </wp:positionH>
                <wp:positionV relativeFrom="paragraph">
                  <wp:posOffset>209550</wp:posOffset>
                </wp:positionV>
                <wp:extent cx="2896235" cy="5067300"/>
                <wp:effectExtent l="13335" t="3175" r="1206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5067360"/>
                          <a:chOff x="0" y="0"/>
                          <a:chExt cx="2896200" cy="506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506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72396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6280" y="405000"/>
                              <a:ext cx="832320" cy="66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800" y="27144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920" y="36180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3960"/>
                            <a:ext cx="2896200" cy="28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4561">
                                <a:moveTo>
                                  <a:pt x="0" y="4560"/>
                                </a:moveTo>
                                <a:lnTo>
                                  <a:pt x="57" y="4335"/>
                                </a:lnTo>
                                <a:lnTo>
                                  <a:pt x="114" y="4115"/>
                                </a:lnTo>
                                <a:lnTo>
                                  <a:pt x="171" y="3902"/>
                                </a:lnTo>
                                <a:lnTo>
                                  <a:pt x="228" y="3694"/>
                                </a:lnTo>
                                <a:lnTo>
                                  <a:pt x="285" y="3491"/>
                                </a:lnTo>
                                <a:lnTo>
                                  <a:pt x="342" y="3295"/>
                                </a:lnTo>
                                <a:lnTo>
                                  <a:pt x="399" y="3104"/>
                                </a:lnTo>
                                <a:lnTo>
                                  <a:pt x="456" y="2918"/>
                                </a:lnTo>
                                <a:lnTo>
                                  <a:pt x="513" y="2739"/>
                                </a:lnTo>
                                <a:lnTo>
                                  <a:pt x="570" y="2565"/>
                                </a:lnTo>
                                <a:lnTo>
                                  <a:pt x="627" y="2397"/>
                                </a:lnTo>
                                <a:lnTo>
                                  <a:pt x="684" y="2234"/>
                                </a:lnTo>
                                <a:lnTo>
                                  <a:pt x="741" y="2078"/>
                                </a:lnTo>
                                <a:lnTo>
                                  <a:pt x="798" y="1927"/>
                                </a:lnTo>
                                <a:lnTo>
                                  <a:pt x="855" y="1781"/>
                                </a:lnTo>
                                <a:lnTo>
                                  <a:pt x="912" y="1642"/>
                                </a:lnTo>
                                <a:lnTo>
                                  <a:pt x="969" y="1508"/>
                                </a:lnTo>
                                <a:lnTo>
                                  <a:pt x="1026" y="1379"/>
                                </a:lnTo>
                                <a:lnTo>
                                  <a:pt x="1083" y="1257"/>
                                </a:lnTo>
                                <a:lnTo>
                                  <a:pt x="1140" y="1140"/>
                                </a:lnTo>
                                <a:lnTo>
                                  <a:pt x="1197" y="1029"/>
                                </a:lnTo>
                                <a:lnTo>
                                  <a:pt x="1254" y="923"/>
                                </a:lnTo>
                                <a:lnTo>
                                  <a:pt x="1311" y="824"/>
                                </a:lnTo>
                                <a:lnTo>
                                  <a:pt x="1368" y="730"/>
                                </a:lnTo>
                                <a:lnTo>
                                  <a:pt x="1425" y="641"/>
                                </a:lnTo>
                                <a:lnTo>
                                  <a:pt x="1482" y="559"/>
                                </a:lnTo>
                                <a:lnTo>
                                  <a:pt x="1539" y="482"/>
                                </a:lnTo>
                                <a:lnTo>
                                  <a:pt x="1596" y="410"/>
                                </a:lnTo>
                                <a:lnTo>
                                  <a:pt x="1653" y="345"/>
                                </a:lnTo>
                                <a:lnTo>
                                  <a:pt x="1710" y="285"/>
                                </a:lnTo>
                                <a:lnTo>
                                  <a:pt x="1767" y="231"/>
                                </a:lnTo>
                                <a:lnTo>
                                  <a:pt x="1824" y="182"/>
                                </a:lnTo>
                                <a:lnTo>
                                  <a:pt x="1881" y="140"/>
                                </a:lnTo>
                                <a:lnTo>
                                  <a:pt x="1938" y="103"/>
                                </a:lnTo>
                                <a:lnTo>
                                  <a:pt x="1995" y="71"/>
                                </a:lnTo>
                                <a:lnTo>
                                  <a:pt x="2052" y="46"/>
                                </a:lnTo>
                                <a:lnTo>
                                  <a:pt x="2109" y="26"/>
                                </a:lnTo>
                                <a:lnTo>
                                  <a:pt x="2166" y="11"/>
                                </a:lnTo>
                                <a:lnTo>
                                  <a:pt x="2223" y="3"/>
                                </a:lnTo>
                                <a:lnTo>
                                  <a:pt x="2280" y="0"/>
                                </a:lnTo>
                                <a:lnTo>
                                  <a:pt x="2337" y="3"/>
                                </a:lnTo>
                                <a:lnTo>
                                  <a:pt x="2394" y="11"/>
                                </a:lnTo>
                                <a:lnTo>
                                  <a:pt x="2451" y="26"/>
                                </a:lnTo>
                                <a:lnTo>
                                  <a:pt x="2508" y="46"/>
                                </a:lnTo>
                                <a:lnTo>
                                  <a:pt x="2565" y="71"/>
                                </a:lnTo>
                                <a:lnTo>
                                  <a:pt x="2622" y="103"/>
                                </a:lnTo>
                                <a:lnTo>
                                  <a:pt x="2679" y="140"/>
                                </a:lnTo>
                                <a:lnTo>
                                  <a:pt x="2736" y="182"/>
                                </a:lnTo>
                                <a:lnTo>
                                  <a:pt x="2793" y="231"/>
                                </a:lnTo>
                                <a:lnTo>
                                  <a:pt x="2850" y="285"/>
                                </a:lnTo>
                                <a:lnTo>
                                  <a:pt x="2907" y="345"/>
                                </a:lnTo>
                                <a:lnTo>
                                  <a:pt x="2964" y="410"/>
                                </a:lnTo>
                                <a:lnTo>
                                  <a:pt x="3021" y="482"/>
                                </a:lnTo>
                                <a:lnTo>
                                  <a:pt x="3078" y="559"/>
                                </a:lnTo>
                                <a:lnTo>
                                  <a:pt x="3135" y="641"/>
                                </a:lnTo>
                                <a:lnTo>
                                  <a:pt x="3192" y="730"/>
                                </a:lnTo>
                                <a:lnTo>
                                  <a:pt x="3249" y="824"/>
                                </a:lnTo>
                                <a:lnTo>
                                  <a:pt x="3306" y="923"/>
                                </a:lnTo>
                                <a:lnTo>
                                  <a:pt x="3363" y="1029"/>
                                </a:lnTo>
                                <a:lnTo>
                                  <a:pt x="3420" y="1140"/>
                                </a:lnTo>
                                <a:lnTo>
                                  <a:pt x="3477" y="1257"/>
                                </a:lnTo>
                                <a:lnTo>
                                  <a:pt x="3534" y="1379"/>
                                </a:lnTo>
                                <a:lnTo>
                                  <a:pt x="3591" y="1508"/>
                                </a:lnTo>
                                <a:lnTo>
                                  <a:pt x="3648" y="1642"/>
                                </a:lnTo>
                                <a:lnTo>
                                  <a:pt x="3705" y="1781"/>
                                </a:lnTo>
                                <a:lnTo>
                                  <a:pt x="3762" y="1927"/>
                                </a:lnTo>
                                <a:lnTo>
                                  <a:pt x="3819" y="2078"/>
                                </a:lnTo>
                                <a:lnTo>
                                  <a:pt x="3876" y="2234"/>
                                </a:lnTo>
                                <a:lnTo>
                                  <a:pt x="3933" y="2397"/>
                                </a:lnTo>
                                <a:lnTo>
                                  <a:pt x="3990" y="2565"/>
                                </a:lnTo>
                                <a:lnTo>
                                  <a:pt x="4047" y="2739"/>
                                </a:lnTo>
                                <a:lnTo>
                                  <a:pt x="4104" y="2918"/>
                                </a:lnTo>
                                <a:lnTo>
                                  <a:pt x="4161" y="3104"/>
                                </a:lnTo>
                                <a:lnTo>
                                  <a:pt x="4218" y="3295"/>
                                </a:lnTo>
                                <a:lnTo>
                                  <a:pt x="4275" y="3491"/>
                                </a:lnTo>
                                <a:lnTo>
                                  <a:pt x="4332" y="3694"/>
                                </a:lnTo>
                                <a:lnTo>
                                  <a:pt x="4389" y="3902"/>
                                </a:lnTo>
                                <a:lnTo>
                                  <a:pt x="4446" y="4115"/>
                                </a:lnTo>
                                <a:lnTo>
                                  <a:pt x="4503" y="4335"/>
                                </a:lnTo>
                                <a:lnTo>
                                  <a:pt x="4560" y="456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6.5pt;width:228.05pt;height:398.95pt" coordorigin="314,330" coordsize="4561,7979">
                <v:group id="shape_0" style="position:absolute;left:314;top:330;width:4559;height:7979">
                  <v:line id="shape_0" from="371,330" to="37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,330" to="42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5,330" to="48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2,330" to="54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9,330" to="59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6,330" to="65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3,330" to="71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0,330" to="77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7,330" to="82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1,330" to="94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8,330" to="99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5,330" to="105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12,330" to="111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9,330" to="116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26,330" to="122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83,330" to="128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40,330" to="134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97,330" to="139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11,330" to="151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68,330" to="156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25,330" to="162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82,330" to="168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39,330" to="173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96,330" to="179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53,330" to="185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10,330" to="191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7,330" to="196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1,330" to="208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8,330" to="213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5,330" to="219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52,330" to="225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9,330" to="230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66,330" to="236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23,330" to="242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80,330" to="248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7,330" to="253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51,330" to="265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08,330" to="270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65,330" to="276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22,330" to="282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9,330" to="287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6,330" to="293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93,330" to="299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50,330" to="305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7,330" to="310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21,330" to="322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8,330" to="327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35,330" to="333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92,330" to="339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9,330" to="344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6,330" to="350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63,330" to="356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20,330" to="362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7,330" to="367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91,330" to="379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48,330" to="384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5,330" to="390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62,330" to="396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9,330" to="401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6,330" to="407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33,330" to="413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90,330" to="419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7,330" to="424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61,330" to="4361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18,330" to="4418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75,330" to="4475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32,330" to="4532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9,330" to="4589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46,330" to="4646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03,330" to="4703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60,330" to="4760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7,330" to="4817,83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253" to="4873,82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196" to="4873,81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139" to="4873,81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082" to="4873,80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025" to="4873,80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968" to="4873,79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911" to="4873,79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854" to="4873,78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797" to="4873,77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683" to="4873,76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626" to="4873,76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569" to="4873,75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512" to="4873,75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455" to="4873,74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398" to="4873,73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341" to="4873,73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284" to="4873,72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227" to="4873,72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113" to="4873,71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056" to="4873,70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999" to="4873,69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942" to="4873,69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885" to="4873,68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828" to="4873,68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771" to="4873,67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714" to="4873,67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657" to="4873,66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543" to="4873,65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486" to="4873,64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429" to="4873,64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372" to="4873,63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315" to="4873,63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258" to="4873,62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201" to="4873,62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144" to="4873,61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087" to="4873,60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973" to="4873,59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916" to="4873,59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859" to="4873,58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802" to="4873,58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745" to="4873,57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688" to="4873,56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631" to="4873,56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574" to="4873,55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517" to="4873,55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403" to="4873,54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346" to="4873,53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289" to="4873,52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232" to="4873,52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175" to="4873,51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118" to="4873,51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061" to="4873,50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004" to="4873,50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947" to="4873,49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833" to="4873,48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776" to="4873,47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719" to="4873,47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662" to="4873,46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605" to="4873,46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548" to="4873,45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491" to="4873,44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434" to="4873,44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377" to="4873,43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263" to="4873,42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206" to="4873,42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149" to="4873,41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092" to="4873,40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035" to="4873,40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978" to="4873,39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921" to="4873,3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864" to="4873,38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807" to="4873,3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693" to="4873,36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636" to="4873,36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579" to="4873,3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522" to="4873,35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465" to="4873,3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408" to="4873,34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351" to="4873,33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294" to="4873,32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237" to="4873,3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123" to="4873,3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066" to="4873,30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009" to="4873,3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952" to="4873,29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895" to="4873,28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838" to="4873,2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781" to="4873,27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724" to="4873,27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667" to="4873,2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553" to="4873,2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496" to="4873,24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439" to="4873,2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382" to="4873,23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325" to="4873,2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268" to="4873,2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211" to="4873,2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154" to="4873,21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097" to="4873,20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983" to="4873,19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926" to="4873,1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869" to="4873,18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812" to="4873,18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755" to="4873,17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698" to="4873,16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641" to="4873,1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584" to="4873,15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527" to="4873,1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413" to="4873,14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356" to="4873,13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299" to="4873,12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242" to="4873,12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185" to="4873,11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128" to="4873,11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071" to="4873,10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1014" to="4873,10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957" to="4873,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843" to="4873,8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86" to="4873,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729" to="4873,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72" to="4873,6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615" to="4873,6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58" to="4873,5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501" to="4873,5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444" to="4873,4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87" to="4873,3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314,330" to="31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4,330" to="88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454,330" to="145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024,330" to="202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594,330" to="2594,830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164,330" to="316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34,330" to="373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304,330" to="430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74,330" to="4874,83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14,8310" to="4873,83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7740" to="4873,77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7170" to="4873,71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6600" to="4873,66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6030" to="4873,60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5460" to="4873,546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4890" to="4873,48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4320" to="4873,43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3750" to="4873,37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3180" to="4873,31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2610" to="4873,26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2040" to="4873,20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1470" to="4873,147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14,900" to="4873,9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14,330" to="4873,3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594,1470" to="3163,147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198;top:968;width:1311;height:1054">
                    <v:shape id="shape_0" stroked="f" o:allowincell="f" style="position:absolute;left:2244;top:143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54;top:1395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98;top:96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594,900" to="2594,146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4561,4561" path="m0,4560l57,4335l114,4115l171,3902l228,3694l285,3491l342,3295l399,3104l456,2918l513,2739l570,2565l627,2397l684,2234l741,2078l798,1927l855,1781l912,1642l969,1508l1026,1379l1083,1257l1140,1140l1197,1029l1254,923l1311,824l1368,730l1425,641l1482,559l1539,482l1596,410l1653,345l1710,285l1767,231l1824,182l1881,140l1938,103l1995,71l2052,46l2109,26l2166,11l2223,3l2280,0l2337,3l2394,11l2451,26l2508,46l2565,71l2622,103l2679,140l2736,182l2793,231l2850,285l2907,345l2964,410l3021,482l3078,559l3135,641l3192,730l3249,824l3306,923l3363,1029l3420,1140l3477,1257l3534,1379l3591,1508l3648,1642l3705,1781l3762,1927l3819,2078l3876,2234l3933,2397l3990,2565l4047,2739l4104,2918l4161,3104l4218,3295l4275,3491l4332,3694l4389,3902l4446,4115l4503,4335l4560,4560e" stroked="t" o:allowincell="f" style="position:absolute;left:314;top:1470;width:4560;height:456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222" w:right="1222" w:gutter="0" w:header="0" w:top="680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ursif JB" w:hAnsi="Cursif JB" w:cs="Cursif JB"/>
          <w:color w:val="800080"/>
          <w:sz w:val="40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4150</wp:posOffset>
                </wp:positionH>
                <wp:positionV relativeFrom="paragraph">
                  <wp:posOffset>447040</wp:posOffset>
                </wp:positionV>
                <wp:extent cx="3620135" cy="9410700"/>
                <wp:effectExtent l="13335" t="13970" r="1143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9410760"/>
                          <a:chOff x="0" y="0"/>
                          <a:chExt cx="3620160" cy="941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941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74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2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6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2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3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2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8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6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4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3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6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31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9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5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2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0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8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4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5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9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33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9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6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5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1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79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4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7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7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35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5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1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45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9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7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7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4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9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5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3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1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7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9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4860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50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28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010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8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70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904860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873000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868680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20160" cy="904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14251">
                                <a:moveTo>
                                  <a:pt x="0" y="0"/>
                                </a:moveTo>
                                <a:lnTo>
                                  <a:pt x="57" y="564"/>
                                </a:lnTo>
                                <a:lnTo>
                                  <a:pt x="114" y="1117"/>
                                </a:lnTo>
                                <a:lnTo>
                                  <a:pt x="171" y="1659"/>
                                </a:lnTo>
                                <a:lnTo>
                                  <a:pt x="228" y="2189"/>
                                </a:lnTo>
                                <a:lnTo>
                                  <a:pt x="285" y="2708"/>
                                </a:lnTo>
                                <a:lnTo>
                                  <a:pt x="342" y="3215"/>
                                </a:lnTo>
                                <a:lnTo>
                                  <a:pt x="399" y="3711"/>
                                </a:lnTo>
                                <a:lnTo>
                                  <a:pt x="456" y="4195"/>
                                </a:lnTo>
                                <a:lnTo>
                                  <a:pt x="513" y="4668"/>
                                </a:lnTo>
                                <a:lnTo>
                                  <a:pt x="570" y="5130"/>
                                </a:lnTo>
                                <a:lnTo>
                                  <a:pt x="627" y="5580"/>
                                </a:lnTo>
                                <a:lnTo>
                                  <a:pt x="684" y="6019"/>
                                </a:lnTo>
                                <a:lnTo>
                                  <a:pt x="741" y="6447"/>
                                </a:lnTo>
                                <a:lnTo>
                                  <a:pt x="798" y="6863"/>
                                </a:lnTo>
                                <a:lnTo>
                                  <a:pt x="855" y="7268"/>
                                </a:lnTo>
                                <a:lnTo>
                                  <a:pt x="912" y="7661"/>
                                </a:lnTo>
                                <a:lnTo>
                                  <a:pt x="969" y="8043"/>
                                </a:lnTo>
                                <a:lnTo>
                                  <a:pt x="1026" y="8413"/>
                                </a:lnTo>
                                <a:lnTo>
                                  <a:pt x="1083" y="8772"/>
                                </a:lnTo>
                                <a:lnTo>
                                  <a:pt x="1140" y="9120"/>
                                </a:lnTo>
                                <a:lnTo>
                                  <a:pt x="1197" y="9456"/>
                                </a:lnTo>
                                <a:lnTo>
                                  <a:pt x="1254" y="9781"/>
                                </a:lnTo>
                                <a:lnTo>
                                  <a:pt x="1311" y="10095"/>
                                </a:lnTo>
                                <a:lnTo>
                                  <a:pt x="1368" y="10397"/>
                                </a:lnTo>
                                <a:lnTo>
                                  <a:pt x="1425" y="10688"/>
                                </a:lnTo>
                                <a:lnTo>
                                  <a:pt x="1482" y="10967"/>
                                </a:lnTo>
                                <a:lnTo>
                                  <a:pt x="1539" y="11235"/>
                                </a:lnTo>
                                <a:lnTo>
                                  <a:pt x="1596" y="11491"/>
                                </a:lnTo>
                                <a:lnTo>
                                  <a:pt x="1653" y="11736"/>
                                </a:lnTo>
                                <a:lnTo>
                                  <a:pt x="1710" y="11970"/>
                                </a:lnTo>
                                <a:lnTo>
                                  <a:pt x="1767" y="12192"/>
                                </a:lnTo>
                                <a:lnTo>
                                  <a:pt x="1824" y="12403"/>
                                </a:lnTo>
                                <a:lnTo>
                                  <a:pt x="1881" y="12603"/>
                                </a:lnTo>
                                <a:lnTo>
                                  <a:pt x="1938" y="12791"/>
                                </a:lnTo>
                                <a:lnTo>
                                  <a:pt x="1995" y="12968"/>
                                </a:lnTo>
                                <a:lnTo>
                                  <a:pt x="2052" y="13133"/>
                                </a:lnTo>
                                <a:lnTo>
                                  <a:pt x="2109" y="13287"/>
                                </a:lnTo>
                                <a:lnTo>
                                  <a:pt x="2166" y="13429"/>
                                </a:lnTo>
                                <a:lnTo>
                                  <a:pt x="2223" y="13560"/>
                                </a:lnTo>
                                <a:lnTo>
                                  <a:pt x="2280" y="13680"/>
                                </a:lnTo>
                                <a:lnTo>
                                  <a:pt x="2337" y="13788"/>
                                </a:lnTo>
                                <a:lnTo>
                                  <a:pt x="2394" y="13885"/>
                                </a:lnTo>
                                <a:lnTo>
                                  <a:pt x="2451" y="13971"/>
                                </a:lnTo>
                                <a:lnTo>
                                  <a:pt x="2508" y="14045"/>
                                </a:lnTo>
                                <a:lnTo>
                                  <a:pt x="2565" y="14108"/>
                                </a:lnTo>
                                <a:lnTo>
                                  <a:pt x="2622" y="14159"/>
                                </a:lnTo>
                                <a:lnTo>
                                  <a:pt x="2679" y="14199"/>
                                </a:lnTo>
                                <a:lnTo>
                                  <a:pt x="2736" y="14227"/>
                                </a:lnTo>
                                <a:lnTo>
                                  <a:pt x="2793" y="14244"/>
                                </a:lnTo>
                                <a:lnTo>
                                  <a:pt x="2850" y="14250"/>
                                </a:lnTo>
                                <a:lnTo>
                                  <a:pt x="2907" y="14244"/>
                                </a:lnTo>
                                <a:lnTo>
                                  <a:pt x="2964" y="14227"/>
                                </a:lnTo>
                                <a:lnTo>
                                  <a:pt x="3021" y="14199"/>
                                </a:lnTo>
                                <a:lnTo>
                                  <a:pt x="3078" y="14159"/>
                                </a:lnTo>
                                <a:lnTo>
                                  <a:pt x="3135" y="14108"/>
                                </a:lnTo>
                                <a:lnTo>
                                  <a:pt x="3192" y="14045"/>
                                </a:lnTo>
                                <a:lnTo>
                                  <a:pt x="3249" y="13971"/>
                                </a:lnTo>
                                <a:lnTo>
                                  <a:pt x="3306" y="13885"/>
                                </a:lnTo>
                                <a:lnTo>
                                  <a:pt x="3363" y="13788"/>
                                </a:lnTo>
                                <a:lnTo>
                                  <a:pt x="3420" y="13680"/>
                                </a:lnTo>
                                <a:lnTo>
                                  <a:pt x="3477" y="13560"/>
                                </a:lnTo>
                                <a:lnTo>
                                  <a:pt x="3534" y="13429"/>
                                </a:lnTo>
                                <a:lnTo>
                                  <a:pt x="3591" y="13287"/>
                                </a:lnTo>
                                <a:lnTo>
                                  <a:pt x="3648" y="13133"/>
                                </a:lnTo>
                                <a:lnTo>
                                  <a:pt x="3705" y="12968"/>
                                </a:lnTo>
                                <a:lnTo>
                                  <a:pt x="3762" y="12791"/>
                                </a:lnTo>
                                <a:lnTo>
                                  <a:pt x="3819" y="12603"/>
                                </a:lnTo>
                                <a:lnTo>
                                  <a:pt x="3876" y="12403"/>
                                </a:lnTo>
                                <a:lnTo>
                                  <a:pt x="3933" y="12192"/>
                                </a:lnTo>
                                <a:lnTo>
                                  <a:pt x="3990" y="11970"/>
                                </a:lnTo>
                                <a:lnTo>
                                  <a:pt x="4047" y="11736"/>
                                </a:lnTo>
                                <a:lnTo>
                                  <a:pt x="4104" y="11491"/>
                                </a:lnTo>
                                <a:lnTo>
                                  <a:pt x="4161" y="11235"/>
                                </a:lnTo>
                                <a:lnTo>
                                  <a:pt x="4218" y="10967"/>
                                </a:lnTo>
                                <a:lnTo>
                                  <a:pt x="4275" y="10688"/>
                                </a:lnTo>
                                <a:lnTo>
                                  <a:pt x="4332" y="10397"/>
                                </a:lnTo>
                                <a:lnTo>
                                  <a:pt x="4389" y="10095"/>
                                </a:lnTo>
                                <a:lnTo>
                                  <a:pt x="4446" y="9781"/>
                                </a:lnTo>
                                <a:lnTo>
                                  <a:pt x="4503" y="9456"/>
                                </a:lnTo>
                                <a:lnTo>
                                  <a:pt x="4560" y="9120"/>
                                </a:lnTo>
                                <a:lnTo>
                                  <a:pt x="4617" y="8772"/>
                                </a:lnTo>
                                <a:lnTo>
                                  <a:pt x="4674" y="8413"/>
                                </a:lnTo>
                                <a:lnTo>
                                  <a:pt x="4731" y="8043"/>
                                </a:lnTo>
                                <a:lnTo>
                                  <a:pt x="4788" y="7661"/>
                                </a:lnTo>
                                <a:lnTo>
                                  <a:pt x="4845" y="7268"/>
                                </a:lnTo>
                                <a:lnTo>
                                  <a:pt x="4902" y="6863"/>
                                </a:lnTo>
                                <a:lnTo>
                                  <a:pt x="4959" y="6447"/>
                                </a:lnTo>
                                <a:lnTo>
                                  <a:pt x="5016" y="6019"/>
                                </a:lnTo>
                                <a:lnTo>
                                  <a:pt x="5073" y="5580"/>
                                </a:lnTo>
                                <a:lnTo>
                                  <a:pt x="5130" y="5130"/>
                                </a:lnTo>
                                <a:lnTo>
                                  <a:pt x="5187" y="4668"/>
                                </a:lnTo>
                                <a:lnTo>
                                  <a:pt x="5244" y="4195"/>
                                </a:lnTo>
                                <a:lnTo>
                                  <a:pt x="5301" y="3711"/>
                                </a:lnTo>
                                <a:lnTo>
                                  <a:pt x="5358" y="3215"/>
                                </a:lnTo>
                                <a:lnTo>
                                  <a:pt x="5415" y="2708"/>
                                </a:lnTo>
                                <a:lnTo>
                                  <a:pt x="5472" y="2189"/>
                                </a:lnTo>
                                <a:lnTo>
                                  <a:pt x="5529" y="1659"/>
                                </a:lnTo>
                                <a:lnTo>
                                  <a:pt x="5586" y="1117"/>
                                </a:lnTo>
                                <a:lnTo>
                                  <a:pt x="5643" y="564"/>
                                </a:lnTo>
                                <a:lnTo>
                                  <a:pt x="5700" y="0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pt;margin-top:35.2pt;width:285.05pt;height:740.95pt" coordorigin="2290,704" coordsize="5701,14819">
                <v:group id="shape_0" style="position:absolute;left:2290;top:704;width:5699;height:14819">
                  <v:line id="shape_0" from="2347,704" to="234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4,704" to="240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61,704" to="246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8,704" to="251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5,704" to="257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32,704" to="263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9,704" to="268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6,704" to="274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03,704" to="280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17,704" to="291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74,704" to="297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31,704" to="303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8,704" to="308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5,704" to="314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2,704" to="320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9,704" to="325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6,704" to="331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73,704" to="337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7,704" to="348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4,704" to="354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01,704" to="360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8,704" to="365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5,704" to="371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72,704" to="377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9,704" to="382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6,704" to="388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43,704" to="394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57,704" to="405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4,704" to="411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1,704" to="417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8,704" to="422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5,704" to="428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2,704" to="434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9,704" to="439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56,704" to="445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3,704" to="451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27,704" to="462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84,704" to="468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41,704" to="474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98,704" to="479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55,704" to="485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12,704" to="491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69,704" to="496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26,704" to="502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83,704" to="508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97,704" to="519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54,704" to="525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11,704" to="531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68,704" to="536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25,704" to="542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82,704" to="548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39,704" to="553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96,704" to="559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53,704" to="565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67,704" to="576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24,704" to="582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81,704" to="588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38,704" to="593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95,704" to="599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52,704" to="605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09,704" to="610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66,704" to="616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23,704" to="622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37,704" to="633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94,704" to="639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51,704" to="645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08,704" to="650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65,704" to="656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22,704" to="662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9,704" to="667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36,704" to="673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93,704" to="679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07,704" to="690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64,704" to="696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21,704" to="702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78,704" to="707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35,704" to="713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92,704" to="719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49,704" to="724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06,704" to="730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63,704" to="736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77,704" to="7477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34,704" to="7534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91,704" to="7591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8,704" to="7648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05,704" to="7705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62,704" to="7762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19,704" to="7819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76,704" to="7876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33,704" to="7933,1552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467" to="7989,154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410" to="7989,154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353" to="7989,15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296" to="7989,152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239" to="7989,15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182" to="7989,15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125" to="7989,15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068" to="7989,15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011" to="7989,15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897" to="7989,14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840" to="7989,148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783" to="7989,14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726" to="7989,14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669" to="7989,146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612" to="7989,14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555" to="7989,14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498" to="7989,14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441" to="7989,14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327" to="7989,14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270" to="7989,14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213" to="7989,14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156" to="7989,14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099" to="7989,14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042" to="7989,14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985" to="7989,13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928" to="7989,13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871" to="7989,13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757" to="7989,13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700" to="7989,13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643" to="7989,13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586" to="7989,13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529" to="7989,13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472" to="7989,13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415" to="7989,134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358" to="7989,13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301" to="7989,13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187" to="7989,13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130" to="7989,13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073" to="7989,13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016" to="7989,13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959" to="7989,129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902" to="7989,129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845" to="7989,128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788" to="7989,127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731" to="7989,12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617" to="7989,12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560" to="7989,125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503" to="7989,12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446" to="7989,12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389" to="7989,123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332" to="7989,123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275" to="7989,122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218" to="7989,12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161" to="7989,12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047" to="7989,12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990" to="7989,119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933" to="7989,11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876" to="7989,11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819" to="7989,118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762" to="7989,117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705" to="7989,117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648" to="7989,11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591" to="7989,11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477" to="7989,11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420" to="7989,114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363" to="7989,11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306" to="7989,11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249" to="7989,112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192" to="7989,111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135" to="7989,111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078" to="7989,110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021" to="7989,11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907" to="7989,109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850" to="7989,108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793" to="7989,107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736" to="7989,107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679" to="7989,106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622" to="7989,106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565" to="7989,105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508" to="7989,105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451" to="7989,10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337" to="7989,103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280" to="7989,102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223" to="7989,102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166" to="7989,101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109" to="7989,101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052" to="7989,100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995" to="7989,99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938" to="7989,99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881" to="7989,98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767" to="7989,9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710" to="7989,97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653" to="7989,96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596" to="7989,95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539" to="7989,95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482" to="7989,94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425" to="7989,94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368" to="7989,93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311" to="7989,93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197" to="7989,91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140" to="7989,9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083" to="7989,90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026" to="7989,90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969" to="7989,89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912" to="7989,8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855" to="7989,88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798" to="7989,8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741" to="7989,8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627" to="7989,8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570" to="7989,85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513" to="7989,85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456" to="7989,84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399" to="7989,83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342" to="7989,8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285" to="7989,82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228" to="7989,82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171" to="7989,8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057" to="7989,8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000" to="7989,80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943" to="7989,7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886" to="7989,78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829" to="7989,78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772" to="7989,7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715" to="7989,77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658" to="7989,76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601" to="7989,7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487" to="7989,7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430" to="7989,7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373" to="7989,7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316" to="7989,7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259" to="7989,72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202" to="7989,7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145" to="7989,71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088" to="7989,7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031" to="7989,7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917" to="7989,6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860" to="7989,6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803" to="7989,6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746" to="7989,6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689" to="7989,66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632" to="7989,66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575" to="7989,65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518" to="7989,65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461" to="7989,64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347" to="7989,63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290" to="7989,62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233" to="7989,62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176" to="7989,61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119" to="7989,61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062" to="7989,60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6005" to="7989,60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948" to="7989,59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891" to="7989,5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777" to="7989,57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720" to="7989,5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663" to="7989,5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606" to="7989,56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549" to="7989,55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492" to="7989,54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435" to="7989,54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378" to="7989,53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321" to="7989,5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207" to="7989,52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150" to="7989,5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093" to="7989,5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5036" to="7989,5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979" to="7989,49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922" to="7989,49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865" to="7989,48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808" to="7989,48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751" to="7989,47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637" to="7989,4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580" to="7989,45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523" to="7989,45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466" to="7989,44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409" to="7989,44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352" to="7989,43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295" to="7989,4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238" to="7989,42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181" to="7989,41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067" to="7989,40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4010" to="7989,40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953" to="7989,3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896" to="7989,38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839" to="7989,38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782" to="7989,3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725" to="7989,37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668" to="7989,3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611" to="7989,36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497" to="7989,3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440" to="7989,3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383" to="7989,33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326" to="7989,3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269" to="7989,32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212" to="7989,3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155" to="7989,31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098" to="7989,30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3041" to="7989,30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927" to="7989,29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870" to="7989,28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813" to="7989,28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756" to="7989,27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699" to="7989,26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642" to="7989,2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585" to="7989,25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528" to="7989,25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471" to="7989,24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357" to="7989,23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300" to="7989,23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243" to="7989,22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186" to="7989,21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129" to="7989,21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072" to="7989,20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2015" to="7989,20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958" to="7989,19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901" to="7989,19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787" to="7989,17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730" to="7989,17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673" to="7989,16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616" to="7989,16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59" to="7989,15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502" to="7989,15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445" to="7989,14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88" to="7989,13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331" to="7989,13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217" to="7989,12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60" to="7989,11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103" to="7989,11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1046" to="7989,10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89" to="7989,9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932" to="7989,9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75" to="7989,8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818" to="7989,8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61" to="7989,7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90,704" to="229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60,704" to="286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30,704" to="343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00,704" to="400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70,704" to="457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40,704" to="5140,15523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710,704" to="571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80,704" to="628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50,704" to="685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20,704" to="742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90,704" to="7990,1552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5524" to="7989,155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4954" to="7989,1495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90,14384" to="7989,143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3814" to="7989,138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3244" to="7989,132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2674" to="7989,126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2104" to="7989,121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1534" to="7989,115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0964" to="7989,109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0394" to="7989,103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9824" to="7989,98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9254" to="7989,92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8684" to="7989,86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8114" to="7989,81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7544" to="7989,75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6974" to="7989,69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6404" to="7989,64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5834" to="7989,58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5264" to="7989,52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4694" to="7989,46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4124" to="7989,41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3554" to="7989,35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2984" to="7989,29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2414" to="7989,24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844" to="7989,18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1274" to="7989,12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704" to="7989,7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140,14954" to="5709,1495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744;top:14452;width:1311;height:1055">
                    <v:shape id="shape_0" stroked="f" o:allowincell="f" style="position:absolute;left:4790;top:1492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00;top:1488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44;top:14452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140,14384" to="5140,14953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701,14251" path="m0,0l57,564l114,1117l171,1659l228,2189l285,2708l342,3215l399,3711l456,4195l513,4668l570,5130l627,5580l684,6019l741,6447l798,6863l855,7268l912,7661l969,8043l1026,8413l1083,8772l1140,9120l1197,9456l1254,9781l1311,10095l1368,10397l1425,10688l1482,10967l1539,11235l1596,11491l1653,11736l1710,11970l1767,12192l1824,12403l1881,12603l1938,12791l1995,12968l2052,13133l2109,13287l2166,13429l2223,13560l2280,13680l2337,13788l2394,13885l2451,13971l2508,14045l2565,14108l2622,14159l2679,14199l2736,14227l2793,14244l2850,14250l2907,14244l2964,14227l3021,14199l3078,14159l3135,14108l3192,14045l3249,13971l3306,13885l3363,13788l3420,13680l3477,13560l3534,13429l3591,13287l3648,13133l3705,12968l3762,12791l3819,12603l3876,12403l3933,12192l3990,11970l4047,11736l4104,11491l4161,11235l4218,10967l4275,10688l4332,10397l4389,10095l4446,9781l4503,9456l4560,9120l4617,8772l4674,8413l4731,8043l4788,7661l4845,7268l4902,6863l4959,6447l5016,6019l5073,5580l5130,5130l5187,4668l5244,4195l5301,3711l5358,3215l5415,2708l5472,2189l5529,1659l5586,1117l5643,564l5700,0l5700,0e" stroked="t" o:allowincell="f" style="position:absolute;left:2290;top:704;width:5700;height:1425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Cursif JB" w:ascii="Cursif JB" w:hAnsi="Cursif JB"/>
          <w:color w:val="800080"/>
          <w:sz w:val="40"/>
          <w:lang w:val="en-GB"/>
        </w:rPr>
        <w:t>La Parabole</w:t>
      </w:r>
    </w:p>
    <w:p>
      <w:pPr>
        <w:sectPr>
          <w:footerReference w:type="default" r:id="rId5"/>
          <w:type w:val="nextPage"/>
          <w:pgSz w:w="11906" w:h="16838"/>
          <w:pgMar w:left="1222" w:right="1222" w:gutter="0" w:header="0" w:top="680" w:footer="284" w:bottom="851"/>
          <w:pgBorders w:display="allPages" w:offsetFrom="text">
            <w:top w:val="single" w:sz="8" w:space="9" w:color="0000FF"/>
            <w:left w:val="single" w:sz="8" w:space="18" w:color="0000FF"/>
            <w:bottom w:val="single" w:sz="8" w:space="3266" w:color="0000FF"/>
            <w:right w:val="single" w:sz="8" w:space="18" w:color="0000FF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ursif JB" w:hAnsi="Cursif JB" w:cs="Cursif JB"/>
          <w:color w:val="800080"/>
          <w:sz w:val="40"/>
          <w:lang w:val="en-GB"/>
        </w:rPr>
      </w:pPr>
      <w:r>
        <w:rPr>
          <w:rFonts w:cs="Cursif JB" w:ascii="Cursif JB" w:hAnsi="Cursif JB"/>
          <w:color w:val="800080"/>
          <w:sz w:val="40"/>
          <w:lang w:val="en-GB"/>
        </w:rPr>
      </w:r>
    </w:p>
    <w:p>
      <w:pPr>
        <w:pStyle w:val="Normal"/>
        <w:rPr>
          <w:bCs/>
          <w:color w:val="FF0000"/>
          <w:lang w:val="en-GB" w:eastAsia="en-US"/>
        </w:rPr>
      </w:pPr>
      <w:r>
        <w:rPr>
          <w:bCs/>
          <w:color w:val="FF000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0</wp:posOffset>
                </wp:positionH>
                <wp:positionV relativeFrom="paragraph">
                  <wp:posOffset>11430</wp:posOffset>
                </wp:positionV>
                <wp:extent cx="542925" cy="4343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0.9pt;mso-position-vertical-relative:text;margin-left:1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222" w:right="1222" w:gutter="0" w:header="0" w:top="680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3:53:00Z</dcterms:created>
  <dc:creator>LUCOTTE-LE VISAGE Gwenaëlle</dc:creator>
  <dc:description/>
  <dc:language>en-US</dc:language>
  <cp:lastModifiedBy>LUCOTTE-LE VISAGE Gwenaëlle</cp:lastModifiedBy>
  <cp:lastPrinted>2003-10-26T15:10:00Z</cp:lastPrinted>
  <dcterms:modified xsi:type="dcterms:W3CDTF">2003-10-26T14:11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