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28"/>
              </w:rPr>
              <w:t>Les fonctions de références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La fonction invers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1 page 9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 « II- la fonction inverse » à partir de l’exposé fait au tableau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che «  activités sur les fonctions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ctivité n°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urs 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e cours « II- Généralisation pour les fonctions du type x </w:t>
            </w:r>
            <w:r>
              <w:fldChar w:fldCharType="begin"/>
            </w:r>
            <w:r>
              <w:rPr>
                <w:sz w:val="14"/>
              </w:rPr>
              <w:instrText xml:space="preserve">EQ \s\up1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/>
              <w:t> 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applique le cours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TD La fonction inver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édiger sur une feuille séparée </w:t>
            </w:r>
            <w:r>
              <w:rPr>
                <w:color w:val="0000FF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TD La fonction invers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37:00Z</dcterms:created>
  <dc:creator>LUCOTTE-LE VISAGE Gwenaëlle</dc:creator>
  <dc:description/>
  <dc:language>en-US</dc:language>
  <cp:lastModifiedBy>LUCOTTE-LE VISAGE Gwenaëlle</cp:lastModifiedBy>
  <cp:lastPrinted>2003-10-23T21:53:00Z</cp:lastPrinted>
  <dcterms:modified xsi:type="dcterms:W3CDTF">2003-10-23T19:53:00Z</dcterms:modified>
  <cp:revision>7</cp:revision>
  <dc:subject/>
  <dc:title>Nom : ………………</dc:title>
</cp:coreProperties>
</file>