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28"/>
              </w:rPr>
              <w:t>Les fonctions de références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a fonction racine carré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2_5 page 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 cours « I- la fonction carrée » à partir de l’exposé fait au tableau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che «  activités sur les fonctions x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 xml:space="preserve"> ax²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ctivité n°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ctivité n°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ète le cours « II- Généralisation pour les fonctions du type x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 xml:space="preserve"> ax²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édiger sur une feuille séparée </w:t>
            </w:r>
            <w:r>
              <w:rPr>
                <w:color w:val="0000FF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TD «  les fonctions usuelles 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0:21:00Z</dcterms:created>
  <dc:creator>LUCOTTE-LE VISAGE Gwenaëlle</dc:creator>
  <dc:description/>
  <dc:language>en-US</dc:language>
  <cp:lastModifiedBy>LUCOTTE-LE VISAGE Gwenaëlle</cp:lastModifiedBy>
  <cp:lastPrinted>2003-10-13T22:36:00Z</cp:lastPrinted>
  <dcterms:modified xsi:type="dcterms:W3CDTF">2003-10-23T20:27:00Z</dcterms:modified>
  <cp:revision>8</cp:revision>
  <dc:subject/>
  <dc:title>Nom : ………………</dc:title>
</cp:coreProperties>
</file>