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4"/>
          <w:u w:val="single"/>
        </w:rPr>
        <w:t>II- Représentation graphique.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 xml:space="preserve">1- Définition </w:t>
      </w:r>
      <w:r>
        <w:rPr>
          <w:i/>
          <w:color w:val="800080"/>
        </w:rPr>
        <w:t>(page 8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6380</wp:posOffset>
                </wp:positionV>
                <wp:extent cx="6589395" cy="162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85pt;height:128pt;mso-wrap-distance-left:9.05pt;mso-wrap-distance-right:9.05pt;mso-wrap-distance-top:0pt;mso-wrap-distance-bottom:0pt;margin-top:19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2- Tracer la représentation graphique d’une fonction aff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>
          <w:color w:val="0000FF"/>
          <w:sz w:val="24"/>
        </w:rPr>
      </w:pPr>
      <w:r>
        <w:rPr>
          <w:color w:val="0000FF"/>
          <w:sz w:val="24"/>
        </w:rPr>
        <w:t>Choisir deux valeurs de x : x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et x</w:t>
      </w:r>
      <w:r>
        <w:rPr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/>
      </w:pPr>
      <w:r>
        <w:rPr>
          <w:color w:val="0000FF"/>
          <w:sz w:val="24"/>
        </w:rPr>
        <w:t>Calculer les images de x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et x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par f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/>
      </w:pPr>
      <w:r>
        <w:rPr>
          <w:color w:val="0000FF"/>
          <w:sz w:val="24"/>
        </w:rPr>
        <w:t>Placer les points A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(x1 ; f(x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>)) et A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(x2 ; f(x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)) dans le plan muni d’un repè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701" w:hanging="357"/>
        <w:rPr>
          <w:color w:val="0000FF"/>
          <w:sz w:val="28"/>
        </w:rPr>
      </w:pPr>
      <w:r>
        <w:rPr>
          <w:color w:val="0000FF"/>
          <w:sz w:val="24"/>
        </w:rPr>
        <w:t>Tracer la droite (A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>A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) : C’est la représentation graphique de la fonction f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324485</wp:posOffset>
                </wp:positionV>
                <wp:extent cx="3619500" cy="36195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19440"/>
                          <a:chOff x="0" y="0"/>
                          <a:chExt cx="3619440" cy="361944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0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8097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25.55pt;width:284.95pt;height:284.95pt" coordorigin="3910,511" coordsize="5699,5699">
                <v:line id="shape_0" from="3967,511" to="396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24,511" to="402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81,511" to="408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38,511" to="413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95,511" to="419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52,511" to="425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09,511" to="430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66,511" to="436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23,511" to="442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37,511" to="453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94,511" to="459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51,511" to="465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08,511" to="470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65,511" to="476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22,511" to="482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79,511" to="487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36,511" to="493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93,511" to="499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07,511" to="510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64,511" to="516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21,511" to="522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78,511" to="527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35,511" to="533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92,511" to="539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49,511" to="544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06,511" to="550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63,511" to="556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77,511" to="567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34,511" to="573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91,511" to="579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48,511" to="584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05,511" to="590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62,511" to="596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19,511" to="601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76,511" to="607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33,511" to="613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47,511" to="624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04,511" to="630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61,511" to="636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18,511" to="641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75,511" to="647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32,511" to="653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89,511" to="658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46,511" to="664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03,511" to="670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17,511" to="681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74,511" to="687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31,511" to="693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88,511" to="698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45,511" to="704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02,511" to="710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59,511" to="715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16,511" to="721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73,511" to="727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87,511" to="738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44,511" to="744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01,511" to="750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58,511" to="755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15,511" to="761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72,511" to="767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29,511" to="772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86,511" to="778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43,511" to="784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57,511" to="795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14,511" to="801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71,511" to="807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28,511" to="812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85,511" to="818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42,511" to="824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99,511" to="829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56,511" to="835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13,511" to="841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27,511" to="852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84,511" to="858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41,511" to="864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98,511" to="869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55,511" to="875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12,511" to="881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69,511" to="886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26,511" to="892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83,511" to="898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97,511" to="9097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54,511" to="9154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11,511" to="9211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68,511" to="9268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25,511" to="9325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82,511" to="9382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39,511" to="9439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96,511" to="9496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53,511" to="9553,6210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10,6154" to="9609,61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097" to="9609,60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040" to="9609,6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983" to="9609,59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926" to="9609,59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869" to="9609,58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812" to="9609,58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755" to="9609,5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698" to="9609,56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584" to="9609,55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527" to="9609,55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470" to="9609,5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413" to="9609,54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356" to="9609,53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299" to="9609,52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242" to="9609,52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185" to="9609,5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128" to="9609,51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014" to="9609,50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957" to="9609,4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900" to="9609,4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843" to="9609,48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786" to="9609,47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729" to="9609,47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672" to="9609,46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615" to="9609,4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558" to="9609,45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444" to="9609,44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387" to="9609,43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330" to="9609,43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273" to="9609,42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216" to="9609,42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159" to="9609,41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102" to="9609,41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4045" to="9609,4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988" to="9609,39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874" to="9609,38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817" to="9609,38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760" to="9609,3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703" to="9609,37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646" to="9609,36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589" to="9609,35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532" to="9609,35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475" to="9609,3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418" to="9609,34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304" to="9609,33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247" to="9609,32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190" to="9609,3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133" to="9609,31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076" to="9609,30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3019" to="9609,30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962" to="9609,29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905" to="9609,2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848" to="9609,28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734" to="9609,27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677" to="9609,26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620" to="9609,2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563" to="9609,25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506" to="9609,25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449" to="9609,24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392" to="9609,23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335" to="9609,2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278" to="9609,22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164" to="9609,21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107" to="9609,21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2050" to="9609,2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993" to="9609,19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936" to="9609,19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879" to="9609,18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822" to="9609,18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765" to="9609,1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708" to="9609,17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594" to="9609,15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537" to="9609,15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480" to="9609,14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423" to="9609,14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366" to="9609,13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309" to="9609,13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252" to="9609,12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195" to="9609,11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138" to="9609,11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1024" to="9609,10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967" to="9609,9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910" to="9609,9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853" to="9609,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796" to="9609,7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739" to="9609,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82" to="9609,6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625" to="9609,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68" to="9609,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910,511" to="391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80,511" to="448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050,511" to="505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20,511" to="562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190,511" to="619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760,511" to="6760,621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330,511" to="733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00,511" to="790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470,511" to="847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040,511" to="904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610,511" to="9610,621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10,6211" to="9609,62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5641" to="9609,56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5071" to="9609,50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4501" to="9609,45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3931" to="9609,39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3361" to="9609,33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10,2791" to="9609,27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2221" to="9609,22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1651" to="9609,16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1081" to="9609,10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910,511" to="9609,5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760,3361" to="7329,3361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6307;top:2773;width:1368;height:1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10;top:33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20;top:3201;width:855;height:768">
                    <v:shape id="shape_0" stroked="f" o:allowincell="f" style="position:absolute;left:6820;top:334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20;top:3201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307;top:2773;width:912;height:769">
                    <v:shape id="shape_0" stroked="f" o:allowincell="f" style="position:absolute;left:6307;top:2916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4;top:277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760,2791" to="6760,3360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nsidérons la fonction f définie par f(x) = -5x + 1. Tracer la droite (D) représentation graphique de la fonction f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3- Applications 3 page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  <w:sz w:val="28"/>
    </w:rPr>
  </w:style>
  <w:style w:type="paragraph" w:styleId="Texte">
    <w:name w:val="tex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44:00Z</dcterms:created>
  <dc:creator>LUCOTTE-LE VISAGE</dc:creator>
  <dc:description/>
  <dc:language>en-US</dc:language>
  <cp:lastModifiedBy>LUCOTTE-LE VISAGE Gwenaëlle</cp:lastModifiedBy>
  <cp:lastPrinted>2005-05-03T14:17:00Z</cp:lastPrinted>
  <dcterms:modified xsi:type="dcterms:W3CDTF">2005-05-03T12:25:00Z</dcterms:modified>
  <cp:revision>11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