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tion</w:t>
      </w:r>
    </w:p>
    <w:p>
      <w:pPr>
        <w:pStyle w:val="Heading4"/>
        <w:pBdr>
          <w:bottom w:val="single" w:sz="12" w:space="1" w:color="008000"/>
        </w:pBdr>
        <w:rPr/>
      </w:pPr>
      <w:r>
        <w:rPr/>
        <w:t>Fonction affine et linéaire – proportionnalité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316865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9.5pt;height:43.6pt;mso-wrap-distance-left:9.05pt;mso-wrap-distance-right:9.05pt;mso-wrap-distance-top:0pt;mso-wrap-distance-bottom:0pt;margin-top:8.1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</w:t>
                        <w:tab/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3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272"/>
        <w:gridCol w:w="3118"/>
        <w:gridCol w:w="3114"/>
        <w:gridCol w:w="438"/>
        <w:gridCol w:w="438"/>
      </w:tblGrid>
      <w:tr>
        <w:trPr>
          <w:trHeight w:val="1134" w:hRule="atLeast"/>
          <w:cantSplit w:val="true"/>
        </w:trPr>
        <w:tc>
          <w:tcPr>
            <w:tcW w:w="38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647065</wp:posOffset>
                      </wp:positionV>
                      <wp:extent cx="36195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Nous avons affaire à une situation de proportionnalité :</w:t>
                                  </w:r>
                                </w:p>
                                <w:tbl>
                                  <w:tblPr>
                                    <w:tblW w:w="2962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795"/>
                                    <w:gridCol w:w="689"/>
                                    <w:gridCol w:w="4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Nombre d’obje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Prix (€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7,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x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color w:val="FF0000"/>
                                    </w:rPr>
                                    <w:instrText xml:space="preserve"> EQ \s\do2(\f(27,45 </w:instrText>
                                  </w:r>
                                  <w:r>
                                    <w:rPr>
                                      <w:color w:val="FF0000"/>
                                    </w:rPr>
                                  </w:r>
                                  <w:r>
                                    <w:rPr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FF0000"/>
                                    </w:rPr>
                                  </w:r>
                                  <w:r>
                                    <w:rPr>
                                      <w:color w:val="FF0000"/>
                                    </w:rPr>
                                  </w:r>
                                  <w:r>
                                    <w:rPr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Le prix des 220 objets est 50,32 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5pt;height:86.2pt;mso-wrap-distance-left:9.05pt;mso-wrap-distance-right:9.05pt;mso-wrap-distance-top:0pt;mso-wrap-distance-bottom:0pt;margin-top:50.95pt;mso-position-vertical-relative:text;margin-left:10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ous avons affaire à une situation de proportionnalité :</w:t>
                            </w:r>
                          </w:p>
                          <w:tbl>
                            <w:tblPr>
                              <w:tblW w:w="2962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5"/>
                              <w:gridCol w:w="689"/>
                              <w:gridCol w:w="478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Nombre d’objets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rix (€)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7,45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x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color w:val="FF0000"/>
                              </w:rPr>
                              <w:instrText xml:space="preserve"> EQ \s\do2(\f(27,45 </w:instrText>
                            </w:r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Le prix des 220 objets est 50,32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int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Barême</w:t>
            </w:r>
          </w:p>
        </w:tc>
      </w:tr>
      <w:tr>
        <w:trPr>
          <w:trHeight w:val="1725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</w:t>
            </w:r>
          </w:p>
        </w:tc>
        <w:tc>
          <w:tcPr>
            <w:tcW w:w="3272" w:type="dxa"/>
            <w:tcBorders/>
          </w:tcPr>
          <w:p>
            <w:pPr>
              <w:pStyle w:val="Corpsdetexte2"/>
              <w:rPr/>
            </w:pPr>
            <w:r>
              <w:rPr/>
              <w:t>Le coût de fabrication de 120 objets est 27,45 €.</w:t>
            </w:r>
          </w:p>
          <w:p>
            <w:pPr>
              <w:pStyle w:val="Normal"/>
              <w:jc w:val="both"/>
              <w:rPr/>
            </w:pPr>
            <w:r>
              <w:rPr/>
              <w:t>Combien doit-on payer pour 220 objets ?</w:t>
            </w:r>
          </w:p>
        </w:tc>
        <w:tc>
          <w:tcPr>
            <w:tcW w:w="6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5</w:t>
            </w:r>
          </w:p>
        </w:tc>
      </w:tr>
      <w:tr>
        <w:trPr>
          <w:cantSplit w:val="true"/>
        </w:trPr>
        <w:tc>
          <w:tcPr>
            <w:tcW w:w="55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</w:t>
            </w:r>
          </w:p>
        </w:tc>
        <w:tc>
          <w:tcPr>
            <w:tcW w:w="3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ient 3 fonctions f, g et h définies par :</w:t>
            </w:r>
          </w:p>
        </w:tc>
        <w:tc>
          <w:tcPr>
            <w:tcW w:w="3118" w:type="dxa"/>
            <w:vMerge w:val="restart"/>
            <w:tcBorders/>
          </w:tcPr>
          <w:p>
            <w:pPr>
              <w:pStyle w:val="Normal"/>
              <w:jc w:val="center"/>
              <w:rPr/>
            </w:pPr>
            <w:bookmarkStart w:id="0" w:name="_1115025698"/>
            <w:bookmarkEnd w:id="0"/>
            <w:r>
              <w:rPr/>
              <w:object w:dxaOrig="3105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.25pt;height:75.8pt" filled="f" o:ole="">
                  <v:imagedata r:id="rId3" o:title=""/>
                </v:shape>
                <o:OLEObject Type="Embed" ProgID="" ShapeID="ole_rId2" DrawAspect="Content" ObjectID="_1294121239" r:id="rId2"/>
              </w:object>
            </w:r>
          </w:p>
        </w:tc>
        <w:tc>
          <w:tcPr>
            <w:tcW w:w="31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 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f est une fonction affine x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EQ \s\up1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  ax + b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avec a = 2 &gt; 0 donc f est croissante.</w:t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Normal"/>
              <w:rPr/>
            </w:pPr>
            <w:r>
              <w:rPr/>
              <w:t>f(x) = 2x + 3</w:t>
            </w:r>
          </w:p>
          <w:p>
            <w:pPr>
              <w:pStyle w:val="Normal"/>
              <w:rPr/>
            </w:pPr>
            <w:r>
              <w:rPr/>
              <w:t xml:space="preserve">g(x) = -2x </w:t>
            </w:r>
          </w:p>
          <w:p>
            <w:pPr>
              <w:pStyle w:val="Normal"/>
              <w:rPr/>
            </w:pPr>
            <w:r>
              <w:rPr/>
              <w:t>h(x) = -2x + 5</w:t>
            </w:r>
          </w:p>
        </w:tc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/>
          </w:tcPr>
          <w:p>
            <w:pPr>
              <w:pStyle w:val="Normal"/>
              <w:jc w:val="center"/>
              <w:rPr/>
            </w:pPr>
            <w:bookmarkStart w:id="1" w:name="_1115025929"/>
            <w:bookmarkStart w:id="2" w:name="_1115025915"/>
            <w:bookmarkEnd w:id="1"/>
            <w:bookmarkEnd w:id="2"/>
            <w:r>
              <w:rPr/>
              <w:object w:dxaOrig="3105" w:dyaOrig="20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5.15pt;height:76.1pt" filled="f" o:ole="">
                  <v:imagedata r:id="rId5" o:title=""/>
                </v:shape>
                <o:OLEObject Type="Embed" ProgID="" ShapeID="ole_rId4" DrawAspect="Content" ObjectID="_122012278" r:id="rId4"/>
              </w:object>
            </w:r>
          </w:p>
        </w:tc>
        <w:tc>
          <w:tcPr>
            <w:tcW w:w="31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 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g est une fonction affine x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EQ \s\up1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  ax + b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avec a = -2 &lt; 0 donc f est décroissante.</w:t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/>
            </w:pPr>
            <w:r>
              <w:rPr/>
              <w:t xml:space="preserve">Préciser si ces fonctions sont croissantes et décroissantes. </w:t>
            </w:r>
          </w:p>
          <w:p>
            <w:pPr>
              <w:pStyle w:val="Normal"/>
              <w:rPr/>
            </w:pPr>
            <w:r>
              <w:rPr/>
              <w:t>Justifier.</w:t>
            </w:r>
          </w:p>
        </w:tc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bookmarkStart w:id="3" w:name="_1115026048"/>
            <w:bookmarkStart w:id="4" w:name="_1115026035"/>
            <w:bookmarkEnd w:id="3"/>
            <w:bookmarkEnd w:id="4"/>
            <w:r>
              <w:rPr/>
              <w:object w:dxaOrig="3105" w:dyaOrig="20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9.05pt;height:78.5pt" filled="f" o:ole="">
                  <v:imagedata r:id="rId7" o:title=""/>
                </v:shape>
                <o:OLEObject Type="Embed" ProgID="" ShapeID="ole_rId6" DrawAspect="Content" ObjectID="_382502592" r:id="rId6"/>
              </w:objec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 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h est une fonction affine x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EQ \s\up1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  ax + b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avec a = -2 &lt; 0 donc f est décroissante.</w:t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9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/>
            </w:pPr>
            <w:r>
              <w:rPr/>
              <w:t>Soient D</w:t>
            </w:r>
            <w:r>
              <w:rPr>
                <w:vertAlign w:val="subscript"/>
              </w:rPr>
              <w:t>f</w:t>
            </w:r>
            <w:r>
              <w:rPr/>
              <w:t>, D</w:t>
            </w:r>
            <w:r>
              <w:rPr>
                <w:vertAlign w:val="subscript"/>
              </w:rPr>
              <w:t>g</w:t>
            </w:r>
            <w:r>
              <w:rPr/>
              <w:t>, D</w:t>
            </w:r>
            <w:r>
              <w:rPr>
                <w:vertAlign w:val="subscript"/>
              </w:rPr>
              <w:t>h</w:t>
            </w:r>
            <w:r>
              <w:rPr/>
              <w:t xml:space="preserve"> les droites représentatives des fonctions f, g et h. Représenter ces trois droites dans le repère ci-co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1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"/>
              <w:gridCol w:w="1040"/>
              <w:gridCol w:w="1041"/>
            </w:tblGrid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</w:t>
                  </w:r>
                  <w:r>
                    <w:rPr>
                      <w:vertAlign w:val="subscript"/>
                      <w:lang w:val="en-GB"/>
                    </w:rPr>
                    <w:t>f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1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"/>
              <w:gridCol w:w="1040"/>
              <w:gridCol w:w="1041"/>
            </w:tblGrid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g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y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-4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tbl>
            <w:tblPr>
              <w:tblW w:w="31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"/>
              <w:gridCol w:w="1040"/>
              <w:gridCol w:w="1041"/>
            </w:tblGrid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D</w:t>
                  </w:r>
                  <w:r>
                    <w:rPr>
                      <w:vertAlign w:val="subscript"/>
                      <w:lang w:val="de-DE"/>
                    </w:rPr>
                    <w:t>h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E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bscript"/>
              </w:rPr>
            </w:pPr>
            <w:r>
              <w:rPr/>
              <w:t>.</w:t>
            </w:r>
          </w:p>
        </w:tc>
        <w:tc>
          <w:tcPr>
            <w:tcW w:w="6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9845</wp:posOffset>
                      </wp:positionV>
                      <wp:extent cx="4338955" cy="3619500"/>
                      <wp:effectExtent l="3175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9080" cy="3619440"/>
                                <a:chOff x="0" y="0"/>
                                <a:chExt cx="4339080" cy="36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1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1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7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3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9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18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8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42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0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2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8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5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1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3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1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7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3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1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5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05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6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86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1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3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9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2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8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0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32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92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5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1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0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6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2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5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1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7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6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2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8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4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0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6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91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55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07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4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0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6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2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8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4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1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97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696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06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8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4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0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87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23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9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18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678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42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0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76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2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8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5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1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93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30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66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2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8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74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1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7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3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9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7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9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6200" y="1811160"/>
                                  <a:ext cx="5428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1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36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5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7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9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18097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9720" y="14479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2.35pt;width:341.65pt;height:284.95pt" coordorigin="232,47" coordsize="6833,5699">
                      <v:line id="shape_0" from="289,47" to="28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46,47" to="34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03,47" to="40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60,47" to="46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17,47" to="51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74,47" to="57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631,47" to="63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688,47" to="68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745,47" to="74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859,47" to="85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916,47" to="91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973,47" to="97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030,47" to="103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087,47" to="108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144,47" to="114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01,47" to="120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58,47" to="125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315,47" to="131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429,47" to="142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486,47" to="148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543,47" to="154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600,47" to="160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657,47" to="165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714,47" to="171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771,47" to="177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828,47" to="182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885,47" to="188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999,47" to="199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056,47" to="205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13,47" to="211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70,47" to="217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227,47" to="222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284,47" to="228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41,47" to="234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98,47" to="239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455,47" to="245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569,47" to="256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626,47" to="262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683,47" to="268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740,47" to="274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797,47" to="279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854,47" to="285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911,47" to="291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968,47" to="296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025,47" to="302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139,47" to="313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196,47" to="319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253,47" to="325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310,47" to="331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367,47" to="336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424,47" to="342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481,47" to="348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538,47" to="353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595,47" to="359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709,47" to="370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766,47" to="376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823,47" to="382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880,47" to="388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937,47" to="393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994,47" to="399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051,47" to="405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108,47" to="410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165,47" to="416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279,47" to="427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336,47" to="433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393,47" to="439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450,47" to="445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507,47" to="450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564,47" to="456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621,47" to="462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678,47" to="467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735,47" to="473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849,47" to="484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906,47" to="490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963,47" to="496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020,47" to="502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077,47" to="507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134,47" to="513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191,47" to="519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248,47" to="524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305,47" to="530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419,47" to="541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476,47" to="547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533,47" to="553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590,47" to="559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647,47" to="564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704,47" to="570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761,47" to="576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818,47" to="581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875,47" to="587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04" to="5931,10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61" to="5931,16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18" to="5931,21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75" to="5931,27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32" to="5931,33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89" to="5931,38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46" to="5931,4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03" to="5931,50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60" to="5931,56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674" to="5931,67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731" to="5931,73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788" to="5931,78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845" to="5931,84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902" to="5931,90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959" to="5931,95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016" to="5931,101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073" to="5931,107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130" to="5931,113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244" to="5931,124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301" to="5931,130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358" to="5931,135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415" to="5931,141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472" to="5931,147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529" to="5931,152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586" to="5931,158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643" to="5931,16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700" to="5931,170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814" to="5931,181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871" to="5931,187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928" to="5931,192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985" to="5931,198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042" to="5931,204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099" to="5931,209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156" to="5931,215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213" to="5931,221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270" to="5931,227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384" to="5931,238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441" to="5931,244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498" to="5931,249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555" to="5931,255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612" to="5931,261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669" to="5931,266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726" to="5931,272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783" to="5931,278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840" to="5931,284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954" to="5931,295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011" to="5931,301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068" to="5931,306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125" to="5931,312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182" to="5931,318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239" to="5931,323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296" to="5931,329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353" to="5931,335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410" to="5931,341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524" to="5931,352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581" to="5931,358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638" to="5931,363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695" to="5931,369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752" to="5931,375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809" to="5931,380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866" to="5931,386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923" to="5931,392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980" to="5931,398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094" to="5931,409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151" to="5931,415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208" to="5931,420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265" to="5931,426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322" to="5931,432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379" to="5931,437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436" to="5931,44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493" to="5931,449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550" to="5931,455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664" to="5931,466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721" to="5931,472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778" to="5931,477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835" to="5931,483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892" to="5931,489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949" to="5931,494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006" to="5931,500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063" to="5931,506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120" to="5931,512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234" to="5931,523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291" to="5931,529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348" to="5931,534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405" to="5931,540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462" to="5931,546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519" to="5931,551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576" to="5931,557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633" to="5931,563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690" to="5931,569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7" to="23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2,47" to="80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2,47" to="137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2,47" to="194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2,47" to="251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82,47" to="3082,5746" stroked="t" o:allowincell="t" style="position:absolute;flip:y">
                        <v:stroke color="black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52,47" to="365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22,47" to="422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92,47" to="479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62,47" to="536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32,47" to="593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210;top:2899;width:854;height:4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2,47" to="5931,4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617" to="5931,6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1187" to="5931,11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1757" to="5931,17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2327" to="5931,23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2897" to="5931,2897" stroked="t" o:allowincell="t" style="position:absolute">
                        <v:stroke color="black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2,3467" to="5931,346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4037" to="5931,40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4607" to="5931,46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5177" to="5931,517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5747" to="5931,574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82,2897" to="3651,2897" stroked="t" o:allowincell="t" style="position:absolute">
                        <v:stroke color="black" weight="255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82,2327" to="3082,2896" stroked="t" o:allowincell="t" style="position:absolute;flip:y">
                        <v:stroke color="black" weight="255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9370</wp:posOffset>
                      </wp:positionV>
                      <wp:extent cx="1803400" cy="3606800"/>
                      <wp:effectExtent l="13335" t="6985" r="1333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240" cy="360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3.1pt" to="181.05pt,287.05pt" stroked="t" o:allowincell="t" style="position:absolute;flip:x">
                      <v:stroke color="fuchsia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55880</wp:posOffset>
                      </wp:positionV>
                      <wp:extent cx="1983740" cy="3696970"/>
                      <wp:effectExtent l="12700" t="6985" r="1270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83600" cy="369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4.4pt" to="230.75pt,295.45pt" stroked="t" o:allowincell="t" style="position:absolute;flip:xy">
                      <v:stroke color="#99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43815</wp:posOffset>
                      </wp:positionV>
                      <wp:extent cx="1938020" cy="3512820"/>
                      <wp:effectExtent l="12700" t="6985" r="1270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7880" cy="351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3.45pt" to="299.05pt,280pt" stroked="t" o:allowincell="t" style="position:absolute;flip:xy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1890395</wp:posOffset>
                      </wp:positionV>
                      <wp:extent cx="542925" cy="27114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5pt;mso-wrap-distance-left:9.05pt;mso-wrap-distance-right:9.05pt;mso-wrap-distance-top:0pt;mso-wrap-distance-bottom:0pt;margin-top:148.85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890395</wp:posOffset>
                      </wp:positionV>
                      <wp:extent cx="542925" cy="4343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7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7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4.2pt;mso-wrap-distance-left:9.05pt;mso-wrap-distance-right:9.05pt;mso-wrap-distance-top:0pt;mso-wrap-distance-bottom:0pt;margin-top:148.85pt;mso-position-vertical-relative:text;margin-left:1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529080</wp:posOffset>
                      </wp:positionV>
                      <wp:extent cx="542925" cy="43434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7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7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4.2pt;mso-wrap-distance-left:9.05pt;mso-wrap-distance-right:9.05pt;mso-wrap-distance-top:0pt;mso-wrap-distance-bottom:0pt;margin-top:120.4pt;mso-position-vertical-relative:text;margin-left:13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3380105</wp:posOffset>
                      </wp:positionV>
                      <wp:extent cx="360680" cy="305435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4.05pt;mso-wrap-distance-left:9.05pt;mso-wrap-distance-right:9.05pt;mso-wrap-distance-top:0pt;mso-wrap-distance-bottom:0pt;margin-top:266.15pt;mso-position-vertical-relative:text;margin-left:2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63950</wp:posOffset>
                      </wp:positionH>
                      <wp:positionV relativeFrom="paragraph">
                        <wp:posOffset>3109595</wp:posOffset>
                      </wp:positionV>
                      <wp:extent cx="360680" cy="305435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4.05pt;mso-wrap-distance-left:9.05pt;mso-wrap-distance-right:9.05pt;mso-wrap-distance-top:0pt;mso-wrap-distance-bottom:0pt;margin-top:244.85pt;mso-position-vertical-relative:text;margin-left:28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18260</wp:posOffset>
                      </wp:positionV>
                      <wp:extent cx="360680" cy="355600"/>
                      <wp:effectExtent l="0" t="0" r="0" b="0"/>
                      <wp:wrapSquare wrapText="bothSides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pt;mso-wrap-distance-left:9.05pt;mso-wrap-distance-right:9.05pt;mso-wrap-distance-top:0pt;mso-wrap-distance-bottom:0pt;margin-top:103.8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93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273"/>
        <w:gridCol w:w="6231"/>
        <w:gridCol w:w="438"/>
        <w:gridCol w:w="438"/>
      </w:tblGrid>
      <w:tr>
        <w:trPr>
          <w:trHeight w:val="1134" w:hRule="atLeast"/>
          <w:cantSplit w:val="true"/>
        </w:trPr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3655</wp:posOffset>
                      </wp:positionV>
                      <wp:extent cx="542925" cy="27178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2.6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156210</wp:posOffset>
                      </wp:positionV>
                      <wp:extent cx="3168650" cy="55372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 :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nom :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……………………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9.5pt;height:43.6pt;mso-wrap-distance-left:9.05pt;mso-wrap-distance-right:9.05pt;mso-wrap-distance-top:0pt;mso-wrap-distance-bottom:0pt;margin-top:-12.3pt;mso-position-vertical-relative:text;margin-left: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int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Barême</w:t>
            </w:r>
          </w:p>
        </w:tc>
      </w:tr>
      <w:tr>
        <w:trPr>
          <w:trHeight w:val="459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07010</wp:posOffset>
                      </wp:positionV>
                      <wp:extent cx="2388870" cy="31673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8960" cy="3167280"/>
                                <a:chOff x="0" y="0"/>
                                <a:chExt cx="2388960" cy="316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88960" cy="3167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16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6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3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7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7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10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70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34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94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21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45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05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68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28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2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52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16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9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63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26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86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50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10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74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34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97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57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81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44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08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68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851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815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779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7432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7068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6708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634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598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562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489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453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417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381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345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309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272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2363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2003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127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091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055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0192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9832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9468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9108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8745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8381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7658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7298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6934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6574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6210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5850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5487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5127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4763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4040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676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16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2952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2592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222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186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150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114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0422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0058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969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933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97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61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24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788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752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680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644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607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571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5353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498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462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426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390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2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3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81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03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21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080" y="289548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887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526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163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8021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4403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0782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716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3542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180216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6880" y="1483200"/>
                                    <a:ext cx="832320" cy="669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160" y="297360"/>
                                      <a:ext cx="542880" cy="2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9440" y="27180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758160" y="144036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280" y="595800"/>
                                  <a:ext cx="1447920" cy="965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410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360" y="9169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8928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8686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8445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8200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7959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7718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7477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7236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800" y="6994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6753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160" y="6512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0520" y="6271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880" y="6030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2880" y="5788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" y="5547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5306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5065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0" y="4824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960" y="4582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4341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6320" y="4100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2320" y="3859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8680" y="3618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5040" y="3376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1040" y="3135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7400" y="2894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400" y="2653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2412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5760" y="2170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120" y="1929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8120" y="1688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4480" y="1447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0480" y="1206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964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2840" y="723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482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560" y="241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1560" y="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280" y="1259280"/>
                                  <a:ext cx="1447920" cy="14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360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08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447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217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2534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2894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258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3618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81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4341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4705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5065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5428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5788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6152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6516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6876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7239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960" y="7599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7963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2320" y="8323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8686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9046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9410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400" y="9770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134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10497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10857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11221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1581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11944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0480" y="12304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12668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2840" y="13028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0" y="13392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560" y="13752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560" y="14115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6.3pt;width:188.1pt;height:249.4pt" coordorigin="284,326" coordsize="3762,4988">
                      <v:group id="shape_0" style="position:absolute;left:284;top:326;width:3762;height:4988">
                        <v:line id="shape_0" from="680,884" to="68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37,884" to="73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94,884" to="79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51,884" to="85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965,884" to="96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022,884" to="102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079,884" to="107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36,884" to="113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93,884" to="119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250,884" to="125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07,884" to="130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64,884" to="136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21,884" to="142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35,884" to="153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92,884" to="159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49,884" to="164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06,884" to="170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63,884" to="176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20,884" to="182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77,884" to="187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34,884" to="193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91,884" to="199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05,884" to="210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62,884" to="216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19,884" to="221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76,884" to="227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333,884" to="233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390,884" to="239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47,884" to="244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04,884" to="250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61,884" to="256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75,884" to="267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32,884" to="273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89,884" to="278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46,884" to="284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03,884" to="290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817" to="2902,48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760" to="2902,47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703" to="2902,470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646" to="2902,464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589" to="2902,45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532" to="2902,45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475" to="2902,447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418" to="2902,441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361" to="2902,43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247" to="2902,42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190" to="2902,41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133" to="2902,41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076" to="2902,40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019" to="2902,401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962" to="2902,39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905" to="2902,39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848" to="2902,384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791" to="2902,37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677" to="2902,36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620" to="2902,36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563" to="2902,356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506" to="2902,35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449" to="2902,34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392" to="2902,339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335" to="2902,333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278" to="2902,32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221" to="2902,32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107" to="2902,310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050" to="2902,30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993" to="2902,29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936" to="2902,29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879" to="2902,287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822" to="2902,28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765" to="2902,27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708" to="2902,270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651" to="2902,265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537" to="2902,25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480" to="2902,248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423" to="2902,24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366" to="2902,23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309" to="2902,2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252" to="2902,22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195" to="2902,21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138" to="2902,21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081" to="2902,20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967" to="2902,196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910" to="2902,191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853" to="2902,18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796" to="2902,17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739" to="2902,173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682" to="2902,16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625" to="2902,16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568" to="2902,15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511" to="2902,15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397" to="2902,13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340" to="2902,13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283" to="2902,128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226" to="2902,122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169" to="2902,11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112" to="2902,11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055" to="2902,105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998" to="2902,9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941" to="2902,9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884" to="623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908,884" to="908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78,884" to="1478,4873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48,884" to="2048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618,884" to="2618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03,884" to="2903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191;top:4886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3,4874" to="2902,487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4304" to="2902,430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3734" to="2902,373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3164" to="2902,3164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3,2594" to="2902,25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2024" to="2902,202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1454" to="2902,145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884" to="2902,88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84;top:326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78,3164" to="2047,3164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1082;top:2662;width:1311;height:1055">
                          <v:shape id="shape_0" stroked="f" o:allowincell="t" style="position:absolute;left:1128;top:3130;width:854;height:4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38;top:3090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82;top:2662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478,2594" to="1478,3163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3;top:1264;width:2279;height:1519">
                        <v:line id="shape_0" from="623,2746" to="679,278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680,2708" to="736,274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737,2670" to="793,270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794,2632" to="850,266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851,2594" to="907,263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908,2556" to="964,259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965,2518" to="1021,255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022,2480" to="1078,251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079,2442" to="1135,247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136,2404" to="1192,244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193,2366" to="1249,240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250,2328" to="1306,236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307,2290" to="1363,232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364,2252" to="1420,228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421,2214" to="1477,225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478,2176" to="1534,221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535,2138" to="1591,217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592,2100" to="1648,213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649,2062" to="1705,209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706,2024" to="1762,206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763,1986" to="1819,202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820,1948" to="1876,198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877,1910" to="1933,194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934,1872" to="1990,190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991,1834" to="2047,187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048,1796" to="2104,183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105,1758" to="2161,179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162,1720" to="2218,175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219,1682" to="2275,171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276,1644" to="2332,168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333,1606" to="2389,164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390,1568" to="2446,160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447,1530" to="2503,156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504,1492" to="2560,152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561,1454" to="2617,149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618,1416" to="2674,145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675,1378" to="2731,141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732,1340" to="2788,137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789,1302" to="2845,133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846,1264" to="2902,130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3;top:2309;width:2279;height:2279">
                        <v:line id="shape_0" from="623,2309" to="679,236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680,2366" to="736,242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737,2423" to="793,247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794,2480" to="850,253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851,2537" to="907,259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908,2594" to="964,265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965,2651" to="1021,270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022,2708" to="1078,276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079,2765" to="1135,282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136,2822" to="1192,287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193,2879" to="1249,293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250,2936" to="1306,299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307,2993" to="1363,304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364,3050" to="1420,310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421,3107" to="1477,316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478,3164" to="1534,322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535,3221" to="1591,327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592,3278" to="1648,333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649,3335" to="1705,339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706,3392" to="1762,344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763,3449" to="1819,350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820,3506" to="1876,356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877,3563" to="1933,361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934,3620" to="1990,367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991,3677" to="2047,373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048,3734" to="2104,379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105,3791" to="2161,384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162,3848" to="2218,390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219,3905" to="2275,396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276,3962" to="2332,401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333,4019" to="2389,407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390,4076" to="2446,413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447,4133" to="2503,418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504,4190" to="2560,424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561,4247" to="2617,430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618,4304" to="2674,436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675,4361" to="2731,441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732,4418" to="2788,447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789,4475" to="2845,453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846,4532" to="2902,458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z w:val="40"/>
              </w:rPr>
              <w:t>3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trHeight w:val="1685" w:hRule="atLeast"/>
          <w:cantSplit w:val="true"/>
        </w:trPr>
        <w:tc>
          <w:tcPr>
            <w:tcW w:w="554" w:type="dxa"/>
            <w:tcBorders/>
          </w:tcPr>
          <w:p>
            <w:pPr>
              <w:pStyle w:val="Formule"/>
              <w:jc w:val="left"/>
              <w:rPr>
                <w:b/>
                <w:b/>
                <w:bCs/>
                <w:sz w:val="40"/>
              </w:rPr>
            </w:pPr>
            <w:r>
              <w:rPr/>
              <w:t>a)</w:t>
            </w:r>
          </w:p>
        </w:tc>
        <w:tc>
          <w:tcPr>
            <w:tcW w:w="32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éter le tablea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1430</wp:posOffset>
                      </wp:positionV>
                      <wp:extent cx="316230" cy="266700"/>
                      <wp:effectExtent l="0" t="0" r="0" b="0"/>
                      <wp:wrapSquare wrapText="bothSides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667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pt;mso-wrap-distance-left:9.05pt;mso-wrap-distance-right:9.05pt;mso-wrap-distance-top:0pt;mso-wrap-distance-bottom:0pt;margin-top:0.9pt;mso-position-vertical-relative:text;margin-left:82.8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22860</wp:posOffset>
                      </wp:positionV>
                      <wp:extent cx="0" cy="180340"/>
                      <wp:effectExtent l="9525" t="0" r="1016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5pt,1.8pt" to="103.65pt,15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113030</wp:posOffset>
                      </wp:positionV>
                      <wp:extent cx="18034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5pt,8.9pt" to="110.7pt,8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-331470</wp:posOffset>
                      </wp:positionV>
                      <wp:extent cx="316230" cy="356870"/>
                      <wp:effectExtent l="0" t="0" r="0" b="0"/>
                      <wp:wrapSquare wrapText="bothSides"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35687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8.1pt;mso-wrap-distance-left:9.05pt;mso-wrap-distance-right:9.05pt;mso-wrap-distance-top:0pt;mso-wrap-distance-bottom:0pt;margin-top:-26.1pt;mso-position-vertical-relative:text;margin-left:111.2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39700</wp:posOffset>
                      </wp:positionV>
                      <wp:extent cx="1442720" cy="1442720"/>
                      <wp:effectExtent l="10160" t="10160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144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11pt" to="117.8pt,124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8420</wp:posOffset>
                      </wp:positionV>
                      <wp:extent cx="0" cy="180340"/>
                      <wp:effectExtent l="9525" t="0" r="952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4.6pt" to="18.45pt,18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8590</wp:posOffset>
                      </wp:positionV>
                      <wp:extent cx="180340" cy="0"/>
                      <wp:effectExtent l="0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11.7pt" to="25.5pt,11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14935</wp:posOffset>
                      </wp:positionV>
                      <wp:extent cx="300990" cy="332740"/>
                      <wp:effectExtent l="0" t="0" r="0" b="0"/>
                      <wp:wrapSquare wrapText="bothSides"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327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6.2pt;mso-wrap-distance-left:9.05pt;mso-wrap-distance-right:9.05pt;mso-wrap-distance-top:0pt;mso-wrap-distance-bottom:0pt;margin-top:9.05pt;mso-position-vertical-relative:text;margin-left:3.9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0160</wp:posOffset>
                      </wp:positionV>
                      <wp:extent cx="316230" cy="276860"/>
                      <wp:effectExtent l="0" t="0" r="0" b="0"/>
                      <wp:wrapSquare wrapText="bothSides"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768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.8pt;mso-wrap-distance-left:9.05pt;mso-wrap-distance-right:9.05pt;mso-wrap-distance-top:0pt;mso-wrap-distance-bottom:0pt;margin-top:0.8pt;mso-position-vertical-relative:text;margin-left:97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111760</wp:posOffset>
                      </wp:positionV>
                      <wp:extent cx="0" cy="180340"/>
                      <wp:effectExtent l="9525" t="0" r="1016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5pt,8.8pt" to="103.65pt,22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30480</wp:posOffset>
                      </wp:positionV>
                      <wp:extent cx="180340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5pt,2.4pt" to="110.7pt,2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-224790</wp:posOffset>
                      </wp:positionV>
                      <wp:extent cx="316230" cy="276860"/>
                      <wp:effectExtent l="0" t="0" r="0" b="0"/>
                      <wp:wrapSquare wrapText="bothSides"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768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.8pt;mso-wrap-distance-left:9.05pt;mso-wrap-distance-right:9.05pt;mso-wrap-distance-top:0pt;mso-wrap-distance-bottom:0pt;margin-top:-17.7pt;mso-position-vertical-relative:text;margin-left:111.2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3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43" w:type="dxa"/>
              <w:jc w:val="left"/>
              <w:tblInd w:w="13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21"/>
              <w:gridCol w:w="818"/>
              <w:gridCol w:w="852"/>
              <w:gridCol w:w="852"/>
            </w:tblGrid>
            <w:tr>
              <w:trPr/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/>
                  </w:pPr>
                  <w:r>
                    <w:rPr/>
                    <w:t>Abscisse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ule"/>
                    <w:jc w:val="left"/>
                    <w:rPr/>
                  </w:pPr>
                  <w:r>
                    <w:rPr/>
                    <w:t>ordonnée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terminer le coefficient directeur de chacune des deux droites D e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 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080</wp:posOffset>
                      </wp:positionV>
                      <wp:extent cx="3890010" cy="154559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0010" cy="154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bCs/>
                                      <w:color w:val="FF0000"/>
                                    </w:rPr>
                                    <w:instrText xml:space="preserve">  EQ \x(a( = 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 xml:space="preserve"> d’où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FF0000"/>
                                      <w:sz w:val="28"/>
                                      <w:vertAlign w:val="subscript"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 xml:space="preserve"> =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bCs/>
                                      <w:color w:val="FF0000"/>
                                    </w:rPr>
                                    <w:instrText xml:space="preserve">  EQ \x(aD = 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 xml:space="preserve"> d’où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FF0000"/>
                                      <w:sz w:val="28"/>
                                      <w:vertAlign w:val="subscript"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 xml:space="preserve"> = 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6.3pt;height:121.7pt;mso-wrap-distance-left:9.05pt;mso-wrap-distance-right:9.05pt;mso-wrap-distance-top:0pt;mso-wrap-distance-bottom:0pt;margin-top:0.4pt;mso-position-vertical-relative:text;margin-left:-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bCs/>
                                <w:color w:val="FF0000"/>
                              </w:rPr>
                              <w:instrText xml:space="preserve">  EQ \x(a( = 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d’où a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bCs/>
                                <w:color w:val="FF0000"/>
                              </w:rPr>
                              <w:instrText xml:space="preserve">  EQ \x(aD = 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d’où a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= 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554" w:type="dxa"/>
            <w:tcBorders/>
          </w:tcPr>
          <w:p>
            <w:pPr>
              <w:pStyle w:val="Formule"/>
              <w:jc w:val="left"/>
              <w:rPr/>
            </w:pPr>
            <w:r>
              <w:rPr/>
              <w:t>b)</w:t>
            </w:r>
          </w:p>
        </w:tc>
        <w:tc>
          <w:tcPr>
            <w:tcW w:w="32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trHeight w:val="768" w:hRule="atLeast"/>
          <w:cantSplit w:val="true"/>
        </w:trPr>
        <w:tc>
          <w:tcPr>
            <w:tcW w:w="554" w:type="dxa"/>
            <w:vMerge w:val="restart"/>
            <w:tcBorders/>
          </w:tcPr>
          <w:p>
            <w:pPr>
              <w:pStyle w:val="Formule"/>
              <w:rPr/>
            </w:pPr>
            <w:r>
              <w:rPr/>
              <w:t>c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661035</wp:posOffset>
                      </wp:positionV>
                      <wp:extent cx="3168650" cy="273621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273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>
                                      <w:rFonts w:eastAsia="Garamon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est la représentation graphique d’une fonction affine x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EQ \s\up1(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ax  + b ( c’est une droite qui ne passe pas par l’origine du repère) ; 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Î</w:t>
                                  </w:r>
                                  <w:r>
                                    <w:rPr/>
                                    <w:t xml:space="preserve"> D d’où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=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+ b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 xml:space="preserve">Soit b = 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Son équation est donc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bCs/>
                                      <w:color w:val="FF0000"/>
                                    </w:rPr>
                                    <w:instrText xml:space="preserve">  EQ \x(y = 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9.5pt;height:215.45pt;mso-wrap-distance-left:9.05pt;mso-wrap-distance-right:9.05pt;mso-wrap-distance-top:0pt;mso-wrap-distance-bottom:0pt;margin-top:52.05pt;mso-position-vertical-relative:text;margin-left:-11.4pt;mso-position-horizontal-relative:text">
                      <v:textbo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 xml:space="preserve">est la représentation graphique d’une fonction affine x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EQ \s\up1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ax  + b ( c’est une droite qui ne passe pas par l’origine du repère) ;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rFonts w:ascii="Symbol" w:hAnsi="Symbol"/>
                              </w:rPr>
                              <w:t>Î</w:t>
                            </w:r>
                            <w:r>
                              <w:rPr/>
                              <w:t xml:space="preserve"> D d’où y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= x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+ b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Soit b =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Son équation est donc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bCs/>
                                <w:color w:val="FF0000"/>
                              </w:rPr>
                              <w:instrText xml:space="preserve">  EQ \x(y = 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terminer les équations des droites D e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.</w:t>
            </w:r>
          </w:p>
        </w:tc>
        <w:tc>
          <w:tcPr>
            <w:tcW w:w="623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2110105</wp:posOffset>
                      </wp:positionV>
                      <wp:extent cx="1217930" cy="334010"/>
                      <wp:effectExtent l="0" t="0" r="0" b="0"/>
                      <wp:wrapSquare wrapText="bothSides"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Equation d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u w:val="single"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pt;height:26.3pt;mso-wrap-distance-left:9.05pt;mso-wrap-distance-right:9.05pt;mso-wrap-distance-top:0pt;mso-wrap-distance-bottom:0pt;margin-top:166.15pt;mso-position-vertical-relative:text;margin-left:13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Equation 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u w:val="single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679450</wp:posOffset>
                      </wp:positionV>
                      <wp:extent cx="3168650" cy="145542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1455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est la représentation graphique d’une fonction linéaire x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EQ \s\up1(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ax ( c’est une droite qui passe par l’origine du repère) ; son équation est donc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9.5pt;height:114.6pt;mso-wrap-distance-left:9.05pt;mso-wrap-distance-right:9.05pt;mso-wrap-distance-top:0pt;mso-wrap-distance-bottom:0pt;margin-top:53.5pt;mso-position-vertical-relative:text;margin-left:53.05pt;mso-position-horizontal-relative:text">
                      <v:textbo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</w:t>
                            </w:r>
                            <w:r>
                              <w:rPr/>
                              <w:t xml:space="preserve"> est la représentation graphique d’une fonction linéaire x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EQ \s\up1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ax ( c’est une droite qui passe par l’origine du repère) ; son équation est donc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trHeight w:val="768" w:hRule="atLeast"/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Formu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73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mmentair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1360</wp:posOffset>
                </wp:positionH>
                <wp:positionV relativeFrom="paragraph">
                  <wp:posOffset>932180</wp:posOffset>
                </wp:positionV>
                <wp:extent cx="1310640" cy="33147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quation de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6.1pt;mso-wrap-distance-left:9.05pt;mso-wrap-distance-right:9.05pt;mso-wrap-distance-top:0pt;mso-wrap-distance-bottom:0pt;margin-top:73.4pt;mso-position-vertical-relative:text;margin-left:5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quation de 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ursif JB" w:hAnsi="Cursif JB" w:cs="Cursif JB"/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/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6:22:00Z</dcterms:created>
  <dc:creator>LUCOTTE-LE VISAGE Gwenaëlle</dc:creator>
  <dc:description/>
  <dc:language>en-US</dc:language>
  <cp:lastModifiedBy>LUCOTTE-LE VISAGE Gwenaëlle</cp:lastModifiedBy>
  <cp:lastPrinted>2004-05-03T07:48:00Z</cp:lastPrinted>
  <dcterms:modified xsi:type="dcterms:W3CDTF">2004-05-03T06:22:00Z</dcterms:modified>
  <cp:revision>2</cp:revision>
  <dc:subject/>
  <dc:title>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