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Cs w:val="24"/>
          <w:u w:val="double"/>
        </w:rPr>
      </w:pPr>
      <w:r>
        <w:rPr>
          <w:b/>
          <w:color w:val="0000FF"/>
          <w:szCs w:val="24"/>
          <w:u w:val="double"/>
        </w:rPr>
        <w:t>IV- Caractérisation d’une fonction affine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008000"/>
          <w:szCs w:val="24"/>
          <w:u w:val="single"/>
        </w:rPr>
        <w:t>1- proportionnalité des accroissements.</w:t>
      </w:r>
    </w:p>
    <w:p>
      <w:pPr>
        <w:pStyle w:val="Normal"/>
        <w:rPr/>
      </w:pPr>
      <w:r>
        <w:rPr/>
        <w:t>f est une fonction affine si et seulement si :</w:t>
      </w:r>
    </w:p>
    <w:p>
      <w:pPr>
        <w:pStyle w:val="Normal"/>
        <w:jc w:val="center"/>
        <w:rPr/>
      </w:pPr>
      <w:r>
        <w:rPr>
          <w:b/>
          <w:color w:val="FF6600"/>
          <w:sz w:val="28"/>
          <w:szCs w:val="28"/>
        </w:rPr>
        <w:t xml:space="preserve">L’accroissement </w:t>
      </w:r>
      <w:r>
        <w:rPr>
          <w:rFonts w:eastAsia="Symbol" w:cs="Symbol" w:ascii="Symbol" w:hAnsi="Symbol"/>
          <w:b/>
          <w:color w:val="FF6600"/>
          <w:sz w:val="28"/>
          <w:szCs w:val="28"/>
        </w:rPr>
        <w:t></w:t>
      </w:r>
      <w:r>
        <w:rPr>
          <w:b/>
          <w:color w:val="FF6600"/>
          <w:sz w:val="28"/>
          <w:szCs w:val="28"/>
        </w:rPr>
        <w:t>y de l’image</w:t>
      </w:r>
      <w:r>
        <w:rPr/>
        <w:t xml:space="preserve"> est </w:t>
      </w:r>
      <w:r>
        <w:rPr>
          <w:b/>
          <w:u w:val="single"/>
        </w:rPr>
        <w:t>proportionnel</w:t>
      </w:r>
      <w:r>
        <w:rPr/>
        <w:t xml:space="preserve"> à </w:t>
      </w:r>
      <w:r>
        <w:rPr>
          <w:b/>
          <w:color w:val="800080"/>
          <w:sz w:val="28"/>
          <w:szCs w:val="28"/>
        </w:rPr>
        <w:t xml:space="preserve">l’accroissement </w:t>
      </w:r>
      <w:r>
        <w:rPr>
          <w:rFonts w:eastAsia="Symbol" w:cs="Symbol" w:ascii="Symbol" w:hAnsi="Symbol"/>
          <w:b/>
          <w:color w:val="800080"/>
          <w:sz w:val="28"/>
          <w:szCs w:val="28"/>
        </w:rPr>
        <w:t></w:t>
      </w:r>
      <w:r>
        <w:rPr>
          <w:b/>
          <w:color w:val="800080"/>
          <w:sz w:val="28"/>
          <w:szCs w:val="28"/>
        </w:rPr>
        <w:t>x de la varia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3810</wp:posOffset>
                </wp:positionV>
                <wp:extent cx="0" cy="9017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0.3pt" to="120.7pt,71.2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690</wp:posOffset>
                </wp:positionH>
                <wp:positionV relativeFrom="paragraph">
                  <wp:posOffset>3810</wp:posOffset>
                </wp:positionV>
                <wp:extent cx="0" cy="9017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.3pt" to="404.7pt,71.2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7425</wp:posOffset>
                </wp:positionH>
                <wp:positionV relativeFrom="paragraph">
                  <wp:posOffset>114935</wp:posOffset>
                </wp:positionV>
                <wp:extent cx="1090930" cy="328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f(x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) – f(x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5.9pt;mso-wrap-distance-left:9.05pt;mso-wrap-distance-right:9.05pt;mso-wrap-distance-top:0pt;mso-wrap-distance-bottom:0pt;margin-top:9.05pt;mso-position-vertical-relative:text;margin-left:7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f(x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) – f(x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4225</wp:posOffset>
                </wp:positionH>
                <wp:positionV relativeFrom="paragraph">
                  <wp:posOffset>114935</wp:posOffset>
                </wp:positionV>
                <wp:extent cx="1090930" cy="328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 xml:space="preserve"> – x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5.9pt;mso-wrap-distance-left:9.05pt;mso-wrap-distance-right:9.05pt;mso-wrap-distance-top:0pt;mso-wrap-distance-bottom:0pt;margin-top:9.05pt;mso-position-vertical-relative:text;margin-left:36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b/>
                          <w:color w:val="80008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 xml:space="preserve"> – x</w:t>
                      </w:r>
                      <w:r>
                        <w:rPr>
                          <w:b/>
                          <w:color w:val="800080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3910</wp:posOffset>
                </wp:positionH>
                <wp:positionV relativeFrom="paragraph">
                  <wp:posOffset>129540</wp:posOffset>
                </wp:positionV>
                <wp:extent cx="1442720" cy="541020"/>
                <wp:effectExtent l="5080" t="1397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2pt" to="276.85pt,52.7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7820</wp:posOffset>
                </wp:positionH>
                <wp:positionV relativeFrom="paragraph">
                  <wp:posOffset>129540</wp:posOffset>
                </wp:positionV>
                <wp:extent cx="1082040" cy="991870"/>
                <wp:effectExtent l="635" t="10795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0.2pt" to="411.75pt,88.25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8000"/>
          <w:sz w:val="32"/>
          <w:szCs w:val="32"/>
        </w:rPr>
        <w:t>a</w:t>
      </w:r>
      <w:r>
        <w:rPr>
          <w:sz w:val="32"/>
          <w:szCs w:val="32"/>
        </w:rPr>
        <w:t xml:space="preserve"> =  = 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/>
        <w:tab/>
        <w:tab/>
        <w:tab/>
      </w:r>
      <w:r>
        <w:rPr>
          <w:b/>
          <w:color w:val="008000"/>
          <w:szCs w:val="24"/>
          <w:u w:val="single"/>
        </w:rPr>
        <w:t>2- Déterminer une fonction affine.</w:t>
      </w:r>
    </w:p>
    <w:p>
      <w:pPr>
        <w:pStyle w:val="Normal"/>
        <w:rPr/>
      </w:pPr>
      <w:r>
        <w:rPr/>
        <w:t xml:space="preserve">Après évaporation, un vase qui contenait 4L de liquide à 20°C n’en contient plus que 2,8L à 28°C. La température varie de 20°C à 30°C de telle sorte que </w:t>
      </w:r>
      <w:r>
        <w:rPr>
          <w:b/>
          <w:color w:val="FF6600"/>
          <w:sz w:val="28"/>
          <w:szCs w:val="28"/>
        </w:rPr>
        <w:t>l’accroissement du volume</w:t>
      </w:r>
      <w:r>
        <w:rPr/>
        <w:t xml:space="preserve"> reste proportionnel à </w:t>
      </w:r>
      <w:r>
        <w:rPr>
          <w:b/>
          <w:color w:val="993366"/>
          <w:sz w:val="28"/>
          <w:szCs w:val="28"/>
        </w:rPr>
        <w:t>l’accroissement de la température.</w:t>
      </w:r>
    </w:p>
    <w:p>
      <w:pPr>
        <w:pStyle w:val="Normal"/>
        <w:rPr/>
      </w:pPr>
      <w:r>
        <w:rPr>
          <w:b/>
        </w:rPr>
        <w:t>Exprimer</w:t>
      </w:r>
      <w:r>
        <w:rPr/>
        <w:t xml:space="preserve"> le volume V(x) du liquide, en litres, en fonction de la température x, en degré Cels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9085</wp:posOffset>
                </wp:positionV>
                <wp:extent cx="6681470" cy="1584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58496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fonction affine est parfaitement déterminée par la donnée de deux valeurs distinctes 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t 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et de leurs images f(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et f(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On calcule le coefficient </w:t>
                            </w: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 </w:t>
                            </w:r>
                            <w:r>
                              <w:rPr>
                                <w:szCs w:val="24"/>
                              </w:rPr>
                              <w:t>(c’est le quotient :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On résout l’équation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f(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) = a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 xml:space="preserve"> + b</w:t>
                            </w:r>
                            <w:r>
                              <w:rPr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f(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) = a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 xml:space="preserve"> +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800080" strokeweight="0pt" style="position:absolute;rotation:-0;width:526.1pt;height:124.8pt;mso-wrap-distance-left:9.05pt;mso-wrap-distance-right:9.05pt;mso-wrap-distance-top:0pt;mso-wrap-distance-bottom:0pt;margin-top:2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e fonction affine est parfaitement déterminée par la donnée de deux valeurs distinctes 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t 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et de leurs images f(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 et f(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On calcule le coefficient </w:t>
                      </w:r>
                      <w:r>
                        <w:rPr>
                          <w:color w:val="00800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</w:rPr>
                        <w:t xml:space="preserve"> =  </w:t>
                      </w:r>
                      <w:r>
                        <w:rPr>
                          <w:szCs w:val="24"/>
                        </w:rPr>
                        <w:t>(c’est le quotient :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Cs w:val="24"/>
                        </w:rPr>
                        <w:t xml:space="preserve">On résout l’équation 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f(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) = a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 xml:space="preserve"> + b</w:t>
                      </w:r>
                      <w:r>
                        <w:rPr>
                          <w:szCs w:val="24"/>
                        </w:rPr>
                        <w:t xml:space="preserve"> ou 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f(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) = a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 xml:space="preserve"> +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rFonts w:eastAsia="Wingdings 2" w:cs="Wingdings 2" w:ascii="Wingdings 2" w:hAnsi="Wingdings 2"/>
          <w:b/>
          <w:sz w:val="52"/>
          <w:szCs w:val="52"/>
        </w:rPr>
        <w:t></w:t>
      </w:r>
      <w:r>
        <w:rPr>
          <w:sz w:val="40"/>
          <w:szCs w:val="40"/>
          <w:u w:val="single"/>
        </w:rPr>
        <w:t>A vous de jouer !</w:t>
      </w:r>
    </w:p>
    <w:p>
      <w:pPr>
        <w:pStyle w:val="Normal"/>
        <w:spacing w:lineRule="auto" w:line="360"/>
        <w:rPr/>
      </w:pPr>
      <w:r>
        <w:rPr/>
        <w:t>L’expression du volume est donnée par :</w:t>
        <w:tab/>
        <w:tab/>
        <w:t>V(x) = ax + b</w:t>
      </w:r>
    </w:p>
    <w:p>
      <w:pPr>
        <w:pStyle w:val="Normal"/>
        <w:spacing w:lineRule="auto" w:line="360"/>
        <w:rPr/>
      </w:pPr>
      <w:r>
        <w:rPr/>
        <w:t xml:space="preserve">Comme l’accroissement du volume est proportionnel à l’accroissement de la température, le volume V est une fonction </w:t>
      </w:r>
      <w:r>
        <w:rPr>
          <w:b/>
          <w:color w:val="FF0000"/>
        </w:rPr>
        <w:t xml:space="preserve">affine  </w:t>
      </w:r>
      <w:r>
        <w:rPr/>
        <w:t>de la température pour x compris entre 20 et 30°C.</w:t>
      </w:r>
    </w:p>
    <w:p>
      <w:pPr>
        <w:pStyle w:val="Normal"/>
        <w:spacing w:lineRule="auto" w:line="360"/>
        <w:jc w:val="center"/>
        <w:rPr/>
      </w:pPr>
      <w:r>
        <w:rPr/>
        <w:t>V(</w:t>
      </w:r>
      <w:r>
        <w:rPr>
          <w:b/>
          <w:color w:val="FF0000"/>
        </w:rPr>
        <w:t>20</w:t>
      </w:r>
      <w:r>
        <w:rPr/>
        <w:t xml:space="preserve">) = </w:t>
      </w:r>
      <w:r>
        <w:rPr>
          <w:b/>
          <w:color w:val="FF0000"/>
        </w:rPr>
        <w:t>4</w:t>
      </w:r>
      <w:r>
        <w:rPr/>
        <w:t xml:space="preserve"> </w:t>
        <w:tab/>
        <w:t>et</w:t>
        <w:tab/>
        <w:t>V(</w:t>
      </w:r>
      <w:r>
        <w:rPr>
          <w:b/>
          <w:color w:val="FF0000"/>
        </w:rPr>
        <w:t>28</w:t>
      </w:r>
      <w:r>
        <w:rPr/>
        <w:t xml:space="preserve">) = </w:t>
      </w:r>
      <w:r>
        <w:rPr>
          <w:b/>
          <w:color w:val="FF0000"/>
        </w:rPr>
        <w:t>2,8</w:t>
      </w:r>
    </w:p>
    <w:p>
      <w:pPr>
        <w:pStyle w:val="Normal"/>
        <w:spacing w:lineRule="auto" w:line="360"/>
        <w:jc w:val="center"/>
        <w:rPr/>
      </w:pPr>
      <w:r>
        <w:rPr/>
        <w:t xml:space="preserve">a =  =  = </w:t>
      </w:r>
      <w:r>
        <w:rPr>
          <w:b/>
          <w:color w:val="FF0000"/>
        </w:rPr>
        <w:t>- 0,15</w:t>
      </w:r>
    </w:p>
    <w:p>
      <w:pPr>
        <w:pStyle w:val="Normal"/>
        <w:spacing w:lineRule="auto" w:line="360"/>
        <w:rPr/>
      </w:pPr>
      <w:r>
        <w:rPr/>
        <w:t xml:space="preserve">Cela signifie que le volume </w:t>
      </w:r>
      <w:r>
        <w:rPr>
          <w:b/>
          <w:color w:val="FF0000"/>
        </w:rPr>
        <w:t xml:space="preserve">diminue </w:t>
      </w:r>
      <w:r>
        <w:rPr/>
        <w:t xml:space="preserve">de </w:t>
      </w:r>
      <w:r>
        <w:rPr>
          <w:b/>
          <w:color w:val="FF0000"/>
        </w:rPr>
        <w:t>0,15</w:t>
      </w:r>
      <w:r>
        <w:rPr/>
        <w:t xml:space="preserve"> L par degré celsius.</w:t>
      </w:r>
    </w:p>
    <w:p>
      <w:pPr>
        <w:pStyle w:val="Normal"/>
        <w:spacing w:lineRule="auto" w:line="360"/>
        <w:rPr/>
      </w:pPr>
      <w:r>
        <w:rPr/>
        <w:t>En prenant x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color w:val="FF0000"/>
        </w:rPr>
        <w:t>20</w:t>
      </w:r>
      <w:r>
        <w:rPr/>
        <w:t xml:space="preserve"> et V(x</w:t>
      </w:r>
      <w:r>
        <w:rPr>
          <w:vertAlign w:val="subscript"/>
        </w:rPr>
        <w:t>1</w:t>
      </w:r>
      <w:r>
        <w:rPr/>
        <w:t xml:space="preserve">) = </w:t>
      </w:r>
      <w:r>
        <w:rPr>
          <w:b/>
          <w:color w:val="FF0000"/>
        </w:rPr>
        <w:t>4</w:t>
      </w:r>
      <w:r>
        <w:rPr/>
        <w:t>, on obtient :</w:t>
      </w:r>
    </w:p>
    <w:p>
      <w:pPr>
        <w:pStyle w:val="Normal"/>
        <w:spacing w:lineRule="auto" w:line="360"/>
        <w:ind w:left="3408" w:hanging="0"/>
        <w:rPr/>
      </w:pPr>
      <w:r>
        <w:rPr>
          <w:b/>
          <w:color w:val="FF0000"/>
        </w:rPr>
        <w:t>4</w:t>
      </w:r>
      <w:r>
        <w:rPr/>
        <w:t xml:space="preserve"> = </w:t>
      </w:r>
      <w:r>
        <w:rPr>
          <w:b/>
          <w:color w:val="FF0000"/>
        </w:rPr>
        <w:t>- 0,15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  <w:color w:val="FF0000"/>
        </w:rPr>
        <w:t>20</w:t>
      </w:r>
      <w:r>
        <w:rPr/>
        <w:t xml:space="preserve"> + b</w:t>
      </w:r>
    </w:p>
    <w:p>
      <w:pPr>
        <w:pStyle w:val="Normal"/>
        <w:spacing w:lineRule="auto" w:line="360"/>
        <w:ind w:left="2414" w:hanging="0"/>
        <w:rPr/>
      </w:pPr>
      <w:r>
        <w:rPr/>
        <w:t xml:space="preserve"> </w:t>
      </w:r>
      <w:r>
        <w:rPr>
          <w:b/>
          <w:color w:val="FF0000"/>
        </w:rPr>
        <w:t>4</w:t>
      </w:r>
      <w:r>
        <w:rPr/>
        <w:t xml:space="preserve"> – </w:t>
      </w:r>
      <w:r>
        <w:rPr>
          <w:b/>
          <w:color w:val="FF0000"/>
        </w:rPr>
        <w:t>( +3)</w:t>
      </w:r>
      <w:r>
        <w:rPr/>
        <w:t xml:space="preserve"> = b</w:t>
      </w:r>
    </w:p>
    <w:p>
      <w:pPr>
        <w:pStyle w:val="Normal"/>
        <w:spacing w:lineRule="auto" w:line="360"/>
        <w:ind w:left="3408" w:hanging="0"/>
        <w:rPr/>
      </w:pPr>
      <w:r>
        <w:rPr>
          <w:b/>
          <w:color w:val="FF0000"/>
        </w:rPr>
        <w:t>7</w:t>
      </w:r>
      <w:r>
        <w:rPr/>
        <w:t xml:space="preserve"> = b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3408" w:hanging="0"/>
        <w:rPr>
          <w:b/>
          <w:b/>
          <w:color w:val="FF0000"/>
        </w:rPr>
      </w:pPr>
      <w:r>
        <w:rPr/>
        <w:t>L’expression du volume est V(x) =</w:t>
      </w:r>
      <w:r>
        <w:rPr>
          <w:b/>
          <w:color w:val="FF0000"/>
        </w:rPr>
        <w:t xml:space="preserve"> - 0,15x + 7</w:t>
      </w:r>
    </w:p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</wp:posOffset>
                </wp:positionH>
                <wp:positionV relativeFrom="paragraph">
                  <wp:posOffset>635</wp:posOffset>
                </wp:positionV>
                <wp:extent cx="9736455" cy="6207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6207840"/>
                          <a:chOff x="0" y="0"/>
                          <a:chExt cx="9736560" cy="620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36560" cy="620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1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1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3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8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4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0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6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5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7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3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7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3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5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4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6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5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1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7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3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9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2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8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4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2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1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0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6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8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5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7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3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9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2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0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3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9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5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7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4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0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2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8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4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1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7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3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59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6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2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4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7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3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9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5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1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4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6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2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8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5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1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7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3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0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1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7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3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9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5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1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8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0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6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2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8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5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71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3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2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8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4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1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7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3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9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5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42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4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0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6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28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9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75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3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6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2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8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5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1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7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3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9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5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38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4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46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3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9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5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15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7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928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892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856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819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83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47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10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750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386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663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303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93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57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21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85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492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12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76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045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681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321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958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598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234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74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510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150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423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063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700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340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976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616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52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892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529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805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442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082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718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358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99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3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27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91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18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82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46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100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736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376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13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653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28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56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20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842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482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11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755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395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031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671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948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584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224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860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500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137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777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413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050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326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966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602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242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879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519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55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795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432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708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34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98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62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26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89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3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17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81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090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726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363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003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63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27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1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55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2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46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10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745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21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658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98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934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574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850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487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127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763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403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040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676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16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52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229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69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505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145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782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422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58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69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334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11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24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887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52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800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440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076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6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96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60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42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824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88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520"/>
                              <a:ext cx="9048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7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86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04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26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44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66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020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3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416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63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812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02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0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3880" y="17352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5936040"/>
                              <a:ext cx="959184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5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434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73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9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13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531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152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70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2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010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62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250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868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48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280" y="5964480"/>
                              <a:ext cx="904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0268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4052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7872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1692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5476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9296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3080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900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0684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4504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8324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2108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5928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9712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532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3520"/>
                              <a:ext cx="904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2880" cy="606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79060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2844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06664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0484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434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816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576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95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98720" y="303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720" y="303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720" y="306900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90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440" y="4118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440" y="4118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440" y="415476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54760"/>
                              <a:ext cx="54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64160" y="2895480"/>
                              <a:ext cx="2352600" cy="135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10861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" y="897120"/>
                            <a:ext cx="8445960" cy="506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1" h="7981">
                                <a:moveTo>
                                  <a:pt x="0" y="0"/>
                                </a:moveTo>
                                <a:lnTo>
                                  <a:pt x="29" y="17"/>
                                </a:lnTo>
                                <a:lnTo>
                                  <a:pt x="57" y="34"/>
                                </a:lnTo>
                                <a:lnTo>
                                  <a:pt x="85" y="51"/>
                                </a:lnTo>
                                <a:lnTo>
                                  <a:pt x="114" y="68"/>
                                </a:lnTo>
                                <a:lnTo>
                                  <a:pt x="143" y="85"/>
                                </a:lnTo>
                                <a:lnTo>
                                  <a:pt x="171" y="103"/>
                                </a:lnTo>
                                <a:lnTo>
                                  <a:pt x="200" y="120"/>
                                </a:lnTo>
                                <a:lnTo>
                                  <a:pt x="228" y="137"/>
                                </a:lnTo>
                                <a:lnTo>
                                  <a:pt x="256" y="154"/>
                                </a:lnTo>
                                <a:lnTo>
                                  <a:pt x="285" y="171"/>
                                </a:lnTo>
                                <a:lnTo>
                                  <a:pt x="314" y="188"/>
                                </a:lnTo>
                                <a:lnTo>
                                  <a:pt x="342" y="205"/>
                                </a:lnTo>
                                <a:lnTo>
                                  <a:pt x="370" y="222"/>
                                </a:lnTo>
                                <a:lnTo>
                                  <a:pt x="399" y="239"/>
                                </a:lnTo>
                                <a:lnTo>
                                  <a:pt x="428" y="256"/>
                                </a:lnTo>
                                <a:lnTo>
                                  <a:pt x="456" y="274"/>
                                </a:lnTo>
                                <a:lnTo>
                                  <a:pt x="485" y="291"/>
                                </a:lnTo>
                                <a:lnTo>
                                  <a:pt x="513" y="308"/>
                                </a:lnTo>
                                <a:lnTo>
                                  <a:pt x="541" y="325"/>
                                </a:lnTo>
                                <a:lnTo>
                                  <a:pt x="570" y="342"/>
                                </a:lnTo>
                                <a:lnTo>
                                  <a:pt x="599" y="359"/>
                                </a:lnTo>
                                <a:lnTo>
                                  <a:pt x="627" y="376"/>
                                </a:lnTo>
                                <a:lnTo>
                                  <a:pt x="655" y="393"/>
                                </a:lnTo>
                                <a:lnTo>
                                  <a:pt x="684" y="410"/>
                                </a:lnTo>
                                <a:lnTo>
                                  <a:pt x="713" y="428"/>
                                </a:lnTo>
                                <a:lnTo>
                                  <a:pt x="741" y="445"/>
                                </a:lnTo>
                                <a:lnTo>
                                  <a:pt x="770" y="462"/>
                                </a:lnTo>
                                <a:lnTo>
                                  <a:pt x="798" y="479"/>
                                </a:lnTo>
                                <a:lnTo>
                                  <a:pt x="826" y="496"/>
                                </a:lnTo>
                                <a:lnTo>
                                  <a:pt x="855" y="513"/>
                                </a:lnTo>
                                <a:lnTo>
                                  <a:pt x="884" y="530"/>
                                </a:lnTo>
                                <a:lnTo>
                                  <a:pt x="912" y="547"/>
                                </a:lnTo>
                                <a:lnTo>
                                  <a:pt x="940" y="564"/>
                                </a:lnTo>
                                <a:lnTo>
                                  <a:pt x="969" y="581"/>
                                </a:lnTo>
                                <a:lnTo>
                                  <a:pt x="998" y="598"/>
                                </a:lnTo>
                                <a:lnTo>
                                  <a:pt x="1026" y="616"/>
                                </a:lnTo>
                                <a:lnTo>
                                  <a:pt x="1055" y="633"/>
                                </a:lnTo>
                                <a:lnTo>
                                  <a:pt x="1083" y="650"/>
                                </a:lnTo>
                                <a:lnTo>
                                  <a:pt x="1111" y="667"/>
                                </a:lnTo>
                                <a:lnTo>
                                  <a:pt x="1140" y="684"/>
                                </a:lnTo>
                                <a:lnTo>
                                  <a:pt x="1169" y="701"/>
                                </a:lnTo>
                                <a:lnTo>
                                  <a:pt x="1197" y="718"/>
                                </a:lnTo>
                                <a:lnTo>
                                  <a:pt x="1225" y="735"/>
                                </a:lnTo>
                                <a:lnTo>
                                  <a:pt x="1254" y="752"/>
                                </a:lnTo>
                                <a:lnTo>
                                  <a:pt x="1283" y="770"/>
                                </a:lnTo>
                                <a:lnTo>
                                  <a:pt x="1311" y="787"/>
                                </a:lnTo>
                                <a:lnTo>
                                  <a:pt x="1340" y="804"/>
                                </a:lnTo>
                                <a:lnTo>
                                  <a:pt x="1368" y="821"/>
                                </a:lnTo>
                                <a:lnTo>
                                  <a:pt x="1396" y="838"/>
                                </a:lnTo>
                                <a:lnTo>
                                  <a:pt x="1425" y="855"/>
                                </a:lnTo>
                                <a:lnTo>
                                  <a:pt x="1454" y="872"/>
                                </a:lnTo>
                                <a:lnTo>
                                  <a:pt x="1482" y="889"/>
                                </a:lnTo>
                                <a:lnTo>
                                  <a:pt x="1510" y="906"/>
                                </a:lnTo>
                                <a:lnTo>
                                  <a:pt x="1539" y="923"/>
                                </a:lnTo>
                                <a:lnTo>
                                  <a:pt x="1568" y="940"/>
                                </a:lnTo>
                                <a:lnTo>
                                  <a:pt x="1596" y="958"/>
                                </a:lnTo>
                                <a:lnTo>
                                  <a:pt x="1625" y="975"/>
                                </a:lnTo>
                                <a:lnTo>
                                  <a:pt x="1653" y="992"/>
                                </a:lnTo>
                                <a:lnTo>
                                  <a:pt x="1681" y="1009"/>
                                </a:lnTo>
                                <a:lnTo>
                                  <a:pt x="1710" y="1026"/>
                                </a:lnTo>
                                <a:lnTo>
                                  <a:pt x="1739" y="1043"/>
                                </a:lnTo>
                                <a:lnTo>
                                  <a:pt x="1767" y="1060"/>
                                </a:lnTo>
                                <a:lnTo>
                                  <a:pt x="1795" y="1077"/>
                                </a:lnTo>
                                <a:lnTo>
                                  <a:pt x="1824" y="1094"/>
                                </a:lnTo>
                                <a:lnTo>
                                  <a:pt x="1853" y="1112"/>
                                </a:lnTo>
                                <a:lnTo>
                                  <a:pt x="1881" y="1129"/>
                                </a:lnTo>
                                <a:lnTo>
                                  <a:pt x="1910" y="1146"/>
                                </a:lnTo>
                                <a:lnTo>
                                  <a:pt x="1938" y="1163"/>
                                </a:lnTo>
                                <a:lnTo>
                                  <a:pt x="1966" y="1180"/>
                                </a:lnTo>
                                <a:lnTo>
                                  <a:pt x="1995" y="1197"/>
                                </a:lnTo>
                                <a:lnTo>
                                  <a:pt x="2024" y="1214"/>
                                </a:lnTo>
                                <a:lnTo>
                                  <a:pt x="2052" y="1231"/>
                                </a:lnTo>
                                <a:lnTo>
                                  <a:pt x="2080" y="1248"/>
                                </a:lnTo>
                                <a:lnTo>
                                  <a:pt x="2109" y="1265"/>
                                </a:lnTo>
                                <a:lnTo>
                                  <a:pt x="2138" y="1283"/>
                                </a:lnTo>
                                <a:lnTo>
                                  <a:pt x="2166" y="1300"/>
                                </a:lnTo>
                                <a:lnTo>
                                  <a:pt x="2195" y="1317"/>
                                </a:lnTo>
                                <a:lnTo>
                                  <a:pt x="2223" y="1334"/>
                                </a:lnTo>
                                <a:lnTo>
                                  <a:pt x="2251" y="1351"/>
                                </a:lnTo>
                                <a:lnTo>
                                  <a:pt x="2280" y="1368"/>
                                </a:lnTo>
                                <a:lnTo>
                                  <a:pt x="2309" y="1385"/>
                                </a:lnTo>
                                <a:lnTo>
                                  <a:pt x="2337" y="1402"/>
                                </a:lnTo>
                                <a:lnTo>
                                  <a:pt x="2365" y="1419"/>
                                </a:lnTo>
                                <a:lnTo>
                                  <a:pt x="2394" y="1436"/>
                                </a:lnTo>
                                <a:lnTo>
                                  <a:pt x="2423" y="1453"/>
                                </a:lnTo>
                                <a:lnTo>
                                  <a:pt x="2451" y="1471"/>
                                </a:lnTo>
                                <a:lnTo>
                                  <a:pt x="2480" y="1488"/>
                                </a:lnTo>
                                <a:lnTo>
                                  <a:pt x="2508" y="1505"/>
                                </a:lnTo>
                                <a:lnTo>
                                  <a:pt x="2537" y="1522"/>
                                </a:lnTo>
                                <a:lnTo>
                                  <a:pt x="2565" y="1539"/>
                                </a:lnTo>
                                <a:lnTo>
                                  <a:pt x="2593" y="1556"/>
                                </a:lnTo>
                                <a:lnTo>
                                  <a:pt x="2622" y="1573"/>
                                </a:lnTo>
                                <a:lnTo>
                                  <a:pt x="2650" y="1590"/>
                                </a:lnTo>
                                <a:lnTo>
                                  <a:pt x="2679" y="1607"/>
                                </a:lnTo>
                                <a:lnTo>
                                  <a:pt x="2708" y="1625"/>
                                </a:lnTo>
                                <a:lnTo>
                                  <a:pt x="2736" y="1642"/>
                                </a:lnTo>
                                <a:lnTo>
                                  <a:pt x="2765" y="1659"/>
                                </a:lnTo>
                                <a:lnTo>
                                  <a:pt x="2793" y="1676"/>
                                </a:lnTo>
                                <a:lnTo>
                                  <a:pt x="2822" y="1693"/>
                                </a:lnTo>
                                <a:lnTo>
                                  <a:pt x="2850" y="1710"/>
                                </a:lnTo>
                                <a:lnTo>
                                  <a:pt x="2878" y="1727"/>
                                </a:lnTo>
                                <a:lnTo>
                                  <a:pt x="2907" y="1744"/>
                                </a:lnTo>
                                <a:lnTo>
                                  <a:pt x="2935" y="1761"/>
                                </a:lnTo>
                                <a:lnTo>
                                  <a:pt x="2964" y="1778"/>
                                </a:lnTo>
                                <a:lnTo>
                                  <a:pt x="2993" y="1795"/>
                                </a:lnTo>
                                <a:lnTo>
                                  <a:pt x="3021" y="1813"/>
                                </a:lnTo>
                                <a:lnTo>
                                  <a:pt x="3050" y="1830"/>
                                </a:lnTo>
                                <a:lnTo>
                                  <a:pt x="3078" y="1847"/>
                                </a:lnTo>
                                <a:lnTo>
                                  <a:pt x="3107" y="1864"/>
                                </a:lnTo>
                                <a:lnTo>
                                  <a:pt x="3135" y="1881"/>
                                </a:lnTo>
                                <a:lnTo>
                                  <a:pt x="3163" y="1898"/>
                                </a:lnTo>
                                <a:lnTo>
                                  <a:pt x="3192" y="1915"/>
                                </a:lnTo>
                                <a:lnTo>
                                  <a:pt x="3220" y="1932"/>
                                </a:lnTo>
                                <a:lnTo>
                                  <a:pt x="3249" y="1949"/>
                                </a:lnTo>
                                <a:lnTo>
                                  <a:pt x="3278" y="1967"/>
                                </a:lnTo>
                                <a:lnTo>
                                  <a:pt x="3306" y="1984"/>
                                </a:lnTo>
                                <a:lnTo>
                                  <a:pt x="3335" y="2001"/>
                                </a:lnTo>
                                <a:lnTo>
                                  <a:pt x="3363" y="2018"/>
                                </a:lnTo>
                                <a:lnTo>
                                  <a:pt x="3392" y="2035"/>
                                </a:lnTo>
                                <a:lnTo>
                                  <a:pt x="3420" y="2052"/>
                                </a:lnTo>
                                <a:lnTo>
                                  <a:pt x="3448" y="2069"/>
                                </a:lnTo>
                                <a:lnTo>
                                  <a:pt x="3477" y="2086"/>
                                </a:lnTo>
                                <a:lnTo>
                                  <a:pt x="3505" y="2103"/>
                                </a:lnTo>
                                <a:lnTo>
                                  <a:pt x="3534" y="2120"/>
                                </a:lnTo>
                                <a:lnTo>
                                  <a:pt x="3563" y="2138"/>
                                </a:lnTo>
                                <a:lnTo>
                                  <a:pt x="3591" y="2155"/>
                                </a:lnTo>
                                <a:lnTo>
                                  <a:pt x="3620" y="2172"/>
                                </a:lnTo>
                                <a:lnTo>
                                  <a:pt x="3648" y="2189"/>
                                </a:lnTo>
                                <a:lnTo>
                                  <a:pt x="3677" y="2206"/>
                                </a:lnTo>
                                <a:lnTo>
                                  <a:pt x="3705" y="2223"/>
                                </a:lnTo>
                                <a:lnTo>
                                  <a:pt x="3733" y="2240"/>
                                </a:lnTo>
                                <a:lnTo>
                                  <a:pt x="3762" y="2257"/>
                                </a:lnTo>
                                <a:lnTo>
                                  <a:pt x="3790" y="2274"/>
                                </a:lnTo>
                                <a:lnTo>
                                  <a:pt x="3819" y="2291"/>
                                </a:lnTo>
                                <a:lnTo>
                                  <a:pt x="3848" y="2308"/>
                                </a:lnTo>
                                <a:lnTo>
                                  <a:pt x="3876" y="2326"/>
                                </a:lnTo>
                                <a:lnTo>
                                  <a:pt x="3905" y="2343"/>
                                </a:lnTo>
                                <a:lnTo>
                                  <a:pt x="3933" y="2360"/>
                                </a:lnTo>
                                <a:lnTo>
                                  <a:pt x="3962" y="2377"/>
                                </a:lnTo>
                                <a:lnTo>
                                  <a:pt x="3990" y="2394"/>
                                </a:lnTo>
                                <a:lnTo>
                                  <a:pt x="4018" y="2411"/>
                                </a:lnTo>
                                <a:lnTo>
                                  <a:pt x="4047" y="2428"/>
                                </a:lnTo>
                                <a:lnTo>
                                  <a:pt x="4075" y="2445"/>
                                </a:lnTo>
                                <a:lnTo>
                                  <a:pt x="4104" y="2462"/>
                                </a:lnTo>
                                <a:lnTo>
                                  <a:pt x="4133" y="2480"/>
                                </a:lnTo>
                                <a:lnTo>
                                  <a:pt x="4161" y="2497"/>
                                </a:lnTo>
                                <a:lnTo>
                                  <a:pt x="4190" y="2514"/>
                                </a:lnTo>
                                <a:lnTo>
                                  <a:pt x="4218" y="2531"/>
                                </a:lnTo>
                                <a:lnTo>
                                  <a:pt x="4247" y="2548"/>
                                </a:lnTo>
                                <a:lnTo>
                                  <a:pt x="4275" y="2565"/>
                                </a:lnTo>
                                <a:lnTo>
                                  <a:pt x="4303" y="2582"/>
                                </a:lnTo>
                                <a:lnTo>
                                  <a:pt x="4332" y="2599"/>
                                </a:lnTo>
                                <a:lnTo>
                                  <a:pt x="4360" y="2616"/>
                                </a:lnTo>
                                <a:lnTo>
                                  <a:pt x="4389" y="2633"/>
                                </a:lnTo>
                                <a:lnTo>
                                  <a:pt x="4418" y="2650"/>
                                </a:lnTo>
                                <a:lnTo>
                                  <a:pt x="4446" y="2668"/>
                                </a:lnTo>
                                <a:lnTo>
                                  <a:pt x="4475" y="2685"/>
                                </a:lnTo>
                                <a:lnTo>
                                  <a:pt x="4503" y="2702"/>
                                </a:lnTo>
                                <a:lnTo>
                                  <a:pt x="4532" y="2719"/>
                                </a:lnTo>
                                <a:lnTo>
                                  <a:pt x="4560" y="2736"/>
                                </a:lnTo>
                                <a:lnTo>
                                  <a:pt x="4588" y="2753"/>
                                </a:lnTo>
                                <a:lnTo>
                                  <a:pt x="4617" y="2770"/>
                                </a:lnTo>
                                <a:lnTo>
                                  <a:pt x="4645" y="2787"/>
                                </a:lnTo>
                                <a:lnTo>
                                  <a:pt x="4674" y="2804"/>
                                </a:lnTo>
                                <a:lnTo>
                                  <a:pt x="4703" y="2822"/>
                                </a:lnTo>
                                <a:lnTo>
                                  <a:pt x="4731" y="2839"/>
                                </a:lnTo>
                                <a:lnTo>
                                  <a:pt x="4760" y="2856"/>
                                </a:lnTo>
                                <a:lnTo>
                                  <a:pt x="4788" y="2873"/>
                                </a:lnTo>
                                <a:lnTo>
                                  <a:pt x="4817" y="2890"/>
                                </a:lnTo>
                                <a:lnTo>
                                  <a:pt x="4845" y="2907"/>
                                </a:lnTo>
                                <a:lnTo>
                                  <a:pt x="4873" y="2924"/>
                                </a:lnTo>
                                <a:lnTo>
                                  <a:pt x="4902" y="2941"/>
                                </a:lnTo>
                                <a:lnTo>
                                  <a:pt x="4930" y="2958"/>
                                </a:lnTo>
                                <a:lnTo>
                                  <a:pt x="4959" y="2975"/>
                                </a:lnTo>
                                <a:lnTo>
                                  <a:pt x="4988" y="2993"/>
                                </a:lnTo>
                                <a:lnTo>
                                  <a:pt x="5016" y="3010"/>
                                </a:lnTo>
                                <a:lnTo>
                                  <a:pt x="5045" y="3027"/>
                                </a:lnTo>
                                <a:lnTo>
                                  <a:pt x="5073" y="3044"/>
                                </a:lnTo>
                                <a:lnTo>
                                  <a:pt x="5102" y="3061"/>
                                </a:lnTo>
                                <a:lnTo>
                                  <a:pt x="5130" y="3078"/>
                                </a:lnTo>
                                <a:lnTo>
                                  <a:pt x="5158" y="3095"/>
                                </a:lnTo>
                                <a:lnTo>
                                  <a:pt x="5187" y="3112"/>
                                </a:lnTo>
                                <a:lnTo>
                                  <a:pt x="5215" y="3129"/>
                                </a:lnTo>
                                <a:lnTo>
                                  <a:pt x="5244" y="3146"/>
                                </a:lnTo>
                                <a:lnTo>
                                  <a:pt x="5273" y="3163"/>
                                </a:lnTo>
                                <a:lnTo>
                                  <a:pt x="5301" y="3181"/>
                                </a:lnTo>
                                <a:lnTo>
                                  <a:pt x="5330" y="3198"/>
                                </a:lnTo>
                                <a:lnTo>
                                  <a:pt x="5358" y="3215"/>
                                </a:lnTo>
                                <a:lnTo>
                                  <a:pt x="5387" y="3232"/>
                                </a:lnTo>
                                <a:lnTo>
                                  <a:pt x="5415" y="3249"/>
                                </a:lnTo>
                                <a:lnTo>
                                  <a:pt x="5443" y="3266"/>
                                </a:lnTo>
                                <a:lnTo>
                                  <a:pt x="5472" y="3283"/>
                                </a:lnTo>
                                <a:lnTo>
                                  <a:pt x="5500" y="3300"/>
                                </a:lnTo>
                                <a:lnTo>
                                  <a:pt x="5529" y="3317"/>
                                </a:lnTo>
                                <a:lnTo>
                                  <a:pt x="5558" y="3335"/>
                                </a:lnTo>
                                <a:lnTo>
                                  <a:pt x="5586" y="3352"/>
                                </a:lnTo>
                                <a:lnTo>
                                  <a:pt x="5615" y="3369"/>
                                </a:lnTo>
                                <a:lnTo>
                                  <a:pt x="5643" y="3386"/>
                                </a:lnTo>
                                <a:lnTo>
                                  <a:pt x="5672" y="3403"/>
                                </a:lnTo>
                                <a:lnTo>
                                  <a:pt x="5700" y="3420"/>
                                </a:lnTo>
                                <a:lnTo>
                                  <a:pt x="5728" y="3437"/>
                                </a:lnTo>
                                <a:lnTo>
                                  <a:pt x="5757" y="3454"/>
                                </a:lnTo>
                                <a:lnTo>
                                  <a:pt x="5785" y="3471"/>
                                </a:lnTo>
                                <a:lnTo>
                                  <a:pt x="5814" y="3488"/>
                                </a:lnTo>
                                <a:lnTo>
                                  <a:pt x="5843" y="3505"/>
                                </a:lnTo>
                                <a:lnTo>
                                  <a:pt x="5871" y="3523"/>
                                </a:lnTo>
                                <a:lnTo>
                                  <a:pt x="5900" y="3540"/>
                                </a:lnTo>
                                <a:lnTo>
                                  <a:pt x="5928" y="3557"/>
                                </a:lnTo>
                                <a:lnTo>
                                  <a:pt x="5957" y="3574"/>
                                </a:lnTo>
                                <a:lnTo>
                                  <a:pt x="5985" y="3591"/>
                                </a:lnTo>
                                <a:lnTo>
                                  <a:pt x="6013" y="3608"/>
                                </a:lnTo>
                                <a:lnTo>
                                  <a:pt x="6042" y="3625"/>
                                </a:lnTo>
                                <a:lnTo>
                                  <a:pt x="6070" y="3642"/>
                                </a:lnTo>
                                <a:lnTo>
                                  <a:pt x="6099" y="3659"/>
                                </a:lnTo>
                                <a:lnTo>
                                  <a:pt x="6128" y="3677"/>
                                </a:lnTo>
                                <a:lnTo>
                                  <a:pt x="6156" y="3694"/>
                                </a:lnTo>
                                <a:lnTo>
                                  <a:pt x="6185" y="3711"/>
                                </a:lnTo>
                                <a:lnTo>
                                  <a:pt x="6213" y="3728"/>
                                </a:lnTo>
                                <a:lnTo>
                                  <a:pt x="6242" y="3745"/>
                                </a:lnTo>
                                <a:lnTo>
                                  <a:pt x="6270" y="3762"/>
                                </a:lnTo>
                                <a:lnTo>
                                  <a:pt x="6298" y="3779"/>
                                </a:lnTo>
                                <a:lnTo>
                                  <a:pt x="6327" y="3796"/>
                                </a:lnTo>
                                <a:lnTo>
                                  <a:pt x="6355" y="3813"/>
                                </a:lnTo>
                                <a:lnTo>
                                  <a:pt x="6384" y="3830"/>
                                </a:lnTo>
                                <a:lnTo>
                                  <a:pt x="6413" y="3848"/>
                                </a:lnTo>
                                <a:lnTo>
                                  <a:pt x="6441" y="3865"/>
                                </a:lnTo>
                                <a:lnTo>
                                  <a:pt x="6470" y="3882"/>
                                </a:lnTo>
                                <a:lnTo>
                                  <a:pt x="6498" y="3899"/>
                                </a:lnTo>
                                <a:lnTo>
                                  <a:pt x="6527" y="3916"/>
                                </a:lnTo>
                                <a:lnTo>
                                  <a:pt x="6555" y="3933"/>
                                </a:lnTo>
                                <a:lnTo>
                                  <a:pt x="6583" y="3950"/>
                                </a:lnTo>
                                <a:lnTo>
                                  <a:pt x="6612" y="3967"/>
                                </a:lnTo>
                                <a:lnTo>
                                  <a:pt x="6640" y="3984"/>
                                </a:lnTo>
                                <a:lnTo>
                                  <a:pt x="6669" y="4001"/>
                                </a:lnTo>
                                <a:lnTo>
                                  <a:pt x="6698" y="4018"/>
                                </a:lnTo>
                                <a:lnTo>
                                  <a:pt x="6726" y="4036"/>
                                </a:lnTo>
                                <a:lnTo>
                                  <a:pt x="6755" y="4053"/>
                                </a:lnTo>
                                <a:lnTo>
                                  <a:pt x="6783" y="4070"/>
                                </a:lnTo>
                                <a:lnTo>
                                  <a:pt x="6812" y="4087"/>
                                </a:lnTo>
                                <a:lnTo>
                                  <a:pt x="6840" y="4104"/>
                                </a:lnTo>
                                <a:lnTo>
                                  <a:pt x="6868" y="4121"/>
                                </a:lnTo>
                                <a:lnTo>
                                  <a:pt x="6897" y="4138"/>
                                </a:lnTo>
                                <a:lnTo>
                                  <a:pt x="6925" y="4155"/>
                                </a:lnTo>
                                <a:lnTo>
                                  <a:pt x="6954" y="4172"/>
                                </a:lnTo>
                                <a:lnTo>
                                  <a:pt x="6983" y="4190"/>
                                </a:lnTo>
                                <a:lnTo>
                                  <a:pt x="7011" y="4207"/>
                                </a:lnTo>
                                <a:lnTo>
                                  <a:pt x="7040" y="4224"/>
                                </a:lnTo>
                                <a:lnTo>
                                  <a:pt x="7068" y="4241"/>
                                </a:lnTo>
                                <a:lnTo>
                                  <a:pt x="7097" y="4258"/>
                                </a:lnTo>
                                <a:lnTo>
                                  <a:pt x="7125" y="4275"/>
                                </a:lnTo>
                                <a:lnTo>
                                  <a:pt x="7153" y="4292"/>
                                </a:lnTo>
                                <a:lnTo>
                                  <a:pt x="7182" y="4309"/>
                                </a:lnTo>
                                <a:lnTo>
                                  <a:pt x="7210" y="4326"/>
                                </a:lnTo>
                                <a:lnTo>
                                  <a:pt x="7239" y="4343"/>
                                </a:lnTo>
                                <a:lnTo>
                                  <a:pt x="7268" y="4360"/>
                                </a:lnTo>
                                <a:lnTo>
                                  <a:pt x="7296" y="4378"/>
                                </a:lnTo>
                                <a:lnTo>
                                  <a:pt x="7325" y="4395"/>
                                </a:lnTo>
                                <a:lnTo>
                                  <a:pt x="7353" y="4412"/>
                                </a:lnTo>
                                <a:lnTo>
                                  <a:pt x="7382" y="4429"/>
                                </a:lnTo>
                                <a:lnTo>
                                  <a:pt x="7410" y="4446"/>
                                </a:lnTo>
                                <a:lnTo>
                                  <a:pt x="7438" y="4463"/>
                                </a:lnTo>
                                <a:lnTo>
                                  <a:pt x="7467" y="4480"/>
                                </a:lnTo>
                                <a:lnTo>
                                  <a:pt x="7495" y="4497"/>
                                </a:lnTo>
                                <a:lnTo>
                                  <a:pt x="7524" y="4514"/>
                                </a:lnTo>
                                <a:lnTo>
                                  <a:pt x="7553" y="4532"/>
                                </a:lnTo>
                                <a:lnTo>
                                  <a:pt x="7581" y="4549"/>
                                </a:lnTo>
                                <a:lnTo>
                                  <a:pt x="7609" y="4566"/>
                                </a:lnTo>
                                <a:lnTo>
                                  <a:pt x="7638" y="4583"/>
                                </a:lnTo>
                                <a:lnTo>
                                  <a:pt x="7667" y="4600"/>
                                </a:lnTo>
                                <a:lnTo>
                                  <a:pt x="7695" y="4617"/>
                                </a:lnTo>
                                <a:lnTo>
                                  <a:pt x="7723" y="4634"/>
                                </a:lnTo>
                                <a:lnTo>
                                  <a:pt x="7752" y="4651"/>
                                </a:lnTo>
                                <a:lnTo>
                                  <a:pt x="7781" y="4668"/>
                                </a:lnTo>
                                <a:lnTo>
                                  <a:pt x="7809" y="4685"/>
                                </a:lnTo>
                                <a:lnTo>
                                  <a:pt x="7838" y="4703"/>
                                </a:lnTo>
                                <a:lnTo>
                                  <a:pt x="7866" y="4720"/>
                                </a:lnTo>
                                <a:lnTo>
                                  <a:pt x="7894" y="4737"/>
                                </a:lnTo>
                                <a:lnTo>
                                  <a:pt x="7923" y="4754"/>
                                </a:lnTo>
                                <a:lnTo>
                                  <a:pt x="7952" y="4771"/>
                                </a:lnTo>
                                <a:lnTo>
                                  <a:pt x="7980" y="4788"/>
                                </a:lnTo>
                                <a:lnTo>
                                  <a:pt x="8008" y="4805"/>
                                </a:lnTo>
                                <a:lnTo>
                                  <a:pt x="8037" y="4822"/>
                                </a:lnTo>
                                <a:lnTo>
                                  <a:pt x="8066" y="4839"/>
                                </a:lnTo>
                                <a:lnTo>
                                  <a:pt x="8094" y="4856"/>
                                </a:lnTo>
                                <a:lnTo>
                                  <a:pt x="8123" y="4873"/>
                                </a:lnTo>
                                <a:lnTo>
                                  <a:pt x="8151" y="4891"/>
                                </a:lnTo>
                                <a:lnTo>
                                  <a:pt x="8179" y="4908"/>
                                </a:lnTo>
                                <a:lnTo>
                                  <a:pt x="8208" y="4925"/>
                                </a:lnTo>
                                <a:lnTo>
                                  <a:pt x="8237" y="4942"/>
                                </a:lnTo>
                                <a:lnTo>
                                  <a:pt x="8265" y="4959"/>
                                </a:lnTo>
                                <a:lnTo>
                                  <a:pt x="8293" y="4976"/>
                                </a:lnTo>
                                <a:lnTo>
                                  <a:pt x="8322" y="4993"/>
                                </a:lnTo>
                                <a:lnTo>
                                  <a:pt x="8351" y="5010"/>
                                </a:lnTo>
                                <a:lnTo>
                                  <a:pt x="8379" y="5027"/>
                                </a:lnTo>
                                <a:lnTo>
                                  <a:pt x="8408" y="5045"/>
                                </a:lnTo>
                                <a:lnTo>
                                  <a:pt x="8436" y="5062"/>
                                </a:lnTo>
                                <a:lnTo>
                                  <a:pt x="8464" y="5079"/>
                                </a:lnTo>
                                <a:lnTo>
                                  <a:pt x="8493" y="5096"/>
                                </a:lnTo>
                                <a:lnTo>
                                  <a:pt x="8522" y="5113"/>
                                </a:lnTo>
                                <a:lnTo>
                                  <a:pt x="8550" y="5130"/>
                                </a:lnTo>
                                <a:lnTo>
                                  <a:pt x="8578" y="5147"/>
                                </a:lnTo>
                                <a:lnTo>
                                  <a:pt x="8607" y="5164"/>
                                </a:lnTo>
                                <a:lnTo>
                                  <a:pt x="8636" y="5181"/>
                                </a:lnTo>
                                <a:lnTo>
                                  <a:pt x="8664" y="5198"/>
                                </a:lnTo>
                                <a:lnTo>
                                  <a:pt x="8693" y="5215"/>
                                </a:lnTo>
                                <a:lnTo>
                                  <a:pt x="8721" y="5233"/>
                                </a:lnTo>
                                <a:lnTo>
                                  <a:pt x="8749" y="5250"/>
                                </a:lnTo>
                                <a:lnTo>
                                  <a:pt x="8778" y="5267"/>
                                </a:lnTo>
                                <a:lnTo>
                                  <a:pt x="8807" y="5284"/>
                                </a:lnTo>
                                <a:lnTo>
                                  <a:pt x="8835" y="5301"/>
                                </a:lnTo>
                                <a:lnTo>
                                  <a:pt x="8863" y="5318"/>
                                </a:lnTo>
                                <a:lnTo>
                                  <a:pt x="8892" y="5335"/>
                                </a:lnTo>
                                <a:lnTo>
                                  <a:pt x="8921" y="5352"/>
                                </a:lnTo>
                                <a:lnTo>
                                  <a:pt x="8949" y="5369"/>
                                </a:lnTo>
                                <a:lnTo>
                                  <a:pt x="8978" y="5387"/>
                                </a:lnTo>
                                <a:lnTo>
                                  <a:pt x="9006" y="5404"/>
                                </a:lnTo>
                                <a:lnTo>
                                  <a:pt x="9034" y="5421"/>
                                </a:lnTo>
                                <a:lnTo>
                                  <a:pt x="9063" y="5438"/>
                                </a:lnTo>
                                <a:lnTo>
                                  <a:pt x="9092" y="5455"/>
                                </a:lnTo>
                                <a:lnTo>
                                  <a:pt x="9120" y="5472"/>
                                </a:lnTo>
                                <a:lnTo>
                                  <a:pt x="9148" y="5489"/>
                                </a:lnTo>
                                <a:lnTo>
                                  <a:pt x="9177" y="5506"/>
                                </a:lnTo>
                                <a:lnTo>
                                  <a:pt x="9206" y="5523"/>
                                </a:lnTo>
                                <a:lnTo>
                                  <a:pt x="9234" y="5540"/>
                                </a:lnTo>
                                <a:lnTo>
                                  <a:pt x="9263" y="5558"/>
                                </a:lnTo>
                                <a:lnTo>
                                  <a:pt x="9291" y="5575"/>
                                </a:lnTo>
                                <a:lnTo>
                                  <a:pt x="9319" y="5592"/>
                                </a:lnTo>
                                <a:lnTo>
                                  <a:pt x="9348" y="5609"/>
                                </a:lnTo>
                                <a:lnTo>
                                  <a:pt x="9377" y="5626"/>
                                </a:lnTo>
                                <a:lnTo>
                                  <a:pt x="9405" y="5643"/>
                                </a:lnTo>
                                <a:lnTo>
                                  <a:pt x="9433" y="5660"/>
                                </a:lnTo>
                                <a:lnTo>
                                  <a:pt x="9462" y="5677"/>
                                </a:lnTo>
                                <a:lnTo>
                                  <a:pt x="9491" y="5694"/>
                                </a:lnTo>
                                <a:lnTo>
                                  <a:pt x="9519" y="5711"/>
                                </a:lnTo>
                                <a:lnTo>
                                  <a:pt x="9548" y="5728"/>
                                </a:lnTo>
                                <a:lnTo>
                                  <a:pt x="9576" y="5746"/>
                                </a:lnTo>
                                <a:lnTo>
                                  <a:pt x="9604" y="5763"/>
                                </a:lnTo>
                                <a:lnTo>
                                  <a:pt x="9633" y="5780"/>
                                </a:lnTo>
                                <a:lnTo>
                                  <a:pt x="9662" y="5797"/>
                                </a:lnTo>
                                <a:lnTo>
                                  <a:pt x="9690" y="5814"/>
                                </a:lnTo>
                                <a:lnTo>
                                  <a:pt x="9718" y="5831"/>
                                </a:lnTo>
                                <a:lnTo>
                                  <a:pt x="9747" y="5848"/>
                                </a:lnTo>
                                <a:lnTo>
                                  <a:pt x="9776" y="5865"/>
                                </a:lnTo>
                                <a:lnTo>
                                  <a:pt x="9804" y="5882"/>
                                </a:lnTo>
                                <a:lnTo>
                                  <a:pt x="9833" y="5899"/>
                                </a:lnTo>
                                <a:lnTo>
                                  <a:pt x="9861" y="5917"/>
                                </a:lnTo>
                                <a:lnTo>
                                  <a:pt x="9889" y="5934"/>
                                </a:lnTo>
                                <a:lnTo>
                                  <a:pt x="9918" y="5951"/>
                                </a:lnTo>
                                <a:lnTo>
                                  <a:pt x="9947" y="5968"/>
                                </a:lnTo>
                                <a:lnTo>
                                  <a:pt x="9975" y="5985"/>
                                </a:lnTo>
                                <a:lnTo>
                                  <a:pt x="10003" y="6002"/>
                                </a:lnTo>
                                <a:lnTo>
                                  <a:pt x="10032" y="6019"/>
                                </a:lnTo>
                                <a:lnTo>
                                  <a:pt x="10061" y="6036"/>
                                </a:lnTo>
                                <a:lnTo>
                                  <a:pt x="10089" y="6053"/>
                                </a:lnTo>
                                <a:lnTo>
                                  <a:pt x="10118" y="6071"/>
                                </a:lnTo>
                                <a:lnTo>
                                  <a:pt x="10146" y="6088"/>
                                </a:lnTo>
                                <a:lnTo>
                                  <a:pt x="10174" y="6105"/>
                                </a:lnTo>
                                <a:lnTo>
                                  <a:pt x="10203" y="6122"/>
                                </a:lnTo>
                                <a:lnTo>
                                  <a:pt x="10232" y="6139"/>
                                </a:lnTo>
                                <a:lnTo>
                                  <a:pt x="10260" y="6156"/>
                                </a:lnTo>
                                <a:lnTo>
                                  <a:pt x="10288" y="6173"/>
                                </a:lnTo>
                                <a:lnTo>
                                  <a:pt x="10317" y="6190"/>
                                </a:lnTo>
                                <a:lnTo>
                                  <a:pt x="10346" y="6207"/>
                                </a:lnTo>
                                <a:lnTo>
                                  <a:pt x="10374" y="6224"/>
                                </a:lnTo>
                                <a:lnTo>
                                  <a:pt x="10403" y="6242"/>
                                </a:lnTo>
                                <a:lnTo>
                                  <a:pt x="10431" y="6259"/>
                                </a:lnTo>
                                <a:lnTo>
                                  <a:pt x="10459" y="6276"/>
                                </a:lnTo>
                                <a:lnTo>
                                  <a:pt x="10488" y="6293"/>
                                </a:lnTo>
                                <a:lnTo>
                                  <a:pt x="10517" y="6310"/>
                                </a:lnTo>
                                <a:lnTo>
                                  <a:pt x="10545" y="6327"/>
                                </a:lnTo>
                                <a:lnTo>
                                  <a:pt x="10573" y="6344"/>
                                </a:lnTo>
                                <a:lnTo>
                                  <a:pt x="10602" y="6361"/>
                                </a:lnTo>
                                <a:lnTo>
                                  <a:pt x="10631" y="6378"/>
                                </a:lnTo>
                                <a:lnTo>
                                  <a:pt x="10659" y="6395"/>
                                </a:lnTo>
                                <a:lnTo>
                                  <a:pt x="10688" y="6413"/>
                                </a:lnTo>
                                <a:lnTo>
                                  <a:pt x="10716" y="6430"/>
                                </a:lnTo>
                                <a:lnTo>
                                  <a:pt x="10744" y="6447"/>
                                </a:lnTo>
                                <a:lnTo>
                                  <a:pt x="10773" y="6464"/>
                                </a:lnTo>
                                <a:lnTo>
                                  <a:pt x="10802" y="6481"/>
                                </a:lnTo>
                                <a:lnTo>
                                  <a:pt x="10830" y="6498"/>
                                </a:lnTo>
                                <a:lnTo>
                                  <a:pt x="10858" y="6515"/>
                                </a:lnTo>
                                <a:lnTo>
                                  <a:pt x="10887" y="6532"/>
                                </a:lnTo>
                                <a:lnTo>
                                  <a:pt x="10916" y="6549"/>
                                </a:lnTo>
                                <a:lnTo>
                                  <a:pt x="10944" y="6566"/>
                                </a:lnTo>
                                <a:lnTo>
                                  <a:pt x="10973" y="6583"/>
                                </a:lnTo>
                                <a:lnTo>
                                  <a:pt x="11001" y="6601"/>
                                </a:lnTo>
                                <a:lnTo>
                                  <a:pt x="11029" y="6618"/>
                                </a:lnTo>
                                <a:lnTo>
                                  <a:pt x="11058" y="6635"/>
                                </a:lnTo>
                                <a:lnTo>
                                  <a:pt x="11087" y="6652"/>
                                </a:lnTo>
                                <a:lnTo>
                                  <a:pt x="11115" y="6669"/>
                                </a:lnTo>
                                <a:lnTo>
                                  <a:pt x="11143" y="6686"/>
                                </a:lnTo>
                                <a:lnTo>
                                  <a:pt x="11172" y="6703"/>
                                </a:lnTo>
                                <a:lnTo>
                                  <a:pt x="11201" y="6720"/>
                                </a:lnTo>
                                <a:lnTo>
                                  <a:pt x="11229" y="6737"/>
                                </a:lnTo>
                                <a:lnTo>
                                  <a:pt x="11258" y="6754"/>
                                </a:lnTo>
                                <a:lnTo>
                                  <a:pt x="11286" y="6772"/>
                                </a:lnTo>
                                <a:lnTo>
                                  <a:pt x="11314" y="6789"/>
                                </a:lnTo>
                                <a:lnTo>
                                  <a:pt x="11343" y="6806"/>
                                </a:lnTo>
                                <a:lnTo>
                                  <a:pt x="11372" y="6823"/>
                                </a:lnTo>
                                <a:lnTo>
                                  <a:pt x="11400" y="6840"/>
                                </a:lnTo>
                                <a:lnTo>
                                  <a:pt x="11428" y="6857"/>
                                </a:lnTo>
                                <a:lnTo>
                                  <a:pt x="11457" y="6874"/>
                                </a:lnTo>
                                <a:lnTo>
                                  <a:pt x="11486" y="6891"/>
                                </a:lnTo>
                                <a:lnTo>
                                  <a:pt x="11514" y="6908"/>
                                </a:lnTo>
                                <a:lnTo>
                                  <a:pt x="11543" y="6926"/>
                                </a:lnTo>
                                <a:lnTo>
                                  <a:pt x="11571" y="6943"/>
                                </a:lnTo>
                                <a:lnTo>
                                  <a:pt x="11599" y="6960"/>
                                </a:lnTo>
                                <a:lnTo>
                                  <a:pt x="11628" y="6977"/>
                                </a:lnTo>
                                <a:lnTo>
                                  <a:pt x="11657" y="6994"/>
                                </a:lnTo>
                                <a:lnTo>
                                  <a:pt x="11685" y="7011"/>
                                </a:lnTo>
                                <a:lnTo>
                                  <a:pt x="11713" y="7028"/>
                                </a:lnTo>
                                <a:lnTo>
                                  <a:pt x="11742" y="7045"/>
                                </a:lnTo>
                                <a:lnTo>
                                  <a:pt x="11771" y="7062"/>
                                </a:lnTo>
                                <a:lnTo>
                                  <a:pt x="11799" y="7079"/>
                                </a:lnTo>
                                <a:lnTo>
                                  <a:pt x="11828" y="7097"/>
                                </a:lnTo>
                                <a:lnTo>
                                  <a:pt x="11856" y="7114"/>
                                </a:lnTo>
                                <a:lnTo>
                                  <a:pt x="11884" y="7131"/>
                                </a:lnTo>
                                <a:lnTo>
                                  <a:pt x="11913" y="7148"/>
                                </a:lnTo>
                                <a:lnTo>
                                  <a:pt x="11942" y="7165"/>
                                </a:lnTo>
                                <a:lnTo>
                                  <a:pt x="11970" y="7182"/>
                                </a:lnTo>
                                <a:lnTo>
                                  <a:pt x="11998" y="7199"/>
                                </a:lnTo>
                                <a:lnTo>
                                  <a:pt x="12027" y="7216"/>
                                </a:lnTo>
                                <a:lnTo>
                                  <a:pt x="12056" y="7233"/>
                                </a:lnTo>
                                <a:lnTo>
                                  <a:pt x="12084" y="7250"/>
                                </a:lnTo>
                                <a:lnTo>
                                  <a:pt x="12113" y="7268"/>
                                </a:lnTo>
                                <a:lnTo>
                                  <a:pt x="12141" y="7285"/>
                                </a:lnTo>
                                <a:lnTo>
                                  <a:pt x="12169" y="7302"/>
                                </a:lnTo>
                                <a:lnTo>
                                  <a:pt x="12198" y="7319"/>
                                </a:lnTo>
                                <a:lnTo>
                                  <a:pt x="12227" y="7336"/>
                                </a:lnTo>
                                <a:lnTo>
                                  <a:pt x="12255" y="7353"/>
                                </a:lnTo>
                                <a:lnTo>
                                  <a:pt x="12283" y="7370"/>
                                </a:lnTo>
                                <a:lnTo>
                                  <a:pt x="12312" y="7387"/>
                                </a:lnTo>
                                <a:lnTo>
                                  <a:pt x="12341" y="7404"/>
                                </a:lnTo>
                                <a:lnTo>
                                  <a:pt x="12369" y="7421"/>
                                </a:lnTo>
                                <a:lnTo>
                                  <a:pt x="12398" y="7438"/>
                                </a:lnTo>
                                <a:lnTo>
                                  <a:pt x="12426" y="7456"/>
                                </a:lnTo>
                                <a:lnTo>
                                  <a:pt x="12454" y="7473"/>
                                </a:lnTo>
                                <a:lnTo>
                                  <a:pt x="12483" y="7490"/>
                                </a:lnTo>
                                <a:lnTo>
                                  <a:pt x="12512" y="7507"/>
                                </a:lnTo>
                                <a:lnTo>
                                  <a:pt x="12540" y="7524"/>
                                </a:lnTo>
                                <a:lnTo>
                                  <a:pt x="12568" y="7541"/>
                                </a:lnTo>
                                <a:lnTo>
                                  <a:pt x="12597" y="7558"/>
                                </a:lnTo>
                                <a:lnTo>
                                  <a:pt x="12626" y="7575"/>
                                </a:lnTo>
                                <a:lnTo>
                                  <a:pt x="12654" y="7592"/>
                                </a:lnTo>
                                <a:lnTo>
                                  <a:pt x="12683" y="7609"/>
                                </a:lnTo>
                                <a:lnTo>
                                  <a:pt x="12711" y="7627"/>
                                </a:lnTo>
                                <a:lnTo>
                                  <a:pt x="12739" y="7644"/>
                                </a:lnTo>
                                <a:lnTo>
                                  <a:pt x="12768" y="7661"/>
                                </a:lnTo>
                                <a:lnTo>
                                  <a:pt x="12797" y="7678"/>
                                </a:lnTo>
                                <a:lnTo>
                                  <a:pt x="12825" y="7695"/>
                                </a:lnTo>
                                <a:lnTo>
                                  <a:pt x="12853" y="7712"/>
                                </a:lnTo>
                                <a:lnTo>
                                  <a:pt x="12882" y="7729"/>
                                </a:lnTo>
                                <a:lnTo>
                                  <a:pt x="12911" y="7746"/>
                                </a:lnTo>
                                <a:lnTo>
                                  <a:pt x="12939" y="7763"/>
                                </a:lnTo>
                                <a:lnTo>
                                  <a:pt x="12968" y="7781"/>
                                </a:lnTo>
                                <a:lnTo>
                                  <a:pt x="12996" y="7798"/>
                                </a:lnTo>
                                <a:lnTo>
                                  <a:pt x="13024" y="7815"/>
                                </a:lnTo>
                                <a:lnTo>
                                  <a:pt x="13053" y="7832"/>
                                </a:lnTo>
                                <a:lnTo>
                                  <a:pt x="13082" y="7849"/>
                                </a:lnTo>
                                <a:lnTo>
                                  <a:pt x="13110" y="7866"/>
                                </a:lnTo>
                                <a:lnTo>
                                  <a:pt x="13138" y="7883"/>
                                </a:lnTo>
                                <a:lnTo>
                                  <a:pt x="13167" y="7900"/>
                                </a:lnTo>
                                <a:lnTo>
                                  <a:pt x="13196" y="7917"/>
                                </a:lnTo>
                                <a:lnTo>
                                  <a:pt x="13224" y="7934"/>
                                </a:lnTo>
                                <a:lnTo>
                                  <a:pt x="13253" y="7952"/>
                                </a:lnTo>
                                <a:lnTo>
                                  <a:pt x="13281" y="7969"/>
                                </a:lnTo>
                                <a:lnTo>
                                  <a:pt x="13300" y="79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240" y="4523760"/>
                            <a:ext cx="9050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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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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0pt;width:766.65pt;height:488.8pt" coordorigin="852,0" coordsize="15333,9776">
                <v:group id="shape_0" style="position:absolute;left:852;top:0;width:15333;height:9776">
                  <v:line id="shape_0" from="1248,273" to="124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5,273" to="130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2,273" to="136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19,273" to="141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6,273" to="147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3,273" to="153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0,273" to="159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47,273" to="164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73" to="170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8,273" to="181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5,273" to="187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2,273" to="193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9,273" to="198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6,273" to="204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3,273" to="210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0,273" to="216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7,273" to="221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4,273" to="227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8,273" to="238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5,273" to="244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2,273" to="250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9,273" to="255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6,273" to="261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3,273" to="267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0,273" to="273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7,273" to="278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4,273" to="284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8,273" to="295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5,273" to="301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2,273" to="307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9,273" to="312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6,273" to="318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3,273" to="324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0,273" to="330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7,273" to="335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4,273" to="341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8,273" to="352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5,273" to="358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2,273" to="364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9,273" to="369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6,273" to="375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3,273" to="381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0,273" to="387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7,273" to="392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4,273" to="398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8,273" to="409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5,273" to="415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2,273" to="421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9,273" to="426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6,273" to="432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3,273" to="438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0,273" to="444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7,273" to="449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4,273" to="455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8,273" to="466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5,273" to="472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2,273" to="478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9,273" to="483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6,273" to="489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3,273" to="495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0,273" to="501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7,273" to="506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4,273" to="512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8,273" to="523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5,273" to="529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2,273" to="535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9,273" to="540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6,273" to="546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3,273" to="552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0,273" to="558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7,273" to="563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4,273" to="569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8,273" to="580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5,273" to="586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2,273" to="592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9,273" to="597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6,273" to="603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3,273" to="609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0,273" to="615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7,273" to="620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4,273" to="626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8,273" to="637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5,273" to="643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2,273" to="649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9,273" to="654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6,273" to="660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3,273" to="666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0,273" to="672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7,273" to="677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4,273" to="683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8,273" to="694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5,273" to="700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2,273" to="706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9,273" to="711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6,273" to="717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3,273" to="723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0,273" to="729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7,273" to="734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4,273" to="740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8,273" to="751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5,273" to="757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2,273" to="763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9,273" to="768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6,273" to="774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3,273" to="780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0,273" to="786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7,273" to="791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4,273" to="797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8,273" to="808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5,273" to="814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2,273" to="820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9,273" to="825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6,273" to="831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3,273" to="837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0,273" to="843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7,273" to="848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4,273" to="854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8,273" to="865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5,273" to="871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2,273" to="877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9,273" to="882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6,273" to="888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3,273" to="894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0,273" to="900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57,273" to="905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4,273" to="911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8,273" to="922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5,273" to="928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42,273" to="934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99,273" to="939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56,273" to="945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3,273" to="951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0,273" to="957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27,273" to="962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4,273" to="968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8,273" to="979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55,273" to="985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12,273" to="991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69,273" to="996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26,273" to="1002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83,273" to="1008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40,273" to="1014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97,273" to="1019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54,273" to="1025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68,273" to="1036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25,273" to="1042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82,273" to="1048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39,273" to="1053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96,273" to="1059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53,273" to="1065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10,273" to="1071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67,273" to="1076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24,273" to="1082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38,273" to="1093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95,273" to="1099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52,273" to="1105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09,273" to="1110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66,273" to="1116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23,273" to="1122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80,273" to="1128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37,273" to="1133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94,273" to="1139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508,273" to="1150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565,273" to="1156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22,273" to="1162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79,273" to="1167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736,273" to="1173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793,273" to="1179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850,273" to="1185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07,273" to="1190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64,273" to="1196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78,273" to="1207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35,273" to="1213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92,273" to="1219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49,273" to="1224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306,273" to="1230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363,273" to="1236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20,273" to="1242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77,273" to="1247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34,273" to="1253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48,273" to="1264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05,273" to="1270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62,273" to="1276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19,273" to="1281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76,273" to="1287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933,273" to="1293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990,273" to="1299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47,273" to="1304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04,273" to="1310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18,273" to="1321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75,273" to="1327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32,273" to="1333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89,273" to="1338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46,273" to="1344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503,273" to="1350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560,273" to="1356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17,273" to="1361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74,273" to="1367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88,273" to="1378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45,273" to="1384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02,273" to="1390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59,273" to="1395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016,273" to="1401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073,273" to="1407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130,273" to="1413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187,273" to="1418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44,273" to="1424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8,273" to="1435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15,273" to="1441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72,273" to="1447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529,273" to="1452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586,273" to="1458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643,273" to="1464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00,273" to="1470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57,273" to="1475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14,273" to="1481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28,273" to="14928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85,273" to="14985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42,273" to="15042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99,273" to="15099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56,273" to="15156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13,273" to="15213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70,273" to="15270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27,273" to="15327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84,273" to="15384,939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336" to="15440,93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279" to="15440,9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222" to="15440,92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165" to="15440,9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108" to="15440,91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051" to="15440,9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994" to="15440,89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937" to="15440,8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880" to="15440,88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766" to="15440,87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709" to="15440,87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652" to="15440,8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595" to="15440,85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538" to="15440,85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481" to="15440,84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424" to="15440,84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367" to="15440,8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310" to="15440,8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196" to="15440,8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139" to="15440,8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082" to="15440,8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8025" to="15440,8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968" to="15440,7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911" to="15440,7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854" to="15440,7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797" to="15440,7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740" to="15440,77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626" to="15440,7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569" to="15440,7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512" to="15440,7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455" to="15440,7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398" to="15440,7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341" to="15440,7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284" to="15440,7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227" to="15440,7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170" to="15440,7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056" to="15440,7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999" to="15440,6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942" to="15440,6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885" to="15440,6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828" to="15440,6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771" to="15440,6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714" to="15440,6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657" to="15440,6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600" to="15440,66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486" to="15440,6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429" to="15440,6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372" to="15440,6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315" to="15440,6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258" to="15440,6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201" to="15440,6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144" to="15440,6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087" to="15440,6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030" to="15440,60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916" to="15440,5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859" to="15440,5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802" to="15440,5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745" to="15440,57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688" to="15440,5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631" to="15440,56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574" to="15440,5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517" to="15440,5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460" to="15440,54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346" to="15440,5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289" to="15440,5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232" to="15440,5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175" to="15440,5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118" to="15440,5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061" to="15440,50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004" to="15440,5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947" to="15440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890" to="15440,4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776" to="15440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719" to="15440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662" to="15440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605" to="15440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548" to="15440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491" to="15440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434" to="15440,44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377" to="15440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320" to="15440,43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206" to="15440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149" to="15440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092" to="15440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035" to="15440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978" to="15440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921" to="15440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864" to="15440,3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807" to="15440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750" to="15440,3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636" to="15440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579" to="15440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522" to="15440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465" to="15440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408" to="15440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351" to="15440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294" to="15440,3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237" to="15440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180" to="15440,3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066" to="15440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009" to="15440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952" to="15440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895" to="15440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838" to="15440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781" to="15440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724" to="15440,2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667" to="15440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610" to="15440,2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496" to="15440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439" to="15440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382" to="15440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325" to="15440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268" to="15440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211" to="15440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154" to="15440,21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097" to="15440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040" to="15440,2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926" to="15440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869" to="15440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812" to="15440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755" to="15440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698" to="15440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641" to="15440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584" to="15440,1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527" to="15440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470" to="15440,1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356" to="15440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299" to="15440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242" to="15440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185" to="15440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128" to="15440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071" to="15440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1014" to="15440,1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57" to="15440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900" to="15440,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86" to="15440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729" to="15440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72" to="15440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615" to="15440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58" to="15440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501" to="15440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444" to="15440,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87" to="15440,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330" to="15440,3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91,273" to="1191,939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1761,273" to="176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31,273" to="233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01,273" to="290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71,273" to="347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41,273" to="404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11,273" to="461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81,273" to="518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51,273" to="575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21,273" to="632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91,273" to="689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61,273" to="746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31,273" to="803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01,273" to="860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71,273" to="917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41,273" to="974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11,273" to="1031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881,273" to="1088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451,273" to="1145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021,273" to="1202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591,273" to="1259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161,273" to="1316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731,273" to="1373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301,273" to="1430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871,273" to="1487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441,273" to="15441,93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080;top:9348;width:15105;height:4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80;top:934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6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0;top:934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0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80;top:934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6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30;top:934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0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7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4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1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80;top:934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5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62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9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76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330;top:9348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91,9393" to="15440,939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191,8823" to="15440,88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8253" to="15440,82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7683" to="15440,76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7113" to="15440,71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6543" to="15440,65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5973" to="15440,59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5403" to="15440,54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4833" to="15440,48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4263" to="15440,42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3693" to="15440,36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3123" to="15440,31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2553" to="15440,25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1983" to="15440,19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1413" to="15440,14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843" to="15440,8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91,273" to="15440,2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852;top:0;width:855;height:9546">
                    <v:shape id="shape_0" stroked="f" o:allowincell="f" style="position:absolute;left:852;top:9119;width:854;height:4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8549;width:854;height:4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7979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7409;width:854;height:4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684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627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570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513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456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399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342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285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228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171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114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57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;top:0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34,4776" to="6947,488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6834,4776" to="6947,488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6891,4833" to="6891,9392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191,4833" to="6890,4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9684,6486" to="9797,659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684,6486" to="9797,659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741,6543" to="9741,9392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191,6543" to="9740,654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6780;top:4560;width:3705;height:2138">
                    <v:shape id="shape_0" stroked="f" o:allowincell="f" style="position:absolute;left:6780;top:456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30;top:627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13301,7981" path="m0,0l29,17l57,34l85,51l114,68l143,85l171,103l200,120l228,137l256,154l285,171l314,188l342,205l370,222l399,239l428,256l456,274l485,291l513,308l541,325l570,342l599,359l627,376l655,393l684,410l713,428l741,445l770,462l798,479l826,496l855,513l884,530l912,547l940,564l969,581l998,598l1026,616l1055,633l1083,650l1111,667l1140,684l1169,701l1197,718l1225,735l1254,752l1283,770l1311,787l1340,804l1368,821l1396,838l1425,855l1454,872l1482,889l1510,906l1539,923l1568,940l1596,958l1625,975l1653,992l1681,1009l1710,1026l1739,1043l1767,1060l1795,1077l1824,1094l1853,1112l1881,1129l1910,1146l1938,1163l1966,1180l1995,1197l2024,1214l2052,1231l2080,1248l2109,1265l2138,1283l2166,1300l2195,1317l2223,1334l2251,1351l2280,1368l2309,1385l2337,1402l2365,1419l2394,1436l2423,1453l2451,1471l2480,1488l2508,1505l2537,1522l2565,1539l2593,1556l2622,1573l2650,1590l2679,1607l2708,1625l2736,1642l2765,1659l2793,1676l2822,1693l2850,1710l2878,1727l2907,1744l2935,1761l2964,1778l2993,1795l3021,1813l3050,1830l3078,1847l3107,1864l3135,1881l3163,1898l3192,1915l3220,1932l3249,1949l3278,1967l3306,1984l3335,2001l3363,2018l3392,2035l3420,2052l3448,2069l3477,2086l3505,2103l3534,2120l3563,2138l3591,2155l3620,2172l3648,2189l3677,2206l3705,2223l3733,2240l3762,2257l3790,2274l3819,2291l3848,2308l3876,2326l3905,2343l3933,2360l3962,2377l3990,2394l4018,2411l4047,2428l4075,2445l4104,2462l4133,2480l4161,2497l4190,2514l4218,2531l4247,2548l4275,2565l4303,2582l4332,2599l4360,2616l4389,2633l4418,2650l4446,2668l4475,2685l4503,2702l4532,2719l4560,2736l4588,2753l4617,2770l4645,2787l4674,2804l4703,2822l4731,2839l4760,2856l4788,2873l4817,2890l4845,2907l4873,2924l4902,2941l4930,2958l4959,2975l4988,2993l5016,3010l5045,3027l5073,3044l5102,3061l5130,3078l5158,3095l5187,3112l5215,3129l5244,3146l5273,3163l5301,3181l5330,3198l5358,3215l5387,3232l5415,3249l5443,3266l5472,3283l5500,3300l5529,3317l5558,3335l5586,3352l5615,3369l5643,3386l5672,3403l5700,3420l5728,3437l5757,3454l5785,3471l5814,3488l5843,3505l5871,3523l5900,3540l5928,3557l5957,3574l5985,3591l6013,3608l6042,3625l6070,3642l6099,3659l6128,3677l6156,3694l6185,3711l6213,3728l6242,3745l6270,3762l6298,3779l6327,3796l6355,3813l6384,3830l6413,3848l6441,3865l6470,3882l6498,3899l6527,3916l6555,3933l6583,3950l6612,3967l6640,3984l6669,4001l6698,4018l6726,4036l6755,4053l6783,4070l6812,4087l6840,4104l6868,4121l6897,4138l6925,4155l6954,4172l6983,4190l7011,4207l7040,4224l7068,4241l7097,4258l7125,4275l7153,4292l7182,4309l7210,4326l7239,4343l7268,4360l7296,4378l7325,4395l7353,4412l7382,4429l7410,4446l7438,4463l7467,4480l7495,4497l7524,4514l7553,4532l7581,4549l7609,4566l7638,4583l7667,4600l7695,4617l7723,4634l7752,4651l7781,4668l7809,4685l7838,4703l7866,4720l7894,4737l7923,4754l7952,4771l7980,4788l8008,4805l8037,4822l8066,4839l8094,4856l8123,4873l8151,4891l8179,4908l8208,4925l8237,4942l8265,4959l8293,4976l8322,4993l8351,5010l8379,5027l8408,5045l8436,5062l8464,5079l8493,5096l8522,5113l8550,5130l8578,5147l8607,5164l8636,5181l8664,5198l8693,5215l8721,5233l8749,5250l8778,5267l8807,5284l8835,5301l8863,5318l8892,5335l8921,5352l8949,5369l8978,5387l9006,5404l9034,5421l9063,5438l9092,5455l9120,5472l9148,5489l9177,5506l9206,5523l9234,5540l9263,5558l9291,5575l9319,5592l9348,5609l9377,5626l9405,5643l9433,5660l9462,5677l9491,5694l9519,5711l9548,5728l9576,5746l9604,5763l9633,5780l9662,5797l9690,5814l9718,5831l9747,5848l9776,5865l9804,5882l9833,5899l9861,5917l9889,5934l9918,5951l9947,5968l9975,5985l10003,6002l10032,6019l10061,6036l10089,6053l10118,6071l10146,6088l10174,6105l10203,6122l10232,6139l10260,6156l10288,6173l10317,6190l10346,6207l10374,6224l10403,6242l10431,6259l10459,6276l10488,6293l10517,6310l10545,6327l10573,6344l10602,6361l10631,6378l10659,6395l10688,6413l10716,6430l10744,6447l10773,6464l10802,6481l10830,6498l10858,6515l10887,6532l10916,6549l10944,6566l10973,6583l11001,6601l11029,6618l11058,6635l11087,6652l11115,6669l11143,6686l11172,6703l11201,6720l11229,6737l11258,6754l11286,6772l11314,6789l11343,6806l11372,6823l11400,6840l11428,6857l11457,6874l11486,6891l11514,6908l11543,6926l11571,6943l11599,6960l11628,6977l11657,6994l11685,7011l11713,7028l11742,7045l11771,7062l11799,7079l11828,7097l11856,7114l11884,7131l11913,7148l11942,7165l11970,7182l11998,7199l12027,7216l12056,7233l12084,7250l12113,7268l12141,7285l12169,7302l12198,7319l12227,7336l12255,7353l12283,7370l12312,7387l12341,7404l12369,7421l12398,7438l12426,7456l12454,7473l12483,7490l12512,7507l12540,7524l12568,7541l12597,7558l12626,7575l12654,7592l12683,7609l12711,7627l12739,7644l12768,7661l12797,7678l12825,7695l12853,7712l12882,7729l12911,7746l12939,7763l12968,7781l12996,7798l13024,7815l13053,7832l13082,7849l13110,7866l13138,7883l13167,7900l13196,7917l13224,7934l13253,7952l13281,7969l13300,7980e" stroked="t" o:allowincell="f" style="position:absolute;left:1191;top:1413;width:13300;height:7980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  <v:shape id="shape_0" fillcolor="white" stroked="t" o:allowincell="f" style="position:absolute;left:10580;top:7124;width:142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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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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-90170</wp:posOffset>
                </wp:positionV>
                <wp:extent cx="1262380" cy="450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V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-7.1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V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0</wp:posOffset>
                </wp:positionH>
                <wp:positionV relativeFrom="paragraph">
                  <wp:posOffset>4629150</wp:posOffset>
                </wp:positionV>
                <wp:extent cx="1532890" cy="631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érature (°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9.7pt;mso-wrap-distance-left:9.05pt;mso-wrap-distance-right:9.05pt;mso-wrap-distance-top:0pt;mso-wrap-distance-bottom:0pt;margin-top:364.5pt;mso-position-vertical-relative:text;margin-left:7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érature (°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08:00Z</dcterms:created>
  <dc:creator>LUCOTTE-LE VISAGE Gwenaëlle</dc:creator>
  <dc:description/>
  <dc:language>en-US</dc:language>
  <cp:lastModifiedBy>LUCOTTE-LE VISAGE Gwenaëlle</cp:lastModifiedBy>
  <cp:lastPrinted>2004-03-31T21:23:00Z</cp:lastPrinted>
  <dcterms:modified xsi:type="dcterms:W3CDTF">2004-03-31T1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