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Cs w:val="24"/>
          <w:u w:val="double"/>
        </w:rPr>
      </w:pPr>
      <w:r>
        <w:rPr>
          <w:b/>
          <w:color w:val="0000FF"/>
          <w:szCs w:val="24"/>
          <w:u w:val="double"/>
        </w:rPr>
        <w:t>IV- Caractérisation d’une fonction affine</w:t>
      </w:r>
    </w:p>
    <w:p>
      <w:pPr>
        <w:pStyle w:val="Normal"/>
        <w:rPr/>
      </w:pPr>
      <w:r>
        <w:rPr/>
        <w:tab/>
        <w:tab/>
        <w:tab/>
      </w:r>
      <w:r>
        <w:rPr>
          <w:b/>
          <w:color w:val="008000"/>
          <w:szCs w:val="24"/>
          <w:u w:val="single"/>
        </w:rPr>
        <w:t>1- proportionnalité des accroissements.</w:t>
      </w:r>
    </w:p>
    <w:p>
      <w:pPr>
        <w:pStyle w:val="Normal"/>
        <w:rPr/>
      </w:pPr>
      <w:r>
        <w:rPr/>
        <w:t>f est une fonction affine si et seulement si :</w:t>
      </w:r>
    </w:p>
    <w:p>
      <w:pPr>
        <w:pStyle w:val="Normal"/>
        <w:jc w:val="center"/>
        <w:rPr/>
      </w:pPr>
      <w:r>
        <w:rPr>
          <w:b/>
          <w:color w:val="FF6600"/>
          <w:sz w:val="28"/>
          <w:szCs w:val="28"/>
        </w:rPr>
        <w:t xml:space="preserve">L’accroissement </w:t>
      </w:r>
      <w:r>
        <w:rPr>
          <w:rFonts w:eastAsia="Symbol" w:cs="Symbol" w:ascii="Symbol" w:hAnsi="Symbol"/>
          <w:b/>
          <w:color w:val="FF6600"/>
          <w:sz w:val="28"/>
          <w:szCs w:val="28"/>
        </w:rPr>
        <w:t></w:t>
      </w:r>
      <w:r>
        <w:rPr>
          <w:b/>
          <w:color w:val="FF6600"/>
          <w:sz w:val="28"/>
          <w:szCs w:val="28"/>
        </w:rPr>
        <w:t>y de l’image</w:t>
      </w:r>
      <w:r>
        <w:rPr/>
        <w:t xml:space="preserve"> est </w:t>
      </w:r>
      <w:r>
        <w:rPr>
          <w:b/>
          <w:u w:val="single"/>
        </w:rPr>
        <w:t>proportionnel</w:t>
      </w:r>
      <w:r>
        <w:rPr/>
        <w:t xml:space="preserve"> à </w:t>
      </w:r>
      <w:r>
        <w:rPr>
          <w:b/>
          <w:color w:val="800080"/>
          <w:sz w:val="28"/>
          <w:szCs w:val="28"/>
        </w:rPr>
        <w:t xml:space="preserve">l’accroissement </w:t>
      </w:r>
      <w:r>
        <w:rPr>
          <w:rFonts w:eastAsia="Symbol" w:cs="Symbol" w:ascii="Symbol" w:hAnsi="Symbol"/>
          <w:b/>
          <w:color w:val="800080"/>
          <w:sz w:val="28"/>
          <w:szCs w:val="28"/>
        </w:rPr>
        <w:t></w:t>
      </w:r>
      <w:r>
        <w:rPr>
          <w:b/>
          <w:color w:val="800080"/>
          <w:sz w:val="28"/>
          <w:szCs w:val="28"/>
        </w:rPr>
        <w:t>x de la variab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3810</wp:posOffset>
                </wp:positionV>
                <wp:extent cx="0" cy="90170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0.3pt" to="120.7pt,71.2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690</wp:posOffset>
                </wp:positionH>
                <wp:positionV relativeFrom="paragraph">
                  <wp:posOffset>3810</wp:posOffset>
                </wp:positionV>
                <wp:extent cx="0" cy="9017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0.3pt" to="404.7pt,71.2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7425</wp:posOffset>
                </wp:positionH>
                <wp:positionV relativeFrom="paragraph">
                  <wp:posOffset>114935</wp:posOffset>
                </wp:positionV>
                <wp:extent cx="1090930" cy="328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f(x</w:t>
                            </w: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) – f(x</w:t>
                            </w: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5.9pt;mso-wrap-distance-left:9.05pt;mso-wrap-distance-right:9.05pt;mso-wrap-distance-top:0pt;mso-wrap-distance-bottom:0pt;margin-top:9.05pt;mso-position-vertical-relative:text;margin-left:7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f(x</w:t>
                      </w:r>
                      <w:r>
                        <w:rPr>
                          <w:b/>
                          <w:color w:val="FF6600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) – f(x</w:t>
                      </w:r>
                      <w:r>
                        <w:rPr>
                          <w:b/>
                          <w:color w:val="FF6600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4225</wp:posOffset>
                </wp:positionH>
                <wp:positionV relativeFrom="paragraph">
                  <wp:posOffset>114935</wp:posOffset>
                </wp:positionV>
                <wp:extent cx="1090930" cy="3289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</w:rPr>
                              <w:t xml:space="preserve"> – x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5.9pt;mso-wrap-distance-left:9.05pt;mso-wrap-distance-right:9.05pt;mso-wrap-distance-top:0pt;mso-wrap-distance-bottom:0pt;margin-top:9.05pt;mso-position-vertical-relative:text;margin-left:36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800080"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b/>
                          <w:color w:val="800080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color w:val="800080"/>
                          <w:sz w:val="28"/>
                          <w:szCs w:val="28"/>
                        </w:rPr>
                        <w:t xml:space="preserve"> – x</w:t>
                      </w:r>
                      <w:r>
                        <w:rPr>
                          <w:b/>
                          <w:color w:val="800080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3910</wp:posOffset>
                </wp:positionH>
                <wp:positionV relativeFrom="paragraph">
                  <wp:posOffset>129540</wp:posOffset>
                </wp:positionV>
                <wp:extent cx="1442720" cy="541020"/>
                <wp:effectExtent l="5080" t="1397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0.2pt" to="276.85pt,52.7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7820</wp:posOffset>
                </wp:positionH>
                <wp:positionV relativeFrom="paragraph">
                  <wp:posOffset>129540</wp:posOffset>
                </wp:positionV>
                <wp:extent cx="1082040" cy="991870"/>
                <wp:effectExtent l="635" t="10795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99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10.2pt" to="411.75pt,88.25pt" stroked="t" o:allowincell="f" style="position:absolute;flip:x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8000"/>
          <w:sz w:val="32"/>
          <w:szCs w:val="32"/>
        </w:rPr>
        <w:t>a</w:t>
      </w:r>
      <w:r>
        <w:rPr>
          <w:sz w:val="32"/>
          <w:szCs w:val="32"/>
        </w:rPr>
        <w:t xml:space="preserve"> =  = 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color w:val="008000"/>
          <w:szCs w:val="24"/>
          <w:u w:val="single"/>
        </w:rPr>
      </w:pPr>
      <w:r>
        <w:rPr/>
        <w:tab/>
        <w:tab/>
        <w:tab/>
      </w:r>
      <w:r>
        <w:rPr>
          <w:b/>
          <w:color w:val="008000"/>
          <w:szCs w:val="24"/>
          <w:u w:val="single"/>
        </w:rPr>
        <w:t>2- Déterminer une fonction affine.</w:t>
      </w:r>
    </w:p>
    <w:p>
      <w:pPr>
        <w:pStyle w:val="Normal"/>
        <w:rPr/>
      </w:pPr>
      <w:r>
        <w:rPr/>
        <w:t xml:space="preserve">Après évaporation, un vase qui contenait 4L de liquide à 20°C n’en contient plus que 2,8L à 28°C. La température varie de 20°C à 30°C de telle sorte que </w:t>
      </w:r>
      <w:r>
        <w:rPr>
          <w:b/>
          <w:color w:val="FF6600"/>
          <w:sz w:val="28"/>
          <w:szCs w:val="28"/>
        </w:rPr>
        <w:t>l’accroissement du volume</w:t>
      </w:r>
      <w:r>
        <w:rPr/>
        <w:t xml:space="preserve"> reste proportionnel à </w:t>
      </w:r>
      <w:r>
        <w:rPr>
          <w:b/>
          <w:color w:val="993366"/>
          <w:sz w:val="28"/>
          <w:szCs w:val="28"/>
        </w:rPr>
        <w:t>l’accroissement de la température.</w:t>
      </w:r>
    </w:p>
    <w:p>
      <w:pPr>
        <w:pStyle w:val="Normal"/>
        <w:rPr/>
      </w:pPr>
      <w:r>
        <w:rPr>
          <w:b/>
        </w:rPr>
        <w:t>Exprimer</w:t>
      </w:r>
      <w:r>
        <w:rPr/>
        <w:t xml:space="preserve"> le volume V(x) du liquide, en litres, en fonction de la température x, en degré Celsi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99085</wp:posOffset>
                </wp:positionV>
                <wp:extent cx="6681470" cy="15849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158496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e fonction affine est parfaitement déterminée par la donnée de deux valeurs distinctes 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et 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et de leurs images f(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 et f(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On calcule le coefficient </w:t>
                            </w: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 </w:t>
                            </w:r>
                            <w:r>
                              <w:rPr>
                                <w:szCs w:val="24"/>
                              </w:rPr>
                              <w:t>(c’est le quotient :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On résout l’équation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f(x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) = ax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 xml:space="preserve"> + b</w:t>
                            </w:r>
                            <w:r>
                              <w:rPr>
                                <w:szCs w:val="24"/>
                              </w:rPr>
                              <w:t xml:space="preserve"> ou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f(x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) = ax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 xml:space="preserve"> +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800080" strokeweight="0pt" style="position:absolute;rotation:-0;width:526.1pt;height:124.8pt;mso-wrap-distance-left:9.05pt;mso-wrap-distance-right:9.05pt;mso-wrap-distance-top:0pt;mso-wrap-distance-bottom:0pt;margin-top:2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e fonction affine est parfaitement déterminée par la donnée de deux valeurs distinctes 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et 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et de leurs images f(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) et f(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On calcule le coefficient </w:t>
                      </w:r>
                      <w:r>
                        <w:rPr>
                          <w:color w:val="008000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 w:val="32"/>
                          <w:szCs w:val="32"/>
                        </w:rPr>
                        <w:t xml:space="preserve"> =  </w:t>
                      </w:r>
                      <w:r>
                        <w:rPr>
                          <w:szCs w:val="24"/>
                        </w:rPr>
                        <w:t>(c’est le quotient :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Cs w:val="24"/>
                        </w:rPr>
                        <w:t xml:space="preserve">On résout l’équation </w:t>
                      </w:r>
                      <w:r>
                        <w:rPr>
                          <w:color w:val="0000FF"/>
                          <w:sz w:val="32"/>
                          <w:szCs w:val="32"/>
                        </w:rPr>
                        <w:t>f(x</w:t>
                      </w:r>
                      <w:r>
                        <w:rPr>
                          <w:color w:val="0000FF"/>
                          <w:sz w:val="32"/>
                          <w:szCs w:val="32"/>
                          <w:vertAlign w:val="subscript"/>
                        </w:rPr>
                        <w:t>1</w:t>
                      </w:r>
                      <w:r>
                        <w:rPr>
                          <w:color w:val="0000FF"/>
                          <w:sz w:val="32"/>
                          <w:szCs w:val="32"/>
                        </w:rPr>
                        <w:t>) = ax</w:t>
                      </w:r>
                      <w:r>
                        <w:rPr>
                          <w:color w:val="0000FF"/>
                          <w:sz w:val="32"/>
                          <w:szCs w:val="32"/>
                          <w:vertAlign w:val="subscript"/>
                        </w:rPr>
                        <w:t>1</w:t>
                      </w:r>
                      <w:r>
                        <w:rPr>
                          <w:color w:val="0000FF"/>
                          <w:sz w:val="32"/>
                          <w:szCs w:val="32"/>
                        </w:rPr>
                        <w:t xml:space="preserve"> + b</w:t>
                      </w:r>
                      <w:r>
                        <w:rPr>
                          <w:szCs w:val="24"/>
                        </w:rPr>
                        <w:t xml:space="preserve"> ou </w:t>
                      </w:r>
                      <w:r>
                        <w:rPr>
                          <w:color w:val="0000FF"/>
                          <w:sz w:val="32"/>
                          <w:szCs w:val="32"/>
                        </w:rPr>
                        <w:t>f(x</w:t>
                      </w:r>
                      <w:r>
                        <w:rPr>
                          <w:color w:val="0000FF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color w:val="0000FF"/>
                          <w:sz w:val="32"/>
                          <w:szCs w:val="32"/>
                        </w:rPr>
                        <w:t>) = ax</w:t>
                      </w:r>
                      <w:r>
                        <w:rPr>
                          <w:color w:val="0000FF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color w:val="0000FF"/>
                          <w:sz w:val="32"/>
                          <w:szCs w:val="32"/>
                        </w:rPr>
                        <w:t xml:space="preserve"> +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rFonts w:eastAsia="Wingdings 2" w:cs="Wingdings 2" w:ascii="Wingdings 2" w:hAnsi="Wingdings 2"/>
          <w:b/>
          <w:sz w:val="52"/>
          <w:szCs w:val="52"/>
        </w:rPr>
        <w:t></w:t>
      </w:r>
      <w:r>
        <w:rPr>
          <w:sz w:val="40"/>
          <w:szCs w:val="40"/>
          <w:u w:val="single"/>
        </w:rPr>
        <w:t>A vous de jouer !</w:t>
      </w:r>
    </w:p>
    <w:p>
      <w:pPr>
        <w:pStyle w:val="Normal"/>
        <w:spacing w:lineRule="auto" w:line="360"/>
        <w:rPr/>
      </w:pPr>
      <w:r>
        <w:rPr/>
        <w:t>L’expression du volume est donnée par :</w:t>
        <w:tab/>
        <w:tab/>
        <w:t>V(x) = ax + b</w:t>
      </w:r>
    </w:p>
    <w:p>
      <w:pPr>
        <w:pStyle w:val="Normal"/>
        <w:spacing w:lineRule="auto" w:line="360"/>
        <w:rPr/>
      </w:pPr>
      <w:r>
        <w:rPr/>
        <w:t xml:space="preserve">Comme l’accroissement du volume est proportionnel à l’accroissement de la température, le volume V est une fonction </w:t>
      </w:r>
      <w:r>
        <w:rPr>
          <w:b/>
          <w:color w:val="FF0000"/>
        </w:rPr>
        <w:t>…………………….</w:t>
      </w:r>
      <w:r>
        <w:rPr/>
        <w:t>de la température pour x compris entre 20 et 30°C.</w:t>
      </w:r>
    </w:p>
    <w:p>
      <w:pPr>
        <w:pStyle w:val="Normal"/>
        <w:spacing w:lineRule="auto" w:line="360"/>
        <w:jc w:val="center"/>
        <w:rPr/>
      </w:pPr>
      <w:r>
        <w:rPr/>
        <w:t>V(</w:t>
      </w:r>
      <w:r>
        <w:rPr>
          <w:b/>
          <w:color w:val="FF0000"/>
        </w:rPr>
        <w:t>……</w:t>
      </w:r>
      <w:r>
        <w:rPr/>
        <w:t xml:space="preserve">) = </w:t>
      </w:r>
      <w:r>
        <w:rPr>
          <w:b/>
          <w:color w:val="FF0000"/>
        </w:rPr>
        <w:t>……</w:t>
      </w:r>
      <w:r>
        <w:rPr/>
        <w:t xml:space="preserve"> </w:t>
        <w:tab/>
        <w:t>et</w:t>
        <w:tab/>
        <w:t>V(</w:t>
      </w:r>
      <w:r>
        <w:rPr>
          <w:b/>
          <w:color w:val="FF0000"/>
        </w:rPr>
        <w:t>……</w:t>
      </w:r>
      <w:r>
        <w:rPr/>
        <w:t xml:space="preserve">) = </w:t>
      </w:r>
      <w:r>
        <w:rPr>
          <w:b/>
          <w:color w:val="FF0000"/>
        </w:rPr>
        <w:t>……</w:t>
      </w:r>
    </w:p>
    <w:p>
      <w:pPr>
        <w:pStyle w:val="Normal"/>
        <w:spacing w:lineRule="auto" w:line="360"/>
        <w:jc w:val="center"/>
        <w:rPr/>
      </w:pPr>
      <w:r>
        <w:rPr/>
        <w:t xml:space="preserve">a =  =  = </w:t>
      </w:r>
      <w:r>
        <w:rPr>
          <w:b/>
          <w:color w:val="FF0000"/>
        </w:rPr>
        <w:t>…………</w:t>
      </w:r>
    </w:p>
    <w:p>
      <w:pPr>
        <w:pStyle w:val="Normal"/>
        <w:spacing w:lineRule="auto" w:line="360"/>
        <w:rPr/>
      </w:pPr>
      <w:r>
        <w:rPr/>
        <w:t xml:space="preserve">Cela signifie que le volume </w:t>
      </w:r>
      <w:r>
        <w:rPr>
          <w:b/>
          <w:color w:val="FF0000"/>
        </w:rPr>
        <w:t xml:space="preserve">…………….……… </w:t>
      </w:r>
      <w:r>
        <w:rPr/>
        <w:t xml:space="preserve">de </w:t>
      </w:r>
      <w:r>
        <w:rPr>
          <w:b/>
          <w:color w:val="FF0000"/>
        </w:rPr>
        <w:t>………</w:t>
      </w:r>
      <w:r>
        <w:rPr/>
        <w:t xml:space="preserve"> L par degré celsius.</w:t>
      </w:r>
    </w:p>
    <w:p>
      <w:pPr>
        <w:pStyle w:val="Normal"/>
        <w:spacing w:lineRule="auto" w:line="360"/>
        <w:rPr/>
      </w:pPr>
      <w:r>
        <w:rPr/>
        <w:t>En prenant x</w:t>
      </w:r>
      <w:r>
        <w:rPr>
          <w:vertAlign w:val="subscript"/>
        </w:rPr>
        <w:t>1</w:t>
      </w:r>
      <w:r>
        <w:rPr/>
        <w:t xml:space="preserve"> = </w:t>
      </w:r>
      <w:r>
        <w:rPr>
          <w:b/>
          <w:color w:val="FF0000"/>
        </w:rPr>
        <w:t>…………</w:t>
      </w:r>
      <w:r>
        <w:rPr/>
        <w:t xml:space="preserve"> et V(x</w:t>
      </w:r>
      <w:r>
        <w:rPr>
          <w:vertAlign w:val="subscript"/>
        </w:rPr>
        <w:t>1</w:t>
      </w:r>
      <w:r>
        <w:rPr/>
        <w:t xml:space="preserve">) = </w:t>
      </w:r>
      <w:r>
        <w:rPr>
          <w:b/>
          <w:color w:val="FF0000"/>
        </w:rPr>
        <w:t>…………</w:t>
      </w:r>
      <w:r>
        <w:rPr/>
        <w:t>, on obtient :</w:t>
      </w:r>
    </w:p>
    <w:p>
      <w:pPr>
        <w:pStyle w:val="Normal"/>
        <w:spacing w:lineRule="auto" w:line="360"/>
        <w:ind w:left="3408" w:hanging="0"/>
        <w:rPr/>
      </w:pPr>
      <w:r>
        <w:rPr>
          <w:b/>
          <w:color w:val="FF0000"/>
        </w:rPr>
        <w:t>………</w:t>
      </w:r>
      <w:r>
        <w:rPr/>
        <w:t xml:space="preserve"> </w:t>
      </w:r>
      <w:r>
        <w:rPr/>
        <w:t xml:space="preserve">= </w:t>
      </w:r>
      <w:r>
        <w:rPr>
          <w:b/>
          <w:color w:val="FF0000"/>
        </w:rPr>
        <w:t>………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b/>
          <w:color w:val="FF0000"/>
        </w:rPr>
        <w:t>………</w:t>
      </w:r>
      <w:r>
        <w:rPr/>
        <w:t xml:space="preserve"> + b</w:t>
      </w:r>
    </w:p>
    <w:p>
      <w:pPr>
        <w:pStyle w:val="Normal"/>
        <w:spacing w:lineRule="auto" w:line="360"/>
        <w:ind w:left="2414" w:hanging="0"/>
        <w:rPr/>
      </w:pPr>
      <w:r>
        <w:rPr/>
        <w:t xml:space="preserve"> </w:t>
      </w:r>
      <w:r>
        <w:rPr>
          <w:b/>
          <w:color w:val="FF0000"/>
        </w:rPr>
        <w:t>………</w:t>
      </w:r>
      <w:r>
        <w:rPr/>
        <w:t xml:space="preserve"> </w:t>
      </w:r>
      <w:r>
        <w:rPr/>
        <w:t xml:space="preserve">- </w:t>
      </w:r>
      <w:r>
        <w:rPr>
          <w:b/>
          <w:color w:val="FF0000"/>
        </w:rPr>
        <w:t>………</w:t>
      </w:r>
      <w:r>
        <w:rPr/>
        <w:t xml:space="preserve"> = b</w:t>
      </w:r>
    </w:p>
    <w:p>
      <w:pPr>
        <w:pStyle w:val="Normal"/>
        <w:spacing w:lineRule="auto" w:line="360"/>
        <w:ind w:left="3408" w:hanging="0"/>
        <w:rPr/>
      </w:pPr>
      <w:r>
        <w:rPr>
          <w:b/>
          <w:color w:val="FF0000"/>
        </w:rPr>
        <w:t>………</w:t>
      </w:r>
      <w:r>
        <w:rPr/>
        <w:t xml:space="preserve"> </w:t>
      </w:r>
      <w:r>
        <w:rPr/>
        <w:t>= b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left="3408" w:hanging="0"/>
        <w:rPr>
          <w:b/>
          <w:b/>
          <w:color w:val="FF0000"/>
        </w:rPr>
      </w:pPr>
      <w:r>
        <w:rPr/>
        <w:t>L’expression du volume est V(x) =</w:t>
      </w:r>
      <w:r>
        <w:rPr>
          <w:b/>
          <w:color w:val="FF0000"/>
        </w:rPr>
        <w:t xml:space="preserve"> ……………</w:t>
      </w:r>
    </w:p>
    <w:p>
      <w:pPr>
        <w:pStyle w:val="Normal"/>
        <w:spacing w:lineRule="auto" w:line="36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9736455" cy="62077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6560" cy="6207840"/>
                          <a:chOff x="0" y="0"/>
                          <a:chExt cx="9736560" cy="6207840"/>
                        </a:xfrm>
                      </wpg:grpSpPr>
                      <wps:wsp>
                        <wps:cNvSpPr/>
                        <wps:spPr>
                          <a:xfrm flipV="1">
                            <a:off x="2516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8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2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9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4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1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08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9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02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62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3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73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7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4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1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95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55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18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2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2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66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26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13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36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0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84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7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31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4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42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05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65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89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52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76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23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7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10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70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94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8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81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1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05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28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92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2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16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76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9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9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63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23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4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34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97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57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21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44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68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28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55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15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9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39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02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62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86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50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10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73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37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97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60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20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4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08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31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91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55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15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78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42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02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26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49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13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73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36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96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60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24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47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7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71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31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94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54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18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578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42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65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29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89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52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12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76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36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200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83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7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10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70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34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94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58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18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81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05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65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28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88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52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76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39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99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523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86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46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10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70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34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97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57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21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44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04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68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28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92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952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15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75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039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62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26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86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50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10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73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933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97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57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384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444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08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680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31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1916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55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152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7880" y="173520"/>
                            <a:ext cx="0" cy="5791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9284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8921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8561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8197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7837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7474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7110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6750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6386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5663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5303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4939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4579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4216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856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492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128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2768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2045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1681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1321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0958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0598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0234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9874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9510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9150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8423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8063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7700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7340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6976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6616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6252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5892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5529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4805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4442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4082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3718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3358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2994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2634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2271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1911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1187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0824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0464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0100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9736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9376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9013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8653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8289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7566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7206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6842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6482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6118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5755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5395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5031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671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3948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3584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3224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2860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2500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2137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1777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1413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1050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326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9966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9602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9242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879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519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155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795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432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6708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6344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984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621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261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897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537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174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814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090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726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363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003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639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279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916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556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192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468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108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745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381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021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658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298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934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574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850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487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127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763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403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040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3676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3316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952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229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869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505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145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782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422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058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694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334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611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247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887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524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164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800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440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076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716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989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6296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266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9060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542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1824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18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588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9520"/>
                            <a:ext cx="90486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73520"/>
                            <a:ext cx="0" cy="579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44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660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020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36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416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632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7812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4028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0208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63880" y="173520"/>
                            <a:ext cx="0" cy="57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" y="5936040"/>
                            <a:ext cx="9591840" cy="27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7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36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958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576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94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5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73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291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13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531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152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770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2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010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9628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3250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6868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489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280" y="5964480"/>
                            <a:ext cx="904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60268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24052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87872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51692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15476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79296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3080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6900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8324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3520"/>
                            <a:ext cx="90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2880" cy="606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9060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284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666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048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434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8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194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576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954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36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9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79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57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8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0pt;width:766.65pt;height:488.8pt" coordorigin="426,0" coordsize="15333,9776">
                <v:line id="shape_0" from="822,273" to="82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9,273" to="87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6,273" to="93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3,273" to="99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50,273" to="105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07,273" to="110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64,273" to="116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21,273" to="122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78,273" to="127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92,273" to="139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49,273" to="144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06,273" to="150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63,273" to="156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620,273" to="162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677,273" to="167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34,273" to="173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91,273" to="179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48,273" to="184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62,273" to="196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019,273" to="201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076,273" to="207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33,273" to="213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90,273" to="219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47,273" to="224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04,273" to="230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61,273" to="236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18,273" to="241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32,273" to="253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89,273" to="258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46,273" to="264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03,273" to="270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60,273" to="276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17,273" to="281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74,273" to="287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31,273" to="293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88,273" to="298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02,273" to="310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59,273" to="315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16,273" to="321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73,273" to="327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30,273" to="333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87,273" to="338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44,273" to="344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01,273" to="350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58,273" to="355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72,273" to="367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729,273" to="372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786,273" to="378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43,273" to="384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00,273" to="390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57,273" to="395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14,273" to="401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71,273" to="407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28,273" to="412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42,273" to="424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99,273" to="429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56,273" to="435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13,273" to="441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70,273" to="447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27,273" to="452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84,273" to="458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41,273" to="464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98,273" to="469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12,273" to="481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69,273" to="486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26,273" to="492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83,273" to="498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40,273" to="504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97,273" to="509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54,273" to="515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11,273" to="521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68,273" to="526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82,273" to="538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39,273" to="543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96,273" to="549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53,273" to="555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10,273" to="561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67,273" to="566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24,273" to="572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81,273" to="578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38,273" to="583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52,273" to="595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09,273" to="600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66,273" to="606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23,273" to="612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80,273" to="618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37,273" to="623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94,273" to="629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51,273" to="635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08,273" to="640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22,273" to="652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79,273" to="657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36,273" to="663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93,273" to="669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50,273" to="675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07,273" to="680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64,273" to="686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21,273" to="692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78,273" to="697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92,273" to="709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49,273" to="714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06,273" to="720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63,273" to="726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20,273" to="732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77,273" to="737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34,273" to="743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91,273" to="749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48,273" to="754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62,273" to="766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19,273" to="771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76,273" to="777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33,273" to="783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90,273" to="789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47,273" to="794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04,273" to="800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61,273" to="806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18,273" to="811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32,273" to="823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89,273" to="828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46,273" to="834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03,273" to="840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60,273" to="846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17,273" to="851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74,273" to="857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31,273" to="863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88,273" to="868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02,273" to="880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59,273" to="885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16,273" to="891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73,273" to="897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30,273" to="903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87,273" to="908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44,273" to="914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01,273" to="920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58,273" to="925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72,273" to="937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29,273" to="942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86,273" to="948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543,273" to="954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00,273" to="960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57,273" to="965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714,273" to="971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771,273" to="977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828,273" to="982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42,273" to="994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99,273" to="999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056,273" to="1005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113,273" to="1011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170,273" to="1017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227,273" to="1022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284,273" to="1028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341,273" to="1034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398,273" to="1039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512,273" to="1051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569,273" to="1056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626,273" to="1062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683,273" to="1068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740,273" to="1074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797,273" to="1079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854,273" to="1085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911,273" to="1091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968,273" to="1096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082,273" to="1108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139,273" to="1113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196,273" to="1119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253,273" to="1125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310,273" to="1131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367,273" to="1136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424,273" to="1142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481,273" to="1148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538,273" to="1153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652,273" to="1165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709,273" to="1170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766,273" to="1176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823,273" to="1182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880,273" to="1188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937,273" to="1193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994,273" to="1199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051,273" to="1205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108,273" to="1210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222,273" to="1222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279,273" to="1227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336,273" to="1233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393,273" to="1239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450,273" to="1245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507,273" to="1250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564,273" to="1256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621,273" to="1262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678,273" to="1267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792,273" to="1279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849,273" to="1284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906,273" to="1290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963,273" to="1296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020,273" to="1302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077,273" to="1307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134,273" to="1313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191,273" to="1319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248,273" to="1324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362,273" to="1336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419,273" to="1341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476,273" to="1347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533,273" to="1353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590,273" to="1359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647,273" to="1364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704,273" to="1370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761,273" to="1376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818,273" to="1381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932,273" to="1393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989,273" to="1398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046,273" to="1404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103,273" to="1410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160,273" to="1416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217,273" to="1421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274,273" to="1427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331,273" to="1433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388,273" to="1438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502,273" to="14502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559,273" to="14559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616,273" to="14616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673,273" to="14673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730,273" to="14730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787,273" to="14787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844,273" to="14844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901,273" to="14901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958,273" to="14958,939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5,9336" to="15014,93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9279" to="15014,9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9222" to="15014,92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9165" to="15014,91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9108" to="15014,91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9051" to="15014,90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994" to="15014,89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937" to="15014,89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880" to="15014,88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766" to="15014,87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709" to="15014,87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652" to="15014,86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595" to="15014,85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538" to="15014,85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481" to="15014,84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424" to="15014,84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367" to="15014,83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310" to="15014,83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196" to="15014,81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139" to="15014,81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082" to="15014,80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8025" to="15014,80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968" to="15014,79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911" to="15014,79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854" to="15014,78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797" to="15014,77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740" to="15014,77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626" to="15014,76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569" to="15014,75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512" to="15014,75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455" to="15014,74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398" to="15014,73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341" to="15014,73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284" to="15014,72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227" to="15014,72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170" to="15014,71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056" to="15014,70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999" to="15014,69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942" to="15014,69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885" to="15014,68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828" to="15014,68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771" to="15014,67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714" to="15014,67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657" to="15014,66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600" to="15014,66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486" to="15014,64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429" to="15014,64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372" to="15014,63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315" to="15014,63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258" to="15014,62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201" to="15014,62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144" to="15014,61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087" to="15014,60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030" to="15014,60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916" to="15014,59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859" to="15014,58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802" to="15014,58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745" to="15014,57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688" to="15014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631" to="15014,56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574" to="15014,55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517" to="15014,55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460" to="15014,54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346" to="15014,53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289" to="15014,52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232" to="15014,52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175" to="15014,51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118" to="15014,51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061" to="15014,50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004" to="15014,50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947" to="15014,49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890" to="15014,48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776" to="15014,47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719" to="15014,47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662" to="15014,46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605" to="15014,46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548" to="15014,45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491" to="15014,44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434" to="15014,44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377" to="15014,43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320" to="15014,43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206" to="15014,42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149" to="15014,41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092" to="15014,40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035" to="15014,40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978" to="15014,39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921" to="15014,39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864" to="15014,38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807" to="15014,38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750" to="15014,37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636" to="15014,36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579" to="15014,35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522" to="15014,35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465" to="15014,34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408" to="15014,34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351" to="15014,33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294" to="15014,32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237" to="15014,32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180" to="15014,31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066" to="15014,30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009" to="15014,30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952" to="15014,29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895" to="15014,28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838" to="15014,28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781" to="15014,27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724" to="15014,27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667" to="15014,26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610" to="15014,26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496" to="15014,24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439" to="15014,24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382" to="15014,23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325" to="15014,23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268" to="15014,22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211" to="15014,22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154" to="15014,21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097" to="15014,20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040" to="15014,20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926" to="15014,19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869" to="15014,18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812" to="15014,18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755" to="15014,17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698" to="15014,16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641" to="15014,16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584" to="15014,15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527" to="15014,15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470" to="15014,14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356" to="15014,13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299" to="15014,12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242" to="15014,12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185" to="15014,11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128" to="15014,11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071" to="15014,10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1014" to="15014,10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957" to="15014,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900" to="15014,9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86" to="15014,7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729" to="15014,7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72" to="15014,6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615" to="15014,6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58" to="15014,5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501" to="15014,5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444" to="15014,4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87" to="15014,3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330" to="15014,3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,273" to="765,9392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335,273" to="133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905,273" to="190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475,273" to="247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045,273" to="304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615,273" to="361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185,273" to="418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755,273" to="475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325,273" to="532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895,273" to="589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465,273" to="646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035,273" to="703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605,273" to="760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175,273" to="817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745,273" to="874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315,273" to="931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885,273" to="988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0455,273" to="1045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1025,273" to="1102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1595,273" to="1159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2165,273" to="1216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2735,273" to="1273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3305,273" to="1330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3875,273" to="1387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4445,273" to="1444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5015,273" to="15015,939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654;top:9348;width:15105;height:4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4;top:9348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4;top:9348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4;top:9348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4;top:9348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4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54;top:9348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2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9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6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3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4;top:9348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65,9393" to="15014,939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65,8823" to="15014,882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8253" to="15014,825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7683" to="15014,768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7113" to="15014,711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6543" to="15014,654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5973" to="15014,597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5403" to="15014,540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4833" to="15014,483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4263" to="15014,426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3693" to="15014,369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3123" to="15014,312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2553" to="15014,255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1983" to="15014,198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1413" to="15014,141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843" to="15014,84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5,273" to="15014,27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426;top:0;width:855;height:9546">
                  <v:shape id="shape_0" stroked="f" o:allowincell="f" style="position:absolute;left:426;top:9119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8549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7979;width:85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7409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6840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6270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5700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5130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4560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3990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3420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2850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2280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1710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1140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570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0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851" w:gutter="0" w:header="0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FONCTION AFFINE_seq4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FONCTION AFFINE_seq4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7:22:00Z</dcterms:created>
  <dc:creator>LUCOTTE-LE VISAGE Gwenaëlle</dc:creator>
  <dc:description/>
  <dc:language>en-US</dc:language>
  <cp:lastModifiedBy>LUCOTTE-LE VISAGE Gwenaëlle</cp:lastModifiedBy>
  <cp:lastPrinted>2005-05-03T14:18:00Z</cp:lastPrinted>
  <dcterms:modified xsi:type="dcterms:W3CDTF">2005-05-03T12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