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3408" w:leader="none"/>
        </w:tabs>
        <w:rPr/>
      </w:pPr>
      <w:r>
        <w:rPr>
          <w:b/>
          <w:color w:val="0000FF"/>
          <w:sz w:val="32"/>
          <w:szCs w:val="32"/>
        </w:rPr>
        <w:t xml:space="preserve">TD n°1 </w:t>
      </w:r>
      <w:r>
        <w:rPr>
          <w:b/>
          <w:color w:val="FF0000"/>
          <w:sz w:val="32"/>
          <w:szCs w:val="32"/>
        </w:rPr>
        <w:t>CORRIGE</w:t>
      </w:r>
      <w:r>
        <w:rPr/>
        <w:tab/>
      </w:r>
      <w:r>
        <w:rPr>
          <w:rFonts w:cs="Cursif JB" w:ascii="Cursif JB" w:hAnsi="Cursif JB"/>
          <w:color w:val="993366"/>
          <w:sz w:val="28"/>
          <w:szCs w:val="28"/>
        </w:rPr>
        <w:t>Caractérisation d’une fonction affin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/>
        <w:t>Dans une culture bactériologique, la population est de 1 200 individus au départ (lorsque x = 0), puis atteint 3 300 individus au bout de 3H30 (lorsque x = 3,5).</w:t>
      </w:r>
    </w:p>
    <w:p>
      <w:pPr>
        <w:pStyle w:val="Normal"/>
        <w:rPr/>
      </w:pPr>
      <w:r>
        <w:rPr>
          <w:b/>
        </w:rPr>
        <w:t>Exprimer</w:t>
      </w:r>
      <w:r>
        <w:rPr/>
        <w:t xml:space="preserve"> la nombre d’individus f(x) en fonction du temps x, exprimé en heure.</w:t>
      </w:r>
    </w:p>
    <w:p>
      <w:pPr>
        <w:pStyle w:val="Normal"/>
        <w:rPr/>
      </w:pPr>
      <w:r>
        <w:rPr/>
        <w:t>Compréhension de l’énoncé :</w:t>
      </w:r>
    </w:p>
    <w:tbl>
      <w:tblPr>
        <w:tblW w:w="4254" w:type="dxa"/>
        <w:jc w:val="left"/>
        <w:tblInd w:w="3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f(x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 300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L’expression d’une fonction affine est de la forme : f(x) = ax + b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</w:rPr>
      </w:pPr>
      <w:r>
        <w:fldChar w:fldCharType="begin"/>
      </w:r>
      <w:r>
        <w:rPr>
          <w:b/>
          <w:color w:val="FF0000"/>
        </w:rPr>
        <w:instrText xml:space="preserve">  EQ \x(a = 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soit a =  = 600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 xml:space="preserve">considérons le couple (0 ; 1 200) : f(0) = 1 200 soit </w:t>
        <w:tab/>
        <w:t xml:space="preserve">1 200 = 0 </w:t>
      </w:r>
      <w:r>
        <w:rPr>
          <w:rFonts w:ascii="Symbol" w:hAnsi="Symbol"/>
          <w:b/>
          <w:color w:val="FF0000"/>
        </w:rPr>
        <w:t>´</w:t>
      </w:r>
      <w:r>
        <w:rPr>
          <w:b/>
          <w:color w:val="FF0000"/>
        </w:rPr>
        <w:t xml:space="preserve"> 600 + b</w:t>
      </w:r>
    </w:p>
    <w:p>
      <w:pPr>
        <w:pStyle w:val="Normal"/>
        <w:ind w:left="6372" w:hanging="0"/>
        <w:rPr>
          <w:b/>
          <w:b/>
          <w:color w:val="FF0000"/>
        </w:rPr>
      </w:pPr>
      <w:r>
        <w:rPr>
          <w:b/>
          <w:color w:val="FF0000"/>
        </w:rPr>
        <w:t>b = 1 20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L’expression de f est</w:t>
      </w:r>
      <w:r>
        <w:rPr>
          <w:b/>
          <w:color w:val="FF0000"/>
        </w:rPr>
        <w:t xml:space="preserve"> : </w:t>
      </w:r>
    </w:p>
    <w:p>
      <w:pPr>
        <w:pStyle w:val="Normal"/>
        <w:rPr>
          <w:b/>
          <w:b/>
          <w:color w:val="0000FF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6555</wp:posOffset>
                </wp:positionH>
                <wp:positionV relativeFrom="paragraph">
                  <wp:posOffset>104140</wp:posOffset>
                </wp:positionV>
                <wp:extent cx="3583305" cy="2950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2950200"/>
                          <a:chOff x="0" y="0"/>
                          <a:chExt cx="3583440" cy="295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83440" cy="295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16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6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2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3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63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21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68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5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5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9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9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62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9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97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6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1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1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78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4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0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49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132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36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84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70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63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98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6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526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8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3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1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81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09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72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3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200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63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127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55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1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4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10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7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02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6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29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9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57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85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4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512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7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40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404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67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331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2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86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5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114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78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42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005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6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933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61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2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88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5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16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80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44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607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71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9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62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42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90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5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8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81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45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09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80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760" y="173520"/>
                              <a:ext cx="0" cy="2533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2678400"/>
                              <a:ext cx="3438360" cy="27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84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5280" y="270684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23450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9832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6210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592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8971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5353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735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4680" cy="280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80972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44792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10857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2396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6180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0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72396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78920" y="18021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8021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1838160"/>
                              <a:ext cx="0" cy="868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83816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2600" y="281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600" y="281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8960" y="318240"/>
                              <a:ext cx="0" cy="238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8240"/>
                              <a:ext cx="2533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144720"/>
                              <a:ext cx="3076560" cy="179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202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5280" y="173520"/>
                            <a:ext cx="2775600" cy="16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1" h="2623">
                                <a:moveTo>
                                  <a:pt x="0" y="2622"/>
                                </a:moveTo>
                                <a:lnTo>
                                  <a:pt x="114" y="2554"/>
                                </a:lnTo>
                                <a:lnTo>
                                  <a:pt x="228" y="2485"/>
                                </a:lnTo>
                                <a:lnTo>
                                  <a:pt x="342" y="2417"/>
                                </a:lnTo>
                                <a:lnTo>
                                  <a:pt x="456" y="2348"/>
                                </a:lnTo>
                                <a:lnTo>
                                  <a:pt x="570" y="2280"/>
                                </a:lnTo>
                                <a:lnTo>
                                  <a:pt x="684" y="2212"/>
                                </a:lnTo>
                                <a:lnTo>
                                  <a:pt x="798" y="2143"/>
                                </a:lnTo>
                                <a:lnTo>
                                  <a:pt x="912" y="2075"/>
                                </a:lnTo>
                                <a:lnTo>
                                  <a:pt x="1026" y="2006"/>
                                </a:lnTo>
                                <a:lnTo>
                                  <a:pt x="1140" y="1938"/>
                                </a:lnTo>
                                <a:lnTo>
                                  <a:pt x="1254" y="1870"/>
                                </a:lnTo>
                                <a:lnTo>
                                  <a:pt x="1368" y="1801"/>
                                </a:lnTo>
                                <a:lnTo>
                                  <a:pt x="1482" y="1733"/>
                                </a:lnTo>
                                <a:lnTo>
                                  <a:pt x="1596" y="1664"/>
                                </a:lnTo>
                                <a:lnTo>
                                  <a:pt x="1710" y="1596"/>
                                </a:lnTo>
                                <a:lnTo>
                                  <a:pt x="1824" y="1528"/>
                                </a:lnTo>
                                <a:lnTo>
                                  <a:pt x="1938" y="1459"/>
                                </a:lnTo>
                                <a:lnTo>
                                  <a:pt x="2052" y="1391"/>
                                </a:lnTo>
                                <a:lnTo>
                                  <a:pt x="2166" y="1322"/>
                                </a:lnTo>
                                <a:lnTo>
                                  <a:pt x="2280" y="1254"/>
                                </a:lnTo>
                                <a:lnTo>
                                  <a:pt x="2394" y="1186"/>
                                </a:lnTo>
                                <a:lnTo>
                                  <a:pt x="2508" y="1117"/>
                                </a:lnTo>
                                <a:lnTo>
                                  <a:pt x="2622" y="1049"/>
                                </a:lnTo>
                                <a:lnTo>
                                  <a:pt x="2736" y="980"/>
                                </a:lnTo>
                                <a:lnTo>
                                  <a:pt x="2850" y="912"/>
                                </a:lnTo>
                                <a:lnTo>
                                  <a:pt x="2964" y="844"/>
                                </a:lnTo>
                                <a:lnTo>
                                  <a:pt x="3078" y="775"/>
                                </a:lnTo>
                                <a:lnTo>
                                  <a:pt x="3192" y="707"/>
                                </a:lnTo>
                                <a:lnTo>
                                  <a:pt x="3306" y="638"/>
                                </a:lnTo>
                                <a:lnTo>
                                  <a:pt x="3420" y="570"/>
                                </a:lnTo>
                                <a:lnTo>
                                  <a:pt x="3534" y="502"/>
                                </a:lnTo>
                                <a:lnTo>
                                  <a:pt x="3648" y="433"/>
                                </a:lnTo>
                                <a:lnTo>
                                  <a:pt x="3762" y="365"/>
                                </a:lnTo>
                                <a:lnTo>
                                  <a:pt x="3876" y="296"/>
                                </a:lnTo>
                                <a:lnTo>
                                  <a:pt x="3990" y="228"/>
                                </a:lnTo>
                                <a:lnTo>
                                  <a:pt x="4104" y="160"/>
                                </a:lnTo>
                                <a:lnTo>
                                  <a:pt x="4218" y="91"/>
                                </a:lnTo>
                                <a:lnTo>
                                  <a:pt x="4332" y="23"/>
                                </a:lnTo>
                                <a:lnTo>
                                  <a:pt x="43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8.2pt;width:282.15pt;height:232.3pt" coordorigin="2593,164" coordsize="5643,4646">
                <v:group id="shape_0" style="position:absolute;left:2593;top:164;width:5643;height:4646">
                  <v:line id="shape_0" from="2989,437" to="298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6,437" to="304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3,437" to="310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0,437" to="316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7,437" to="321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4,437" to="327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1,437" to="333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8,437" to="338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5,437" to="344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9,437" to="355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6,437" to="361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3,437" to="367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0,437" to="373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7,437" to="378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4,437" to="384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1,437" to="390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8,437" to="395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5,437" to="401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9,437" to="412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6,437" to="418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3,437" to="424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0,437" to="430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7,437" to="435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4,437" to="441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1,437" to="447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8,437" to="452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5,437" to="458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9,437" to="469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6,437" to="475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3,437" to="481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0,437" to="487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7,437" to="492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4,437" to="498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1,437" to="504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8,437" to="509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5,437" to="515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9,437" to="526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6,437" to="532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3,437" to="538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0,437" to="544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7,437" to="549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4,437" to="555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11,437" to="561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8,437" to="566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5,437" to="572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9,437" to="583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6,437" to="589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3,437" to="595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10,437" to="601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7,437" to="606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4,437" to="612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1,437" to="618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8,437" to="623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5,437" to="629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9,437" to="640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6,437" to="646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3,437" to="652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0,437" to="658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7,437" to="663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4,437" to="669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1,437" to="675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8,437" to="680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5,437" to="686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9,437" to="6979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6,437" to="7036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3,437" to="7093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50,437" to="7150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7,437" to="7207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4,437" to="7264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1,437" to="7321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8,437" to="7378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5,437" to="7435,4426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370" to="7491,4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313" to="7491,4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256" to="7491,4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199" to="7491,4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142" to="7491,4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085" to="7491,4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028" to="7491,4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971" to="7491,3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914" to="7491,3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800" to="7491,3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743" to="7491,3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686" to="7491,3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629" to="7491,3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572" to="7491,3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515" to="7491,3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458" to="7491,3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401" to="7491,3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344" to="7491,3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230" to="7491,3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173" to="7491,31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116" to="7491,3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059" to="7491,3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3002" to="7491,3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945" to="7491,2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888" to="7491,2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831" to="7491,2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774" to="7491,2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660" to="7491,2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603" to="7491,26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546" to="7491,2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489" to="7491,2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432" to="7491,2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375" to="7491,2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318" to="7491,2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261" to="7491,2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204" to="7491,2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090" to="7491,20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2033" to="7491,20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976" to="7491,19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919" to="7491,19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862" to="7491,18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805" to="7491,18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748" to="7491,17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691" to="7491,16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634" to="7491,16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520" to="7491,15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463" to="7491,14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406" to="7491,14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349" to="7491,13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292" to="7491,12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235" to="7491,12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178" to="7491,11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121" to="7491,11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1064" to="7491,10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950" to="7491,9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893" to="7491,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836" to="7491,8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779" to="7491,7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722" to="7491,7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665" to="7491,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608" to="7491,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551" to="7491,5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94" to="7491,4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932,437" to="2932,4426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3502,437" to="350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72,437" to="407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42,437" to="464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12,437" to="521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82,437" to="578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352,437" to="635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22,437" to="692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92,437" to="7492,4426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821;top:4382;width:5415;height:4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2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9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6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3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7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1;top:438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932,4427" to="7491,4427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2932,3857" to="7491,385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3287" to="7491,328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2717" to="7491,271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2147" to="7491,214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1577" to="7491,157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1007" to="7491,100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932,437" to="7491,43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593;top:164;width:1141;height:4418">
                    <v:shape id="shape_0" stroked="f" o:allowincell="f" style="position:absolute;left:2593;top:415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3;top:3584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301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244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187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130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73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94;top:164;width:1139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75,3002" to="2988,3115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2875,3002" to="2988,3115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2932,3059" to="2932,4426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932,3059" to="2932,3059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6865,608" to="6978,721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6865,608" to="6978,721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6922,665" to="6922,4426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2932,665" to="6921,665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2821;top:392;width:4845;height:2822">
                    <v:shape id="shape_0" stroked="f" o:allowincell="f" style="position:absolute;left:2821;top:278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1;top:39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4371,2623" path="m0,2622l114,2554l228,2485l342,2417l456,2348l570,2280l684,2212l798,2143l912,2075l1026,2006l1140,1938l1254,1870l1368,1801l1482,1733l1596,1664l1710,1596l1824,1528l1938,1459l2052,1391l2166,1322l2280,1254l2394,1186l2508,1117l2622,1049l2736,980l2850,912l2964,844l3078,775l3192,707l3306,638l3420,570l3534,502l3648,433l3762,365l3876,296l3990,228l4104,160l4218,91l4332,23l4370,0e" stroked="t" o:allowincell="f" style="position:absolute;left:2932;top:437;width:4370;height:2622;mso-wrap-style:none;v-text-anchor:middle">
                  <v:fill o:detectmouseclick="t" on="false"/>
                  <v:stroke color="#007f00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FF"/>
          <w:u w:val="single"/>
        </w:rPr>
        <w:t>Vérification graphique (utiliser la calculatrice graphique) :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5610</wp:posOffset>
                </wp:positionH>
                <wp:positionV relativeFrom="paragraph">
                  <wp:posOffset>50165</wp:posOffset>
                </wp:positionV>
                <wp:extent cx="0" cy="45085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3.95pt" to="234.3pt,39.4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5610</wp:posOffset>
                </wp:positionH>
                <wp:positionV relativeFrom="paragraph">
                  <wp:posOffset>50165</wp:posOffset>
                </wp:positionV>
                <wp:extent cx="2705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3.95pt" to="447.25pt,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0710</wp:posOffset>
                </wp:positionH>
                <wp:positionV relativeFrom="paragraph">
                  <wp:posOffset>50165</wp:posOffset>
                </wp:positionV>
                <wp:extent cx="0" cy="4508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3.95pt" to="447.3pt,39.4pt" stroked="t" o:allowincell="f" style="position:absolute;flip:y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4700</wp:posOffset>
                </wp:positionH>
                <wp:positionV relativeFrom="paragraph">
                  <wp:posOffset>133985</wp:posOffset>
                </wp:positionV>
                <wp:extent cx="927100" cy="373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 vaut 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9.4pt;mso-wrap-distance-left:9.05pt;mso-wrap-distance-right:9.05pt;mso-wrap-distance-top:0pt;mso-wrap-distance-bottom:0pt;margin-top:10.55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 vaut 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3060</wp:posOffset>
                </wp:positionH>
                <wp:positionV relativeFrom="paragraph">
                  <wp:posOffset>60325</wp:posOffset>
                </wp:positionV>
                <wp:extent cx="450850" cy="541020"/>
                <wp:effectExtent l="19050" t="19050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8pt;margin-top:4.75pt;width:35.45pt;height:42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150495</wp:posOffset>
                </wp:positionV>
                <wp:extent cx="72136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1.85pt" to="234.25pt,11.8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5610</wp:posOffset>
                </wp:positionH>
                <wp:positionV relativeFrom="paragraph">
                  <wp:posOffset>150495</wp:posOffset>
                </wp:positionV>
                <wp:extent cx="27051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1.85pt" to="447.25pt,11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70485</wp:posOffset>
                </wp:positionV>
                <wp:extent cx="901700" cy="450850"/>
                <wp:effectExtent l="0" t="17145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.55pt" to="141.95pt,41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</wp:posOffset>
                </wp:positionH>
                <wp:positionV relativeFrom="paragraph">
                  <wp:posOffset>-10795</wp:posOffset>
                </wp:positionV>
                <wp:extent cx="1094740" cy="5537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Ordonnée à l’orig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2pt;height:43.6pt;mso-wrap-distance-left:9.05pt;mso-wrap-distance-right:9.05pt;mso-wrap-distance-top:0pt;mso-wrap-distance-bottom:0pt;margin-top:-0.85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Ordonnée à l’ori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rPr/>
      </w:pPr>
      <w:r>
        <w:rPr/>
        <w:t>Le réservoir d’un véhicule contient 50 L de carburant au départ d’un voyage.</w:t>
      </w:r>
    </w:p>
    <w:p>
      <w:pPr>
        <w:pStyle w:val="Normal"/>
        <w:rPr/>
      </w:pPr>
      <w:r>
        <w:rPr/>
        <w:t>Au bout de 275 km, il ne reste que 14 L.</w:t>
      </w:r>
    </w:p>
    <w:p>
      <w:pPr>
        <w:pStyle w:val="Normal"/>
        <w:numPr>
          <w:ilvl w:val="0"/>
          <w:numId w:val="3"/>
        </w:numPr>
        <w:rPr/>
      </w:pPr>
      <w:r>
        <w:rPr/>
        <w:t>Quelle est la consommation moyenne aux 100 km 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signons les données de l’énoncé dans un tableau :</w:t>
      </w:r>
    </w:p>
    <w:tbl>
      <w:tblPr>
        <w:tblW w:w="804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54"/>
        <w:gridCol w:w="1916"/>
        <w:gridCol w:w="1893"/>
      </w:tblGrid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ombre de kilomètre(s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nsommation en litre(s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 – 14 = 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FF"/>
              </w:rPr>
              <w:instrText xml:space="preserve"> EQ \s\do2(\f(36 </w:instrText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separate"/>
            </w:r>
            <w:r>
              <w:rPr>
                <w:color w:val="0000FF"/>
              </w:rPr>
            </w:r>
            <w:r>
              <w:rPr>
                <w:color w:val="0000FF"/>
              </w:rPr>
            </w:r>
            <w:r>
              <w:rPr>
                <w:color w:val="0000FF"/>
              </w:rPr>
              <w:fldChar w:fldCharType="end"/>
            </w:r>
            <w:r>
              <w:rPr>
                <w:color w:val="0000FF"/>
              </w:rPr>
              <w:t xml:space="preserve"> = 13</w:t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La consommation moyenne est de 13 L au 10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it x le nombre de kilomètres parcourus ; </w:t>
      </w:r>
      <w:r>
        <w:rPr>
          <w:b/>
        </w:rPr>
        <w:t>exprimer</w:t>
      </w:r>
      <w:r>
        <w:rPr/>
        <w:t xml:space="preserve"> le nombre de litres de carburant restant dans le réservoir en fonction de x, avec x </w:t>
      </w:r>
      <w:r>
        <w:rPr>
          <w:rFonts w:ascii="Symbol" w:hAnsi="Symbol"/>
        </w:rPr>
        <w:t>Î</w:t>
      </w:r>
      <w:r>
        <w:rPr/>
        <w:t xml:space="preserve"> [0 ; 500].</w:t>
      </w:r>
    </w:p>
    <w:tbl>
      <w:tblPr>
        <w:tblW w:w="804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54"/>
        <w:gridCol w:w="1916"/>
        <w:gridCol w:w="1893"/>
      </w:tblGrid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ombre de kilomètre(s) x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nsommation en litre(s) V(x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 – 13x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Le nombre de litres de carburant restant est</w:t>
      </w:r>
      <w:r>
        <w:rPr>
          <w:b/>
          <w:color w:val="FF0000"/>
        </w:rPr>
        <w:t> :.</w:t>
      </w:r>
    </w:p>
    <w:p>
      <w:pPr>
        <w:pStyle w:val="Normal"/>
        <w:numPr>
          <w:ilvl w:val="0"/>
          <w:numId w:val="3"/>
        </w:numPr>
        <w:rPr/>
      </w:pPr>
      <w:r>
        <w:rPr/>
        <w:t>Combien de kilomètre peut-on parcourir avant de refaire le plein, sachant que l’on refait le plein dès que le voyant indique qu’il ne reste plus que 5 L dans le réservoir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/>
        <w:t>La tension aux bornes d’un générateur varie selon l’intensité du courant I fourni.</w:t>
      </w:r>
    </w:p>
    <w:p>
      <w:pPr>
        <w:pStyle w:val="Normal"/>
        <w:rPr/>
      </w:pPr>
      <w:r>
        <w:rPr/>
        <w:t>Le tableau suivant récapitule les mesures effectuées sur un générateur expérimental.</w:t>
      </w:r>
    </w:p>
    <w:tbl>
      <w:tblPr>
        <w:tblW w:w="709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(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(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</w:rPr>
        <w:t>Placer</w:t>
      </w:r>
      <w:r>
        <w:rPr/>
        <w:t xml:space="preserve"> les points de coordonnées (I ;U) dans un repère orthogonal. </w:t>
      </w:r>
      <w:r>
        <w:rPr>
          <w:i/>
        </w:rPr>
        <w:t>Quelle remarque peut-on faire sur la position de ces points ?</w:t>
      </w:r>
    </w:p>
    <w:p>
      <w:pPr>
        <w:pStyle w:val="Normal"/>
        <w:numPr>
          <w:ilvl w:val="0"/>
          <w:numId w:val="2"/>
        </w:numPr>
        <w:rPr/>
      </w:pPr>
      <w:r>
        <w:rPr/>
        <w:t>La tension U est définie en fonction de I par une expression de la forme U = aI + b. Déterminer, par le calcul, la valeur de a et de b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éterminer </w:t>
      </w:r>
      <w:r>
        <w:rPr/>
        <w:t>graphiquement l’intensité fournie lorsque la tension aux bornes du générateur est de 10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V</w:t>
      </w:r>
    </w:p>
    <w:p>
      <w:pPr>
        <w:pStyle w:val="Normal"/>
        <w:rPr/>
      </w:pPr>
      <w:r>
        <w:rPr/>
        <w:t>L’unité de température utilisée en France est le degré Celsius (°C).</w:t>
      </w:r>
    </w:p>
    <w:p>
      <w:pPr>
        <w:pStyle w:val="Normal"/>
        <w:rPr/>
      </w:pPr>
      <w:r>
        <w:rPr/>
        <w:t>Aux Etats-Unis, la température est exprimée en degrés Fahrenheit (°F).</w:t>
      </w:r>
    </w:p>
    <w:p>
      <w:pPr>
        <w:pStyle w:val="Normal"/>
        <w:rPr/>
      </w:pPr>
      <w:r>
        <w:rPr/>
        <w:t>Le changement d’unité se fait par l’intermédiaire d’une fonction affine. Soit x la mesure d’une température en degrés Celsius, cette mesure s’exprime en degrés Fahrenheit par f(x) = ax + b.</w:t>
      </w:r>
    </w:p>
    <w:p>
      <w:pPr>
        <w:pStyle w:val="Normal"/>
        <w:rPr/>
      </w:pPr>
      <w:r>
        <w:rPr/>
        <w:t>1) Le tableau suivant donne les correspondances de température de la glace fondante (0°C) et de l’eau bouillante (100°C).</w:t>
      </w:r>
    </w:p>
    <w:tbl>
      <w:tblPr>
        <w:tblW w:w="5248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418"/>
        <w:gridCol w:w="1418"/>
      </w:tblGrid>
      <w:tr>
        <w:trPr>
          <w:trHeight w:val="5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Cels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és Fahrenh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Déduire</w:t>
      </w:r>
      <w:r>
        <w:rPr/>
        <w:t xml:space="preserve"> de ces valeurs les coefficients a et b de la fonction f.</w:t>
      </w:r>
    </w:p>
    <w:p>
      <w:pPr>
        <w:pStyle w:val="Normal"/>
        <w:rPr>
          <w:sz w:val="28"/>
        </w:rPr>
      </w:pPr>
      <w:r>
        <w:rPr/>
        <w:t xml:space="preserve">2) </w:t>
      </w:r>
      <w:r>
        <w:rPr>
          <w:b/>
        </w:rPr>
        <w:t>Représenter</w:t>
      </w:r>
      <w:r>
        <w:rPr/>
        <w:t xml:space="preserve"> graphiquement la fonction f : x </w:t>
      </w:r>
      <w:r>
        <w:fldChar w:fldCharType="begin"/>
      </w:r>
      <w:r>
        <w:rPr>
          <w:szCs w:val="24"/>
        </w:rPr>
        <w:instrText xml:space="preserve">EQ \s\up1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f(x) = ax + b pour x </w:t>
      </w:r>
      <w:r>
        <w:rPr>
          <w:rFonts w:ascii="Symbol" w:hAnsi="Symbol"/>
          <w:szCs w:val="24"/>
        </w:rPr>
        <w:t>Î</w:t>
      </w:r>
      <w:r>
        <w:rPr>
          <w:szCs w:val="24"/>
        </w:rPr>
        <w:t xml:space="preserve"> [0 ; 100].</w:t>
      </w:r>
    </w:p>
    <w:p>
      <w:pPr>
        <w:pStyle w:val="Normal"/>
        <w:rPr/>
      </w:pPr>
      <w:r>
        <w:rPr/>
        <w:t xml:space="preserve">3) Dans un hôpital américain, la température d’un patient est 100°F, </w:t>
      </w:r>
      <w:r>
        <w:rPr>
          <w:b/>
        </w:rPr>
        <w:t>déterminer</w:t>
      </w:r>
      <w:r>
        <w:rPr/>
        <w:t xml:space="preserve"> graphiquement la température correspondante en degrés Celsius.</w:t>
      </w:r>
    </w:p>
    <w:p>
      <w:pPr>
        <w:pStyle w:val="Normal"/>
        <w:rPr/>
      </w:pPr>
      <w:r>
        <w:rPr/>
        <w:t xml:space="preserve">4) L’objectif de cette question est de vérifier par le calcul les résultats de la question précédente. </w:t>
      </w:r>
    </w:p>
    <w:p>
      <w:pPr>
        <w:pStyle w:val="Normal"/>
        <w:ind w:left="994" w:hanging="284"/>
        <w:rPr/>
      </w:pPr>
      <w:r>
        <w:rPr/>
        <w:t xml:space="preserve">a- A partir des données du tableau, </w:t>
      </w:r>
      <w:r>
        <w:rPr>
          <w:b/>
        </w:rPr>
        <w:t>déterminer</w:t>
      </w:r>
      <w:r>
        <w:rPr/>
        <w:t xml:space="preserve"> par le calcul la valeur de a et de b. </w:t>
      </w:r>
      <w:r>
        <w:rPr>
          <w:b/>
        </w:rPr>
        <w:t>Donner</w:t>
      </w:r>
      <w:r>
        <w:rPr/>
        <w:t xml:space="preserve"> alors l’expression de f.</w:t>
      </w:r>
    </w:p>
    <w:p>
      <w:pPr>
        <w:pStyle w:val="Normal"/>
        <w:rPr/>
      </w:pPr>
      <w:r>
        <w:rPr/>
        <w:tab/>
        <w:t xml:space="preserve">b- </w:t>
      </w:r>
      <w:r>
        <w:rPr>
          <w:b/>
        </w:rPr>
        <w:t>Vérifier</w:t>
      </w:r>
      <w:r>
        <w:rPr/>
        <w:t xml:space="preserve"> graphiquement les résultats de la question a.</w:t>
      </w:r>
    </w:p>
    <w:p>
      <w:pPr>
        <w:pStyle w:val="Normal"/>
        <w:rPr/>
      </w:pPr>
      <w:r>
        <w:rPr/>
        <w:tab/>
        <w:t>c-</w:t>
      </w:r>
      <w:r>
        <w:rPr>
          <w:b/>
        </w:rPr>
        <w:t xml:space="preserve"> Retrouver</w:t>
      </w:r>
      <w:r>
        <w:rPr/>
        <w:t xml:space="preserve"> par le calcul le résultat de la questio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9:00Z</dcterms:created>
  <dc:creator>LUCOTTE-LE VISAGE Gwenaëlle</dc:creator>
  <dc:description/>
  <dc:language>en-US</dc:language>
  <cp:lastModifiedBy>LUCOTTE-LE VISAGE Gwenaëlle</cp:lastModifiedBy>
  <cp:lastPrinted>2004-04-12T20:33:00Z</cp:lastPrinted>
  <dcterms:modified xsi:type="dcterms:W3CDTF">2004-04-26T08:05:00Z</dcterms:modified>
  <cp:revision>10</cp:revision>
  <dc:subject/>
  <dc:title>TD 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