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/4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connaître une fonction affine et Calculer des images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-Consolider les notions générales relatives aux fonctions affines acquises en classe de 3</w:t>
            </w:r>
            <w:r>
              <w:rPr>
                <w:i/>
                <w:color w:val="0000FF"/>
                <w:vertAlign w:val="superscript"/>
              </w:rPr>
              <w:t>ième</w:t>
            </w:r>
            <w:r>
              <w:rPr>
                <w:i/>
                <w:color w:val="0000FF"/>
              </w:rPr>
              <w:t>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Représenter graphiquement une fonction affine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-Reconnaître une équation de droite. Tracer une droite dans un repère orthonormé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color w:val="0000FF"/>
              </w:rPr>
              <w:t>-Appliquer cette notion de fonction à des situations de la vie couran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appel 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ecopie </w:t>
            </w:r>
            <w:r>
              <w:rPr/>
              <w:t>dans le cours la définition d’une fonction affine (1 page 86)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omprends la définition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n°1 (A1_f_Aff) « je reconnais l’expression d’une fonction affin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s</w:t>
            </w:r>
            <w:r>
              <w:rPr/>
              <w:t xml:space="preserve"> le cours « II-1- Vocabulair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pie</w:t>
            </w:r>
            <w:r>
              <w:rPr/>
              <w:t xml:space="preserve"> l’exemple du livre 1 page 86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’application du cours « II-3-Applications »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l’expression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calculer l’image d’un nombre par 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Corpsdetexte2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les mots importants de la séquence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  <w:p>
            <w:pPr>
              <w:pStyle w:val="Corpsdetexte2"/>
              <w:spacing w:lineRule="auto" w:line="360"/>
              <w:jc w:val="both"/>
              <w:rPr/>
            </w:pPr>
            <w:r>
              <w:rPr>
                <w:color w:val="FF0000"/>
              </w:rPr>
              <w:t>……………………………………………………………………………………………</w:t>
            </w:r>
            <w:r>
              <w:rPr>
                <w:color w:val="FF0000"/>
              </w:rPr>
              <w:t>.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E FONCTION AFFINE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11:00Z</dcterms:created>
  <dc:creator>LUCOTTE-LE VISAGE Gwenaëlle</dc:creator>
  <dc:description/>
  <dc:language>en-US</dc:language>
  <cp:lastModifiedBy>LUCOTTE-LE VISAGE Gwenaëlle</cp:lastModifiedBy>
  <cp:lastPrinted>2005-05-03T14:14:00Z</cp:lastPrinted>
  <dcterms:modified xsi:type="dcterms:W3CDTF">2005-05-03T12:25:00Z</dcterms:modified>
  <cp:revision>8</cp:revision>
  <dc:subject/>
  <dc:title>Nom : ………………</dc:title>
</cp:coreProperties>
</file>