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nil"/>
          <w:left w:val="nil"/>
          <w:bottom w:val="threeDEmboss" w:sz="24" w:space="1" w:color="008000"/>
          <w:right w:val="nil"/>
        </w:pBdr>
        <w:shd w:fill="auto" w:val="clear"/>
        <w:ind w:left="0" w:right="-19" w:hanging="0"/>
        <w:rPr>
          <w:color w:val="FF9900"/>
          <w:sz w:val="28"/>
        </w:rPr>
      </w:pPr>
      <w:r>
        <w:rPr>
          <w:color w:val="FF9900"/>
        </w:rPr>
        <w:fldChar w:fldCharType="begin"/>
      </w:r>
      <w:r>
        <w:rPr>
          <w:color w:val="FF9900"/>
        </w:rPr>
        <w:instrText xml:space="preserve"> FILLIN "\s\up7(o"</w:instrText>
      </w:r>
      <w:r>
        <w:rPr>
          <w:color w:val="FF9900"/>
        </w:rPr>
        <w:fldChar w:fldCharType="separate"/>
      </w:r>
      <w:r>
        <w:rPr>
          <w:color w:val="FF9900"/>
        </w:rPr>
        <w:t>\s\up7(o</w:t>
      </w:r>
      <w:r>
        <w:rPr>
          <w:color w:val="FF9900"/>
        </w:rPr>
        <w:fldChar w:fldCharType="end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90170</wp:posOffset>
                </wp:positionH>
                <wp:positionV relativeFrom="paragraph">
                  <wp:posOffset>1803400</wp:posOffset>
                </wp:positionV>
                <wp:extent cx="1082040" cy="0"/>
                <wp:effectExtent l="0" t="43180" r="0" b="431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21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.1pt,142pt" to="92.25pt,142pt" stroked="t" o:allowincell="f" style="position:absolute">
                <v:stroke color="red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FF9900"/>
        </w:rPr>
        <w:t>EQUATIONS RÉDUITES DE DROITES</w:t>
      </w:r>
    </w:p>
    <w:p>
      <w:pPr>
        <w:pStyle w:val="Normal"/>
        <w:spacing w:lineRule="atLeast" w:line="240"/>
        <w:jc w:val="both"/>
        <w:rPr>
          <w:color w:val="0000FF"/>
          <w:u w:val="double"/>
        </w:rPr>
      </w:pPr>
      <w:r>
        <w:rPr>
          <w:color w:val="0000FF"/>
          <w:u w:val="double"/>
        </w:rPr>
        <w:t>Objectifs:</w:t>
      </w:r>
    </w:p>
    <w:p>
      <w:pPr>
        <w:pStyle w:val="Normal"/>
        <w:spacing w:lineRule="atLeast" w:line="240"/>
        <w:ind w:left="1136" w:hanging="142"/>
        <w:jc w:val="both"/>
        <w:rPr>
          <w:i/>
          <w:i/>
          <w:color w:val="0000FF"/>
        </w:rPr>
      </w:pPr>
      <w:r>
        <w:rPr>
          <w:i/>
          <w:color w:val="0000FF"/>
        </w:rPr>
        <w:t>-détermination d’une équation de droite passant par deux points.</w:t>
      </w:r>
    </w:p>
    <w:p>
      <w:pPr>
        <w:pStyle w:val="Normal"/>
        <w:spacing w:lineRule="atLeast" w:line="240"/>
        <w:ind w:left="1136" w:hanging="142"/>
        <w:jc w:val="both"/>
        <w:rPr>
          <w:i/>
          <w:i/>
          <w:color w:val="0000FF"/>
        </w:rPr>
      </w:pPr>
      <w:r>
        <w:rPr>
          <w:i/>
          <w:color w:val="0000FF"/>
        </w:rPr>
        <w:t>-détermination d’une équation de droite passant par un point et parallèle à une autre droite.</w:t>
      </w:r>
    </w:p>
    <w:p>
      <w:pPr>
        <w:pStyle w:val="Normal"/>
        <w:spacing w:lineRule="atLeast" w:line="240"/>
        <w:ind w:left="1136" w:hanging="142"/>
        <w:jc w:val="both"/>
        <w:rPr>
          <w:sz w:val="28"/>
        </w:rPr>
      </w:pPr>
      <w:r>
        <w:rPr>
          <w:i/>
          <w:color w:val="0000FF"/>
        </w:rPr>
        <w:t>-détermination d’une équation de droite passant par un point et perpendiculaire à une autre droite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bCs/>
          <w:color w:val="0000FF"/>
          <w:sz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196715</wp:posOffset>
                </wp:positionH>
                <wp:positionV relativeFrom="paragraph">
                  <wp:posOffset>46990</wp:posOffset>
                </wp:positionV>
                <wp:extent cx="2009775" cy="2056130"/>
                <wp:effectExtent l="3175" t="10160" r="8890" b="3175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09880" cy="2055960"/>
                          <a:chOff x="0" y="0"/>
                          <a:chExt cx="2009880" cy="20559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008440" cy="2055960"/>
                          </a:xfrm>
                        </wpg:grpSpPr>
                        <wps:wsp>
                          <wps:cNvSpPr/>
                          <wps:spPr>
                            <a:xfrm flipV="1">
                              <a:off x="44280" y="0"/>
                              <a:ext cx="0" cy="2055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88920" y="0"/>
                              <a:ext cx="0" cy="2055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3200" y="0"/>
                              <a:ext cx="0" cy="2055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78560" y="0"/>
                              <a:ext cx="0" cy="2055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22840" y="0"/>
                              <a:ext cx="0" cy="2055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7480" y="0"/>
                              <a:ext cx="0" cy="2055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12480" y="0"/>
                              <a:ext cx="0" cy="2055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56760" y="0"/>
                              <a:ext cx="0" cy="2055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01400" y="0"/>
                              <a:ext cx="0" cy="2055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90680" y="0"/>
                              <a:ext cx="0" cy="2055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35320" y="0"/>
                              <a:ext cx="0" cy="2055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79600" y="0"/>
                              <a:ext cx="0" cy="2055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24960" y="0"/>
                              <a:ext cx="0" cy="2055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69240" y="0"/>
                              <a:ext cx="0" cy="2055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13880" y="0"/>
                              <a:ext cx="0" cy="2055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58880" y="0"/>
                              <a:ext cx="0" cy="2055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803160" y="0"/>
                              <a:ext cx="0" cy="2055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847800" y="0"/>
                              <a:ext cx="0" cy="2055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937440" y="0"/>
                              <a:ext cx="0" cy="2055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981720" y="0"/>
                              <a:ext cx="0" cy="2055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26720" y="0"/>
                              <a:ext cx="0" cy="2055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71360" y="0"/>
                              <a:ext cx="0" cy="2055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15640" y="0"/>
                              <a:ext cx="0" cy="2055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60280" y="0"/>
                              <a:ext cx="0" cy="2055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05280" y="0"/>
                              <a:ext cx="0" cy="2055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49560" y="0"/>
                              <a:ext cx="0" cy="2055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94200" y="0"/>
                              <a:ext cx="0" cy="2055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83840" y="0"/>
                              <a:ext cx="0" cy="2055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28120" y="0"/>
                              <a:ext cx="0" cy="2055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73120" y="0"/>
                              <a:ext cx="0" cy="2055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517760" y="0"/>
                              <a:ext cx="0" cy="2055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562040" y="0"/>
                              <a:ext cx="0" cy="2055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607040" y="0"/>
                              <a:ext cx="0" cy="2055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651680" y="0"/>
                              <a:ext cx="0" cy="2055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695960" y="0"/>
                              <a:ext cx="0" cy="2055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740600" y="0"/>
                              <a:ext cx="0" cy="2055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30240" y="0"/>
                              <a:ext cx="0" cy="2055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74520" y="0"/>
                              <a:ext cx="0" cy="2055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919520" y="0"/>
                              <a:ext cx="0" cy="2055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964160" y="0"/>
                              <a:ext cx="0" cy="2055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008440" y="0"/>
                              <a:ext cx="0" cy="2055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015640"/>
                              <a:ext cx="20084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974240"/>
                              <a:ext cx="20084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932840"/>
                              <a:ext cx="20084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891800"/>
                              <a:ext cx="20084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809720"/>
                              <a:ext cx="20084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768320"/>
                              <a:ext cx="20084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727280"/>
                              <a:ext cx="20084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685880"/>
                              <a:ext cx="20084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645200"/>
                              <a:ext cx="20084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604160"/>
                              <a:ext cx="20084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562760"/>
                              <a:ext cx="20084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521360"/>
                              <a:ext cx="20084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480320"/>
                              <a:ext cx="20084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398240"/>
                              <a:ext cx="20084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356840"/>
                              <a:ext cx="20084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315800"/>
                              <a:ext cx="20084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275120"/>
                              <a:ext cx="20084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233720"/>
                              <a:ext cx="20084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192680"/>
                              <a:ext cx="20084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151280"/>
                              <a:ext cx="20084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109880"/>
                              <a:ext cx="20084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069200"/>
                              <a:ext cx="20084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986760"/>
                              <a:ext cx="20084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945360"/>
                              <a:ext cx="20084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905040"/>
                              <a:ext cx="20084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863640"/>
                              <a:ext cx="20084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822240"/>
                              <a:ext cx="20084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781200"/>
                              <a:ext cx="20084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739800"/>
                              <a:ext cx="20084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99120"/>
                              <a:ext cx="20084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57720"/>
                              <a:ext cx="20084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75280"/>
                              <a:ext cx="20084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34600"/>
                              <a:ext cx="20084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93560"/>
                              <a:ext cx="20084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52160"/>
                              <a:ext cx="20084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10760"/>
                              <a:ext cx="20084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69720"/>
                              <a:ext cx="20084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29040"/>
                              <a:ext cx="20084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87640"/>
                              <a:ext cx="20084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46240"/>
                              <a:ext cx="20084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64520"/>
                              <a:ext cx="20084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23120"/>
                              <a:ext cx="20084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82080"/>
                              <a:ext cx="20084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0680"/>
                              <a:ext cx="20084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0084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0"/>
                              <a:ext cx="0" cy="20559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46400" y="0"/>
                              <a:ext cx="0" cy="20559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892800" y="0"/>
                              <a:ext cx="0" cy="20559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ff0000"/>
                              </a:solidFill>
                              <a:miter/>
                              <a:tailEnd len="med" type="arrow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39200" y="0"/>
                              <a:ext cx="0" cy="20559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785600" y="0"/>
                              <a:ext cx="0" cy="20559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008440" y="0"/>
                              <a:ext cx="0" cy="20559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055960"/>
                              <a:ext cx="200844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850400"/>
                              <a:ext cx="200844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439640"/>
                              <a:ext cx="200844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028160"/>
                              <a:ext cx="200844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ff0000"/>
                              </a:solidFill>
                              <a:miter/>
                              <a:tailEnd len="med" type="arrow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16680"/>
                              <a:ext cx="200844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05200"/>
                              <a:ext cx="200844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00844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92800" y="1028160"/>
                              <a:ext cx="222840" cy="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ff0000"/>
                              </a:solidFill>
                              <a:miter/>
                              <a:tailEnd len="sm" type="arrow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605160" y="830520"/>
                              <a:ext cx="846000" cy="60516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17280" y="168840"/>
                                <a:ext cx="668520" cy="3074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fr-FR" w:bidi="ar-SA"/>
                                    </w:rPr>
                                    <w:t>O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77120" y="153720"/>
                                <a:ext cx="668520" cy="4514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668520" cy="4514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</wpg:grpSp>
                        <wps:wsp>
                          <wps:cNvSpPr/>
                          <wps:spPr>
                            <a:xfrm flipV="1">
                              <a:off x="892800" y="821520"/>
                              <a:ext cx="0" cy="20520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ff0000"/>
                              </a:solidFill>
                              <a:miter/>
                              <a:tailEnd len="sm" type="arrow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222840" y="0"/>
                            <a:ext cx="1787040" cy="1646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81" h="2281">
                                <a:moveTo>
                                  <a:pt x="0" y="0"/>
                                </a:moveTo>
                                <a:lnTo>
                                  <a:pt x="0" y="0"/>
                                </a:lnTo>
                                <a:lnTo>
                                  <a:pt x="29" y="29"/>
                                </a:lnTo>
                                <a:lnTo>
                                  <a:pt x="57" y="57"/>
                                </a:lnTo>
                                <a:lnTo>
                                  <a:pt x="85" y="85"/>
                                </a:lnTo>
                                <a:lnTo>
                                  <a:pt x="114" y="114"/>
                                </a:lnTo>
                                <a:lnTo>
                                  <a:pt x="143" y="143"/>
                                </a:lnTo>
                                <a:lnTo>
                                  <a:pt x="171" y="171"/>
                                </a:lnTo>
                                <a:lnTo>
                                  <a:pt x="200" y="200"/>
                                </a:lnTo>
                                <a:lnTo>
                                  <a:pt x="228" y="228"/>
                                </a:lnTo>
                                <a:lnTo>
                                  <a:pt x="256" y="256"/>
                                </a:lnTo>
                                <a:lnTo>
                                  <a:pt x="285" y="285"/>
                                </a:lnTo>
                                <a:lnTo>
                                  <a:pt x="314" y="314"/>
                                </a:lnTo>
                                <a:lnTo>
                                  <a:pt x="342" y="342"/>
                                </a:lnTo>
                                <a:lnTo>
                                  <a:pt x="370" y="370"/>
                                </a:lnTo>
                                <a:lnTo>
                                  <a:pt x="399" y="399"/>
                                </a:lnTo>
                                <a:lnTo>
                                  <a:pt x="428" y="428"/>
                                </a:lnTo>
                                <a:lnTo>
                                  <a:pt x="456" y="456"/>
                                </a:lnTo>
                                <a:lnTo>
                                  <a:pt x="485" y="485"/>
                                </a:lnTo>
                                <a:lnTo>
                                  <a:pt x="513" y="513"/>
                                </a:lnTo>
                                <a:lnTo>
                                  <a:pt x="541" y="541"/>
                                </a:lnTo>
                                <a:lnTo>
                                  <a:pt x="570" y="570"/>
                                </a:lnTo>
                                <a:lnTo>
                                  <a:pt x="599" y="599"/>
                                </a:lnTo>
                                <a:lnTo>
                                  <a:pt x="627" y="627"/>
                                </a:lnTo>
                                <a:lnTo>
                                  <a:pt x="655" y="655"/>
                                </a:lnTo>
                                <a:lnTo>
                                  <a:pt x="684" y="684"/>
                                </a:lnTo>
                                <a:lnTo>
                                  <a:pt x="713" y="713"/>
                                </a:lnTo>
                                <a:lnTo>
                                  <a:pt x="741" y="741"/>
                                </a:lnTo>
                                <a:lnTo>
                                  <a:pt x="770" y="770"/>
                                </a:lnTo>
                                <a:lnTo>
                                  <a:pt x="798" y="798"/>
                                </a:lnTo>
                                <a:lnTo>
                                  <a:pt x="826" y="826"/>
                                </a:lnTo>
                                <a:lnTo>
                                  <a:pt x="855" y="855"/>
                                </a:lnTo>
                                <a:lnTo>
                                  <a:pt x="884" y="884"/>
                                </a:lnTo>
                                <a:lnTo>
                                  <a:pt x="912" y="912"/>
                                </a:lnTo>
                                <a:lnTo>
                                  <a:pt x="940" y="940"/>
                                </a:lnTo>
                                <a:lnTo>
                                  <a:pt x="969" y="969"/>
                                </a:lnTo>
                                <a:lnTo>
                                  <a:pt x="998" y="998"/>
                                </a:lnTo>
                                <a:lnTo>
                                  <a:pt x="1026" y="1026"/>
                                </a:lnTo>
                                <a:lnTo>
                                  <a:pt x="1055" y="1055"/>
                                </a:lnTo>
                                <a:lnTo>
                                  <a:pt x="1083" y="1083"/>
                                </a:lnTo>
                                <a:lnTo>
                                  <a:pt x="1111" y="1111"/>
                                </a:lnTo>
                                <a:lnTo>
                                  <a:pt x="1140" y="1140"/>
                                </a:lnTo>
                                <a:lnTo>
                                  <a:pt x="1169" y="1169"/>
                                </a:lnTo>
                                <a:lnTo>
                                  <a:pt x="1197" y="1197"/>
                                </a:lnTo>
                                <a:lnTo>
                                  <a:pt x="1225" y="1225"/>
                                </a:lnTo>
                                <a:lnTo>
                                  <a:pt x="1254" y="1254"/>
                                </a:lnTo>
                                <a:lnTo>
                                  <a:pt x="1283" y="1283"/>
                                </a:lnTo>
                                <a:lnTo>
                                  <a:pt x="1311" y="1311"/>
                                </a:lnTo>
                                <a:lnTo>
                                  <a:pt x="1340" y="1340"/>
                                </a:lnTo>
                                <a:lnTo>
                                  <a:pt x="1368" y="1368"/>
                                </a:lnTo>
                                <a:lnTo>
                                  <a:pt x="1396" y="1396"/>
                                </a:lnTo>
                                <a:lnTo>
                                  <a:pt x="1425" y="1425"/>
                                </a:lnTo>
                                <a:lnTo>
                                  <a:pt x="1454" y="1454"/>
                                </a:lnTo>
                                <a:lnTo>
                                  <a:pt x="1482" y="1482"/>
                                </a:lnTo>
                                <a:lnTo>
                                  <a:pt x="1510" y="1510"/>
                                </a:lnTo>
                                <a:lnTo>
                                  <a:pt x="1539" y="1539"/>
                                </a:lnTo>
                                <a:lnTo>
                                  <a:pt x="1568" y="1568"/>
                                </a:lnTo>
                                <a:lnTo>
                                  <a:pt x="1596" y="1596"/>
                                </a:lnTo>
                                <a:lnTo>
                                  <a:pt x="1625" y="1625"/>
                                </a:lnTo>
                                <a:lnTo>
                                  <a:pt x="1653" y="1653"/>
                                </a:lnTo>
                                <a:lnTo>
                                  <a:pt x="1681" y="1682"/>
                                </a:lnTo>
                                <a:lnTo>
                                  <a:pt x="1710" y="1710"/>
                                </a:lnTo>
                                <a:lnTo>
                                  <a:pt x="1739" y="1738"/>
                                </a:lnTo>
                                <a:lnTo>
                                  <a:pt x="1767" y="1767"/>
                                </a:lnTo>
                                <a:lnTo>
                                  <a:pt x="1795" y="1795"/>
                                </a:lnTo>
                                <a:lnTo>
                                  <a:pt x="1824" y="1824"/>
                                </a:lnTo>
                                <a:lnTo>
                                  <a:pt x="1853" y="1853"/>
                                </a:lnTo>
                                <a:lnTo>
                                  <a:pt x="1881" y="1881"/>
                                </a:lnTo>
                                <a:lnTo>
                                  <a:pt x="1910" y="1910"/>
                                </a:lnTo>
                                <a:lnTo>
                                  <a:pt x="1938" y="1938"/>
                                </a:lnTo>
                                <a:lnTo>
                                  <a:pt x="1966" y="1967"/>
                                </a:lnTo>
                                <a:lnTo>
                                  <a:pt x="1995" y="1995"/>
                                </a:lnTo>
                                <a:lnTo>
                                  <a:pt x="2024" y="2023"/>
                                </a:lnTo>
                                <a:lnTo>
                                  <a:pt x="2052" y="2052"/>
                                </a:lnTo>
                                <a:lnTo>
                                  <a:pt x="2080" y="2080"/>
                                </a:lnTo>
                                <a:lnTo>
                                  <a:pt x="2109" y="2109"/>
                                </a:lnTo>
                                <a:lnTo>
                                  <a:pt x="2138" y="2138"/>
                                </a:lnTo>
                                <a:lnTo>
                                  <a:pt x="2166" y="2166"/>
                                </a:lnTo>
                                <a:lnTo>
                                  <a:pt x="2195" y="2195"/>
                                </a:lnTo>
                                <a:lnTo>
                                  <a:pt x="2223" y="2223"/>
                                </a:lnTo>
                                <a:lnTo>
                                  <a:pt x="2252" y="2252"/>
                                </a:lnTo>
                                <a:lnTo>
                                  <a:pt x="2280" y="2280"/>
                                </a:ln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7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0.45pt;margin-top:3.7pt;width:158.25pt;height:161.85pt" coordorigin="6609,74" coordsize="3165,3237">
                <v:group id="shape_0" style="position:absolute;left:6609;top:74;width:3162;height:3237">
                  <v:line id="shape_0" from="6679,74" to="6679,3311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6749,74" to="6749,3311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6819,74" to="6819,3311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6890,74" to="6890,3311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6960,74" to="6960,3311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7030,74" to="7030,3311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7101,74" to="7101,3311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7171,74" to="7171,3311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7241,74" to="7241,3311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7382,74" to="7382,3311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7452,74" to="7452,3311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7522,74" to="7522,3311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7593,74" to="7593,3311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7663,74" to="7663,3311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7733,74" to="7733,3311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7804,74" to="7804,3311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7874,74" to="7874,3311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7944,74" to="7944,3311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8086,74" to="8086,3311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8155,74" to="8155,3311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8226,74" to="8226,3311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8296,74" to="8296,3311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8366,74" to="8366,3311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8436,74" to="8436,3311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8507,74" to="8507,3311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8577,74" to="8577,3311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8647,74" to="8647,3311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8789,74" to="8789,3311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8858,74" to="8858,3311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8929,74" to="8929,3311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8999,74" to="8999,3311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9069,74" to="9069,3311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9140,74" to="9140,3311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9210,74" to="9210,3311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9280,74" to="9280,3311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9350,74" to="9350,3311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9492,74" to="9492,3311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9561,74" to="9561,3311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9632,74" to="9632,3311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9702,74" to="9702,3311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9772,74" to="9772,3311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6609,3249" to="9771,3249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6609,3183" to="9771,3183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6609,3118" to="9771,3118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6609,3053" to="9771,3053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6609,2924" to="9771,2924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6609,2859" to="9771,2859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6609,2794" to="9771,2794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6609,2729" to="9771,2729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6609,2665" to="9771,2665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6609,2601" to="9771,2601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6609,2535" to="9771,2535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6609,2470" to="9771,2470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6609,2405" to="9771,2405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6609,2276" to="9771,2276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6609,2211" to="9771,2211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6609,2146" to="9771,2146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6609,2082" to="9771,2082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6609,2017" to="9771,2017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6609,1953" to="9771,1953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6609,1887" to="9771,1887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6609,1822" to="9771,1822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6609,1758" to="9771,1758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6609,1628" to="9771,1628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6609,1563" to="9771,1563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6609,1500" to="9771,1500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6609,1434" to="9771,1434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6609,1369" to="9771,1369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6609,1305" to="9771,1305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6609,1239" to="9771,1239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6609,1175" to="9771,1175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6609,1110" to="9771,1110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6609,980" to="9771,980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6609,916" to="9771,916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6609,852" to="9771,852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6609,786" to="9771,786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6609,721" to="9771,721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6609,657" to="9771,657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6609,592" to="9771,592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6609,527" to="9771,527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6609,462" to="9771,462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6609,333" to="9771,333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6609,268" to="9771,268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6609,204" to="9771,204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6609,138" to="9771,138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6609,74" to="9771,74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6609,74" to="6609,3311" stroked="t" o:allowincell="f" style="position:absolute;flip:y">
                    <v:stroke color="red" weight="6480" joinstyle="miter" endcap="flat"/>
                    <v:fill o:detectmouseclick="t" on="false"/>
                    <w10:wrap type="none"/>
                  </v:line>
                  <v:line id="shape_0" from="7312,74" to="7312,3311" stroked="t" o:allowincell="f" style="position:absolute;flip:y">
                    <v:stroke color="red" weight="6480" joinstyle="miter" endcap="flat"/>
                    <v:fill o:detectmouseclick="t" on="false"/>
                    <w10:wrap type="none"/>
                  </v:line>
                  <v:line id="shape_0" from="8015,74" to="8015,3311" stroked="t" o:allowincell="f" style="position:absolute;flip:y">
                    <v:stroke color="red" weight="19080" endarrow="open" endarrowwidth="medium" endarrowlength="medium" joinstyle="miter" endcap="flat"/>
                    <v:fill o:detectmouseclick="t" on="false"/>
                    <w10:wrap type="none"/>
                  </v:line>
                  <v:line id="shape_0" from="8718,74" to="8718,3311" stroked="t" o:allowincell="f" style="position:absolute;flip:y">
                    <v:stroke color="red" weight="6480" joinstyle="miter" endcap="flat"/>
                    <v:fill o:detectmouseclick="t" on="false"/>
                    <w10:wrap type="none"/>
                  </v:line>
                  <v:line id="shape_0" from="9421,74" to="9421,3311" stroked="t" o:allowincell="f" style="position:absolute;flip:y">
                    <v:stroke color="red" weight="6480" joinstyle="miter" endcap="flat"/>
                    <v:fill o:detectmouseclick="t" on="false"/>
                    <w10:wrap type="none"/>
                  </v:line>
                  <v:line id="shape_0" from="9772,74" to="9772,3311" stroked="t" o:allowincell="f" style="position:absolute;flip:y">
                    <v:stroke color="red" weight="6480" joinstyle="miter" endcap="flat"/>
                    <v:fill o:detectmouseclick="t" on="false"/>
                    <w10:wrap type="none"/>
                  </v:line>
                  <v:line id="shape_0" from="6609,3312" to="9771,3312" stroked="t" o:allowincell="f" style="position:absolute">
                    <v:stroke color="red" weight="6480" joinstyle="miter" endcap="flat"/>
                    <v:fill o:detectmouseclick="t" on="false"/>
                    <w10:wrap type="none"/>
                  </v:line>
                  <v:line id="shape_0" from="6609,2988" to="9771,2988" stroked="t" o:allowincell="f" style="position:absolute">
                    <v:stroke color="red" weight="6480" joinstyle="miter" endcap="flat"/>
                    <v:fill o:detectmouseclick="t" on="false"/>
                    <w10:wrap type="none"/>
                  </v:line>
                  <v:line id="shape_0" from="6609,2341" to="9771,2341" stroked="t" o:allowincell="f" style="position:absolute">
                    <v:stroke color="red" weight="6480" joinstyle="miter" endcap="flat"/>
                    <v:fill o:detectmouseclick="t" on="false"/>
                    <w10:wrap type="none"/>
                  </v:line>
                  <v:line id="shape_0" from="6609,1693" to="9771,1693" stroked="t" o:allowincell="f" style="position:absolute">
                    <v:stroke color="red" weight="19080" endarrow="open" endarrowwidth="medium" endarrowlength="medium" joinstyle="miter" endcap="flat"/>
                    <v:fill o:detectmouseclick="t" on="false"/>
                    <w10:wrap type="none"/>
                  </v:line>
                  <v:line id="shape_0" from="6609,1045" to="9771,1045" stroked="t" o:allowincell="f" style="position:absolute">
                    <v:stroke color="red" weight="6480" joinstyle="miter" endcap="flat"/>
                    <v:fill o:detectmouseclick="t" on="false"/>
                    <w10:wrap type="none"/>
                  </v:line>
                  <v:line id="shape_0" from="6609,397" to="9771,397" stroked="t" o:allowincell="f" style="position:absolute">
                    <v:stroke color="red" weight="6480" joinstyle="miter" endcap="flat"/>
                    <v:fill o:detectmouseclick="t" on="false"/>
                    <w10:wrap type="none"/>
                  </v:line>
                  <v:line id="shape_0" from="6609,74" to="9771,74" stroked="t" o:allowincell="f" style="position:absolute">
                    <v:stroke color="red" weight="6480" joinstyle="miter" endcap="flat"/>
                    <v:fill o:detectmouseclick="t" on="false"/>
                    <w10:wrap type="none"/>
                  </v:line>
                  <v:line id="shape_0" from="8015,1693" to="8365,1693" stroked="t" o:allowincell="f" style="position:absolute">
                    <v:stroke color="red" weight="25560" endarrow="open" endarrowwidth="medium" endarrowlength="short" joinstyle="miter" endcap="flat"/>
                    <v:fill o:detectmouseclick="t" on="false"/>
                    <w10:wrap type="none"/>
                  </v:line>
                  <v:group id="shape_0" style="position:absolute;left:7562;top:1382;width:1332;height:953">
                    <v:shapetype id="_x0000_t202" coordsize="21600,21600" o:spt="202" path="m,l,21600l21600,21600l21600,xe">
                      <v:stroke joinstyle="miter"/>
                      <v:path gradientshapeok="t" o:connecttype="rect"/>
                    </v:shapetype>
                    <v:shape id="shape_0" stroked="f" o:allowincell="f" style="position:absolute;left:7589;top:1648;width:1052;height:483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O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7841;top:1624;width:1052;height:710;mso-wrap-style:none;v-text-anchor:middl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7562;top:1382;width:1052;height:710;mso-wrap-style:none;v-text-anchor:middl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line id="shape_0" from="8015,1368" to="8015,1690" stroked="t" o:allowincell="f" style="position:absolute;flip:y">
                    <v:stroke color="red" weight="25560" endarrow="open" endarrowwidth="medium" endarrowlength="short" joinstyle="miter" endcap="flat"/>
                    <v:fill o:detectmouseclick="t" on="false"/>
                    <w10:wrap type="none"/>
                  </v:line>
                </v:group>
                <v:shape id="shape_0" coordsize="2281,2281" path="m0,0l0,0l29,29l57,57l85,85l114,114l143,143l171,171l200,200l228,228l256,256l285,285l314,314l342,342l370,370l399,399l428,428l456,456l485,485l513,513l541,541l570,570l599,599l627,627l655,655l684,684l713,713l741,741l770,770l798,798l826,826l855,855l884,884l912,912l940,940l969,969l998,998l1026,1026l1055,1055l1083,1083l1111,1111l1140,1140l1169,1169l1197,1197l1225,1225l1254,1254l1283,1283l1311,1311l1340,1340l1368,1368l1396,1396l1425,1425l1454,1454l1482,1482l1510,1510l1539,1539l1568,1568l1596,1596l1625,1625l1653,1653l1681,1682l1710,1710l1739,1738l1767,1767l1795,1795l1824,1824l1853,1853l1881,1881l1910,1910l1938,1938l1966,1967l1995,1995l2024,2023l2052,2052l2080,2080l2109,2109l2138,2138l2166,2166l2195,2195l2223,2223l2252,2252l2280,2280e" stroked="t" o:allowincell="f" style="position:absolute;left:6960;top:74;width:2813;height:2592;mso-wrap-style:none;v-text-anchor:middle">
                  <v:fill o:detectmouseclick="t" on="false"/>
                  <v:stroke color="#00007f" weight="19080" joinstyle="round" endcap="flat"/>
                  <w10:wrap type="none"/>
                </v:shape>
              </v:group>
            </w:pict>
          </mc:Fallback>
        </mc:AlternateContent>
      </w:r>
      <w:r>
        <w:rPr>
          <w:b/>
          <w:bCs/>
          <w:color w:val="0000FF"/>
          <w:sz w:val="28"/>
        </w:rPr>
        <w:t>I- Quelle relation associer à une droite ?</w:t>
      </w:r>
    </w:p>
    <w:p>
      <w:pPr>
        <w:pStyle w:val="Normal"/>
        <w:jc w:val="both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1905</wp:posOffset>
                </wp:positionV>
                <wp:extent cx="3065780" cy="0"/>
                <wp:effectExtent l="0" t="57150" r="0" b="571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6576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.15pt" to="241.35pt,0.15pt" stroked="t" o:allowincell="f" style="position:absolute">
                <v:stroke color="red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ab/>
        <w:tab/>
        <w:tab/>
      </w:r>
    </w:p>
    <w:p>
      <w:pPr>
        <w:pStyle w:val="Normal"/>
        <w:ind w:left="1416" w:firstLine="708"/>
        <w:jc w:val="both"/>
        <w:rPr/>
      </w:pPr>
      <w:r>
        <w:rPr/>
        <w:t>1-Cas général.</w:t>
      </w:r>
    </w:p>
    <w:tbl>
      <w:tblPr>
        <w:tblW w:w="1013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40"/>
        <w:gridCol w:w="4395"/>
      </w:tblGrid>
      <w:tr>
        <w:trPr>
          <w:cantSplit w:val="true"/>
        </w:trPr>
        <w:tc>
          <w:tcPr>
            <w:tcW w:w="5740" w:type="dxa"/>
            <w:tcBorders/>
          </w:tcPr>
          <w:p>
            <w:pPr>
              <w:pStyle w:val="TextBodyIndent"/>
              <w:rPr/>
            </w:pPr>
            <w:r>
              <w:rPr/>
              <w:t>Une droite (D) (non parallèle à l'axe des ordonnées) est un ensemble de points M dont les coordonnées x et y vérifient une relation:</w:t>
            </w:r>
          </w:p>
          <w:p>
            <w:pPr>
              <w:pStyle w:val="TextBodyIndent"/>
              <w:rPr/>
            </w:pPr>
            <w:r>
              <w:rPr/>
            </w:r>
          </w:p>
          <w:p>
            <w:pPr>
              <w:pStyle w:val="Normal"/>
              <w:pBdr>
                <w:top w:val="single" w:sz="6" w:space="1" w:color="FF0000"/>
                <w:left w:val="single" w:sz="6" w:space="1" w:color="FF0000"/>
                <w:bottom w:val="single" w:sz="6" w:space="1" w:color="FF0000"/>
                <w:right w:val="single" w:sz="6" w:space="1" w:color="FF0000"/>
              </w:pBdr>
              <w:ind w:left="2520" w:right="1490" w:hanging="0"/>
              <w:jc w:val="center"/>
              <w:rPr>
                <w:sz w:val="32"/>
              </w:rPr>
            </w:pPr>
            <w:r>
              <w:rPr>
                <w:color w:val="FF0000"/>
                <w:sz w:val="32"/>
              </w:rPr>
              <w:t>y = a.x + b</w:t>
            </w:r>
          </w:p>
          <w:p>
            <w:pPr>
              <w:pStyle w:val="Normal"/>
              <w:ind w:left="360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  <w:t>On dit qu'une telle</w:t>
            </w:r>
            <w:r>
              <w:rPr>
                <w:b/>
              </w:rPr>
              <w:t xml:space="preserve"> droite (D)</w:t>
            </w:r>
            <w:r>
              <w:rPr/>
              <w:t xml:space="preserve"> a pour </w:t>
            </w:r>
            <w:r>
              <w:rPr>
                <w:b/>
              </w:rPr>
              <w:t>équation:</w:t>
            </w:r>
          </w:p>
          <w:p>
            <w:pPr>
              <w:pStyle w:val="Normal"/>
              <w:ind w:left="360" w:hanging="0"/>
              <w:jc w:val="center"/>
              <w:rPr>
                <w:sz w:val="32"/>
              </w:rPr>
            </w:pPr>
            <w:r>
              <w:rPr>
                <w:b/>
                <w:sz w:val="32"/>
              </w:rPr>
              <w:t>y = a.x + b</w:t>
            </w:r>
          </w:p>
        </w:tc>
        <w:tc>
          <w:tcPr>
            <w:tcW w:w="4395" w:type="dxa"/>
            <w:tcBorders/>
          </w:tcPr>
          <w:p>
            <w:pPr>
              <w:pStyle w:val="Normal"/>
              <w:snapToGrid w:val="false"/>
              <w:spacing w:before="120" w:after="0"/>
              <w:ind w:left="638" w:right="356" w:hanging="0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1143635</wp:posOffset>
                      </wp:positionH>
                      <wp:positionV relativeFrom="paragraph">
                        <wp:posOffset>43815</wp:posOffset>
                      </wp:positionV>
                      <wp:extent cx="605790" cy="456565"/>
                      <wp:effectExtent l="0" t="0" r="0" b="0"/>
                      <wp:wrapSquare wrapText="bothSides"/>
                      <wp:docPr id="4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05790" cy="4565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FILLIN "\s\up11(o"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\s\up11(o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7.7pt;height:35.95pt;mso-wrap-distance-left:9.05pt;mso-wrap-distance-right:9.05pt;mso-wrap-distance-top:0pt;mso-wrap-distance-bottom:0pt;margin-top:3.45pt;mso-position-vertical-relative:text;margin-left:90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FILLIN "\s\up11(o"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\s\up11(o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1404620</wp:posOffset>
                      </wp:positionH>
                      <wp:positionV relativeFrom="paragraph">
                        <wp:posOffset>398780</wp:posOffset>
                      </wp:positionV>
                      <wp:extent cx="360680" cy="456565"/>
                      <wp:effectExtent l="0" t="0" r="0" b="0"/>
                      <wp:wrapSquare wrapText="bothSides"/>
                      <wp:docPr id="5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60680" cy="4565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FILLIN "\s\up11(o"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\s\up11(o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8.4pt;height:35.95pt;mso-wrap-distance-left:9.05pt;mso-wrap-distance-right:9.05pt;mso-wrap-distance-top:0pt;mso-wrap-distance-bottom:0pt;margin-top:31.4pt;mso-position-vertical-relative:text;margin-left:110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FILLIN "\s\up11(o"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\s\up11(o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cantSplit w:val="true"/>
        </w:trPr>
        <w:tc>
          <w:tcPr>
            <w:tcW w:w="5740" w:type="dxa"/>
            <w:tcBorders/>
          </w:tcPr>
          <w:p>
            <w:pPr>
              <w:pStyle w:val="Normal"/>
              <w:spacing w:before="240" w:after="0"/>
              <w:jc w:val="both"/>
              <w:rPr>
                <w:sz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90170</wp:posOffset>
                      </wp:positionH>
                      <wp:positionV relativeFrom="paragraph">
                        <wp:posOffset>278130</wp:posOffset>
                      </wp:positionV>
                      <wp:extent cx="1082040" cy="0"/>
                      <wp:effectExtent l="0" t="43180" r="0" b="431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82160" cy="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ff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.1pt,21.9pt" to="92.25pt,21.9pt" stroked="t" o:allowincell="t" style="position:absolute">
                      <v:stroke color="red" weight="2844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8"/>
              </w:rPr>
              <w:tab/>
              <w:tab/>
              <w:tab/>
            </w:r>
            <w:r>
              <w:rPr>
                <w:color w:val="008000"/>
                <w:sz w:val="28"/>
                <w:u w:val="single"/>
              </w:rPr>
              <w:t>2-Cas particuliers</w:t>
            </w:r>
          </w:p>
          <w:p>
            <w:pPr>
              <w:pStyle w:val="Normal"/>
              <w:numPr>
                <w:ilvl w:val="0"/>
                <w:numId w:val="6"/>
              </w:numPr>
              <w:spacing w:lineRule="exact" w:line="360" w:before="240" w:after="0"/>
              <w:jc w:val="both"/>
              <w:rPr/>
            </w:pPr>
            <w:r>
              <w:rPr/>
              <w:t xml:space="preserve">Une droite (D) </w:t>
            </w:r>
            <w:r>
              <w:rPr>
                <w:b/>
                <w:bCs/>
              </w:rPr>
              <w:t xml:space="preserve">parallèle </w:t>
            </w:r>
            <w:r>
              <w:rPr/>
              <w:t xml:space="preserve">à l'axe des </w:t>
            </w:r>
            <w:r>
              <w:rPr>
                <w:b/>
                <w:bCs/>
                <w:color w:val="FF6600"/>
              </w:rPr>
              <w:t>ordonnées</w:t>
            </w:r>
            <w:r>
              <w:rPr/>
              <w:t xml:space="preserve"> est un ensemble de points M dont </w:t>
            </w:r>
            <w:r>
              <w:rPr>
                <w:u w:val="single"/>
              </w:rPr>
              <w:t>l'abscisse est constante.</w:t>
            </w:r>
          </w:p>
          <w:p>
            <w:pPr>
              <w:pStyle w:val="Normal"/>
              <w:spacing w:lineRule="exact" w:line="360"/>
              <w:jc w:val="both"/>
              <w:rPr/>
            </w:pPr>
            <w:r>
              <w:rPr/>
              <w:t xml:space="preserve">On dit qu'une telle </w:t>
            </w:r>
            <w:r>
              <w:rPr>
                <w:b/>
              </w:rPr>
              <w:t xml:space="preserve"> droite (D)</w:t>
            </w:r>
            <w:r>
              <w:rPr/>
              <w:t xml:space="preserve"> a pour </w:t>
            </w:r>
            <w:r>
              <w:rPr>
                <w:b/>
              </w:rPr>
              <w:t>équation:</w:t>
            </w:r>
          </w:p>
          <w:p>
            <w:pPr>
              <w:pStyle w:val="Normal"/>
              <w:spacing w:lineRule="exact" w:line="36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pBdr>
                <w:top w:val="single" w:sz="6" w:space="1" w:color="FF0000"/>
                <w:left w:val="single" w:sz="6" w:space="1" w:color="FF0000"/>
                <w:bottom w:val="single" w:sz="6" w:space="1" w:color="FF0000"/>
                <w:right w:val="single" w:sz="6" w:space="1" w:color="FF0000"/>
              </w:pBdr>
              <w:spacing w:lineRule="exact" w:line="360"/>
              <w:ind w:left="2268" w:right="2198" w:hanging="0"/>
              <w:jc w:val="center"/>
              <w:rPr>
                <w:b/>
                <w:b/>
                <w:color w:val="FF0000"/>
                <w:sz w:val="28"/>
              </w:rPr>
            </w:pPr>
            <w:r>
              <w:rPr>
                <w:b/>
                <w:color w:val="FF0000"/>
                <w:sz w:val="28"/>
              </w:rPr>
              <w:t>x = k</w:t>
            </w:r>
          </w:p>
          <w:p>
            <w:pPr>
              <w:pStyle w:val="Normal"/>
              <w:jc w:val="both"/>
              <w:rPr>
                <w:b/>
                <w:b/>
                <w:color w:val="FF0000"/>
                <w:sz w:val="28"/>
              </w:rPr>
            </w:pPr>
            <w:r>
              <w:rPr>
                <w:b/>
                <w:color w:val="FF0000"/>
                <w:sz w:val="28"/>
              </w:rPr>
            </w:r>
          </w:p>
        </w:tc>
        <w:tc>
          <w:tcPr>
            <w:tcW w:w="4395" w:type="dxa"/>
            <w:tcBorders/>
          </w:tcPr>
          <w:p>
            <w:pPr>
              <w:pStyle w:val="Normal"/>
              <w:snapToGrid w:val="false"/>
              <w:ind w:left="638" w:hanging="0"/>
              <w:jc w:val="center"/>
              <w:rPr>
                <w:i/>
                <w:i/>
                <w:color w:val="0000FF"/>
                <w:sz w:val="28"/>
                <w:lang w:val="en-US" w:eastAsia="en-US"/>
              </w:rPr>
            </w:pPr>
            <w:r>
              <w:rPr>
                <w:i/>
                <w:color w:val="0000FF"/>
                <w:sz w:val="28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422275</wp:posOffset>
                      </wp:positionH>
                      <wp:positionV relativeFrom="paragraph">
                        <wp:posOffset>103505</wp:posOffset>
                      </wp:positionV>
                      <wp:extent cx="2891155" cy="2171700"/>
                      <wp:effectExtent l="3175" t="3175" r="0" b="317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891160" cy="2171880"/>
                                <a:chOff x="0" y="0"/>
                                <a:chExt cx="2891160" cy="21718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36360" y="0"/>
                                  <a:ext cx="0" cy="2171880"/>
                                </a:xfrm>
                                <a:prstGeom prst="line">
                                  <a:avLst/>
                                </a:prstGeom>
                                <a:ln w="2520">
                                  <a:solidFill>
                                    <a:srgbClr val="00ff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2360" y="0"/>
                                  <a:ext cx="0" cy="2171880"/>
                                </a:xfrm>
                                <a:prstGeom prst="line">
                                  <a:avLst/>
                                </a:prstGeom>
                                <a:ln w="2520">
                                  <a:solidFill>
                                    <a:srgbClr val="00ff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8720" y="0"/>
                                  <a:ext cx="0" cy="2171880"/>
                                </a:xfrm>
                                <a:prstGeom prst="line">
                                  <a:avLst/>
                                </a:prstGeom>
                                <a:ln w="2520">
                                  <a:solidFill>
                                    <a:srgbClr val="00ff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4720" y="0"/>
                                  <a:ext cx="0" cy="2171880"/>
                                </a:xfrm>
                                <a:prstGeom prst="line">
                                  <a:avLst/>
                                </a:prstGeom>
                                <a:ln w="2520">
                                  <a:solidFill>
                                    <a:srgbClr val="00ff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1080" y="0"/>
                                  <a:ext cx="0" cy="2171880"/>
                                </a:xfrm>
                                <a:prstGeom prst="line">
                                  <a:avLst/>
                                </a:prstGeom>
                                <a:ln w="2520">
                                  <a:solidFill>
                                    <a:srgbClr val="00ff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17080" y="0"/>
                                  <a:ext cx="0" cy="2171880"/>
                                </a:xfrm>
                                <a:prstGeom prst="line">
                                  <a:avLst/>
                                </a:prstGeom>
                                <a:ln w="2520">
                                  <a:solidFill>
                                    <a:srgbClr val="00ff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3440" y="0"/>
                                  <a:ext cx="0" cy="2171880"/>
                                </a:xfrm>
                                <a:prstGeom prst="line">
                                  <a:avLst/>
                                </a:prstGeom>
                                <a:ln w="2520">
                                  <a:solidFill>
                                    <a:srgbClr val="00ff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89440" y="0"/>
                                  <a:ext cx="0" cy="2171880"/>
                                </a:xfrm>
                                <a:prstGeom prst="line">
                                  <a:avLst/>
                                </a:prstGeom>
                                <a:ln w="2520">
                                  <a:solidFill>
                                    <a:srgbClr val="00ff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25800" y="0"/>
                                  <a:ext cx="0" cy="2171880"/>
                                </a:xfrm>
                                <a:prstGeom prst="line">
                                  <a:avLst/>
                                </a:prstGeom>
                                <a:ln w="2520">
                                  <a:solidFill>
                                    <a:srgbClr val="00ff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98160" y="0"/>
                                  <a:ext cx="0" cy="2171880"/>
                                </a:xfrm>
                                <a:prstGeom prst="line">
                                  <a:avLst/>
                                </a:prstGeom>
                                <a:ln w="2520">
                                  <a:solidFill>
                                    <a:srgbClr val="00ff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34520" y="0"/>
                                  <a:ext cx="0" cy="2171880"/>
                                </a:xfrm>
                                <a:prstGeom prst="line">
                                  <a:avLst/>
                                </a:prstGeom>
                                <a:ln w="2520">
                                  <a:solidFill>
                                    <a:srgbClr val="00ff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70520" y="0"/>
                                  <a:ext cx="0" cy="2171880"/>
                                </a:xfrm>
                                <a:prstGeom prst="line">
                                  <a:avLst/>
                                </a:prstGeom>
                                <a:ln w="2520">
                                  <a:solidFill>
                                    <a:srgbClr val="00ff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6880" y="0"/>
                                  <a:ext cx="0" cy="2171880"/>
                                </a:xfrm>
                                <a:prstGeom prst="line">
                                  <a:avLst/>
                                </a:prstGeom>
                                <a:ln w="2520">
                                  <a:solidFill>
                                    <a:srgbClr val="00ff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42880" y="0"/>
                                  <a:ext cx="0" cy="2171880"/>
                                </a:xfrm>
                                <a:prstGeom prst="line">
                                  <a:avLst/>
                                </a:prstGeom>
                                <a:ln w="2520">
                                  <a:solidFill>
                                    <a:srgbClr val="00ff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79240" y="0"/>
                                  <a:ext cx="0" cy="2171880"/>
                                </a:xfrm>
                                <a:prstGeom prst="line">
                                  <a:avLst/>
                                </a:prstGeom>
                                <a:ln w="2520">
                                  <a:solidFill>
                                    <a:srgbClr val="00ff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15240" y="0"/>
                                  <a:ext cx="0" cy="2171880"/>
                                </a:xfrm>
                                <a:prstGeom prst="line">
                                  <a:avLst/>
                                </a:prstGeom>
                                <a:ln w="2520">
                                  <a:solidFill>
                                    <a:srgbClr val="00ff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51600" y="0"/>
                                  <a:ext cx="0" cy="2171880"/>
                                </a:xfrm>
                                <a:prstGeom prst="line">
                                  <a:avLst/>
                                </a:prstGeom>
                                <a:ln w="2520">
                                  <a:solidFill>
                                    <a:srgbClr val="00ff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87600" y="0"/>
                                  <a:ext cx="0" cy="2171880"/>
                                </a:xfrm>
                                <a:prstGeom prst="line">
                                  <a:avLst/>
                                </a:prstGeom>
                                <a:ln w="2520">
                                  <a:solidFill>
                                    <a:srgbClr val="00ff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9960" y="0"/>
                                  <a:ext cx="0" cy="2171880"/>
                                </a:xfrm>
                                <a:prstGeom prst="line">
                                  <a:avLst/>
                                </a:prstGeom>
                                <a:ln w="2520">
                                  <a:solidFill>
                                    <a:srgbClr val="00ff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96320" y="0"/>
                                  <a:ext cx="0" cy="2171880"/>
                                </a:xfrm>
                                <a:prstGeom prst="line">
                                  <a:avLst/>
                                </a:prstGeom>
                                <a:ln w="2520">
                                  <a:solidFill>
                                    <a:srgbClr val="00ff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32320" y="0"/>
                                  <a:ext cx="0" cy="2171880"/>
                                </a:xfrm>
                                <a:prstGeom prst="line">
                                  <a:avLst/>
                                </a:prstGeom>
                                <a:ln w="2520">
                                  <a:solidFill>
                                    <a:srgbClr val="00ff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68680" y="0"/>
                                  <a:ext cx="0" cy="2171880"/>
                                </a:xfrm>
                                <a:prstGeom prst="line">
                                  <a:avLst/>
                                </a:prstGeom>
                                <a:ln w="2520">
                                  <a:solidFill>
                                    <a:srgbClr val="00ff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05040" y="0"/>
                                  <a:ext cx="0" cy="2171880"/>
                                </a:xfrm>
                                <a:prstGeom prst="line">
                                  <a:avLst/>
                                </a:prstGeom>
                                <a:ln w="2520">
                                  <a:solidFill>
                                    <a:srgbClr val="00ff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41040" y="0"/>
                                  <a:ext cx="0" cy="2171880"/>
                                </a:xfrm>
                                <a:prstGeom prst="line">
                                  <a:avLst/>
                                </a:prstGeom>
                                <a:ln w="2520">
                                  <a:solidFill>
                                    <a:srgbClr val="00ff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77400" y="0"/>
                                  <a:ext cx="0" cy="2171880"/>
                                </a:xfrm>
                                <a:prstGeom prst="line">
                                  <a:avLst/>
                                </a:prstGeom>
                                <a:ln w="2520">
                                  <a:solidFill>
                                    <a:srgbClr val="00ff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13400" y="0"/>
                                  <a:ext cx="0" cy="2171880"/>
                                </a:xfrm>
                                <a:prstGeom prst="line">
                                  <a:avLst/>
                                </a:prstGeom>
                                <a:ln w="2520">
                                  <a:solidFill>
                                    <a:srgbClr val="00ff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49760" y="0"/>
                                  <a:ext cx="0" cy="2171880"/>
                                </a:xfrm>
                                <a:prstGeom prst="line">
                                  <a:avLst/>
                                </a:prstGeom>
                                <a:ln w="2520">
                                  <a:solidFill>
                                    <a:srgbClr val="00ff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22120" y="0"/>
                                  <a:ext cx="0" cy="2171880"/>
                                </a:xfrm>
                                <a:prstGeom prst="line">
                                  <a:avLst/>
                                </a:prstGeom>
                                <a:ln w="2520">
                                  <a:solidFill>
                                    <a:srgbClr val="00ff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8120" y="0"/>
                                  <a:ext cx="0" cy="2171880"/>
                                </a:xfrm>
                                <a:prstGeom prst="line">
                                  <a:avLst/>
                                </a:prstGeom>
                                <a:ln w="2520">
                                  <a:solidFill>
                                    <a:srgbClr val="00ff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94480" y="0"/>
                                  <a:ext cx="0" cy="2171880"/>
                                </a:xfrm>
                                <a:prstGeom prst="line">
                                  <a:avLst/>
                                </a:prstGeom>
                                <a:ln w="2520">
                                  <a:solidFill>
                                    <a:srgbClr val="00ff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30480" y="0"/>
                                  <a:ext cx="0" cy="2171880"/>
                                </a:xfrm>
                                <a:prstGeom prst="line">
                                  <a:avLst/>
                                </a:prstGeom>
                                <a:ln w="2520">
                                  <a:solidFill>
                                    <a:srgbClr val="00ff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66840" y="0"/>
                                  <a:ext cx="0" cy="2171880"/>
                                </a:xfrm>
                                <a:prstGeom prst="line">
                                  <a:avLst/>
                                </a:prstGeom>
                                <a:ln w="2520">
                                  <a:solidFill>
                                    <a:srgbClr val="00ff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03200" y="0"/>
                                  <a:ext cx="0" cy="2171880"/>
                                </a:xfrm>
                                <a:prstGeom prst="line">
                                  <a:avLst/>
                                </a:prstGeom>
                                <a:ln w="2520">
                                  <a:solidFill>
                                    <a:srgbClr val="00ff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39200" y="0"/>
                                  <a:ext cx="0" cy="2171880"/>
                                </a:xfrm>
                                <a:prstGeom prst="line">
                                  <a:avLst/>
                                </a:prstGeom>
                                <a:ln w="2520">
                                  <a:solidFill>
                                    <a:srgbClr val="00ff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75560" y="0"/>
                                  <a:ext cx="0" cy="2171880"/>
                                </a:xfrm>
                                <a:prstGeom prst="line">
                                  <a:avLst/>
                                </a:prstGeom>
                                <a:ln w="2520">
                                  <a:solidFill>
                                    <a:srgbClr val="00ff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11560" y="0"/>
                                  <a:ext cx="0" cy="2171880"/>
                                </a:xfrm>
                                <a:prstGeom prst="line">
                                  <a:avLst/>
                                </a:prstGeom>
                                <a:ln w="2520">
                                  <a:solidFill>
                                    <a:srgbClr val="00ff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83920" y="0"/>
                                  <a:ext cx="0" cy="2171880"/>
                                </a:xfrm>
                                <a:prstGeom prst="line">
                                  <a:avLst/>
                                </a:prstGeom>
                                <a:ln w="2520">
                                  <a:solidFill>
                                    <a:srgbClr val="00ff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20280" y="0"/>
                                  <a:ext cx="0" cy="2171880"/>
                                </a:xfrm>
                                <a:prstGeom prst="line">
                                  <a:avLst/>
                                </a:prstGeom>
                                <a:ln w="2520">
                                  <a:solidFill>
                                    <a:srgbClr val="00ff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6280" y="0"/>
                                  <a:ext cx="0" cy="2171880"/>
                                </a:xfrm>
                                <a:prstGeom prst="line">
                                  <a:avLst/>
                                </a:prstGeom>
                                <a:ln w="2520">
                                  <a:solidFill>
                                    <a:srgbClr val="00ff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92640" y="0"/>
                                  <a:ext cx="0" cy="2171880"/>
                                </a:xfrm>
                                <a:prstGeom prst="line">
                                  <a:avLst/>
                                </a:prstGeom>
                                <a:ln w="2520">
                                  <a:solidFill>
                                    <a:srgbClr val="00ff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28640" y="0"/>
                                  <a:ext cx="0" cy="2171880"/>
                                </a:xfrm>
                                <a:prstGeom prst="line">
                                  <a:avLst/>
                                </a:prstGeom>
                                <a:ln w="2520">
                                  <a:solidFill>
                                    <a:srgbClr val="00ff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65000" y="0"/>
                                  <a:ext cx="0" cy="2171880"/>
                                </a:xfrm>
                                <a:prstGeom prst="line">
                                  <a:avLst/>
                                </a:prstGeom>
                                <a:ln w="2520">
                                  <a:solidFill>
                                    <a:srgbClr val="00ff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01000" y="0"/>
                                  <a:ext cx="0" cy="2171880"/>
                                </a:xfrm>
                                <a:prstGeom prst="line">
                                  <a:avLst/>
                                </a:prstGeom>
                                <a:ln w="2520">
                                  <a:solidFill>
                                    <a:srgbClr val="00ff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37360" y="0"/>
                                  <a:ext cx="0" cy="2171880"/>
                                </a:xfrm>
                                <a:prstGeom prst="line">
                                  <a:avLst/>
                                </a:prstGeom>
                                <a:ln w="2520">
                                  <a:solidFill>
                                    <a:srgbClr val="00ff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73720" y="0"/>
                                  <a:ext cx="0" cy="2171880"/>
                                </a:xfrm>
                                <a:prstGeom prst="line">
                                  <a:avLst/>
                                </a:prstGeom>
                                <a:ln w="2520">
                                  <a:solidFill>
                                    <a:srgbClr val="00ff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46080" y="0"/>
                                  <a:ext cx="0" cy="2171880"/>
                                </a:xfrm>
                                <a:prstGeom prst="line">
                                  <a:avLst/>
                                </a:prstGeom>
                                <a:ln w="2520">
                                  <a:solidFill>
                                    <a:srgbClr val="00ff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82080" y="0"/>
                                  <a:ext cx="0" cy="2171880"/>
                                </a:xfrm>
                                <a:prstGeom prst="line">
                                  <a:avLst/>
                                </a:prstGeom>
                                <a:ln w="2520">
                                  <a:solidFill>
                                    <a:srgbClr val="00ff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18440" y="0"/>
                                  <a:ext cx="0" cy="2171880"/>
                                </a:xfrm>
                                <a:prstGeom prst="line">
                                  <a:avLst/>
                                </a:prstGeom>
                                <a:ln w="2520">
                                  <a:solidFill>
                                    <a:srgbClr val="00ff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54440" y="0"/>
                                  <a:ext cx="0" cy="2171880"/>
                                </a:xfrm>
                                <a:prstGeom prst="line">
                                  <a:avLst/>
                                </a:prstGeom>
                                <a:ln w="2520">
                                  <a:solidFill>
                                    <a:srgbClr val="00ff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90800" y="0"/>
                                  <a:ext cx="0" cy="2171880"/>
                                </a:xfrm>
                                <a:prstGeom prst="line">
                                  <a:avLst/>
                                </a:prstGeom>
                                <a:ln w="2520">
                                  <a:solidFill>
                                    <a:srgbClr val="00ff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26800" y="0"/>
                                  <a:ext cx="0" cy="2171880"/>
                                </a:xfrm>
                                <a:prstGeom prst="line">
                                  <a:avLst/>
                                </a:prstGeom>
                                <a:ln w="2520">
                                  <a:solidFill>
                                    <a:srgbClr val="00ff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63160" y="0"/>
                                  <a:ext cx="0" cy="2171880"/>
                                </a:xfrm>
                                <a:prstGeom prst="line">
                                  <a:avLst/>
                                </a:prstGeom>
                                <a:ln w="2520">
                                  <a:solidFill>
                                    <a:srgbClr val="00ff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99160" y="0"/>
                                  <a:ext cx="0" cy="2171880"/>
                                </a:xfrm>
                                <a:prstGeom prst="line">
                                  <a:avLst/>
                                </a:prstGeom>
                                <a:ln w="2520">
                                  <a:solidFill>
                                    <a:srgbClr val="00ff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135520" y="0"/>
                                  <a:ext cx="0" cy="2171880"/>
                                </a:xfrm>
                                <a:prstGeom prst="line">
                                  <a:avLst/>
                                </a:prstGeom>
                                <a:ln w="2520">
                                  <a:solidFill>
                                    <a:srgbClr val="00ff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6360"/>
                                  <a:ext cx="2171880" cy="0"/>
                                </a:xfrm>
                                <a:prstGeom prst="line">
                                  <a:avLst/>
                                </a:prstGeom>
                                <a:ln w="2520">
                                  <a:solidFill>
                                    <a:srgbClr val="00ff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72360"/>
                                  <a:ext cx="2171880" cy="0"/>
                                </a:xfrm>
                                <a:prstGeom prst="line">
                                  <a:avLst/>
                                </a:prstGeom>
                                <a:ln w="2520">
                                  <a:solidFill>
                                    <a:srgbClr val="00ff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08720"/>
                                  <a:ext cx="2171880" cy="0"/>
                                </a:xfrm>
                                <a:prstGeom prst="line">
                                  <a:avLst/>
                                </a:prstGeom>
                                <a:ln w="2520">
                                  <a:solidFill>
                                    <a:srgbClr val="00ff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44720"/>
                                  <a:ext cx="2171880" cy="0"/>
                                </a:xfrm>
                                <a:prstGeom prst="line">
                                  <a:avLst/>
                                </a:prstGeom>
                                <a:ln w="2520">
                                  <a:solidFill>
                                    <a:srgbClr val="00ff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81080"/>
                                  <a:ext cx="2171880" cy="0"/>
                                </a:xfrm>
                                <a:prstGeom prst="line">
                                  <a:avLst/>
                                </a:prstGeom>
                                <a:ln w="2520">
                                  <a:solidFill>
                                    <a:srgbClr val="00ff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217080"/>
                                  <a:ext cx="2171880" cy="0"/>
                                </a:xfrm>
                                <a:prstGeom prst="line">
                                  <a:avLst/>
                                </a:prstGeom>
                                <a:ln w="2520">
                                  <a:solidFill>
                                    <a:srgbClr val="00ff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253440"/>
                                  <a:ext cx="2171880" cy="0"/>
                                </a:xfrm>
                                <a:prstGeom prst="line">
                                  <a:avLst/>
                                </a:prstGeom>
                                <a:ln w="2520">
                                  <a:solidFill>
                                    <a:srgbClr val="00ff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289440"/>
                                  <a:ext cx="2171880" cy="0"/>
                                </a:xfrm>
                                <a:prstGeom prst="line">
                                  <a:avLst/>
                                </a:prstGeom>
                                <a:ln w="2520">
                                  <a:solidFill>
                                    <a:srgbClr val="00ff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25800"/>
                                  <a:ext cx="2171880" cy="0"/>
                                </a:xfrm>
                                <a:prstGeom prst="line">
                                  <a:avLst/>
                                </a:prstGeom>
                                <a:ln w="2520">
                                  <a:solidFill>
                                    <a:srgbClr val="00ff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98160"/>
                                  <a:ext cx="2171880" cy="0"/>
                                </a:xfrm>
                                <a:prstGeom prst="line">
                                  <a:avLst/>
                                </a:prstGeom>
                                <a:ln w="2520">
                                  <a:solidFill>
                                    <a:srgbClr val="00ff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4520"/>
                                  <a:ext cx="2171880" cy="0"/>
                                </a:xfrm>
                                <a:prstGeom prst="line">
                                  <a:avLst/>
                                </a:prstGeom>
                                <a:ln w="2520">
                                  <a:solidFill>
                                    <a:srgbClr val="00ff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70520"/>
                                  <a:ext cx="2171880" cy="0"/>
                                </a:xfrm>
                                <a:prstGeom prst="line">
                                  <a:avLst/>
                                </a:prstGeom>
                                <a:ln w="2520">
                                  <a:solidFill>
                                    <a:srgbClr val="00ff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506880"/>
                                  <a:ext cx="2171880" cy="0"/>
                                </a:xfrm>
                                <a:prstGeom prst="line">
                                  <a:avLst/>
                                </a:prstGeom>
                                <a:ln w="2520">
                                  <a:solidFill>
                                    <a:srgbClr val="00ff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542880"/>
                                  <a:ext cx="2171880" cy="0"/>
                                </a:xfrm>
                                <a:prstGeom prst="line">
                                  <a:avLst/>
                                </a:prstGeom>
                                <a:ln w="2520">
                                  <a:solidFill>
                                    <a:srgbClr val="00ff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579240"/>
                                  <a:ext cx="2171880" cy="0"/>
                                </a:xfrm>
                                <a:prstGeom prst="line">
                                  <a:avLst/>
                                </a:prstGeom>
                                <a:ln w="2520">
                                  <a:solidFill>
                                    <a:srgbClr val="00ff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615240"/>
                                  <a:ext cx="2171880" cy="0"/>
                                </a:xfrm>
                                <a:prstGeom prst="line">
                                  <a:avLst/>
                                </a:prstGeom>
                                <a:ln w="2520">
                                  <a:solidFill>
                                    <a:srgbClr val="00ff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651600"/>
                                  <a:ext cx="2171880" cy="0"/>
                                </a:xfrm>
                                <a:prstGeom prst="line">
                                  <a:avLst/>
                                </a:prstGeom>
                                <a:ln w="2520">
                                  <a:solidFill>
                                    <a:srgbClr val="00ff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687600"/>
                                  <a:ext cx="2171880" cy="0"/>
                                </a:xfrm>
                                <a:prstGeom prst="line">
                                  <a:avLst/>
                                </a:prstGeom>
                                <a:ln w="2520">
                                  <a:solidFill>
                                    <a:srgbClr val="00ff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759960"/>
                                  <a:ext cx="2171880" cy="0"/>
                                </a:xfrm>
                                <a:prstGeom prst="line">
                                  <a:avLst/>
                                </a:prstGeom>
                                <a:ln w="2520">
                                  <a:solidFill>
                                    <a:srgbClr val="00ff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796320"/>
                                  <a:ext cx="2171880" cy="0"/>
                                </a:xfrm>
                                <a:prstGeom prst="line">
                                  <a:avLst/>
                                </a:prstGeom>
                                <a:ln w="2520">
                                  <a:solidFill>
                                    <a:srgbClr val="00ff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832320"/>
                                  <a:ext cx="2171880" cy="0"/>
                                </a:xfrm>
                                <a:prstGeom prst="line">
                                  <a:avLst/>
                                </a:prstGeom>
                                <a:ln w="2520">
                                  <a:solidFill>
                                    <a:srgbClr val="00ff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868680"/>
                                  <a:ext cx="2171880" cy="0"/>
                                </a:xfrm>
                                <a:prstGeom prst="line">
                                  <a:avLst/>
                                </a:prstGeom>
                                <a:ln w="2520">
                                  <a:solidFill>
                                    <a:srgbClr val="00ff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905040"/>
                                  <a:ext cx="2171880" cy="0"/>
                                </a:xfrm>
                                <a:prstGeom prst="line">
                                  <a:avLst/>
                                </a:prstGeom>
                                <a:ln w="2520">
                                  <a:solidFill>
                                    <a:srgbClr val="00ff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941040"/>
                                  <a:ext cx="2171880" cy="0"/>
                                </a:xfrm>
                                <a:prstGeom prst="line">
                                  <a:avLst/>
                                </a:prstGeom>
                                <a:ln w="2520">
                                  <a:solidFill>
                                    <a:srgbClr val="00ff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977400"/>
                                  <a:ext cx="2171880" cy="0"/>
                                </a:xfrm>
                                <a:prstGeom prst="line">
                                  <a:avLst/>
                                </a:prstGeom>
                                <a:ln w="2520">
                                  <a:solidFill>
                                    <a:srgbClr val="00ff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013400"/>
                                  <a:ext cx="2171880" cy="0"/>
                                </a:xfrm>
                                <a:prstGeom prst="line">
                                  <a:avLst/>
                                </a:prstGeom>
                                <a:ln w="2520">
                                  <a:solidFill>
                                    <a:srgbClr val="00ff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049760"/>
                                  <a:ext cx="2171880" cy="0"/>
                                </a:xfrm>
                                <a:prstGeom prst="line">
                                  <a:avLst/>
                                </a:prstGeom>
                                <a:ln w="2520">
                                  <a:solidFill>
                                    <a:srgbClr val="00ff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122120"/>
                                  <a:ext cx="2171880" cy="0"/>
                                </a:xfrm>
                                <a:prstGeom prst="line">
                                  <a:avLst/>
                                </a:prstGeom>
                                <a:ln w="2520">
                                  <a:solidFill>
                                    <a:srgbClr val="00ff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158120"/>
                                  <a:ext cx="2171880" cy="0"/>
                                </a:xfrm>
                                <a:prstGeom prst="line">
                                  <a:avLst/>
                                </a:prstGeom>
                                <a:ln w="2520">
                                  <a:solidFill>
                                    <a:srgbClr val="00ff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194480"/>
                                  <a:ext cx="2171880" cy="0"/>
                                </a:xfrm>
                                <a:prstGeom prst="line">
                                  <a:avLst/>
                                </a:prstGeom>
                                <a:ln w="2520">
                                  <a:solidFill>
                                    <a:srgbClr val="00ff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230480"/>
                                  <a:ext cx="2171880" cy="0"/>
                                </a:xfrm>
                                <a:prstGeom prst="line">
                                  <a:avLst/>
                                </a:prstGeom>
                                <a:ln w="2520">
                                  <a:solidFill>
                                    <a:srgbClr val="00ff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266840"/>
                                  <a:ext cx="2171880" cy="0"/>
                                </a:xfrm>
                                <a:prstGeom prst="line">
                                  <a:avLst/>
                                </a:prstGeom>
                                <a:ln w="2520">
                                  <a:solidFill>
                                    <a:srgbClr val="00ff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303200"/>
                                  <a:ext cx="2171880" cy="0"/>
                                </a:xfrm>
                                <a:prstGeom prst="line">
                                  <a:avLst/>
                                </a:prstGeom>
                                <a:ln w="2520">
                                  <a:solidFill>
                                    <a:srgbClr val="00ff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339200"/>
                                  <a:ext cx="2171880" cy="0"/>
                                </a:xfrm>
                                <a:prstGeom prst="line">
                                  <a:avLst/>
                                </a:prstGeom>
                                <a:ln w="2520">
                                  <a:solidFill>
                                    <a:srgbClr val="00ff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375560"/>
                                  <a:ext cx="2171880" cy="0"/>
                                </a:xfrm>
                                <a:prstGeom prst="line">
                                  <a:avLst/>
                                </a:prstGeom>
                                <a:ln w="2520">
                                  <a:solidFill>
                                    <a:srgbClr val="00ff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411560"/>
                                  <a:ext cx="2171880" cy="0"/>
                                </a:xfrm>
                                <a:prstGeom prst="line">
                                  <a:avLst/>
                                </a:prstGeom>
                                <a:ln w="2520">
                                  <a:solidFill>
                                    <a:srgbClr val="00ff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483920"/>
                                  <a:ext cx="2171880" cy="0"/>
                                </a:xfrm>
                                <a:prstGeom prst="line">
                                  <a:avLst/>
                                </a:prstGeom>
                                <a:ln w="2520">
                                  <a:solidFill>
                                    <a:srgbClr val="00ff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520280"/>
                                  <a:ext cx="2171880" cy="0"/>
                                </a:xfrm>
                                <a:prstGeom prst="line">
                                  <a:avLst/>
                                </a:prstGeom>
                                <a:ln w="2520">
                                  <a:solidFill>
                                    <a:srgbClr val="00ff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556280"/>
                                  <a:ext cx="2171880" cy="0"/>
                                </a:xfrm>
                                <a:prstGeom prst="line">
                                  <a:avLst/>
                                </a:prstGeom>
                                <a:ln w="2520">
                                  <a:solidFill>
                                    <a:srgbClr val="00ff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592640"/>
                                  <a:ext cx="2171880" cy="0"/>
                                </a:xfrm>
                                <a:prstGeom prst="line">
                                  <a:avLst/>
                                </a:prstGeom>
                                <a:ln w="2520">
                                  <a:solidFill>
                                    <a:srgbClr val="00ff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628640"/>
                                  <a:ext cx="2171880" cy="0"/>
                                </a:xfrm>
                                <a:prstGeom prst="line">
                                  <a:avLst/>
                                </a:prstGeom>
                                <a:ln w="2520">
                                  <a:solidFill>
                                    <a:srgbClr val="00ff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665000"/>
                                  <a:ext cx="2171880" cy="0"/>
                                </a:xfrm>
                                <a:prstGeom prst="line">
                                  <a:avLst/>
                                </a:prstGeom>
                                <a:ln w="2520">
                                  <a:solidFill>
                                    <a:srgbClr val="00ff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701000"/>
                                  <a:ext cx="2171880" cy="0"/>
                                </a:xfrm>
                                <a:prstGeom prst="line">
                                  <a:avLst/>
                                </a:prstGeom>
                                <a:ln w="2520">
                                  <a:solidFill>
                                    <a:srgbClr val="00ff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737360"/>
                                  <a:ext cx="2171880" cy="0"/>
                                </a:xfrm>
                                <a:prstGeom prst="line">
                                  <a:avLst/>
                                </a:prstGeom>
                                <a:ln w="2520">
                                  <a:solidFill>
                                    <a:srgbClr val="00ff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773720"/>
                                  <a:ext cx="2171880" cy="0"/>
                                </a:xfrm>
                                <a:prstGeom prst="line">
                                  <a:avLst/>
                                </a:prstGeom>
                                <a:ln w="2520">
                                  <a:solidFill>
                                    <a:srgbClr val="00ff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846080"/>
                                  <a:ext cx="2171880" cy="0"/>
                                </a:xfrm>
                                <a:prstGeom prst="line">
                                  <a:avLst/>
                                </a:prstGeom>
                                <a:ln w="2520">
                                  <a:solidFill>
                                    <a:srgbClr val="00ff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882080"/>
                                  <a:ext cx="2171880" cy="0"/>
                                </a:xfrm>
                                <a:prstGeom prst="line">
                                  <a:avLst/>
                                </a:prstGeom>
                                <a:ln w="2520">
                                  <a:solidFill>
                                    <a:srgbClr val="00ff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918440"/>
                                  <a:ext cx="2171880" cy="0"/>
                                </a:xfrm>
                                <a:prstGeom prst="line">
                                  <a:avLst/>
                                </a:prstGeom>
                                <a:ln w="2520">
                                  <a:solidFill>
                                    <a:srgbClr val="00ff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954440"/>
                                  <a:ext cx="2171880" cy="0"/>
                                </a:xfrm>
                                <a:prstGeom prst="line">
                                  <a:avLst/>
                                </a:prstGeom>
                                <a:ln w="2520">
                                  <a:solidFill>
                                    <a:srgbClr val="00ff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990800"/>
                                  <a:ext cx="2171880" cy="0"/>
                                </a:xfrm>
                                <a:prstGeom prst="line">
                                  <a:avLst/>
                                </a:prstGeom>
                                <a:ln w="2520">
                                  <a:solidFill>
                                    <a:srgbClr val="00ff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2026800"/>
                                  <a:ext cx="2171880" cy="0"/>
                                </a:xfrm>
                                <a:prstGeom prst="line">
                                  <a:avLst/>
                                </a:prstGeom>
                                <a:ln w="2520">
                                  <a:solidFill>
                                    <a:srgbClr val="00ff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2063160"/>
                                  <a:ext cx="2171880" cy="0"/>
                                </a:xfrm>
                                <a:prstGeom prst="line">
                                  <a:avLst/>
                                </a:prstGeom>
                                <a:ln w="2520">
                                  <a:solidFill>
                                    <a:srgbClr val="00ff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2099160"/>
                                  <a:ext cx="2171880" cy="0"/>
                                </a:xfrm>
                                <a:prstGeom prst="line">
                                  <a:avLst/>
                                </a:prstGeom>
                                <a:ln w="2520">
                                  <a:solidFill>
                                    <a:srgbClr val="00ff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2135520"/>
                                  <a:ext cx="2171880" cy="0"/>
                                </a:xfrm>
                                <a:prstGeom prst="line">
                                  <a:avLst/>
                                </a:prstGeom>
                                <a:ln w="2520">
                                  <a:solidFill>
                                    <a:srgbClr val="00ff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0" cy="217188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1800" y="0"/>
                                  <a:ext cx="0" cy="217188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23960" y="0"/>
                                  <a:ext cx="0" cy="217188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085760" y="0"/>
                                  <a:ext cx="0" cy="2171880"/>
                                </a:xfrm>
                                <a:prstGeom prst="line">
                                  <a:avLst/>
                                </a:prstGeom>
                                <a:ln w="25560">
                                  <a:solidFill>
                                    <a:srgbClr val="ff0000"/>
                                  </a:solidFill>
                                  <a:miter/>
                                  <a:tailEnd len="med" type="arrow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47920" y="0"/>
                                  <a:ext cx="0" cy="217188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09720" y="0"/>
                                  <a:ext cx="0" cy="217188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171880" y="0"/>
                                  <a:ext cx="0" cy="217188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348280" y="1087200"/>
                                  <a:ext cx="542880" cy="271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2171880" cy="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61800"/>
                                  <a:ext cx="2171880" cy="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723960"/>
                                  <a:ext cx="2171880" cy="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085760"/>
                                  <a:ext cx="2171880" cy="0"/>
                                </a:xfrm>
                                <a:prstGeom prst="line">
                                  <a:avLst/>
                                </a:prstGeom>
                                <a:ln w="25560">
                                  <a:solidFill>
                                    <a:srgbClr val="ff0000"/>
                                  </a:solidFill>
                                  <a:miter/>
                                  <a:tailEnd len="med" type="arrow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447920"/>
                                  <a:ext cx="2171880" cy="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809720"/>
                                  <a:ext cx="2171880" cy="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2171880"/>
                                  <a:ext cx="2171880" cy="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85760" y="1085760"/>
                                  <a:ext cx="361800" cy="0"/>
                                </a:xfrm>
                                <a:prstGeom prst="line">
                                  <a:avLst/>
                                </a:prstGeom>
                                <a:ln w="31680">
                                  <a:solidFill>
                                    <a:srgbClr val="ff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085760" y="723960"/>
                                  <a:ext cx="0" cy="361800"/>
                                </a:xfrm>
                                <a:prstGeom prst="line">
                                  <a:avLst/>
                                </a:prstGeom>
                                <a:ln w="31680">
                                  <a:solidFill>
                                    <a:srgbClr val="ff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3.25pt;margin-top:8.15pt;width:227.65pt;height:171pt" coordorigin="665,163" coordsize="4553,3420">
                      <v:line id="shape_0" from="722,163" to="722,3582" stroked="t" o:allowincell="t" style="position:absolute">
                        <v:stroke color="aqua" weight="2520" joinstyle="miter" endcap="flat"/>
                        <v:fill o:detectmouseclick="t" on="false"/>
                        <w10:wrap type="none"/>
                      </v:line>
                      <v:line id="shape_0" from="779,163" to="779,3582" stroked="t" o:allowincell="t" style="position:absolute">
                        <v:stroke color="aqua" weight="2520" joinstyle="miter" endcap="flat"/>
                        <v:fill o:detectmouseclick="t" on="false"/>
                        <w10:wrap type="none"/>
                      </v:line>
                      <v:line id="shape_0" from="836,163" to="836,3582" stroked="t" o:allowincell="t" style="position:absolute">
                        <v:stroke color="aqua" weight="2520" joinstyle="miter" endcap="flat"/>
                        <v:fill o:detectmouseclick="t" on="false"/>
                        <w10:wrap type="none"/>
                      </v:line>
                      <v:line id="shape_0" from="893,163" to="893,3582" stroked="t" o:allowincell="t" style="position:absolute">
                        <v:stroke color="aqua" weight="2520" joinstyle="miter" endcap="flat"/>
                        <v:fill o:detectmouseclick="t" on="false"/>
                        <w10:wrap type="none"/>
                      </v:line>
                      <v:line id="shape_0" from="950,163" to="950,3582" stroked="t" o:allowincell="t" style="position:absolute">
                        <v:stroke color="aqua" weight="2520" joinstyle="miter" endcap="flat"/>
                        <v:fill o:detectmouseclick="t" on="false"/>
                        <w10:wrap type="none"/>
                      </v:line>
                      <v:line id="shape_0" from="1007,163" to="1007,3582" stroked="t" o:allowincell="t" style="position:absolute">
                        <v:stroke color="aqua" weight="2520" joinstyle="miter" endcap="flat"/>
                        <v:fill o:detectmouseclick="t" on="false"/>
                        <w10:wrap type="none"/>
                      </v:line>
                      <v:line id="shape_0" from="1064,163" to="1064,3582" stroked="t" o:allowincell="t" style="position:absolute">
                        <v:stroke color="aqua" weight="2520" joinstyle="miter" endcap="flat"/>
                        <v:fill o:detectmouseclick="t" on="false"/>
                        <w10:wrap type="none"/>
                      </v:line>
                      <v:line id="shape_0" from="1121,163" to="1121,3582" stroked="t" o:allowincell="t" style="position:absolute">
                        <v:stroke color="aqua" weight="2520" joinstyle="miter" endcap="flat"/>
                        <v:fill o:detectmouseclick="t" on="false"/>
                        <w10:wrap type="none"/>
                      </v:line>
                      <v:line id="shape_0" from="1178,163" to="1178,3582" stroked="t" o:allowincell="t" style="position:absolute">
                        <v:stroke color="aqua" weight="2520" joinstyle="miter" endcap="flat"/>
                        <v:fill o:detectmouseclick="t" on="false"/>
                        <w10:wrap type="none"/>
                      </v:line>
                      <v:line id="shape_0" from="1292,163" to="1292,3582" stroked="t" o:allowincell="t" style="position:absolute">
                        <v:stroke color="aqua" weight="2520" joinstyle="miter" endcap="flat"/>
                        <v:fill o:detectmouseclick="t" on="false"/>
                        <w10:wrap type="none"/>
                      </v:line>
                      <v:line id="shape_0" from="1349,163" to="1349,3582" stroked="t" o:allowincell="t" style="position:absolute">
                        <v:stroke color="aqua" weight="2520" joinstyle="miter" endcap="flat"/>
                        <v:fill o:detectmouseclick="t" on="false"/>
                        <w10:wrap type="none"/>
                      </v:line>
                      <v:line id="shape_0" from="1406,163" to="1406,3582" stroked="t" o:allowincell="t" style="position:absolute">
                        <v:stroke color="aqua" weight="2520" joinstyle="miter" endcap="flat"/>
                        <v:fill o:detectmouseclick="t" on="false"/>
                        <w10:wrap type="none"/>
                      </v:line>
                      <v:line id="shape_0" from="1463,163" to="1463,3582" stroked="t" o:allowincell="t" style="position:absolute">
                        <v:stroke color="aqua" weight="2520" joinstyle="miter" endcap="flat"/>
                        <v:fill o:detectmouseclick="t" on="false"/>
                        <w10:wrap type="none"/>
                      </v:line>
                      <v:line id="shape_0" from="1520,163" to="1520,3582" stroked="t" o:allowincell="t" style="position:absolute">
                        <v:stroke color="aqua" weight="2520" joinstyle="miter" endcap="flat"/>
                        <v:fill o:detectmouseclick="t" on="false"/>
                        <w10:wrap type="none"/>
                      </v:line>
                      <v:line id="shape_0" from="1577,163" to="1577,3582" stroked="t" o:allowincell="t" style="position:absolute">
                        <v:stroke color="aqua" weight="2520" joinstyle="miter" endcap="flat"/>
                        <v:fill o:detectmouseclick="t" on="false"/>
                        <w10:wrap type="none"/>
                      </v:line>
                      <v:line id="shape_0" from="1634,163" to="1634,3582" stroked="t" o:allowincell="t" style="position:absolute">
                        <v:stroke color="aqua" weight="2520" joinstyle="miter" endcap="flat"/>
                        <v:fill o:detectmouseclick="t" on="false"/>
                        <w10:wrap type="none"/>
                      </v:line>
                      <v:line id="shape_0" from="1691,163" to="1691,3582" stroked="t" o:allowincell="t" style="position:absolute">
                        <v:stroke color="aqua" weight="2520" joinstyle="miter" endcap="flat"/>
                        <v:fill o:detectmouseclick="t" on="false"/>
                        <w10:wrap type="none"/>
                      </v:line>
                      <v:line id="shape_0" from="1748,163" to="1748,3582" stroked="t" o:allowincell="t" style="position:absolute">
                        <v:stroke color="aqua" weight="2520" joinstyle="miter" endcap="flat"/>
                        <v:fill o:detectmouseclick="t" on="false"/>
                        <w10:wrap type="none"/>
                      </v:line>
                      <v:line id="shape_0" from="1862,163" to="1862,3582" stroked="t" o:allowincell="t" style="position:absolute">
                        <v:stroke color="aqua" weight="2520" joinstyle="miter" endcap="flat"/>
                        <v:fill o:detectmouseclick="t" on="false"/>
                        <w10:wrap type="none"/>
                      </v:line>
                      <v:line id="shape_0" from="1919,163" to="1919,3582" stroked="t" o:allowincell="t" style="position:absolute">
                        <v:stroke color="aqua" weight="2520" joinstyle="miter" endcap="flat"/>
                        <v:fill o:detectmouseclick="t" on="false"/>
                        <w10:wrap type="none"/>
                      </v:line>
                      <v:line id="shape_0" from="1976,163" to="1976,3582" stroked="t" o:allowincell="t" style="position:absolute">
                        <v:stroke color="aqua" weight="2520" joinstyle="miter" endcap="flat"/>
                        <v:fill o:detectmouseclick="t" on="false"/>
                        <w10:wrap type="none"/>
                      </v:line>
                      <v:line id="shape_0" from="2033,163" to="2033,3582" stroked="t" o:allowincell="t" style="position:absolute">
                        <v:stroke color="aqua" weight="2520" joinstyle="miter" endcap="flat"/>
                        <v:fill o:detectmouseclick="t" on="false"/>
                        <w10:wrap type="none"/>
                      </v:line>
                      <v:line id="shape_0" from="2090,163" to="2090,3582" stroked="t" o:allowincell="t" style="position:absolute">
                        <v:stroke color="aqua" weight="2520" joinstyle="miter" endcap="flat"/>
                        <v:fill o:detectmouseclick="t" on="false"/>
                        <w10:wrap type="none"/>
                      </v:line>
                      <v:line id="shape_0" from="2147,163" to="2147,3582" stroked="t" o:allowincell="t" style="position:absolute">
                        <v:stroke color="aqua" weight="2520" joinstyle="miter" endcap="flat"/>
                        <v:fill o:detectmouseclick="t" on="false"/>
                        <w10:wrap type="none"/>
                      </v:line>
                      <v:line id="shape_0" from="2204,163" to="2204,3582" stroked="t" o:allowincell="t" style="position:absolute">
                        <v:stroke color="aqua" weight="2520" joinstyle="miter" endcap="flat"/>
                        <v:fill o:detectmouseclick="t" on="false"/>
                        <w10:wrap type="none"/>
                      </v:line>
                      <v:line id="shape_0" from="2261,163" to="2261,3582" stroked="t" o:allowincell="t" style="position:absolute">
                        <v:stroke color="aqua" weight="2520" joinstyle="miter" endcap="flat"/>
                        <v:fill o:detectmouseclick="t" on="false"/>
                        <w10:wrap type="none"/>
                      </v:line>
                      <v:line id="shape_0" from="2318,163" to="2318,3582" stroked="t" o:allowincell="t" style="position:absolute">
                        <v:stroke color="aqua" weight="2520" joinstyle="miter" endcap="flat"/>
                        <v:fill o:detectmouseclick="t" on="false"/>
                        <w10:wrap type="none"/>
                      </v:line>
                      <v:line id="shape_0" from="2432,163" to="2432,3582" stroked="t" o:allowincell="t" style="position:absolute">
                        <v:stroke color="aqua" weight="2520" joinstyle="miter" endcap="flat"/>
                        <v:fill o:detectmouseclick="t" on="false"/>
                        <w10:wrap type="none"/>
                      </v:line>
                      <v:line id="shape_0" from="2489,163" to="2489,3582" stroked="t" o:allowincell="t" style="position:absolute">
                        <v:stroke color="aqua" weight="2520" joinstyle="miter" endcap="flat"/>
                        <v:fill o:detectmouseclick="t" on="false"/>
                        <w10:wrap type="none"/>
                      </v:line>
                      <v:line id="shape_0" from="2546,163" to="2546,3582" stroked="t" o:allowincell="t" style="position:absolute">
                        <v:stroke color="aqua" weight="2520" joinstyle="miter" endcap="flat"/>
                        <v:fill o:detectmouseclick="t" on="false"/>
                        <w10:wrap type="none"/>
                      </v:line>
                      <v:line id="shape_0" from="2603,163" to="2603,3582" stroked="t" o:allowincell="t" style="position:absolute">
                        <v:stroke color="aqua" weight="2520" joinstyle="miter" endcap="flat"/>
                        <v:fill o:detectmouseclick="t" on="false"/>
                        <w10:wrap type="none"/>
                      </v:line>
                      <v:line id="shape_0" from="2660,163" to="2660,3582" stroked="t" o:allowincell="t" style="position:absolute">
                        <v:stroke color="aqua" weight="2520" joinstyle="miter" endcap="flat"/>
                        <v:fill o:detectmouseclick="t" on="false"/>
                        <w10:wrap type="none"/>
                      </v:line>
                      <v:line id="shape_0" from="2717,163" to="2717,3582" stroked="t" o:allowincell="t" style="position:absolute">
                        <v:stroke color="aqua" weight="2520" joinstyle="miter" endcap="flat"/>
                        <v:fill o:detectmouseclick="t" on="false"/>
                        <w10:wrap type="none"/>
                      </v:line>
                      <v:line id="shape_0" from="2774,163" to="2774,3582" stroked="t" o:allowincell="t" style="position:absolute">
                        <v:stroke color="aqua" weight="2520" joinstyle="miter" endcap="flat"/>
                        <v:fill o:detectmouseclick="t" on="false"/>
                        <w10:wrap type="none"/>
                      </v:line>
                      <v:line id="shape_0" from="2831,163" to="2831,3582" stroked="t" o:allowincell="t" style="position:absolute">
                        <v:stroke color="aqua" weight="2520" joinstyle="miter" endcap="flat"/>
                        <v:fill o:detectmouseclick="t" on="false"/>
                        <w10:wrap type="none"/>
                      </v:line>
                      <v:line id="shape_0" from="2888,163" to="2888,3582" stroked="t" o:allowincell="t" style="position:absolute">
                        <v:stroke color="aqua" weight="2520" joinstyle="miter" endcap="flat"/>
                        <v:fill o:detectmouseclick="t" on="false"/>
                        <w10:wrap type="none"/>
                      </v:line>
                      <v:line id="shape_0" from="3002,163" to="3002,3582" stroked="t" o:allowincell="t" style="position:absolute">
                        <v:stroke color="aqua" weight="2520" joinstyle="miter" endcap="flat"/>
                        <v:fill o:detectmouseclick="t" on="false"/>
                        <w10:wrap type="none"/>
                      </v:line>
                      <v:line id="shape_0" from="3059,163" to="3059,3582" stroked="t" o:allowincell="t" style="position:absolute">
                        <v:stroke color="aqua" weight="2520" joinstyle="miter" endcap="flat"/>
                        <v:fill o:detectmouseclick="t" on="false"/>
                        <w10:wrap type="none"/>
                      </v:line>
                      <v:line id="shape_0" from="3116,163" to="3116,3582" stroked="t" o:allowincell="t" style="position:absolute">
                        <v:stroke color="aqua" weight="2520" joinstyle="miter" endcap="flat"/>
                        <v:fill o:detectmouseclick="t" on="false"/>
                        <w10:wrap type="none"/>
                      </v:line>
                      <v:line id="shape_0" from="3173,163" to="3173,3582" stroked="t" o:allowincell="t" style="position:absolute">
                        <v:stroke color="aqua" weight="2520" joinstyle="miter" endcap="flat"/>
                        <v:fill o:detectmouseclick="t" on="false"/>
                        <w10:wrap type="none"/>
                      </v:line>
                      <v:line id="shape_0" from="3230,163" to="3230,3582" stroked="t" o:allowincell="t" style="position:absolute">
                        <v:stroke color="aqua" weight="2520" joinstyle="miter" endcap="flat"/>
                        <v:fill o:detectmouseclick="t" on="false"/>
                        <w10:wrap type="none"/>
                      </v:line>
                      <v:line id="shape_0" from="3287,163" to="3287,3582" stroked="t" o:allowincell="t" style="position:absolute">
                        <v:stroke color="aqua" weight="2520" joinstyle="miter" endcap="flat"/>
                        <v:fill o:detectmouseclick="t" on="false"/>
                        <w10:wrap type="none"/>
                      </v:line>
                      <v:line id="shape_0" from="3344,163" to="3344,3582" stroked="t" o:allowincell="t" style="position:absolute">
                        <v:stroke color="aqua" weight="2520" joinstyle="miter" endcap="flat"/>
                        <v:fill o:detectmouseclick="t" on="false"/>
                        <w10:wrap type="none"/>
                      </v:line>
                      <v:line id="shape_0" from="3401,163" to="3401,3582" stroked="t" o:allowincell="t" style="position:absolute">
                        <v:stroke color="aqua" weight="2520" joinstyle="miter" endcap="flat"/>
                        <v:fill o:detectmouseclick="t" on="false"/>
                        <w10:wrap type="none"/>
                      </v:line>
                      <v:line id="shape_0" from="3458,163" to="3458,3582" stroked="t" o:allowincell="t" style="position:absolute">
                        <v:stroke color="aqua" weight="2520" joinstyle="miter" endcap="flat"/>
                        <v:fill o:detectmouseclick="t" on="false"/>
                        <w10:wrap type="none"/>
                      </v:line>
                      <v:line id="shape_0" from="3572,163" to="3572,3582" stroked="t" o:allowincell="t" style="position:absolute">
                        <v:stroke color="aqua" weight="2520" joinstyle="miter" endcap="flat"/>
                        <v:fill o:detectmouseclick="t" on="false"/>
                        <w10:wrap type="none"/>
                      </v:line>
                      <v:line id="shape_0" from="3629,163" to="3629,3582" stroked="t" o:allowincell="t" style="position:absolute">
                        <v:stroke color="aqua" weight="2520" joinstyle="miter" endcap="flat"/>
                        <v:fill o:detectmouseclick="t" on="false"/>
                        <w10:wrap type="none"/>
                      </v:line>
                      <v:line id="shape_0" from="3686,163" to="3686,3582" stroked="t" o:allowincell="t" style="position:absolute">
                        <v:stroke color="aqua" weight="2520" joinstyle="miter" endcap="flat"/>
                        <v:fill o:detectmouseclick="t" on="false"/>
                        <w10:wrap type="none"/>
                      </v:line>
                      <v:line id="shape_0" from="3743,163" to="3743,3582" stroked="t" o:allowincell="t" style="position:absolute">
                        <v:stroke color="aqua" weight="2520" joinstyle="miter" endcap="flat"/>
                        <v:fill o:detectmouseclick="t" on="false"/>
                        <w10:wrap type="none"/>
                      </v:line>
                      <v:line id="shape_0" from="3800,163" to="3800,3582" stroked="t" o:allowincell="t" style="position:absolute">
                        <v:stroke color="aqua" weight="2520" joinstyle="miter" endcap="flat"/>
                        <v:fill o:detectmouseclick="t" on="false"/>
                        <w10:wrap type="none"/>
                      </v:line>
                      <v:line id="shape_0" from="3857,163" to="3857,3582" stroked="t" o:allowincell="t" style="position:absolute">
                        <v:stroke color="aqua" weight="2520" joinstyle="miter" endcap="flat"/>
                        <v:fill o:detectmouseclick="t" on="false"/>
                        <w10:wrap type="none"/>
                      </v:line>
                      <v:line id="shape_0" from="3914,163" to="3914,3582" stroked="t" o:allowincell="t" style="position:absolute">
                        <v:stroke color="aqua" weight="2520" joinstyle="miter" endcap="flat"/>
                        <v:fill o:detectmouseclick="t" on="false"/>
                        <w10:wrap type="none"/>
                      </v:line>
                      <v:line id="shape_0" from="3971,163" to="3971,3582" stroked="t" o:allowincell="t" style="position:absolute">
                        <v:stroke color="aqua" weight="2520" joinstyle="miter" endcap="flat"/>
                        <v:fill o:detectmouseclick="t" on="false"/>
                        <w10:wrap type="none"/>
                      </v:line>
                      <v:line id="shape_0" from="4028,163" to="4028,3582" stroked="t" o:allowincell="t" style="position:absolute">
                        <v:stroke color="aqua" weight="2520" joinstyle="miter" endcap="flat"/>
                        <v:fill o:detectmouseclick="t" on="false"/>
                        <w10:wrap type="none"/>
                      </v:line>
                      <v:line id="shape_0" from="665,221" to="4084,221" stroked="t" o:allowincell="t" style="position:absolute">
                        <v:stroke color="aqua" weight="2520" joinstyle="miter" endcap="flat"/>
                        <v:fill o:detectmouseclick="t" on="false"/>
                        <w10:wrap type="none"/>
                      </v:line>
                      <v:line id="shape_0" from="665,277" to="4084,277" stroked="t" o:allowincell="t" style="position:absolute">
                        <v:stroke color="aqua" weight="2520" joinstyle="miter" endcap="flat"/>
                        <v:fill o:detectmouseclick="t" on="false"/>
                        <w10:wrap type="none"/>
                      </v:line>
                      <v:line id="shape_0" from="665,334" to="4084,334" stroked="t" o:allowincell="t" style="position:absolute">
                        <v:stroke color="aqua" weight="2520" joinstyle="miter" endcap="flat"/>
                        <v:fill o:detectmouseclick="t" on="false"/>
                        <w10:wrap type="none"/>
                      </v:line>
                      <v:line id="shape_0" from="665,391" to="4084,391" stroked="t" o:allowincell="t" style="position:absolute">
                        <v:stroke color="aqua" weight="2520" joinstyle="miter" endcap="flat"/>
                        <v:fill o:detectmouseclick="t" on="false"/>
                        <w10:wrap type="none"/>
                      </v:line>
                      <v:line id="shape_0" from="665,448" to="4084,448" stroked="t" o:allowincell="t" style="position:absolute">
                        <v:stroke color="aqua" weight="2520" joinstyle="miter" endcap="flat"/>
                        <v:fill o:detectmouseclick="t" on="false"/>
                        <w10:wrap type="none"/>
                      </v:line>
                      <v:line id="shape_0" from="665,505" to="4084,505" stroked="t" o:allowincell="t" style="position:absolute">
                        <v:stroke color="aqua" weight="2520" joinstyle="miter" endcap="flat"/>
                        <v:fill o:detectmouseclick="t" on="false"/>
                        <w10:wrap type="none"/>
                      </v:line>
                      <v:line id="shape_0" from="665,562" to="4084,562" stroked="t" o:allowincell="t" style="position:absolute">
                        <v:stroke color="aqua" weight="2520" joinstyle="miter" endcap="flat"/>
                        <v:fill o:detectmouseclick="t" on="false"/>
                        <w10:wrap type="none"/>
                      </v:line>
                      <v:line id="shape_0" from="665,619" to="4084,619" stroked="t" o:allowincell="t" style="position:absolute">
                        <v:stroke color="aqua" weight="2520" joinstyle="miter" endcap="flat"/>
                        <v:fill o:detectmouseclick="t" on="false"/>
                        <w10:wrap type="none"/>
                      </v:line>
                      <v:line id="shape_0" from="665,676" to="4084,676" stroked="t" o:allowincell="t" style="position:absolute">
                        <v:stroke color="aqua" weight="2520" joinstyle="miter" endcap="flat"/>
                        <v:fill o:detectmouseclick="t" on="false"/>
                        <w10:wrap type="none"/>
                      </v:line>
                      <v:line id="shape_0" from="665,790" to="4084,790" stroked="t" o:allowincell="t" style="position:absolute">
                        <v:stroke color="aqua" weight="2520" joinstyle="miter" endcap="flat"/>
                        <v:fill o:detectmouseclick="t" on="false"/>
                        <w10:wrap type="none"/>
                      </v:line>
                      <v:line id="shape_0" from="665,848" to="4084,848" stroked="t" o:allowincell="t" style="position:absolute">
                        <v:stroke color="aqua" weight="2520" joinstyle="miter" endcap="flat"/>
                        <v:fill o:detectmouseclick="t" on="false"/>
                        <w10:wrap type="none"/>
                      </v:line>
                      <v:line id="shape_0" from="665,904" to="4084,904" stroked="t" o:allowincell="t" style="position:absolute">
                        <v:stroke color="aqua" weight="2520" joinstyle="miter" endcap="flat"/>
                        <v:fill o:detectmouseclick="t" on="false"/>
                        <w10:wrap type="none"/>
                      </v:line>
                      <v:line id="shape_0" from="665,962" to="4084,962" stroked="t" o:allowincell="t" style="position:absolute">
                        <v:stroke color="aqua" weight="2520" joinstyle="miter" endcap="flat"/>
                        <v:fill o:detectmouseclick="t" on="false"/>
                        <w10:wrap type="none"/>
                      </v:line>
                      <v:line id="shape_0" from="665,1018" to="4084,1018" stroked="t" o:allowincell="t" style="position:absolute">
                        <v:stroke color="aqua" weight="2520" joinstyle="miter" endcap="flat"/>
                        <v:fill o:detectmouseclick="t" on="false"/>
                        <w10:wrap type="none"/>
                      </v:line>
                      <v:line id="shape_0" from="665,1075" to="4084,1075" stroked="t" o:allowincell="t" style="position:absolute">
                        <v:stroke color="aqua" weight="2520" joinstyle="miter" endcap="flat"/>
                        <v:fill o:detectmouseclick="t" on="false"/>
                        <w10:wrap type="none"/>
                      </v:line>
                      <v:line id="shape_0" from="665,1132" to="4084,1132" stroked="t" o:allowincell="t" style="position:absolute">
                        <v:stroke color="aqua" weight="2520" joinstyle="miter" endcap="flat"/>
                        <v:fill o:detectmouseclick="t" on="false"/>
                        <w10:wrap type="none"/>
                      </v:line>
                      <v:line id="shape_0" from="665,1189" to="4084,1189" stroked="t" o:allowincell="t" style="position:absolute">
                        <v:stroke color="aqua" weight="2520" joinstyle="miter" endcap="flat"/>
                        <v:fill o:detectmouseclick="t" on="false"/>
                        <w10:wrap type="none"/>
                      </v:line>
                      <v:line id="shape_0" from="665,1246" to="4084,1246" stroked="t" o:allowincell="t" style="position:absolute">
                        <v:stroke color="aqua" weight="2520" joinstyle="miter" endcap="flat"/>
                        <v:fill o:detectmouseclick="t" on="false"/>
                        <w10:wrap type="none"/>
                      </v:line>
                      <v:line id="shape_0" from="665,1360" to="4084,1360" stroked="t" o:allowincell="t" style="position:absolute">
                        <v:stroke color="aqua" weight="2520" joinstyle="miter" endcap="flat"/>
                        <v:fill o:detectmouseclick="t" on="false"/>
                        <w10:wrap type="none"/>
                      </v:line>
                      <v:line id="shape_0" from="665,1417" to="4084,1417" stroked="t" o:allowincell="t" style="position:absolute">
                        <v:stroke color="aqua" weight="2520" joinstyle="miter" endcap="flat"/>
                        <v:fill o:detectmouseclick="t" on="false"/>
                        <w10:wrap type="none"/>
                      </v:line>
                      <v:line id="shape_0" from="665,1474" to="4084,1474" stroked="t" o:allowincell="t" style="position:absolute">
                        <v:stroke color="aqua" weight="2520" joinstyle="miter" endcap="flat"/>
                        <v:fill o:detectmouseclick="t" on="false"/>
                        <w10:wrap type="none"/>
                      </v:line>
                      <v:line id="shape_0" from="665,1531" to="4084,1531" stroked="t" o:allowincell="t" style="position:absolute">
                        <v:stroke color="aqua" weight="2520" joinstyle="miter" endcap="flat"/>
                        <v:fill o:detectmouseclick="t" on="false"/>
                        <w10:wrap type="none"/>
                      </v:line>
                      <v:line id="shape_0" from="665,1589" to="4084,1589" stroked="t" o:allowincell="t" style="position:absolute">
                        <v:stroke color="aqua" weight="2520" joinstyle="miter" endcap="flat"/>
                        <v:fill o:detectmouseclick="t" on="false"/>
                        <w10:wrap type="none"/>
                      </v:line>
                      <v:line id="shape_0" from="665,1645" to="4084,1645" stroked="t" o:allowincell="t" style="position:absolute">
                        <v:stroke color="aqua" weight="2520" joinstyle="miter" endcap="flat"/>
                        <v:fill o:detectmouseclick="t" on="false"/>
                        <w10:wrap type="none"/>
                      </v:line>
                      <v:line id="shape_0" from="665,1702" to="4084,1702" stroked="t" o:allowincell="t" style="position:absolute">
                        <v:stroke color="aqua" weight="2520" joinstyle="miter" endcap="flat"/>
                        <v:fill o:detectmouseclick="t" on="false"/>
                        <w10:wrap type="none"/>
                      </v:line>
                      <v:line id="shape_0" from="665,1759" to="4084,1759" stroked="t" o:allowincell="t" style="position:absolute">
                        <v:stroke color="aqua" weight="2520" joinstyle="miter" endcap="flat"/>
                        <v:fill o:detectmouseclick="t" on="false"/>
                        <w10:wrap type="none"/>
                      </v:line>
                      <v:line id="shape_0" from="665,1816" to="4084,1816" stroked="t" o:allowincell="t" style="position:absolute">
                        <v:stroke color="aqua" weight="2520" joinstyle="miter" endcap="flat"/>
                        <v:fill o:detectmouseclick="t" on="false"/>
                        <w10:wrap type="none"/>
                      </v:line>
                      <v:line id="shape_0" from="665,1930" to="4084,1930" stroked="t" o:allowincell="t" style="position:absolute">
                        <v:stroke color="aqua" weight="2520" joinstyle="miter" endcap="flat"/>
                        <v:fill o:detectmouseclick="t" on="false"/>
                        <w10:wrap type="none"/>
                      </v:line>
                      <v:line id="shape_0" from="665,1987" to="4084,1987" stroked="t" o:allowincell="t" style="position:absolute">
                        <v:stroke color="aqua" weight="2520" joinstyle="miter" endcap="flat"/>
                        <v:fill o:detectmouseclick="t" on="false"/>
                        <w10:wrap type="none"/>
                      </v:line>
                      <v:line id="shape_0" from="665,2044" to="4084,2044" stroked="t" o:allowincell="t" style="position:absolute">
                        <v:stroke color="aqua" weight="2520" joinstyle="miter" endcap="flat"/>
                        <v:fill o:detectmouseclick="t" on="false"/>
                        <w10:wrap type="none"/>
                      </v:line>
                      <v:line id="shape_0" from="665,2101" to="4084,2101" stroked="t" o:allowincell="t" style="position:absolute">
                        <v:stroke color="aqua" weight="2520" joinstyle="miter" endcap="flat"/>
                        <v:fill o:detectmouseclick="t" on="false"/>
                        <w10:wrap type="none"/>
                      </v:line>
                      <v:line id="shape_0" from="665,2158" to="4084,2158" stroked="t" o:allowincell="t" style="position:absolute">
                        <v:stroke color="aqua" weight="2520" joinstyle="miter" endcap="flat"/>
                        <v:fill o:detectmouseclick="t" on="false"/>
                        <w10:wrap type="none"/>
                      </v:line>
                      <v:line id="shape_0" from="665,2216" to="4084,2216" stroked="t" o:allowincell="t" style="position:absolute">
                        <v:stroke color="aqua" weight="2520" joinstyle="miter" endcap="flat"/>
                        <v:fill o:detectmouseclick="t" on="false"/>
                        <w10:wrap type="none"/>
                      </v:line>
                      <v:line id="shape_0" from="665,2272" to="4084,2272" stroked="t" o:allowincell="t" style="position:absolute">
                        <v:stroke color="aqua" weight="2520" joinstyle="miter" endcap="flat"/>
                        <v:fill o:detectmouseclick="t" on="false"/>
                        <w10:wrap type="none"/>
                      </v:line>
                      <v:line id="shape_0" from="665,2330" to="4084,2330" stroked="t" o:allowincell="t" style="position:absolute">
                        <v:stroke color="aqua" weight="2520" joinstyle="miter" endcap="flat"/>
                        <v:fill o:detectmouseclick="t" on="false"/>
                        <w10:wrap type="none"/>
                      </v:line>
                      <v:line id="shape_0" from="665,2386" to="4084,2386" stroked="t" o:allowincell="t" style="position:absolute">
                        <v:stroke color="aqua" weight="2520" joinstyle="miter" endcap="flat"/>
                        <v:fill o:detectmouseclick="t" on="false"/>
                        <w10:wrap type="none"/>
                      </v:line>
                      <v:line id="shape_0" from="665,2500" to="4084,2500" stroked="t" o:allowincell="t" style="position:absolute">
                        <v:stroke color="aqua" weight="2520" joinstyle="miter" endcap="flat"/>
                        <v:fill o:detectmouseclick="t" on="false"/>
                        <w10:wrap type="none"/>
                      </v:line>
                      <v:line id="shape_0" from="665,2557" to="4084,2557" stroked="t" o:allowincell="t" style="position:absolute">
                        <v:stroke color="aqua" weight="2520" joinstyle="miter" endcap="flat"/>
                        <v:fill o:detectmouseclick="t" on="false"/>
                        <w10:wrap type="none"/>
                      </v:line>
                      <v:line id="shape_0" from="665,2614" to="4084,2614" stroked="t" o:allowincell="t" style="position:absolute">
                        <v:stroke color="aqua" weight="2520" joinstyle="miter" endcap="flat"/>
                        <v:fill o:detectmouseclick="t" on="false"/>
                        <w10:wrap type="none"/>
                      </v:line>
                      <v:line id="shape_0" from="665,2671" to="4084,2671" stroked="t" o:allowincell="t" style="position:absolute">
                        <v:stroke color="aqua" weight="2520" joinstyle="miter" endcap="flat"/>
                        <v:fill o:detectmouseclick="t" on="false"/>
                        <w10:wrap type="none"/>
                      </v:line>
                      <v:line id="shape_0" from="665,2728" to="4084,2728" stroked="t" o:allowincell="t" style="position:absolute">
                        <v:stroke color="aqua" weight="2520" joinstyle="miter" endcap="flat"/>
                        <v:fill o:detectmouseclick="t" on="false"/>
                        <w10:wrap type="none"/>
                      </v:line>
                      <v:line id="shape_0" from="665,2785" to="4084,2785" stroked="t" o:allowincell="t" style="position:absolute">
                        <v:stroke color="aqua" weight="2520" joinstyle="miter" endcap="flat"/>
                        <v:fill o:detectmouseclick="t" on="false"/>
                        <w10:wrap type="none"/>
                      </v:line>
                      <v:line id="shape_0" from="665,2842" to="4084,2842" stroked="t" o:allowincell="t" style="position:absolute">
                        <v:stroke color="aqua" weight="2520" joinstyle="miter" endcap="flat"/>
                        <v:fill o:detectmouseclick="t" on="false"/>
                        <w10:wrap type="none"/>
                      </v:line>
                      <v:line id="shape_0" from="665,2899" to="4084,2899" stroked="t" o:allowincell="t" style="position:absolute">
                        <v:stroke color="aqua" weight="2520" joinstyle="miter" endcap="flat"/>
                        <v:fill o:detectmouseclick="t" on="false"/>
                        <w10:wrap type="none"/>
                      </v:line>
                      <v:line id="shape_0" from="665,2957" to="4084,2957" stroked="t" o:allowincell="t" style="position:absolute">
                        <v:stroke color="aqua" weight="2520" joinstyle="miter" endcap="flat"/>
                        <v:fill o:detectmouseclick="t" on="false"/>
                        <w10:wrap type="none"/>
                      </v:line>
                      <v:line id="shape_0" from="665,3070" to="4084,3070" stroked="t" o:allowincell="t" style="position:absolute">
                        <v:stroke color="aqua" weight="2520" joinstyle="miter" endcap="flat"/>
                        <v:fill o:detectmouseclick="t" on="false"/>
                        <w10:wrap type="none"/>
                      </v:line>
                      <v:line id="shape_0" from="665,3127" to="4084,3127" stroked="t" o:allowincell="t" style="position:absolute">
                        <v:stroke color="aqua" weight="2520" joinstyle="miter" endcap="flat"/>
                        <v:fill o:detectmouseclick="t" on="false"/>
                        <w10:wrap type="none"/>
                      </v:line>
                      <v:line id="shape_0" from="665,3184" to="4084,3184" stroked="t" o:allowincell="t" style="position:absolute">
                        <v:stroke color="aqua" weight="2520" joinstyle="miter" endcap="flat"/>
                        <v:fill o:detectmouseclick="t" on="false"/>
                        <w10:wrap type="none"/>
                      </v:line>
                      <v:line id="shape_0" from="665,3241" to="4084,3241" stroked="t" o:allowincell="t" style="position:absolute">
                        <v:stroke color="aqua" weight="2520" joinstyle="miter" endcap="flat"/>
                        <v:fill o:detectmouseclick="t" on="false"/>
                        <w10:wrap type="none"/>
                      </v:line>
                      <v:line id="shape_0" from="665,3298" to="4084,3298" stroked="t" o:allowincell="t" style="position:absolute">
                        <v:stroke color="aqua" weight="2520" joinstyle="miter" endcap="flat"/>
                        <v:fill o:detectmouseclick="t" on="false"/>
                        <w10:wrap type="none"/>
                      </v:line>
                      <v:line id="shape_0" from="665,3355" to="4084,3355" stroked="t" o:allowincell="t" style="position:absolute">
                        <v:stroke color="aqua" weight="2520" joinstyle="miter" endcap="flat"/>
                        <v:fill o:detectmouseclick="t" on="false"/>
                        <w10:wrap type="none"/>
                      </v:line>
                      <v:line id="shape_0" from="665,3412" to="4084,3412" stroked="t" o:allowincell="t" style="position:absolute">
                        <v:stroke color="aqua" weight="2520" joinstyle="miter" endcap="flat"/>
                        <v:fill o:detectmouseclick="t" on="false"/>
                        <w10:wrap type="none"/>
                      </v:line>
                      <v:line id="shape_0" from="665,3469" to="4084,3469" stroked="t" o:allowincell="t" style="position:absolute">
                        <v:stroke color="aqua" weight="2520" joinstyle="miter" endcap="flat"/>
                        <v:fill o:detectmouseclick="t" on="false"/>
                        <w10:wrap type="none"/>
                      </v:line>
                      <v:line id="shape_0" from="665,3526" to="4084,3526" stroked="t" o:allowincell="t" style="position:absolute">
                        <v:stroke color="aqua" weight="2520" joinstyle="miter" endcap="flat"/>
                        <v:fill o:detectmouseclick="t" on="false"/>
                        <w10:wrap type="none"/>
                      </v:line>
                      <v:line id="shape_0" from="665,163" to="665,3582" stroked="t" o:allowincell="t" style="position:absolute">
                        <v:stroke color="red" weight="6480" joinstyle="miter" endcap="flat"/>
                        <v:fill o:detectmouseclick="t" on="false"/>
                        <w10:wrap type="none"/>
                      </v:line>
                      <v:line id="shape_0" from="1235,163" to="1235,3582" stroked="t" o:allowincell="t" style="position:absolute">
                        <v:stroke color="red" weight="6480" joinstyle="miter" endcap="flat"/>
                        <v:fill o:detectmouseclick="t" on="false"/>
                        <w10:wrap type="none"/>
                      </v:line>
                      <v:line id="shape_0" from="1805,163" to="1805,3582" stroked="t" o:allowincell="t" style="position:absolute">
                        <v:stroke color="red" weight="6480" joinstyle="miter" endcap="flat"/>
                        <v:fill o:detectmouseclick="t" on="false"/>
                        <w10:wrap type="none"/>
                      </v:line>
                      <v:line id="shape_0" from="2375,163" to="2375,3582" stroked="t" o:allowincell="t" style="position:absolute;flip:y">
                        <v:stroke color="red" weight="25560" endarrow="open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2945,163" to="2945,3582" stroked="t" o:allowincell="t" style="position:absolute">
                        <v:stroke color="red" weight="6480" joinstyle="miter" endcap="flat"/>
                        <v:fill o:detectmouseclick="t" on="false"/>
                        <w10:wrap type="none"/>
                      </v:line>
                      <v:line id="shape_0" from="3515,163" to="3515,3582" stroked="t" o:allowincell="t" style="position:absolute">
                        <v:stroke color="red" weight="6480" joinstyle="miter" endcap="flat"/>
                        <v:fill o:detectmouseclick="t" on="false"/>
                        <w10:wrap type="none"/>
                      </v:line>
                      <v:line id="shape_0" from="4085,163" to="4085,3582" stroked="t" o:allowincell="t" style="position:absolute">
                        <v:stroke color="red" weight="6480" joinstyle="miter" endcap="flat"/>
                        <v:fill o:detectmouseclick="t" on="false"/>
                        <w10:wrap type="none"/>
                      </v:line>
                      <v:shape id="shape_0" stroked="f" o:allowincell="t" style="position:absolute;left:4363;top:1875;width:854;height:426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line id="shape_0" from="665,163" to="4084,163" stroked="t" o:allowincell="t" style="position:absolute">
                        <v:stroke color="red" weight="6480" joinstyle="miter" endcap="flat"/>
                        <v:fill o:detectmouseclick="t" on="false"/>
                        <w10:wrap type="none"/>
                      </v:line>
                      <v:line id="shape_0" from="665,733" to="4084,733" stroked="t" o:allowincell="t" style="position:absolute">
                        <v:stroke color="red" weight="6480" joinstyle="miter" endcap="flat"/>
                        <v:fill o:detectmouseclick="t" on="false"/>
                        <w10:wrap type="none"/>
                      </v:line>
                      <v:line id="shape_0" from="665,1303" to="4084,1303" stroked="t" o:allowincell="t" style="position:absolute">
                        <v:stroke color="red" weight="6480" joinstyle="miter" endcap="flat"/>
                        <v:fill o:detectmouseclick="t" on="false"/>
                        <w10:wrap type="none"/>
                      </v:line>
                      <v:line id="shape_0" from="665,1873" to="4084,1873" stroked="t" o:allowincell="t" style="position:absolute">
                        <v:stroke color="red" weight="25560" endarrow="open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665,2443" to="4084,2443" stroked="t" o:allowincell="t" style="position:absolute">
                        <v:stroke color="red" weight="6480" joinstyle="miter" endcap="flat"/>
                        <v:fill o:detectmouseclick="t" on="false"/>
                        <w10:wrap type="none"/>
                      </v:line>
                      <v:line id="shape_0" from="665,3013" to="4084,3013" stroked="t" o:allowincell="t" style="position:absolute">
                        <v:stroke color="red" weight="6480" joinstyle="miter" endcap="flat"/>
                        <v:fill o:detectmouseclick="t" on="false"/>
                        <w10:wrap type="none"/>
                      </v:line>
                      <v:line id="shape_0" from="665,3584" to="4084,3584" stroked="t" o:allowincell="t" style="position:absolute">
                        <v:stroke color="red" weight="6480" joinstyle="miter" endcap="flat"/>
                        <v:fill o:detectmouseclick="t" on="false"/>
                        <w10:wrap type="none"/>
                      </v:line>
                      <v:line id="shape_0" from="2375,1873" to="2944,1873" stroked="t" o:allowincell="t" style="position:absolute">
                        <v:stroke color="red" weight="31680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2375,1303" to="2375,1872" stroked="t" o:allowincell="t" style="position:absolute;flip:y">
                        <v:stroke color="red" weight="31680" endarrow="block" endarrowwidth="medium" endarrowlength="medium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2216150</wp:posOffset>
                      </wp:positionH>
                      <wp:positionV relativeFrom="paragraph">
                        <wp:posOffset>283845</wp:posOffset>
                      </wp:positionV>
                      <wp:extent cx="0" cy="1893570"/>
                      <wp:effectExtent l="19050" t="0" r="1905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89360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0000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4.5pt,22.35pt" to="174.5pt,171.4pt" stroked="t" o:allowincell="t" style="position:absolute">
                      <v:stroke color="blue" weight="381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1504315</wp:posOffset>
                      </wp:positionH>
                      <wp:positionV relativeFrom="paragraph">
                        <wp:posOffset>1174750</wp:posOffset>
                      </wp:positionV>
                      <wp:extent cx="360680" cy="456565"/>
                      <wp:effectExtent l="0" t="0" r="0" b="0"/>
                      <wp:wrapSquare wrapText="bothSides"/>
                      <wp:docPr id="9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60680" cy="4565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FILLIN "\s\up11(o"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\s\up11(o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8.4pt;height:35.95pt;mso-wrap-distance-left:9.05pt;mso-wrap-distance-right:9.05pt;mso-wrap-distance-top:0pt;mso-wrap-distance-bottom:0pt;margin-top:92.5pt;mso-position-vertical-relative:text;margin-left:118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FILLIN "\s\up11(o"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\s\up11(o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1233805</wp:posOffset>
                      </wp:positionH>
                      <wp:positionV relativeFrom="paragraph">
                        <wp:posOffset>734695</wp:posOffset>
                      </wp:positionV>
                      <wp:extent cx="605790" cy="456565"/>
                      <wp:effectExtent l="0" t="0" r="0" b="0"/>
                      <wp:wrapSquare wrapText="bothSides"/>
                      <wp:docPr id="10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05790" cy="4565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FILLIN "\s\up11(o"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\s\up11(o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7.7pt;height:35.95pt;mso-wrap-distance-left:9.05pt;mso-wrap-distance-right:9.05pt;mso-wrap-distance-top:0pt;mso-wrap-distance-bottom:0pt;margin-top:57.85pt;mso-position-vertical-relative:text;margin-left:97.1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FILLIN "\s\up11(o"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\s\up11(o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1224280</wp:posOffset>
                      </wp:positionH>
                      <wp:positionV relativeFrom="paragraph">
                        <wp:posOffset>1264920</wp:posOffset>
                      </wp:positionV>
                      <wp:extent cx="605790" cy="456565"/>
                      <wp:effectExtent l="0" t="0" r="0" b="0"/>
                      <wp:wrapSquare wrapText="bothSides"/>
                      <wp:docPr id="11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05790" cy="4565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O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7.7pt;height:35.95pt;mso-wrap-distance-left:9.05pt;mso-wrap-distance-right:9.05pt;mso-wrap-distance-top:0pt;mso-wrap-distance-bottom:0pt;margin-top:99.6pt;mso-position-vertical-relative:text;margin-left:96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O</w:t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2135505</wp:posOffset>
                      </wp:positionH>
                      <wp:positionV relativeFrom="paragraph">
                        <wp:posOffset>13335</wp:posOffset>
                      </wp:positionV>
                      <wp:extent cx="605790" cy="456565"/>
                      <wp:effectExtent l="0" t="0" r="0" b="0"/>
                      <wp:wrapSquare wrapText="bothSides"/>
                      <wp:docPr id="12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05790" cy="4565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x = k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7.7pt;height:35.95pt;mso-wrap-distance-left:9.05pt;mso-wrap-distance-right:9.05pt;mso-wrap-distance-top:0pt;mso-wrap-distance-bottom:0pt;margin-top:1.05pt;mso-position-vertical-relative:text;margin-left:168.1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x = k</w:t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cantSplit w:val="true"/>
        </w:trPr>
        <w:tc>
          <w:tcPr>
            <w:tcW w:w="574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360"/>
              <w:ind w:left="714" w:hanging="357"/>
              <w:jc w:val="both"/>
              <w:rPr/>
            </w:pPr>
            <w:r>
              <w:rPr/>
              <w:t xml:space="preserve">Une droite </w:t>
            </w:r>
            <w:r>
              <w:rPr>
                <w:i/>
              </w:rPr>
              <w:t>D</w:t>
            </w:r>
            <w:r>
              <w:rPr/>
              <w:t xml:space="preserve"> </w:t>
            </w:r>
            <w:r>
              <w:rPr>
                <w:b/>
                <w:bCs/>
              </w:rPr>
              <w:t>parallèle</w:t>
            </w:r>
            <w:r>
              <w:rPr/>
              <w:t xml:space="preserve"> à l'a</w:t>
            </w:r>
            <w:r>
              <w:rPr>
                <w:i/>
              </w:rPr>
              <w:t>x</w:t>
            </w:r>
            <w:r>
              <w:rPr/>
              <w:t xml:space="preserve">e des </w:t>
            </w:r>
            <w:r>
              <w:rPr>
                <w:b/>
                <w:bCs/>
                <w:color w:val="008000"/>
              </w:rPr>
              <w:t>abscisses</w:t>
            </w:r>
            <w:r>
              <w:rPr/>
              <w:t xml:space="preserve"> est un ensemble de points </w:t>
            </w:r>
            <w:r>
              <w:rPr>
                <w:i/>
              </w:rPr>
              <w:t>M</w:t>
            </w:r>
            <w:r>
              <w:rPr/>
              <w:t xml:space="preserve"> dont  </w:t>
            </w:r>
            <w:r>
              <w:rPr>
                <w:u w:val="single"/>
              </w:rPr>
              <w:t>l'ordonnée est constante.</w:t>
            </w:r>
          </w:p>
          <w:p>
            <w:pPr>
              <w:pStyle w:val="Normal"/>
              <w:spacing w:lineRule="exact" w:line="360"/>
              <w:jc w:val="both"/>
              <w:rPr/>
            </w:pPr>
            <w:r>
              <w:rPr/>
              <w:t xml:space="preserve">On dit qu'une telle </w:t>
            </w:r>
            <w:r>
              <w:rPr>
                <w:b/>
              </w:rPr>
              <w:t xml:space="preserve"> droite (D)</w:t>
            </w:r>
            <w:r>
              <w:rPr/>
              <w:t xml:space="preserve"> a pour </w:t>
            </w:r>
            <w:r>
              <w:rPr>
                <w:b/>
              </w:rPr>
              <w:t>équation:</w:t>
            </w:r>
          </w:p>
          <w:p>
            <w:pPr>
              <w:pStyle w:val="Normal"/>
              <w:spacing w:lineRule="exact" w:line="36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28"/>
              </w:rPr>
            </w:pPr>
            <w:r>
              <w:rPr>
                <w:b/>
                <w:color w:val="FF0000"/>
                <w:sz w:val="28"/>
              </w:rPr>
            </w:r>
          </w:p>
        </w:tc>
        <w:tc>
          <w:tcPr>
            <w:tcW w:w="4395" w:type="dxa"/>
            <w:tcBorders/>
          </w:tcPr>
          <w:p>
            <w:pPr>
              <w:pStyle w:val="Normal"/>
              <w:snapToGrid w:val="false"/>
              <w:spacing w:before="72" w:after="0"/>
              <w:ind w:left="638" w:hanging="0"/>
              <w:jc w:val="center"/>
              <w:rPr>
                <w:color w:val="008000"/>
                <w:sz w:val="28"/>
                <w:u w:val="single"/>
                <w:lang w:val="en-US" w:eastAsia="en-US"/>
              </w:rPr>
            </w:pPr>
            <w:r>
              <w:rPr>
                <w:color w:val="008000"/>
                <w:sz w:val="28"/>
                <w:u w:val="single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512445</wp:posOffset>
                      </wp:positionH>
                      <wp:positionV relativeFrom="paragraph">
                        <wp:posOffset>213360</wp:posOffset>
                      </wp:positionV>
                      <wp:extent cx="1998345" cy="2087880"/>
                      <wp:effectExtent l="10160" t="2540" r="8255" b="3175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998360" cy="2088000"/>
                                <a:chOff x="0" y="0"/>
                                <a:chExt cx="1998360" cy="208800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1996920" cy="2088000"/>
                                </a:xfrm>
                              </wpg:grpSpPr>
                              <wps:wsp>
                                <wps:cNvSpPr/>
                                <wps:spPr>
                                  <a:xfrm flipV="1">
                                    <a:off x="49680" y="0"/>
                                    <a:ext cx="0" cy="2087280"/>
                                  </a:xfrm>
                                  <a:prstGeom prst="line">
                                    <a:avLst/>
                                  </a:prstGeom>
                                  <a:ln w="2520">
                                    <a:solidFill>
                                      <a:srgbClr val="00ff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99720" y="0"/>
                                    <a:ext cx="0" cy="2087280"/>
                                  </a:xfrm>
                                  <a:prstGeom prst="line">
                                    <a:avLst/>
                                  </a:prstGeom>
                                  <a:ln w="2520">
                                    <a:solidFill>
                                      <a:srgbClr val="00ff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149400" y="0"/>
                                    <a:ext cx="0" cy="2087280"/>
                                  </a:xfrm>
                                  <a:prstGeom prst="line">
                                    <a:avLst/>
                                  </a:prstGeom>
                                  <a:ln w="2520">
                                    <a:solidFill>
                                      <a:srgbClr val="00ff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199440" y="0"/>
                                    <a:ext cx="0" cy="2087280"/>
                                  </a:xfrm>
                                  <a:prstGeom prst="line">
                                    <a:avLst/>
                                  </a:prstGeom>
                                  <a:ln w="2520">
                                    <a:solidFill>
                                      <a:srgbClr val="00ff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249480" y="0"/>
                                    <a:ext cx="0" cy="2087280"/>
                                  </a:xfrm>
                                  <a:prstGeom prst="line">
                                    <a:avLst/>
                                  </a:prstGeom>
                                  <a:ln w="2520">
                                    <a:solidFill>
                                      <a:srgbClr val="00ff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299160" y="0"/>
                                    <a:ext cx="0" cy="2087280"/>
                                  </a:xfrm>
                                  <a:prstGeom prst="line">
                                    <a:avLst/>
                                  </a:prstGeom>
                                  <a:ln w="2520">
                                    <a:solidFill>
                                      <a:srgbClr val="00ff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349200" y="0"/>
                                    <a:ext cx="0" cy="2087280"/>
                                  </a:xfrm>
                                  <a:prstGeom prst="line">
                                    <a:avLst/>
                                  </a:prstGeom>
                                  <a:ln w="2520">
                                    <a:solidFill>
                                      <a:srgbClr val="00ff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399240" y="0"/>
                                    <a:ext cx="0" cy="2087280"/>
                                  </a:xfrm>
                                  <a:prstGeom prst="line">
                                    <a:avLst/>
                                  </a:prstGeom>
                                  <a:ln w="2520">
                                    <a:solidFill>
                                      <a:srgbClr val="00ff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448920" y="0"/>
                                    <a:ext cx="0" cy="2087280"/>
                                  </a:xfrm>
                                  <a:prstGeom prst="line">
                                    <a:avLst/>
                                  </a:prstGeom>
                                  <a:ln w="2520">
                                    <a:solidFill>
                                      <a:srgbClr val="00ff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549360" y="0"/>
                                    <a:ext cx="0" cy="2087280"/>
                                  </a:xfrm>
                                  <a:prstGeom prst="line">
                                    <a:avLst/>
                                  </a:prstGeom>
                                  <a:ln w="2520">
                                    <a:solidFill>
                                      <a:srgbClr val="00ff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598680" y="0"/>
                                    <a:ext cx="0" cy="2087280"/>
                                  </a:xfrm>
                                  <a:prstGeom prst="line">
                                    <a:avLst/>
                                  </a:prstGeom>
                                  <a:ln w="2520">
                                    <a:solidFill>
                                      <a:srgbClr val="00ff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649080" y="0"/>
                                    <a:ext cx="0" cy="2087280"/>
                                  </a:xfrm>
                                  <a:prstGeom prst="line">
                                    <a:avLst/>
                                  </a:prstGeom>
                                  <a:ln w="2520">
                                    <a:solidFill>
                                      <a:srgbClr val="00ff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698400" y="0"/>
                                    <a:ext cx="0" cy="2087280"/>
                                  </a:xfrm>
                                  <a:prstGeom prst="line">
                                    <a:avLst/>
                                  </a:prstGeom>
                                  <a:ln w="2520">
                                    <a:solidFill>
                                      <a:srgbClr val="00ff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748800" y="0"/>
                                    <a:ext cx="0" cy="2087280"/>
                                  </a:xfrm>
                                  <a:prstGeom prst="line">
                                    <a:avLst/>
                                  </a:prstGeom>
                                  <a:ln w="2520">
                                    <a:solidFill>
                                      <a:srgbClr val="00ff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798840" y="0"/>
                                    <a:ext cx="0" cy="2087280"/>
                                  </a:xfrm>
                                  <a:prstGeom prst="line">
                                    <a:avLst/>
                                  </a:prstGeom>
                                  <a:ln w="2520">
                                    <a:solidFill>
                                      <a:srgbClr val="00ff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848520" y="0"/>
                                    <a:ext cx="0" cy="2087280"/>
                                  </a:xfrm>
                                  <a:prstGeom prst="line">
                                    <a:avLst/>
                                  </a:prstGeom>
                                  <a:ln w="2520">
                                    <a:solidFill>
                                      <a:srgbClr val="00ff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898560" y="0"/>
                                    <a:ext cx="0" cy="2087280"/>
                                  </a:xfrm>
                                  <a:prstGeom prst="line">
                                    <a:avLst/>
                                  </a:prstGeom>
                                  <a:ln w="2520">
                                    <a:solidFill>
                                      <a:srgbClr val="00ff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948600" y="0"/>
                                    <a:ext cx="0" cy="2087280"/>
                                  </a:xfrm>
                                  <a:prstGeom prst="line">
                                    <a:avLst/>
                                  </a:prstGeom>
                                  <a:ln w="2520">
                                    <a:solidFill>
                                      <a:srgbClr val="00ff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1048320" y="0"/>
                                    <a:ext cx="0" cy="2087280"/>
                                  </a:xfrm>
                                  <a:prstGeom prst="line">
                                    <a:avLst/>
                                  </a:prstGeom>
                                  <a:ln w="2520">
                                    <a:solidFill>
                                      <a:srgbClr val="00ff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1098720" y="0"/>
                                    <a:ext cx="0" cy="2087280"/>
                                  </a:xfrm>
                                  <a:prstGeom prst="line">
                                    <a:avLst/>
                                  </a:prstGeom>
                                  <a:ln w="2520">
                                    <a:solidFill>
                                      <a:srgbClr val="00ff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1148040" y="0"/>
                                    <a:ext cx="0" cy="2087280"/>
                                  </a:xfrm>
                                  <a:prstGeom prst="line">
                                    <a:avLst/>
                                  </a:prstGeom>
                                  <a:ln w="2520">
                                    <a:solidFill>
                                      <a:srgbClr val="00ff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1198080" y="0"/>
                                    <a:ext cx="0" cy="2087280"/>
                                  </a:xfrm>
                                  <a:prstGeom prst="line">
                                    <a:avLst/>
                                  </a:prstGeom>
                                  <a:ln w="2520">
                                    <a:solidFill>
                                      <a:srgbClr val="00ff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1248480" y="0"/>
                                    <a:ext cx="0" cy="2087280"/>
                                  </a:xfrm>
                                  <a:prstGeom prst="line">
                                    <a:avLst/>
                                  </a:prstGeom>
                                  <a:ln w="2520">
                                    <a:solidFill>
                                      <a:srgbClr val="00ff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1297800" y="0"/>
                                    <a:ext cx="0" cy="2087280"/>
                                  </a:xfrm>
                                  <a:prstGeom prst="line">
                                    <a:avLst/>
                                  </a:prstGeom>
                                  <a:ln w="2520">
                                    <a:solidFill>
                                      <a:srgbClr val="00ff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1348200" y="0"/>
                                    <a:ext cx="0" cy="2087280"/>
                                  </a:xfrm>
                                  <a:prstGeom prst="line">
                                    <a:avLst/>
                                  </a:prstGeom>
                                  <a:ln w="2520">
                                    <a:solidFill>
                                      <a:srgbClr val="00ff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1397520" y="0"/>
                                    <a:ext cx="0" cy="2087280"/>
                                  </a:xfrm>
                                  <a:prstGeom prst="line">
                                    <a:avLst/>
                                  </a:prstGeom>
                                  <a:ln w="2520">
                                    <a:solidFill>
                                      <a:srgbClr val="00ff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1447920" y="0"/>
                                    <a:ext cx="0" cy="2087280"/>
                                  </a:xfrm>
                                  <a:prstGeom prst="line">
                                    <a:avLst/>
                                  </a:prstGeom>
                                  <a:ln w="2520">
                                    <a:solidFill>
                                      <a:srgbClr val="00ff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1547640" y="0"/>
                                    <a:ext cx="0" cy="2087280"/>
                                  </a:xfrm>
                                  <a:prstGeom prst="line">
                                    <a:avLst/>
                                  </a:prstGeom>
                                  <a:ln w="2520">
                                    <a:solidFill>
                                      <a:srgbClr val="00ff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1597680" y="0"/>
                                    <a:ext cx="0" cy="2087280"/>
                                  </a:xfrm>
                                  <a:prstGeom prst="line">
                                    <a:avLst/>
                                  </a:prstGeom>
                                  <a:ln w="2520">
                                    <a:solidFill>
                                      <a:srgbClr val="00ff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1647720" y="0"/>
                                    <a:ext cx="0" cy="2087280"/>
                                  </a:xfrm>
                                  <a:prstGeom prst="line">
                                    <a:avLst/>
                                  </a:prstGeom>
                                  <a:ln w="2520">
                                    <a:solidFill>
                                      <a:srgbClr val="00ff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1697400" y="0"/>
                                    <a:ext cx="0" cy="2087280"/>
                                  </a:xfrm>
                                  <a:prstGeom prst="line">
                                    <a:avLst/>
                                  </a:prstGeom>
                                  <a:ln w="2520">
                                    <a:solidFill>
                                      <a:srgbClr val="00ff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1747440" y="0"/>
                                    <a:ext cx="0" cy="2087280"/>
                                  </a:xfrm>
                                  <a:prstGeom prst="line">
                                    <a:avLst/>
                                  </a:prstGeom>
                                  <a:ln w="2520">
                                    <a:solidFill>
                                      <a:srgbClr val="00ff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1797840" y="0"/>
                                    <a:ext cx="0" cy="2087280"/>
                                  </a:xfrm>
                                  <a:prstGeom prst="line">
                                    <a:avLst/>
                                  </a:prstGeom>
                                  <a:ln w="2520">
                                    <a:solidFill>
                                      <a:srgbClr val="00ff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1847160" y="0"/>
                                    <a:ext cx="0" cy="2087280"/>
                                  </a:xfrm>
                                  <a:prstGeom prst="line">
                                    <a:avLst/>
                                  </a:prstGeom>
                                  <a:ln w="2520">
                                    <a:solidFill>
                                      <a:srgbClr val="00ff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1897560" y="0"/>
                                    <a:ext cx="0" cy="2087280"/>
                                  </a:xfrm>
                                  <a:prstGeom prst="line">
                                    <a:avLst/>
                                  </a:prstGeom>
                                  <a:ln w="2520">
                                    <a:solidFill>
                                      <a:srgbClr val="00ff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1946880" y="0"/>
                                    <a:ext cx="0" cy="2087280"/>
                                  </a:xfrm>
                                  <a:prstGeom prst="line">
                                    <a:avLst/>
                                  </a:prstGeom>
                                  <a:ln w="2520">
                                    <a:solidFill>
                                      <a:srgbClr val="00ff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2035800"/>
                                    <a:ext cx="1996920" cy="0"/>
                                  </a:xfrm>
                                  <a:prstGeom prst="line">
                                    <a:avLst/>
                                  </a:prstGeom>
                                  <a:ln w="2520">
                                    <a:solidFill>
                                      <a:srgbClr val="00ff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983600"/>
                                    <a:ext cx="1996920" cy="0"/>
                                  </a:xfrm>
                                  <a:prstGeom prst="line">
                                    <a:avLst/>
                                  </a:prstGeom>
                                  <a:ln w="2520">
                                    <a:solidFill>
                                      <a:srgbClr val="00ff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931040"/>
                                    <a:ext cx="1996920" cy="0"/>
                                  </a:xfrm>
                                  <a:prstGeom prst="line">
                                    <a:avLst/>
                                  </a:prstGeom>
                                  <a:ln w="2520">
                                    <a:solidFill>
                                      <a:srgbClr val="00ff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878840"/>
                                    <a:ext cx="1996920" cy="0"/>
                                  </a:xfrm>
                                  <a:prstGeom prst="line">
                                    <a:avLst/>
                                  </a:prstGeom>
                                  <a:ln w="2520">
                                    <a:solidFill>
                                      <a:srgbClr val="00ff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827000"/>
                                    <a:ext cx="1996920" cy="0"/>
                                  </a:xfrm>
                                  <a:prstGeom prst="line">
                                    <a:avLst/>
                                  </a:prstGeom>
                                  <a:ln w="2520">
                                    <a:solidFill>
                                      <a:srgbClr val="00ff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774800"/>
                                    <a:ext cx="1996920" cy="0"/>
                                  </a:xfrm>
                                  <a:prstGeom prst="line">
                                    <a:avLst/>
                                  </a:prstGeom>
                                  <a:ln w="2520">
                                    <a:solidFill>
                                      <a:srgbClr val="00ff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722600"/>
                                    <a:ext cx="1996920" cy="0"/>
                                  </a:xfrm>
                                  <a:prstGeom prst="line">
                                    <a:avLst/>
                                  </a:prstGeom>
                                  <a:ln w="2520">
                                    <a:solidFill>
                                      <a:srgbClr val="00ff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670760"/>
                                    <a:ext cx="1996920" cy="0"/>
                                  </a:xfrm>
                                  <a:prstGeom prst="line">
                                    <a:avLst/>
                                  </a:prstGeom>
                                  <a:ln w="2520">
                                    <a:solidFill>
                                      <a:srgbClr val="00ff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617840"/>
                                    <a:ext cx="1996920" cy="0"/>
                                  </a:xfrm>
                                  <a:prstGeom prst="line">
                                    <a:avLst/>
                                  </a:prstGeom>
                                  <a:ln w="2520">
                                    <a:solidFill>
                                      <a:srgbClr val="00ff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513800"/>
                                    <a:ext cx="1996920" cy="0"/>
                                  </a:xfrm>
                                  <a:prstGeom prst="line">
                                    <a:avLst/>
                                  </a:prstGeom>
                                  <a:ln w="2520">
                                    <a:solidFill>
                                      <a:srgbClr val="00ff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461600"/>
                                    <a:ext cx="1996920" cy="0"/>
                                  </a:xfrm>
                                  <a:prstGeom prst="line">
                                    <a:avLst/>
                                  </a:prstGeom>
                                  <a:ln w="2520">
                                    <a:solidFill>
                                      <a:srgbClr val="00ff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409760"/>
                                    <a:ext cx="1996920" cy="0"/>
                                  </a:xfrm>
                                  <a:prstGeom prst="line">
                                    <a:avLst/>
                                  </a:prstGeom>
                                  <a:ln w="2520">
                                    <a:solidFill>
                                      <a:srgbClr val="00ff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356840"/>
                                    <a:ext cx="1996920" cy="0"/>
                                  </a:xfrm>
                                  <a:prstGeom prst="line">
                                    <a:avLst/>
                                  </a:prstGeom>
                                  <a:ln w="2520">
                                    <a:solidFill>
                                      <a:srgbClr val="00ff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305000"/>
                                    <a:ext cx="1996920" cy="0"/>
                                  </a:xfrm>
                                  <a:prstGeom prst="line">
                                    <a:avLst/>
                                  </a:prstGeom>
                                  <a:ln w="2520">
                                    <a:solidFill>
                                      <a:srgbClr val="00ff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252800"/>
                                    <a:ext cx="1996920" cy="0"/>
                                  </a:xfrm>
                                  <a:prstGeom prst="line">
                                    <a:avLst/>
                                  </a:prstGeom>
                                  <a:ln w="2520">
                                    <a:solidFill>
                                      <a:srgbClr val="00ff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200960"/>
                                    <a:ext cx="1996920" cy="0"/>
                                  </a:xfrm>
                                  <a:prstGeom prst="line">
                                    <a:avLst/>
                                  </a:prstGeom>
                                  <a:ln w="2520">
                                    <a:solidFill>
                                      <a:srgbClr val="00ff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148760"/>
                                    <a:ext cx="1996920" cy="0"/>
                                  </a:xfrm>
                                  <a:prstGeom prst="line">
                                    <a:avLst/>
                                  </a:prstGeom>
                                  <a:ln w="2520">
                                    <a:solidFill>
                                      <a:srgbClr val="00ff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095840"/>
                                    <a:ext cx="1996920" cy="0"/>
                                  </a:xfrm>
                                  <a:prstGeom prst="line">
                                    <a:avLst/>
                                  </a:prstGeom>
                                  <a:ln w="2520">
                                    <a:solidFill>
                                      <a:srgbClr val="00ff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991800"/>
                                    <a:ext cx="1996920" cy="0"/>
                                  </a:xfrm>
                                  <a:prstGeom prst="line">
                                    <a:avLst/>
                                  </a:prstGeom>
                                  <a:ln w="2520">
                                    <a:solidFill>
                                      <a:srgbClr val="00ff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939960"/>
                                    <a:ext cx="1996920" cy="0"/>
                                  </a:xfrm>
                                  <a:prstGeom prst="line">
                                    <a:avLst/>
                                  </a:prstGeom>
                                  <a:ln w="2520">
                                    <a:solidFill>
                                      <a:srgbClr val="00ff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887760"/>
                                    <a:ext cx="1996920" cy="0"/>
                                  </a:xfrm>
                                  <a:prstGeom prst="line">
                                    <a:avLst/>
                                  </a:prstGeom>
                                  <a:ln w="2520">
                                    <a:solidFill>
                                      <a:srgbClr val="00ff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835560"/>
                                    <a:ext cx="1996920" cy="0"/>
                                  </a:xfrm>
                                  <a:prstGeom prst="line">
                                    <a:avLst/>
                                  </a:prstGeom>
                                  <a:ln w="2520">
                                    <a:solidFill>
                                      <a:srgbClr val="00ff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783000"/>
                                    <a:ext cx="1996920" cy="0"/>
                                  </a:xfrm>
                                  <a:prstGeom prst="line">
                                    <a:avLst/>
                                  </a:prstGeom>
                                  <a:ln w="2520">
                                    <a:solidFill>
                                      <a:srgbClr val="00ff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730800"/>
                                    <a:ext cx="1996920" cy="0"/>
                                  </a:xfrm>
                                  <a:prstGeom prst="line">
                                    <a:avLst/>
                                  </a:prstGeom>
                                  <a:ln w="2520">
                                    <a:solidFill>
                                      <a:srgbClr val="00ff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678960"/>
                                    <a:ext cx="1996920" cy="0"/>
                                  </a:xfrm>
                                  <a:prstGeom prst="line">
                                    <a:avLst/>
                                  </a:prstGeom>
                                  <a:ln w="2520">
                                    <a:solidFill>
                                      <a:srgbClr val="00ff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626760"/>
                                    <a:ext cx="1996920" cy="0"/>
                                  </a:xfrm>
                                  <a:prstGeom prst="line">
                                    <a:avLst/>
                                  </a:prstGeom>
                                  <a:ln w="2520">
                                    <a:solidFill>
                                      <a:srgbClr val="00ff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574560"/>
                                    <a:ext cx="1996920" cy="0"/>
                                  </a:xfrm>
                                  <a:prstGeom prst="line">
                                    <a:avLst/>
                                  </a:prstGeom>
                                  <a:ln w="2520">
                                    <a:solidFill>
                                      <a:srgbClr val="00ff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469800"/>
                                    <a:ext cx="1996920" cy="0"/>
                                  </a:xfrm>
                                  <a:prstGeom prst="line">
                                    <a:avLst/>
                                  </a:prstGeom>
                                  <a:ln w="2520">
                                    <a:solidFill>
                                      <a:srgbClr val="00ff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417960"/>
                                    <a:ext cx="1996920" cy="0"/>
                                  </a:xfrm>
                                  <a:prstGeom prst="line">
                                    <a:avLst/>
                                  </a:prstGeom>
                                  <a:ln w="2520">
                                    <a:solidFill>
                                      <a:srgbClr val="00ff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365760"/>
                                    <a:ext cx="1996920" cy="0"/>
                                  </a:xfrm>
                                  <a:prstGeom prst="line">
                                    <a:avLst/>
                                  </a:prstGeom>
                                  <a:ln w="2520">
                                    <a:solidFill>
                                      <a:srgbClr val="00ff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313560"/>
                                    <a:ext cx="1996920" cy="0"/>
                                  </a:xfrm>
                                  <a:prstGeom prst="line">
                                    <a:avLst/>
                                  </a:prstGeom>
                                  <a:ln w="2520">
                                    <a:solidFill>
                                      <a:srgbClr val="00ff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261000"/>
                                    <a:ext cx="1996920" cy="0"/>
                                  </a:xfrm>
                                  <a:prstGeom prst="line">
                                    <a:avLst/>
                                  </a:prstGeom>
                                  <a:ln w="2520">
                                    <a:solidFill>
                                      <a:srgbClr val="00ff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208800"/>
                                    <a:ext cx="1996920" cy="0"/>
                                  </a:xfrm>
                                  <a:prstGeom prst="line">
                                    <a:avLst/>
                                  </a:prstGeom>
                                  <a:ln w="2520">
                                    <a:solidFill>
                                      <a:srgbClr val="00ff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56960"/>
                                    <a:ext cx="1996920" cy="0"/>
                                  </a:xfrm>
                                  <a:prstGeom prst="line">
                                    <a:avLst/>
                                  </a:prstGeom>
                                  <a:ln w="2520">
                                    <a:solidFill>
                                      <a:srgbClr val="00ff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04760"/>
                                    <a:ext cx="1996920" cy="0"/>
                                  </a:xfrm>
                                  <a:prstGeom prst="line">
                                    <a:avLst/>
                                  </a:prstGeom>
                                  <a:ln w="2520">
                                    <a:solidFill>
                                      <a:srgbClr val="00ff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52560"/>
                                    <a:ext cx="1996920" cy="0"/>
                                  </a:xfrm>
                                  <a:prstGeom prst="line">
                                    <a:avLst/>
                                  </a:prstGeom>
                                  <a:ln w="2520">
                                    <a:solidFill>
                                      <a:srgbClr val="00ff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0" y="0"/>
                                    <a:ext cx="0" cy="208728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ff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498960" y="0"/>
                                    <a:ext cx="0" cy="208728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ff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998280" y="0"/>
                                    <a:ext cx="0" cy="208728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ff0000"/>
                                    </a:solidFill>
                                    <a:miter/>
                                    <a:tailEnd len="med" type="arrow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1497960" y="0"/>
                                    <a:ext cx="0" cy="208728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ff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1996920" y="0"/>
                                    <a:ext cx="0" cy="208728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ff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2088000"/>
                                    <a:ext cx="1996920" cy="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ff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566000"/>
                                    <a:ext cx="1996920" cy="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ff0000"/>
                                    </a:solidFill>
                                    <a:miter/>
                                    <a:tailEnd len="med" type="arrow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044000"/>
                                    <a:ext cx="1996920" cy="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ff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522000"/>
                                    <a:ext cx="1996920" cy="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ff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720"/>
                                    <a:ext cx="1996920" cy="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ff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98280" y="1566000"/>
                                    <a:ext cx="498960" cy="0"/>
                                  </a:xfrm>
                                  <a:prstGeom prst="line">
                                    <a:avLst/>
                                  </a:prstGeom>
                                  <a:ln w="25560">
                                    <a:solidFill>
                                      <a:srgbClr val="ff0000"/>
                                    </a:solidFill>
                                    <a:miter/>
                                    <a:tailEnd len="sm" type="arrow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652320" y="1106640"/>
                                    <a:ext cx="1146960" cy="964440"/>
                                  </a:xfrm>
                                </wpg:grpSpPr>
                                <wps:wsp>
                                  <wps:cNvSpPr txBox="1"/>
                                  <wps:spPr>
                                    <a:xfrm>
                                      <a:off x="39960" y="428040"/>
                                      <a:ext cx="748080" cy="39132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0">
                                      <a:noFill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6"/>
                                            <w:b/>
                                            <w:szCs w:val="20"/>
                                            <w:rFonts w:ascii="Garamond" w:hAnsi="Garamond" w:eastAsia="Times New Roman" w:cs="Garamond"/>
                                            <w:color w:val="auto"/>
                                            <w:lang w:val="fr-FR" w:bidi="ar-SA"/>
                                          </w:rPr>
                                          <w:t>O</w:t>
                                        </w:r>
                                      </w:p>
                                    </w:txbxContent>
                                  </wps:txbx>
                                  <wps:bodyPr wrap="square" anchor="t">
                                    <a:noAutofit/>
                                  </wps:bodyPr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398520" y="391320"/>
                                      <a:ext cx="748080" cy="57348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0">
                                      <a:noFill/>
                                    </a:ln>
                                  </wps:spPr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0" y="0"/>
                                      <a:ext cx="748080" cy="57348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0">
                                      <a:noFill/>
                                    </a:ln>
                                  </wps:spPr>
                                  <wps:bodyPr/>
                                </wps:wsp>
                              </wpg:grpSp>
                              <wps:wsp>
                                <wps:cNvSpPr/>
                                <wps:spPr>
                                  <a:xfrm flipV="1">
                                    <a:off x="998280" y="1043280"/>
                                    <a:ext cx="0" cy="521280"/>
                                  </a:xfrm>
                                  <a:prstGeom prst="line">
                                    <a:avLst/>
                                  </a:prstGeom>
                                  <a:ln w="25560">
                                    <a:solidFill>
                                      <a:srgbClr val="ff0000"/>
                                    </a:solidFill>
                                    <a:miter/>
                                    <a:tailEnd len="sm" type="arrow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0" y="522720"/>
                                  <a:ext cx="1998360" cy="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281" h="1">
                                      <a:moveTo>
                                        <a:pt x="0" y="0"/>
                                      </a:moveTo>
                                      <a:lnTo>
                                        <a:pt x="57" y="0"/>
                                      </a:lnTo>
                                      <a:lnTo>
                                        <a:pt x="114" y="0"/>
                                      </a:lnTo>
                                      <a:lnTo>
                                        <a:pt x="171" y="0"/>
                                      </a:lnTo>
                                      <a:lnTo>
                                        <a:pt x="228" y="0"/>
                                      </a:lnTo>
                                      <a:lnTo>
                                        <a:pt x="285" y="0"/>
                                      </a:lnTo>
                                      <a:lnTo>
                                        <a:pt x="342" y="0"/>
                                      </a:lnTo>
                                      <a:lnTo>
                                        <a:pt x="399" y="0"/>
                                      </a:lnTo>
                                      <a:lnTo>
                                        <a:pt x="456" y="0"/>
                                      </a:lnTo>
                                      <a:lnTo>
                                        <a:pt x="513" y="0"/>
                                      </a:lnTo>
                                      <a:lnTo>
                                        <a:pt x="570" y="0"/>
                                      </a:lnTo>
                                      <a:lnTo>
                                        <a:pt x="627" y="0"/>
                                      </a:lnTo>
                                      <a:lnTo>
                                        <a:pt x="684" y="0"/>
                                      </a:lnTo>
                                      <a:lnTo>
                                        <a:pt x="741" y="0"/>
                                      </a:lnTo>
                                      <a:lnTo>
                                        <a:pt x="798" y="0"/>
                                      </a:lnTo>
                                      <a:lnTo>
                                        <a:pt x="855" y="0"/>
                                      </a:lnTo>
                                      <a:lnTo>
                                        <a:pt x="912" y="0"/>
                                      </a:lnTo>
                                      <a:lnTo>
                                        <a:pt x="969" y="0"/>
                                      </a:lnTo>
                                      <a:lnTo>
                                        <a:pt x="1026" y="0"/>
                                      </a:lnTo>
                                      <a:lnTo>
                                        <a:pt x="1083" y="0"/>
                                      </a:lnTo>
                                      <a:lnTo>
                                        <a:pt x="1140" y="0"/>
                                      </a:lnTo>
                                      <a:lnTo>
                                        <a:pt x="1197" y="0"/>
                                      </a:lnTo>
                                      <a:lnTo>
                                        <a:pt x="1254" y="0"/>
                                      </a:lnTo>
                                      <a:lnTo>
                                        <a:pt x="1311" y="0"/>
                                      </a:lnTo>
                                      <a:lnTo>
                                        <a:pt x="1368" y="0"/>
                                      </a:lnTo>
                                      <a:lnTo>
                                        <a:pt x="1425" y="0"/>
                                      </a:lnTo>
                                      <a:lnTo>
                                        <a:pt x="1482" y="0"/>
                                      </a:lnTo>
                                      <a:lnTo>
                                        <a:pt x="1539" y="0"/>
                                      </a:lnTo>
                                      <a:lnTo>
                                        <a:pt x="1596" y="0"/>
                                      </a:lnTo>
                                      <a:lnTo>
                                        <a:pt x="1653" y="0"/>
                                      </a:lnTo>
                                      <a:lnTo>
                                        <a:pt x="1710" y="0"/>
                                      </a:lnTo>
                                      <a:lnTo>
                                        <a:pt x="1767" y="0"/>
                                      </a:lnTo>
                                      <a:lnTo>
                                        <a:pt x="1824" y="0"/>
                                      </a:lnTo>
                                      <a:lnTo>
                                        <a:pt x="1881" y="0"/>
                                      </a:lnTo>
                                      <a:lnTo>
                                        <a:pt x="1938" y="0"/>
                                      </a:lnTo>
                                      <a:lnTo>
                                        <a:pt x="1995" y="0"/>
                                      </a:lnTo>
                                      <a:lnTo>
                                        <a:pt x="2052" y="0"/>
                                      </a:lnTo>
                                      <a:lnTo>
                                        <a:pt x="2109" y="0"/>
                                      </a:lnTo>
                                      <a:lnTo>
                                        <a:pt x="2166" y="0"/>
                                      </a:lnTo>
                                      <a:lnTo>
                                        <a:pt x="2223" y="0"/>
                                      </a:lnTo>
                                      <a:lnTo>
                                        <a:pt x="2280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19080">
                                  <a:solidFill>
                                    <a:srgbClr val="00007f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40.35pt;margin-top:16.8pt;width:157.35pt;height:164.4pt" coordorigin="807,336" coordsize="3147,3288">
                      <v:group id="shape_0" style="position:absolute;left:807;top:336;width:3144;height:3288">
                        <v:line id="shape_0" from="885,336" to="885,3622" stroked="t" o:allowincell="t" style="position:absolute;flip:y">
                          <v:stroke color="aqua" weight="2520" joinstyle="miter" endcap="flat"/>
                          <v:fill o:detectmouseclick="t" on="false"/>
                          <w10:wrap type="none"/>
                        </v:line>
                        <v:line id="shape_0" from="964,336" to="964,3622" stroked="t" o:allowincell="t" style="position:absolute;flip:y">
                          <v:stroke color="aqua" weight="2520" joinstyle="miter" endcap="flat"/>
                          <v:fill o:detectmouseclick="t" on="false"/>
                          <w10:wrap type="none"/>
                        </v:line>
                        <v:line id="shape_0" from="1042,336" to="1042,3622" stroked="t" o:allowincell="t" style="position:absolute;flip:y">
                          <v:stroke color="aqua" weight="2520" joinstyle="miter" endcap="flat"/>
                          <v:fill o:detectmouseclick="t" on="false"/>
                          <w10:wrap type="none"/>
                        </v:line>
                        <v:line id="shape_0" from="1121,336" to="1121,3622" stroked="t" o:allowincell="t" style="position:absolute;flip:y">
                          <v:stroke color="aqua" weight="2520" joinstyle="miter" endcap="flat"/>
                          <v:fill o:detectmouseclick="t" on="false"/>
                          <w10:wrap type="none"/>
                        </v:line>
                        <v:line id="shape_0" from="1200,336" to="1200,3622" stroked="t" o:allowincell="t" style="position:absolute;flip:y">
                          <v:stroke color="aqua" weight="2520" joinstyle="miter" endcap="flat"/>
                          <v:fill o:detectmouseclick="t" on="false"/>
                          <w10:wrap type="none"/>
                        </v:line>
                        <v:line id="shape_0" from="1278,336" to="1278,3622" stroked="t" o:allowincell="t" style="position:absolute;flip:y">
                          <v:stroke color="aqua" weight="2520" joinstyle="miter" endcap="flat"/>
                          <v:fill o:detectmouseclick="t" on="false"/>
                          <w10:wrap type="none"/>
                        </v:line>
                        <v:line id="shape_0" from="1357,336" to="1357,3622" stroked="t" o:allowincell="t" style="position:absolute;flip:y">
                          <v:stroke color="aqua" weight="2520" joinstyle="miter" endcap="flat"/>
                          <v:fill o:detectmouseclick="t" on="false"/>
                          <w10:wrap type="none"/>
                        </v:line>
                        <v:line id="shape_0" from="1435,336" to="1435,3622" stroked="t" o:allowincell="t" style="position:absolute;flip:y">
                          <v:stroke color="aqua" weight="2520" joinstyle="miter" endcap="flat"/>
                          <v:fill o:detectmouseclick="t" on="false"/>
                          <w10:wrap type="none"/>
                        </v:line>
                        <v:line id="shape_0" from="1514,336" to="1514,3622" stroked="t" o:allowincell="t" style="position:absolute;flip:y">
                          <v:stroke color="aqua" weight="2520" joinstyle="miter" endcap="flat"/>
                          <v:fill o:detectmouseclick="t" on="false"/>
                          <w10:wrap type="none"/>
                        </v:line>
                        <v:line id="shape_0" from="1672,336" to="1672,3622" stroked="t" o:allowincell="t" style="position:absolute;flip:y">
                          <v:stroke color="aqua" weight="2520" joinstyle="miter" endcap="flat"/>
                          <v:fill o:detectmouseclick="t" on="false"/>
                          <w10:wrap type="none"/>
                        </v:line>
                        <v:line id="shape_0" from="1750,336" to="1750,3622" stroked="t" o:allowincell="t" style="position:absolute;flip:y">
                          <v:stroke color="aqua" weight="2520" joinstyle="miter" endcap="flat"/>
                          <v:fill o:detectmouseclick="t" on="false"/>
                          <w10:wrap type="none"/>
                        </v:line>
                        <v:line id="shape_0" from="1829,336" to="1829,3622" stroked="t" o:allowincell="t" style="position:absolute;flip:y">
                          <v:stroke color="aqua" weight="2520" joinstyle="miter" endcap="flat"/>
                          <v:fill o:detectmouseclick="t" on="false"/>
                          <w10:wrap type="none"/>
                        </v:line>
                        <v:line id="shape_0" from="1907,336" to="1907,3622" stroked="t" o:allowincell="t" style="position:absolute;flip:y">
                          <v:stroke color="aqua" weight="2520" joinstyle="miter" endcap="flat"/>
                          <v:fill o:detectmouseclick="t" on="false"/>
                          <w10:wrap type="none"/>
                        </v:line>
                        <v:line id="shape_0" from="1986,336" to="1986,3622" stroked="t" o:allowincell="t" style="position:absolute;flip:y">
                          <v:stroke color="aqua" weight="2520" joinstyle="miter" endcap="flat"/>
                          <v:fill o:detectmouseclick="t" on="false"/>
                          <w10:wrap type="none"/>
                        </v:line>
                        <v:line id="shape_0" from="2065,336" to="2065,3622" stroked="t" o:allowincell="t" style="position:absolute;flip:y">
                          <v:stroke color="aqua" weight="2520" joinstyle="miter" endcap="flat"/>
                          <v:fill o:detectmouseclick="t" on="false"/>
                          <w10:wrap type="none"/>
                        </v:line>
                        <v:line id="shape_0" from="2143,336" to="2143,3622" stroked="t" o:allowincell="t" style="position:absolute;flip:y">
                          <v:stroke color="aqua" weight="2520" joinstyle="miter" endcap="flat"/>
                          <v:fill o:detectmouseclick="t" on="false"/>
                          <w10:wrap type="none"/>
                        </v:line>
                        <v:line id="shape_0" from="2222,336" to="2222,3622" stroked="t" o:allowincell="t" style="position:absolute;flip:y">
                          <v:stroke color="aqua" weight="2520" joinstyle="miter" endcap="flat"/>
                          <v:fill o:detectmouseclick="t" on="false"/>
                          <w10:wrap type="none"/>
                        </v:line>
                        <v:line id="shape_0" from="2301,336" to="2301,3622" stroked="t" o:allowincell="t" style="position:absolute;flip:y">
                          <v:stroke color="aqua" weight="2520" joinstyle="miter" endcap="flat"/>
                          <v:fill o:detectmouseclick="t" on="false"/>
                          <w10:wrap type="none"/>
                        </v:line>
                        <v:line id="shape_0" from="2458,336" to="2458,3622" stroked="t" o:allowincell="t" style="position:absolute;flip:y">
                          <v:stroke color="aqua" weight="2520" joinstyle="miter" endcap="flat"/>
                          <v:fill o:detectmouseclick="t" on="false"/>
                          <w10:wrap type="none"/>
                        </v:line>
                        <v:line id="shape_0" from="2537,336" to="2537,3622" stroked="t" o:allowincell="t" style="position:absolute;flip:y">
                          <v:stroke color="aqua" weight="2520" joinstyle="miter" endcap="flat"/>
                          <v:fill o:detectmouseclick="t" on="false"/>
                          <w10:wrap type="none"/>
                        </v:line>
                        <v:line id="shape_0" from="2615,336" to="2615,3622" stroked="t" o:allowincell="t" style="position:absolute;flip:y">
                          <v:stroke color="aqua" weight="2520" joinstyle="miter" endcap="flat"/>
                          <v:fill o:detectmouseclick="t" on="false"/>
                          <w10:wrap type="none"/>
                        </v:line>
                        <v:line id="shape_0" from="2693,336" to="2693,3622" stroked="t" o:allowincell="t" style="position:absolute;flip:y">
                          <v:stroke color="aqua" weight="2520" joinstyle="miter" endcap="flat"/>
                          <v:fill o:detectmouseclick="t" on="false"/>
                          <w10:wrap type="none"/>
                        </v:line>
                        <v:line id="shape_0" from="2773,336" to="2773,3622" stroked="t" o:allowincell="t" style="position:absolute;flip:y">
                          <v:stroke color="aqua" weight="2520" joinstyle="miter" endcap="flat"/>
                          <v:fill o:detectmouseclick="t" on="false"/>
                          <w10:wrap type="none"/>
                        </v:line>
                        <v:line id="shape_0" from="2851,336" to="2851,3622" stroked="t" o:allowincell="t" style="position:absolute;flip:y">
                          <v:stroke color="aqua" weight="2520" joinstyle="miter" endcap="flat"/>
                          <v:fill o:detectmouseclick="t" on="false"/>
                          <w10:wrap type="none"/>
                        </v:line>
                        <v:line id="shape_0" from="2930,336" to="2930,3622" stroked="t" o:allowincell="t" style="position:absolute;flip:y">
                          <v:stroke color="aqua" weight="2520" joinstyle="miter" endcap="flat"/>
                          <v:fill o:detectmouseclick="t" on="false"/>
                          <w10:wrap type="none"/>
                        </v:line>
                        <v:line id="shape_0" from="3008,336" to="3008,3622" stroked="t" o:allowincell="t" style="position:absolute;flip:y">
                          <v:stroke color="aqua" weight="2520" joinstyle="miter" endcap="flat"/>
                          <v:fill o:detectmouseclick="t" on="false"/>
                          <w10:wrap type="none"/>
                        </v:line>
                        <v:line id="shape_0" from="3087,336" to="3087,3622" stroked="t" o:allowincell="t" style="position:absolute;flip:y">
                          <v:stroke color="aqua" weight="2520" joinstyle="miter" endcap="flat"/>
                          <v:fill o:detectmouseclick="t" on="false"/>
                          <w10:wrap type="none"/>
                        </v:line>
                        <v:line id="shape_0" from="3244,336" to="3244,3622" stroked="t" o:allowincell="t" style="position:absolute;flip:y">
                          <v:stroke color="aqua" weight="2520" joinstyle="miter" endcap="flat"/>
                          <v:fill o:detectmouseclick="t" on="false"/>
                          <w10:wrap type="none"/>
                        </v:line>
                        <v:line id="shape_0" from="3323,336" to="3323,3622" stroked="t" o:allowincell="t" style="position:absolute;flip:y">
                          <v:stroke color="aqua" weight="2520" joinstyle="miter" endcap="flat"/>
                          <v:fill o:detectmouseclick="t" on="false"/>
                          <w10:wrap type="none"/>
                        </v:line>
                        <v:line id="shape_0" from="3402,336" to="3402,3622" stroked="t" o:allowincell="t" style="position:absolute;flip:y">
                          <v:stroke color="aqua" weight="2520" joinstyle="miter" endcap="flat"/>
                          <v:fill o:detectmouseclick="t" on="false"/>
                          <w10:wrap type="none"/>
                        </v:line>
                        <v:line id="shape_0" from="3480,336" to="3480,3622" stroked="t" o:allowincell="t" style="position:absolute;flip:y">
                          <v:stroke color="aqua" weight="2520" joinstyle="miter" endcap="flat"/>
                          <v:fill o:detectmouseclick="t" on="false"/>
                          <w10:wrap type="none"/>
                        </v:line>
                        <v:line id="shape_0" from="3559,336" to="3559,3622" stroked="t" o:allowincell="t" style="position:absolute;flip:y">
                          <v:stroke color="aqua" weight="2520" joinstyle="miter" endcap="flat"/>
                          <v:fill o:detectmouseclick="t" on="false"/>
                          <w10:wrap type="none"/>
                        </v:line>
                        <v:line id="shape_0" from="3638,336" to="3638,3622" stroked="t" o:allowincell="t" style="position:absolute;flip:y">
                          <v:stroke color="aqua" weight="2520" joinstyle="miter" endcap="flat"/>
                          <v:fill o:detectmouseclick="t" on="false"/>
                          <w10:wrap type="none"/>
                        </v:line>
                        <v:line id="shape_0" from="3716,336" to="3716,3622" stroked="t" o:allowincell="t" style="position:absolute;flip:y">
                          <v:stroke color="aqua" weight="2520" joinstyle="miter" endcap="flat"/>
                          <v:fill o:detectmouseclick="t" on="false"/>
                          <w10:wrap type="none"/>
                        </v:line>
                        <v:line id="shape_0" from="3795,336" to="3795,3622" stroked="t" o:allowincell="t" style="position:absolute;flip:y">
                          <v:stroke color="aqua" weight="2520" joinstyle="miter" endcap="flat"/>
                          <v:fill o:detectmouseclick="t" on="false"/>
                          <w10:wrap type="none"/>
                        </v:line>
                        <v:line id="shape_0" from="3873,336" to="3873,3622" stroked="t" o:allowincell="t" style="position:absolute;flip:y">
                          <v:stroke color="aqua" weight="2520" joinstyle="miter" endcap="flat"/>
                          <v:fill o:detectmouseclick="t" on="false"/>
                          <w10:wrap type="none"/>
                        </v:line>
                        <v:line id="shape_0" from="807,3542" to="3951,3542" stroked="t" o:allowincell="t" style="position:absolute">
                          <v:stroke color="aqua" weight="2520" joinstyle="miter" endcap="flat"/>
                          <v:fill o:detectmouseclick="t" on="false"/>
                          <w10:wrap type="none"/>
                        </v:line>
                        <v:line id="shape_0" from="807,3460" to="3951,3460" stroked="t" o:allowincell="t" style="position:absolute">
                          <v:stroke color="aqua" weight="2520" joinstyle="miter" endcap="flat"/>
                          <v:fill o:detectmouseclick="t" on="false"/>
                          <w10:wrap type="none"/>
                        </v:line>
                        <v:line id="shape_0" from="807,3377" to="3951,3377" stroked="t" o:allowincell="t" style="position:absolute">
                          <v:stroke color="aqua" weight="2520" joinstyle="miter" endcap="flat"/>
                          <v:fill o:detectmouseclick="t" on="false"/>
                          <w10:wrap type="none"/>
                        </v:line>
                        <v:line id="shape_0" from="807,3295" to="3951,3295" stroked="t" o:allowincell="t" style="position:absolute">
                          <v:stroke color="aqua" weight="2520" joinstyle="miter" endcap="flat"/>
                          <v:fill o:detectmouseclick="t" on="false"/>
                          <w10:wrap type="none"/>
                        </v:line>
                        <v:line id="shape_0" from="807,3213" to="3951,3213" stroked="t" o:allowincell="t" style="position:absolute">
                          <v:stroke color="aqua" weight="2520" joinstyle="miter" endcap="flat"/>
                          <v:fill o:detectmouseclick="t" on="false"/>
                          <w10:wrap type="none"/>
                        </v:line>
                        <v:line id="shape_0" from="807,3131" to="3951,3131" stroked="t" o:allowincell="t" style="position:absolute">
                          <v:stroke color="aqua" weight="2520" joinstyle="miter" endcap="flat"/>
                          <v:fill o:detectmouseclick="t" on="false"/>
                          <w10:wrap type="none"/>
                        </v:line>
                        <v:line id="shape_0" from="807,3049" to="3951,3049" stroked="t" o:allowincell="t" style="position:absolute">
                          <v:stroke color="aqua" weight="2520" joinstyle="miter" endcap="flat"/>
                          <v:fill o:detectmouseclick="t" on="false"/>
                          <w10:wrap type="none"/>
                        </v:line>
                        <v:line id="shape_0" from="807,2967" to="3951,2967" stroked="t" o:allowincell="t" style="position:absolute">
                          <v:stroke color="aqua" weight="2520" joinstyle="miter" endcap="flat"/>
                          <v:fill o:detectmouseclick="t" on="false"/>
                          <w10:wrap type="none"/>
                        </v:line>
                        <v:line id="shape_0" from="807,2884" to="3951,2884" stroked="t" o:allowincell="t" style="position:absolute">
                          <v:stroke color="aqua" weight="2520" joinstyle="miter" endcap="flat"/>
                          <v:fill o:detectmouseclick="t" on="false"/>
                          <w10:wrap type="none"/>
                        </v:line>
                        <v:line id="shape_0" from="807,2720" to="3951,2720" stroked="t" o:allowincell="t" style="position:absolute">
                          <v:stroke color="aqua" weight="2520" joinstyle="miter" endcap="flat"/>
                          <v:fill o:detectmouseclick="t" on="false"/>
                          <w10:wrap type="none"/>
                        </v:line>
                        <v:line id="shape_0" from="807,2638" to="3951,2638" stroked="t" o:allowincell="t" style="position:absolute">
                          <v:stroke color="aqua" weight="2520" joinstyle="miter" endcap="flat"/>
                          <v:fill o:detectmouseclick="t" on="false"/>
                          <w10:wrap type="none"/>
                        </v:line>
                        <v:line id="shape_0" from="807,2556" to="3951,2556" stroked="t" o:allowincell="t" style="position:absolute">
                          <v:stroke color="aqua" weight="2520" joinstyle="miter" endcap="flat"/>
                          <v:fill o:detectmouseclick="t" on="false"/>
                          <w10:wrap type="none"/>
                        </v:line>
                        <v:line id="shape_0" from="807,2473" to="3951,2473" stroked="t" o:allowincell="t" style="position:absolute">
                          <v:stroke color="aqua" weight="2520" joinstyle="miter" endcap="flat"/>
                          <v:fill o:detectmouseclick="t" on="false"/>
                          <w10:wrap type="none"/>
                        </v:line>
                        <v:line id="shape_0" from="807,2391" to="3951,2391" stroked="t" o:allowincell="t" style="position:absolute">
                          <v:stroke color="aqua" weight="2520" joinstyle="miter" endcap="flat"/>
                          <v:fill o:detectmouseclick="t" on="false"/>
                          <w10:wrap type="none"/>
                        </v:line>
                        <v:line id="shape_0" from="807,2309" to="3951,2309" stroked="t" o:allowincell="t" style="position:absolute">
                          <v:stroke color="aqua" weight="2520" joinstyle="miter" endcap="flat"/>
                          <v:fill o:detectmouseclick="t" on="false"/>
                          <w10:wrap type="none"/>
                        </v:line>
                        <v:line id="shape_0" from="807,2227" to="3951,2227" stroked="t" o:allowincell="t" style="position:absolute">
                          <v:stroke color="aqua" weight="2520" joinstyle="miter" endcap="flat"/>
                          <v:fill o:detectmouseclick="t" on="false"/>
                          <w10:wrap type="none"/>
                        </v:line>
                        <v:line id="shape_0" from="807,2145" to="3951,2145" stroked="t" o:allowincell="t" style="position:absolute">
                          <v:stroke color="aqua" weight="2520" joinstyle="miter" endcap="flat"/>
                          <v:fill o:detectmouseclick="t" on="false"/>
                          <w10:wrap type="none"/>
                        </v:line>
                        <v:line id="shape_0" from="807,2062" to="3951,2062" stroked="t" o:allowincell="t" style="position:absolute">
                          <v:stroke color="aqua" weight="2520" joinstyle="miter" endcap="flat"/>
                          <v:fill o:detectmouseclick="t" on="false"/>
                          <w10:wrap type="none"/>
                        </v:line>
                        <v:line id="shape_0" from="807,1898" to="3951,1898" stroked="t" o:allowincell="t" style="position:absolute">
                          <v:stroke color="aqua" weight="2520" joinstyle="miter" endcap="flat"/>
                          <v:fill o:detectmouseclick="t" on="false"/>
                          <w10:wrap type="none"/>
                        </v:line>
                        <v:line id="shape_0" from="807,1816" to="3951,1816" stroked="t" o:allowincell="t" style="position:absolute">
                          <v:stroke color="aqua" weight="2520" joinstyle="miter" endcap="flat"/>
                          <v:fill o:detectmouseclick="t" on="false"/>
                          <w10:wrap type="none"/>
                        </v:line>
                        <v:line id="shape_0" from="807,1734" to="3951,1734" stroked="t" o:allowincell="t" style="position:absolute">
                          <v:stroke color="aqua" weight="2520" joinstyle="miter" endcap="flat"/>
                          <v:fill o:detectmouseclick="t" on="false"/>
                          <w10:wrap type="none"/>
                        </v:line>
                        <v:line id="shape_0" from="807,1652" to="3951,1652" stroked="t" o:allowincell="t" style="position:absolute">
                          <v:stroke color="aqua" weight="2520" joinstyle="miter" endcap="flat"/>
                          <v:fill o:detectmouseclick="t" on="false"/>
                          <w10:wrap type="none"/>
                        </v:line>
                        <v:line id="shape_0" from="807,1569" to="3951,1569" stroked="t" o:allowincell="t" style="position:absolute">
                          <v:stroke color="aqua" weight="2520" joinstyle="miter" endcap="flat"/>
                          <v:fill o:detectmouseclick="t" on="false"/>
                          <w10:wrap type="none"/>
                        </v:line>
                        <v:line id="shape_0" from="807,1487" to="3951,1487" stroked="t" o:allowincell="t" style="position:absolute">
                          <v:stroke color="aqua" weight="2520" joinstyle="miter" endcap="flat"/>
                          <v:fill o:detectmouseclick="t" on="false"/>
                          <w10:wrap type="none"/>
                        </v:line>
                        <v:line id="shape_0" from="807,1405" to="3951,1405" stroked="t" o:allowincell="t" style="position:absolute">
                          <v:stroke color="aqua" weight="2520" joinstyle="miter" endcap="flat"/>
                          <v:fill o:detectmouseclick="t" on="false"/>
                          <w10:wrap type="none"/>
                        </v:line>
                        <v:line id="shape_0" from="807,1323" to="3951,1323" stroked="t" o:allowincell="t" style="position:absolute">
                          <v:stroke color="aqua" weight="2520" joinstyle="miter" endcap="flat"/>
                          <v:fill o:detectmouseclick="t" on="false"/>
                          <w10:wrap type="none"/>
                        </v:line>
                        <v:line id="shape_0" from="807,1241" to="3951,1241" stroked="t" o:allowincell="t" style="position:absolute">
                          <v:stroke color="aqua" weight="2520" joinstyle="miter" endcap="flat"/>
                          <v:fill o:detectmouseclick="t" on="false"/>
                          <w10:wrap type="none"/>
                        </v:line>
                        <v:line id="shape_0" from="807,1076" to="3951,1076" stroked="t" o:allowincell="t" style="position:absolute">
                          <v:stroke color="aqua" weight="2520" joinstyle="miter" endcap="flat"/>
                          <v:fill o:detectmouseclick="t" on="false"/>
                          <w10:wrap type="none"/>
                        </v:line>
                        <v:line id="shape_0" from="807,994" to="3951,994" stroked="t" o:allowincell="t" style="position:absolute">
                          <v:stroke color="aqua" weight="2520" joinstyle="miter" endcap="flat"/>
                          <v:fill o:detectmouseclick="t" on="false"/>
                          <w10:wrap type="none"/>
                        </v:line>
                        <v:line id="shape_0" from="807,912" to="3951,912" stroked="t" o:allowincell="t" style="position:absolute">
                          <v:stroke color="aqua" weight="2520" joinstyle="miter" endcap="flat"/>
                          <v:fill o:detectmouseclick="t" on="false"/>
                          <w10:wrap type="none"/>
                        </v:line>
                        <v:line id="shape_0" from="807,830" to="3951,830" stroked="t" o:allowincell="t" style="position:absolute">
                          <v:stroke color="aqua" weight="2520" joinstyle="miter" endcap="flat"/>
                          <v:fill o:detectmouseclick="t" on="false"/>
                          <w10:wrap type="none"/>
                        </v:line>
                        <v:line id="shape_0" from="807,747" to="3951,747" stroked="t" o:allowincell="t" style="position:absolute">
                          <v:stroke color="aqua" weight="2520" joinstyle="miter" endcap="flat"/>
                          <v:fill o:detectmouseclick="t" on="false"/>
                          <w10:wrap type="none"/>
                        </v:line>
                        <v:line id="shape_0" from="807,665" to="3951,665" stroked="t" o:allowincell="t" style="position:absolute">
                          <v:stroke color="aqua" weight="2520" joinstyle="miter" endcap="flat"/>
                          <v:fill o:detectmouseclick="t" on="false"/>
                          <w10:wrap type="none"/>
                        </v:line>
                        <v:line id="shape_0" from="807,583" to="3951,583" stroked="t" o:allowincell="t" style="position:absolute">
                          <v:stroke color="aqua" weight="2520" joinstyle="miter" endcap="flat"/>
                          <v:fill o:detectmouseclick="t" on="false"/>
                          <w10:wrap type="none"/>
                        </v:line>
                        <v:line id="shape_0" from="807,501" to="3951,501" stroked="t" o:allowincell="t" style="position:absolute">
                          <v:stroke color="aqua" weight="2520" joinstyle="miter" endcap="flat"/>
                          <v:fill o:detectmouseclick="t" on="false"/>
                          <w10:wrap type="none"/>
                        </v:line>
                        <v:line id="shape_0" from="807,419" to="3951,419" stroked="t" o:allowincell="t" style="position:absolute">
                          <v:stroke color="aqua" weight="2520" joinstyle="miter" endcap="flat"/>
                          <v:fill o:detectmouseclick="t" on="false"/>
                          <w10:wrap type="none"/>
                        </v:line>
                        <v:line id="shape_0" from="807,336" to="807,3622" stroked="t" o:allowincell="t" style="position:absolute;flip:y">
                          <v:stroke color="red" weight="6480" joinstyle="miter" endcap="flat"/>
                          <v:fill o:detectmouseclick="t" on="false"/>
                          <w10:wrap type="none"/>
                        </v:line>
                        <v:line id="shape_0" from="1593,336" to="1593,3622" stroked="t" o:allowincell="t" style="position:absolute;flip:y">
                          <v:stroke color="red" weight="6480" joinstyle="miter" endcap="flat"/>
                          <v:fill o:detectmouseclick="t" on="false"/>
                          <w10:wrap type="none"/>
                        </v:line>
                        <v:line id="shape_0" from="2379,336" to="2379,3622" stroked="t" o:allowincell="t" style="position:absolute;flip:y">
                          <v:stroke color="red" weight="19080" endarrow="open" endarrowwidth="medium" endarrowlength="medium" joinstyle="miter" endcap="flat"/>
                          <v:fill o:detectmouseclick="t" on="false"/>
                          <w10:wrap type="none"/>
                        </v:line>
                        <v:line id="shape_0" from="3166,336" to="3166,3622" stroked="t" o:allowincell="t" style="position:absolute;flip:y">
                          <v:stroke color="red" weight="6480" joinstyle="miter" endcap="flat"/>
                          <v:fill o:detectmouseclick="t" on="false"/>
                          <w10:wrap type="none"/>
                        </v:line>
                        <v:line id="shape_0" from="3951,336" to="3951,3622" stroked="t" o:allowincell="t" style="position:absolute;flip:y">
                          <v:stroke color="red" weight="6480" joinstyle="miter" endcap="flat"/>
                          <v:fill o:detectmouseclick="t" on="false"/>
                          <w10:wrap type="none"/>
                        </v:line>
                        <v:line id="shape_0" from="807,3624" to="3951,3624" stroked="t" o:allowincell="t" style="position:absolute">
                          <v:stroke color="red" weight="6480" joinstyle="miter" endcap="flat"/>
                          <v:fill o:detectmouseclick="t" on="false"/>
                          <w10:wrap type="none"/>
                        </v:line>
                        <v:line id="shape_0" from="807,2802" to="3951,2802" stroked="t" o:allowincell="t" style="position:absolute">
                          <v:stroke color="red" weight="19080" endarrow="open" endarrowwidth="medium" endarrowlength="medium" joinstyle="miter" endcap="flat"/>
                          <v:fill o:detectmouseclick="t" on="false"/>
                          <w10:wrap type="none"/>
                        </v:line>
                        <v:line id="shape_0" from="807,1980" to="3951,1980" stroked="t" o:allowincell="t" style="position:absolute">
                          <v:stroke color="red" weight="6480" joinstyle="miter" endcap="flat"/>
                          <v:fill o:detectmouseclick="t" on="false"/>
                          <w10:wrap type="none"/>
                        </v:line>
                        <v:line id="shape_0" from="807,1158" to="3951,1158" stroked="t" o:allowincell="t" style="position:absolute">
                          <v:stroke color="red" weight="6480" joinstyle="miter" endcap="flat"/>
                          <v:fill o:detectmouseclick="t" on="false"/>
                          <w10:wrap type="none"/>
                        </v:line>
                        <v:line id="shape_0" from="807,337" to="3951,337" stroked="t" o:allowincell="t" style="position:absolute">
                          <v:stroke color="red" weight="6480" joinstyle="miter" endcap="flat"/>
                          <v:fill o:detectmouseclick="t" on="false"/>
                          <w10:wrap type="none"/>
                        </v:line>
                        <v:line id="shape_0" from="2379,2802" to="3164,2802" stroked="t" o:allowincell="t" style="position:absolute">
                          <v:stroke color="red" weight="25560" endarrow="open" endarrowwidth="medium" endarrowlength="short" joinstyle="miter" endcap="flat"/>
                          <v:fill o:detectmouseclick="t" on="false"/>
                          <w10:wrap type="none"/>
                        </v:line>
                        <v:group id="shape_0" style="position:absolute;left:1834;top:2079;width:1805;height:1519">
                          <v:shape id="shape_0" stroked="f" o:allowincell="t" style="position:absolute;left:1897;top:2753;width:1177;height:615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6"/>
                                      <w:b/>
                                      <w:szCs w:val="20"/>
                                      <w:rFonts w:ascii="Garamond" w:hAnsi="Garamond" w:eastAsia="Times New Roman" w:cs="Garamond"/>
                                      <w:color w:val="auto"/>
                                      <w:lang w:val="fr-FR" w:bidi="ar-SA"/>
                                    </w:rPr>
                                    <w:t>O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  <v:shape id="shape_0" stroked="f" o:allowincell="t" style="position:absolute;left:2462;top:2695;width:1177;height:902;mso-wrap-style:none;v-text-anchor:middle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  <v:shape id="shape_0" stroked="f" o:allowincell="t" style="position:absolute;left:1834;top:2079;width:1177;height:902;mso-wrap-style:none;v-text-anchor:middle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</v:group>
                        <v:line id="shape_0" from="2379,1979" to="2379,2799" stroked="t" o:allowincell="t" style="position:absolute;flip:y">
                          <v:stroke color="red" weight="25560" endarrow="open" endarrowwidth="medium" endarrowlength="short" joinstyle="miter" endcap="flat"/>
                          <v:fill o:detectmouseclick="t" on="false"/>
                          <w10:wrap type="none"/>
                        </v:line>
                      </v:group>
                      <v:shape id="shape_0" coordsize="2281,1" path="m0,0l57,0l114,0l171,0l228,0l285,0l342,0l399,0l456,0l513,0l570,0l627,0l684,0l741,0l798,0l855,0l912,0l969,0l1026,0l1083,0l1140,0l1197,0l1254,0l1311,0l1368,0l1425,0l1482,0l1539,0l1596,0l1653,0l1710,0l1767,0l1824,0l1881,0l1938,0l1995,0l2052,0l2109,0l2166,0l2223,0l2280,0e" stroked="t" o:allowincell="t" style="position:absolute;left:807;top:1159;width:3146;height:0;mso-wrap-style:none;v-text-anchor:middle">
                        <v:fill o:detectmouseclick="t" on="false"/>
                        <v:stroke color="#00007f" weight="19080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2225675</wp:posOffset>
                      </wp:positionH>
                      <wp:positionV relativeFrom="paragraph">
                        <wp:posOffset>483870</wp:posOffset>
                      </wp:positionV>
                      <wp:extent cx="605790" cy="456565"/>
                      <wp:effectExtent l="0" t="0" r="0" b="0"/>
                      <wp:wrapSquare wrapText="bothSides"/>
                      <wp:docPr id="14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05790" cy="4565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y = b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7.7pt;height:35.95pt;mso-wrap-distance-left:9.05pt;mso-wrap-distance-right:9.05pt;mso-wrap-distance-top:0pt;mso-wrap-distance-bottom:0pt;margin-top:38.1pt;mso-position-vertical-relative:text;margin-left:175.2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y = b</w:t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1584960</wp:posOffset>
                      </wp:positionH>
                      <wp:positionV relativeFrom="paragraph">
                        <wp:posOffset>1670685</wp:posOffset>
                      </wp:positionV>
                      <wp:extent cx="360680" cy="456565"/>
                      <wp:effectExtent l="0" t="0" r="0" b="0"/>
                      <wp:wrapSquare wrapText="bothSides"/>
                      <wp:docPr id="15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60680" cy="4565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FILLIN "\s\up11(o"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\s\up11(o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8.4pt;height:35.95pt;mso-wrap-distance-left:9.05pt;mso-wrap-distance-right:9.05pt;mso-wrap-distance-top:0pt;mso-wrap-distance-bottom:0pt;margin-top:131.55pt;mso-position-vertical-relative:text;margin-left:124.8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FILLIN "\s\up11(o"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\s\up11(o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1314450</wp:posOffset>
                      </wp:positionH>
                      <wp:positionV relativeFrom="paragraph">
                        <wp:posOffset>1295400</wp:posOffset>
                      </wp:positionV>
                      <wp:extent cx="605790" cy="456565"/>
                      <wp:effectExtent l="0" t="0" r="0" b="0"/>
                      <wp:wrapSquare wrapText="bothSides"/>
                      <wp:docPr id="16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05790" cy="4565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FILLIN "\s\up11(o"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\s\up11(o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7.7pt;height:35.95pt;mso-wrap-distance-left:9.05pt;mso-wrap-distance-right:9.05pt;mso-wrap-distance-top:0pt;mso-wrap-distance-bottom:0pt;margin-top:102pt;mso-position-vertical-relative:text;margin-left:103.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FILLIN "\s\up11(o"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\s\up11(o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spacing w:before="120" w:after="0"/>
        <w:rPr/>
      </w:pPr>
      <w:r>
        <w:rPr/>
        <w:t>Remarque :</w:t>
      </w:r>
    </w:p>
    <w:p>
      <w:pPr>
        <w:pStyle w:val="Normal"/>
        <w:spacing w:before="120" w:after="0"/>
        <w:rPr>
          <w:sz w:val="28"/>
        </w:rPr>
      </w:pPr>
      <w:r>
        <w:rPr>
          <w:i/>
          <w:iCs/>
        </w:rPr>
        <w:t xml:space="preserve"> </w:t>
      </w:r>
      <w:r>
        <w:rPr>
          <w:i/>
          <w:iCs/>
        </w:rPr>
        <w:t xml:space="preserve">l’équation résulte du cas général où x = 0 ;y  = ax + b soit y = a </w:t>
      </w:r>
      <w:r>
        <w:rPr>
          <w:rFonts w:ascii="Symbol" w:hAnsi="Symbol"/>
          <w:i/>
          <w:iCs/>
        </w:rPr>
        <w:t>´</w:t>
      </w:r>
      <w:r>
        <w:rPr>
          <w:i/>
          <w:iCs/>
        </w:rPr>
        <w:t xml:space="preserve"> 0 + b = b</w:t>
      </w:r>
    </w:p>
    <w:p>
      <w:pPr>
        <w:pStyle w:val="Normal"/>
        <w:spacing w:before="120" w:after="0"/>
        <w:rPr>
          <w:b/>
          <w:b/>
          <w:caps/>
          <w:color w:val="800080"/>
          <w:spacing w:val="-5"/>
          <w:sz w:val="32"/>
          <w:u w:val="double"/>
        </w:rPr>
      </w:pPr>
      <w:r>
        <w:rPr>
          <w:b/>
          <w:bCs/>
          <w:color w:val="0000FF"/>
          <w:sz w:val="28"/>
        </w:rPr>
        <w:t>II- Ordonnée à l’origine et coefficient directeur.</w:t>
      </w:r>
    </w:p>
    <w:p>
      <w:pPr>
        <w:pStyle w:val="Normal"/>
        <w:jc w:val="both"/>
        <w:rPr>
          <w:b/>
          <w:b/>
          <w:caps/>
          <w:color w:val="800080"/>
          <w:spacing w:val="-5"/>
          <w:sz w:val="28"/>
          <w:u w:val="double"/>
          <w:lang w:val="en-US" w:eastAsia="en-US"/>
        </w:rPr>
      </w:pPr>
      <w:r>
        <w:rPr>
          <w:b/>
          <w:caps/>
          <w:color w:val="800080"/>
          <w:spacing w:val="-5"/>
          <w:sz w:val="28"/>
          <w:u w:val="doub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2225</wp:posOffset>
                </wp:positionV>
                <wp:extent cx="3696970" cy="0"/>
                <wp:effectExtent l="0" t="57150" r="0" b="5715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9684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75pt" to="291.05pt,1.75pt" stroked="t" o:allowincell="f" style="position:absolute">
                <v:stroke color="red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/>
      </w:pPr>
      <w:r>
        <w:rPr/>
        <w:t>Soit une droite quelconque d'équation  y = a.x + b.</w:t>
      </w:r>
    </w:p>
    <w:p>
      <w:pPr>
        <w:pStyle w:val="Normal"/>
        <w:ind w:left="3540" w:firstLine="708"/>
        <w:jc w:val="both"/>
        <w:rPr>
          <w:color w:val="008000"/>
          <w:sz w:val="28"/>
          <w:u w:val="single"/>
        </w:rPr>
      </w:pPr>
      <w:r>
        <w:rPr>
          <w:color w:val="008000"/>
          <w:sz w:val="28"/>
          <w:u w:val="single"/>
        </w:rPr>
        <w:t>1-L’ordonnée à l’origine.</w:t>
      </w:r>
    </w:p>
    <w:tbl>
      <w:tblPr>
        <w:tblW w:w="1070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32"/>
        <w:gridCol w:w="2976"/>
        <w:gridCol w:w="2694"/>
      </w:tblGrid>
      <w:tr>
        <w:trPr>
          <w:trHeight w:val="1701" w:hRule="atLeast"/>
          <w:cantSplit w:val="true"/>
        </w:trPr>
        <w:tc>
          <w:tcPr>
            <w:tcW w:w="5032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color w:val="FF0000"/>
                <w:sz w:val="28"/>
              </w:rPr>
              <w:t>b est l'ordonnée à l'origine.</w:t>
            </w:r>
          </w:p>
          <w:p>
            <w:pPr>
              <w:pStyle w:val="Normal"/>
              <w:tabs>
                <w:tab w:val="clear" w:pos="708"/>
                <w:tab w:val="center" w:pos="6007" w:leader="none"/>
              </w:tabs>
              <w:jc w:val="both"/>
              <w:rPr>
                <w:u w:val="single"/>
              </w:rPr>
            </w:pPr>
            <w:r>
              <w:rPr>
                <w:u w:val="single"/>
              </w:rPr>
              <w:t>Démonstration :</w:t>
            </w:r>
          </w:p>
          <w:p>
            <w:pPr>
              <w:pStyle w:val="Normal"/>
              <w:tabs>
                <w:tab w:val="clear" w:pos="708"/>
                <w:tab w:val="center" w:pos="6007" w:leader="none"/>
              </w:tabs>
              <w:jc w:val="both"/>
              <w:rPr>
                <w:sz w:val="28"/>
              </w:rPr>
            </w:pPr>
            <w:r>
              <w:rPr>
                <w:i/>
                <w:iCs/>
              </w:rPr>
              <w:t>A l’origine, x = 0 d’où y = b.</w:t>
            </w:r>
          </w:p>
          <w:p>
            <w:pPr>
              <w:pStyle w:val="Normal"/>
              <w:tabs>
                <w:tab w:val="clear" w:pos="708"/>
                <w:tab w:val="center" w:pos="6007" w:leader="none"/>
              </w:tabs>
              <w:jc w:val="both"/>
              <w:rPr/>
            </w:pPr>
            <w:r>
              <w:rPr>
                <w:u w:val="single"/>
              </w:rPr>
              <w:t xml:space="preserve">Cas particulier : </w:t>
            </w:r>
            <w:r>
              <w:rPr>
                <w:b/>
                <w:bCs/>
              </w:rPr>
              <w:t>b = 0</w:t>
            </w:r>
          </w:p>
          <w:p>
            <w:pPr>
              <w:pStyle w:val="Normal"/>
              <w:tabs>
                <w:tab w:val="clear" w:pos="708"/>
                <w:tab w:val="center" w:pos="6007" w:leader="none"/>
              </w:tabs>
              <w:jc w:val="both"/>
              <w:rPr/>
            </w:pPr>
            <w:r>
              <w:rPr/>
              <w:t>L’équation de la droite est alors :</w:t>
            </w:r>
          </w:p>
          <w:p>
            <w:pPr>
              <w:pStyle w:val="Normal"/>
              <w:tabs>
                <w:tab w:val="clear" w:pos="708"/>
                <w:tab w:val="center" w:pos="6007" w:leader="none"/>
              </w:tabs>
              <w:jc w:val="center"/>
              <w:rPr/>
            </w:pPr>
            <w:r>
              <w:rPr/>
              <w:t>y = a.x</w:t>
            </w:r>
          </w:p>
          <w:p>
            <w:pPr>
              <w:pStyle w:val="Normal"/>
              <w:tabs>
                <w:tab w:val="clear" w:pos="708"/>
                <w:tab w:val="center" w:pos="6007" w:leader="none"/>
              </w:tabs>
              <w:jc w:val="center"/>
              <w:rPr>
                <w:sz w:val="28"/>
              </w:rPr>
            </w:pPr>
            <w:r>
              <w:rPr>
                <w:b/>
                <w:i/>
              </w:rPr>
              <w:t>Elle passe par l’origine du repère.</w:t>
            </w:r>
          </w:p>
        </w:tc>
        <w:tc>
          <w:tcPr>
            <w:tcW w:w="2976" w:type="dxa"/>
            <w:tcBorders/>
          </w:tcPr>
          <w:p>
            <w:pPr>
              <w:pStyle w:val="Normal"/>
              <w:tabs>
                <w:tab w:val="clear" w:pos="708"/>
                <w:tab w:val="center" w:pos="6007" w:leader="none"/>
              </w:tabs>
              <w:snapToGrid w:val="false"/>
              <w:ind w:right="213" w:hanging="0"/>
              <w:jc w:val="center"/>
              <w:rPr>
                <w:sz w:val="28"/>
                <w:lang w:val="en-US" w:eastAsia="en-US"/>
              </w:rPr>
            </w:pPr>
            <w:r>
              <w:rPr>
                <w:sz w:val="28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50800</wp:posOffset>
                      </wp:positionH>
                      <wp:positionV relativeFrom="paragraph">
                        <wp:posOffset>-90170</wp:posOffset>
                      </wp:positionV>
                      <wp:extent cx="3620135" cy="3620135"/>
                      <wp:effectExtent l="10795" t="10160" r="8255" b="8255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620160" cy="3620160"/>
                                <a:chOff x="0" y="0"/>
                                <a:chExt cx="3620160" cy="362016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3619440" cy="3619440"/>
                                </a:xfrm>
                              </wpg:grpSpPr>
                              <wps:wsp>
                                <wps:cNvSpPr/>
                                <wps:spPr>
                                  <a:xfrm flipV="1">
                                    <a:off x="36360" y="0"/>
                                    <a:ext cx="0" cy="3619440"/>
                                  </a:xfrm>
                                  <a:prstGeom prst="line">
                                    <a:avLst/>
                                  </a:prstGeom>
                                  <a:ln w="2520">
                                    <a:solidFill>
                                      <a:srgbClr val="00ff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72360" y="0"/>
                                    <a:ext cx="0" cy="3619440"/>
                                  </a:xfrm>
                                  <a:prstGeom prst="line">
                                    <a:avLst/>
                                  </a:prstGeom>
                                  <a:ln w="2520">
                                    <a:solidFill>
                                      <a:srgbClr val="00ff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108720" y="0"/>
                                    <a:ext cx="0" cy="3619440"/>
                                  </a:xfrm>
                                  <a:prstGeom prst="line">
                                    <a:avLst/>
                                  </a:prstGeom>
                                  <a:ln w="2520">
                                    <a:solidFill>
                                      <a:srgbClr val="00ff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144720" y="0"/>
                                    <a:ext cx="0" cy="3619440"/>
                                  </a:xfrm>
                                  <a:prstGeom prst="line">
                                    <a:avLst/>
                                  </a:prstGeom>
                                  <a:ln w="2520">
                                    <a:solidFill>
                                      <a:srgbClr val="00ff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181080" y="0"/>
                                    <a:ext cx="0" cy="3619440"/>
                                  </a:xfrm>
                                  <a:prstGeom prst="line">
                                    <a:avLst/>
                                  </a:prstGeom>
                                  <a:ln w="2520">
                                    <a:solidFill>
                                      <a:srgbClr val="00ff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217080" y="0"/>
                                    <a:ext cx="0" cy="3619440"/>
                                  </a:xfrm>
                                  <a:prstGeom prst="line">
                                    <a:avLst/>
                                  </a:prstGeom>
                                  <a:ln w="2520">
                                    <a:solidFill>
                                      <a:srgbClr val="00ff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253440" y="0"/>
                                    <a:ext cx="0" cy="3619440"/>
                                  </a:xfrm>
                                  <a:prstGeom prst="line">
                                    <a:avLst/>
                                  </a:prstGeom>
                                  <a:ln w="2520">
                                    <a:solidFill>
                                      <a:srgbClr val="00ff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289440" y="0"/>
                                    <a:ext cx="0" cy="3619440"/>
                                  </a:xfrm>
                                  <a:prstGeom prst="line">
                                    <a:avLst/>
                                  </a:prstGeom>
                                  <a:ln w="2520">
                                    <a:solidFill>
                                      <a:srgbClr val="00ff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325800" y="0"/>
                                    <a:ext cx="0" cy="3619440"/>
                                  </a:xfrm>
                                  <a:prstGeom prst="line">
                                    <a:avLst/>
                                  </a:prstGeom>
                                  <a:ln w="2520">
                                    <a:solidFill>
                                      <a:srgbClr val="00ff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398160" y="0"/>
                                    <a:ext cx="0" cy="3619440"/>
                                  </a:xfrm>
                                  <a:prstGeom prst="line">
                                    <a:avLst/>
                                  </a:prstGeom>
                                  <a:ln w="2520">
                                    <a:solidFill>
                                      <a:srgbClr val="00ff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434520" y="0"/>
                                    <a:ext cx="0" cy="3619440"/>
                                  </a:xfrm>
                                  <a:prstGeom prst="line">
                                    <a:avLst/>
                                  </a:prstGeom>
                                  <a:ln w="2520">
                                    <a:solidFill>
                                      <a:srgbClr val="00ff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470520" y="0"/>
                                    <a:ext cx="0" cy="3619440"/>
                                  </a:xfrm>
                                  <a:prstGeom prst="line">
                                    <a:avLst/>
                                  </a:prstGeom>
                                  <a:ln w="2520">
                                    <a:solidFill>
                                      <a:srgbClr val="00ff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506880" y="0"/>
                                    <a:ext cx="0" cy="3619440"/>
                                  </a:xfrm>
                                  <a:prstGeom prst="line">
                                    <a:avLst/>
                                  </a:prstGeom>
                                  <a:ln w="2520">
                                    <a:solidFill>
                                      <a:srgbClr val="00ff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542880" y="0"/>
                                    <a:ext cx="0" cy="3619440"/>
                                  </a:xfrm>
                                  <a:prstGeom prst="line">
                                    <a:avLst/>
                                  </a:prstGeom>
                                  <a:ln w="2520">
                                    <a:solidFill>
                                      <a:srgbClr val="00ff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579240" y="0"/>
                                    <a:ext cx="0" cy="3619440"/>
                                  </a:xfrm>
                                  <a:prstGeom prst="line">
                                    <a:avLst/>
                                  </a:prstGeom>
                                  <a:ln w="2520">
                                    <a:solidFill>
                                      <a:srgbClr val="00ff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615240" y="0"/>
                                    <a:ext cx="0" cy="3619440"/>
                                  </a:xfrm>
                                  <a:prstGeom prst="line">
                                    <a:avLst/>
                                  </a:prstGeom>
                                  <a:ln w="2520">
                                    <a:solidFill>
                                      <a:srgbClr val="00ff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651600" y="0"/>
                                    <a:ext cx="0" cy="3619440"/>
                                  </a:xfrm>
                                  <a:prstGeom prst="line">
                                    <a:avLst/>
                                  </a:prstGeom>
                                  <a:ln w="2520">
                                    <a:solidFill>
                                      <a:srgbClr val="00ff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687600" y="0"/>
                                    <a:ext cx="0" cy="3619440"/>
                                  </a:xfrm>
                                  <a:prstGeom prst="line">
                                    <a:avLst/>
                                  </a:prstGeom>
                                  <a:ln w="2520">
                                    <a:solidFill>
                                      <a:srgbClr val="00ff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759960" y="0"/>
                                    <a:ext cx="0" cy="3619440"/>
                                  </a:xfrm>
                                  <a:prstGeom prst="line">
                                    <a:avLst/>
                                  </a:prstGeom>
                                  <a:ln w="2520">
                                    <a:solidFill>
                                      <a:srgbClr val="00ff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796320" y="0"/>
                                    <a:ext cx="0" cy="3619440"/>
                                  </a:xfrm>
                                  <a:prstGeom prst="line">
                                    <a:avLst/>
                                  </a:prstGeom>
                                  <a:ln w="2520">
                                    <a:solidFill>
                                      <a:srgbClr val="00ff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832320" y="0"/>
                                    <a:ext cx="0" cy="3619440"/>
                                  </a:xfrm>
                                  <a:prstGeom prst="line">
                                    <a:avLst/>
                                  </a:prstGeom>
                                  <a:ln w="2520">
                                    <a:solidFill>
                                      <a:srgbClr val="00ff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868680" y="0"/>
                                    <a:ext cx="0" cy="3619440"/>
                                  </a:xfrm>
                                  <a:prstGeom prst="line">
                                    <a:avLst/>
                                  </a:prstGeom>
                                  <a:ln w="2520">
                                    <a:solidFill>
                                      <a:srgbClr val="00ff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905040" y="0"/>
                                    <a:ext cx="0" cy="3619440"/>
                                  </a:xfrm>
                                  <a:prstGeom prst="line">
                                    <a:avLst/>
                                  </a:prstGeom>
                                  <a:ln w="2520">
                                    <a:solidFill>
                                      <a:srgbClr val="00ff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941040" y="0"/>
                                    <a:ext cx="0" cy="3619440"/>
                                  </a:xfrm>
                                  <a:prstGeom prst="line">
                                    <a:avLst/>
                                  </a:prstGeom>
                                  <a:ln w="2520">
                                    <a:solidFill>
                                      <a:srgbClr val="00ff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977400" y="0"/>
                                    <a:ext cx="0" cy="3619440"/>
                                  </a:xfrm>
                                  <a:prstGeom prst="line">
                                    <a:avLst/>
                                  </a:prstGeom>
                                  <a:ln w="2520">
                                    <a:solidFill>
                                      <a:srgbClr val="00ff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1013400" y="0"/>
                                    <a:ext cx="0" cy="3619440"/>
                                  </a:xfrm>
                                  <a:prstGeom prst="line">
                                    <a:avLst/>
                                  </a:prstGeom>
                                  <a:ln w="2520">
                                    <a:solidFill>
                                      <a:srgbClr val="00ff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1049760" y="0"/>
                                    <a:ext cx="0" cy="3619440"/>
                                  </a:xfrm>
                                  <a:prstGeom prst="line">
                                    <a:avLst/>
                                  </a:prstGeom>
                                  <a:ln w="2520">
                                    <a:solidFill>
                                      <a:srgbClr val="00ff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1122120" y="0"/>
                                    <a:ext cx="0" cy="3619440"/>
                                  </a:xfrm>
                                  <a:prstGeom prst="line">
                                    <a:avLst/>
                                  </a:prstGeom>
                                  <a:ln w="2520">
                                    <a:solidFill>
                                      <a:srgbClr val="00ff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1158120" y="0"/>
                                    <a:ext cx="0" cy="3619440"/>
                                  </a:xfrm>
                                  <a:prstGeom prst="line">
                                    <a:avLst/>
                                  </a:prstGeom>
                                  <a:ln w="2520">
                                    <a:solidFill>
                                      <a:srgbClr val="00ff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1194480" y="0"/>
                                    <a:ext cx="0" cy="3619440"/>
                                  </a:xfrm>
                                  <a:prstGeom prst="line">
                                    <a:avLst/>
                                  </a:prstGeom>
                                  <a:ln w="2520">
                                    <a:solidFill>
                                      <a:srgbClr val="00ff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1230480" y="0"/>
                                    <a:ext cx="0" cy="3619440"/>
                                  </a:xfrm>
                                  <a:prstGeom prst="line">
                                    <a:avLst/>
                                  </a:prstGeom>
                                  <a:ln w="2520">
                                    <a:solidFill>
                                      <a:srgbClr val="00ff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1266840" y="0"/>
                                    <a:ext cx="0" cy="3619440"/>
                                  </a:xfrm>
                                  <a:prstGeom prst="line">
                                    <a:avLst/>
                                  </a:prstGeom>
                                  <a:ln w="2520">
                                    <a:solidFill>
                                      <a:srgbClr val="00ff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1303200" y="0"/>
                                    <a:ext cx="0" cy="3619440"/>
                                  </a:xfrm>
                                  <a:prstGeom prst="line">
                                    <a:avLst/>
                                  </a:prstGeom>
                                  <a:ln w="2520">
                                    <a:solidFill>
                                      <a:srgbClr val="00ff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1339200" y="0"/>
                                    <a:ext cx="0" cy="3619440"/>
                                  </a:xfrm>
                                  <a:prstGeom prst="line">
                                    <a:avLst/>
                                  </a:prstGeom>
                                  <a:ln w="2520">
                                    <a:solidFill>
                                      <a:srgbClr val="00ff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1375560" y="0"/>
                                    <a:ext cx="0" cy="3619440"/>
                                  </a:xfrm>
                                  <a:prstGeom prst="line">
                                    <a:avLst/>
                                  </a:prstGeom>
                                  <a:ln w="2520">
                                    <a:solidFill>
                                      <a:srgbClr val="00ff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1411560" y="0"/>
                                    <a:ext cx="0" cy="3619440"/>
                                  </a:xfrm>
                                  <a:prstGeom prst="line">
                                    <a:avLst/>
                                  </a:prstGeom>
                                  <a:ln w="2520">
                                    <a:solidFill>
                                      <a:srgbClr val="00ff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1483920" y="0"/>
                                    <a:ext cx="0" cy="3619440"/>
                                  </a:xfrm>
                                  <a:prstGeom prst="line">
                                    <a:avLst/>
                                  </a:prstGeom>
                                  <a:ln w="2520">
                                    <a:solidFill>
                                      <a:srgbClr val="00ff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1520280" y="0"/>
                                    <a:ext cx="0" cy="3619440"/>
                                  </a:xfrm>
                                  <a:prstGeom prst="line">
                                    <a:avLst/>
                                  </a:prstGeom>
                                  <a:ln w="2520">
                                    <a:solidFill>
                                      <a:srgbClr val="00ff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1556280" y="0"/>
                                    <a:ext cx="0" cy="3619440"/>
                                  </a:xfrm>
                                  <a:prstGeom prst="line">
                                    <a:avLst/>
                                  </a:prstGeom>
                                  <a:ln w="2520">
                                    <a:solidFill>
                                      <a:srgbClr val="00ff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1592640" y="0"/>
                                    <a:ext cx="0" cy="3619440"/>
                                  </a:xfrm>
                                  <a:prstGeom prst="line">
                                    <a:avLst/>
                                  </a:prstGeom>
                                  <a:ln w="2520">
                                    <a:solidFill>
                                      <a:srgbClr val="00ff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1628640" y="0"/>
                                    <a:ext cx="0" cy="3619440"/>
                                  </a:xfrm>
                                  <a:prstGeom prst="line">
                                    <a:avLst/>
                                  </a:prstGeom>
                                  <a:ln w="2520">
                                    <a:solidFill>
                                      <a:srgbClr val="00ff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1665000" y="0"/>
                                    <a:ext cx="0" cy="3619440"/>
                                  </a:xfrm>
                                  <a:prstGeom prst="line">
                                    <a:avLst/>
                                  </a:prstGeom>
                                  <a:ln w="2520">
                                    <a:solidFill>
                                      <a:srgbClr val="00ff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1701000" y="0"/>
                                    <a:ext cx="0" cy="3619440"/>
                                  </a:xfrm>
                                  <a:prstGeom prst="line">
                                    <a:avLst/>
                                  </a:prstGeom>
                                  <a:ln w="2520">
                                    <a:solidFill>
                                      <a:srgbClr val="00ff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1737360" y="0"/>
                                    <a:ext cx="0" cy="3619440"/>
                                  </a:xfrm>
                                  <a:prstGeom prst="line">
                                    <a:avLst/>
                                  </a:prstGeom>
                                  <a:ln w="2520">
                                    <a:solidFill>
                                      <a:srgbClr val="00ff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1773720" y="0"/>
                                    <a:ext cx="0" cy="3619440"/>
                                  </a:xfrm>
                                  <a:prstGeom prst="line">
                                    <a:avLst/>
                                  </a:prstGeom>
                                  <a:ln w="2520">
                                    <a:solidFill>
                                      <a:srgbClr val="00ff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1846080" y="0"/>
                                    <a:ext cx="0" cy="3619440"/>
                                  </a:xfrm>
                                  <a:prstGeom prst="line">
                                    <a:avLst/>
                                  </a:prstGeom>
                                  <a:ln w="2520">
                                    <a:solidFill>
                                      <a:srgbClr val="00ff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1882080" y="0"/>
                                    <a:ext cx="0" cy="3619440"/>
                                  </a:xfrm>
                                  <a:prstGeom prst="line">
                                    <a:avLst/>
                                  </a:prstGeom>
                                  <a:ln w="2520">
                                    <a:solidFill>
                                      <a:srgbClr val="00ff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1918440" y="0"/>
                                    <a:ext cx="0" cy="3619440"/>
                                  </a:xfrm>
                                  <a:prstGeom prst="line">
                                    <a:avLst/>
                                  </a:prstGeom>
                                  <a:ln w="2520">
                                    <a:solidFill>
                                      <a:srgbClr val="00ff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1954440" y="0"/>
                                    <a:ext cx="0" cy="3619440"/>
                                  </a:xfrm>
                                  <a:prstGeom prst="line">
                                    <a:avLst/>
                                  </a:prstGeom>
                                  <a:ln w="2520">
                                    <a:solidFill>
                                      <a:srgbClr val="00ff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1990800" y="0"/>
                                    <a:ext cx="0" cy="3619440"/>
                                  </a:xfrm>
                                  <a:prstGeom prst="line">
                                    <a:avLst/>
                                  </a:prstGeom>
                                  <a:ln w="2520">
                                    <a:solidFill>
                                      <a:srgbClr val="00ff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2026800" y="0"/>
                                    <a:ext cx="0" cy="3619440"/>
                                  </a:xfrm>
                                  <a:prstGeom prst="line">
                                    <a:avLst/>
                                  </a:prstGeom>
                                  <a:ln w="2520">
                                    <a:solidFill>
                                      <a:srgbClr val="00ff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2063160" y="0"/>
                                    <a:ext cx="0" cy="3619440"/>
                                  </a:xfrm>
                                  <a:prstGeom prst="line">
                                    <a:avLst/>
                                  </a:prstGeom>
                                  <a:ln w="2520">
                                    <a:solidFill>
                                      <a:srgbClr val="00ff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2099160" y="0"/>
                                    <a:ext cx="0" cy="3619440"/>
                                  </a:xfrm>
                                  <a:prstGeom prst="line">
                                    <a:avLst/>
                                  </a:prstGeom>
                                  <a:ln w="2520">
                                    <a:solidFill>
                                      <a:srgbClr val="00ff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2135520" y="0"/>
                                    <a:ext cx="0" cy="3619440"/>
                                  </a:xfrm>
                                  <a:prstGeom prst="line">
                                    <a:avLst/>
                                  </a:prstGeom>
                                  <a:ln w="2520">
                                    <a:solidFill>
                                      <a:srgbClr val="00ff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2207880" y="0"/>
                                    <a:ext cx="0" cy="3619440"/>
                                  </a:xfrm>
                                  <a:prstGeom prst="line">
                                    <a:avLst/>
                                  </a:prstGeom>
                                  <a:ln w="2520">
                                    <a:solidFill>
                                      <a:srgbClr val="00ff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2244240" y="0"/>
                                    <a:ext cx="0" cy="3619440"/>
                                  </a:xfrm>
                                  <a:prstGeom prst="line">
                                    <a:avLst/>
                                  </a:prstGeom>
                                  <a:ln w="2520">
                                    <a:solidFill>
                                      <a:srgbClr val="00ff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2280240" y="0"/>
                                    <a:ext cx="0" cy="3619440"/>
                                  </a:xfrm>
                                  <a:prstGeom prst="line">
                                    <a:avLst/>
                                  </a:prstGeom>
                                  <a:ln w="2520">
                                    <a:solidFill>
                                      <a:srgbClr val="00ff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2316600" y="0"/>
                                    <a:ext cx="0" cy="3619440"/>
                                  </a:xfrm>
                                  <a:prstGeom prst="line">
                                    <a:avLst/>
                                  </a:prstGeom>
                                  <a:ln w="2520">
                                    <a:solidFill>
                                      <a:srgbClr val="00ff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2352600" y="0"/>
                                    <a:ext cx="0" cy="3619440"/>
                                  </a:xfrm>
                                  <a:prstGeom prst="line">
                                    <a:avLst/>
                                  </a:prstGeom>
                                  <a:ln w="2520">
                                    <a:solidFill>
                                      <a:srgbClr val="00ff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2388960" y="0"/>
                                    <a:ext cx="0" cy="3619440"/>
                                  </a:xfrm>
                                  <a:prstGeom prst="line">
                                    <a:avLst/>
                                  </a:prstGeom>
                                  <a:ln w="2520">
                                    <a:solidFill>
                                      <a:srgbClr val="00ff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2424960" y="0"/>
                                    <a:ext cx="0" cy="3619440"/>
                                  </a:xfrm>
                                  <a:prstGeom prst="line">
                                    <a:avLst/>
                                  </a:prstGeom>
                                  <a:ln w="2520">
                                    <a:solidFill>
                                      <a:srgbClr val="00ff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2461320" y="0"/>
                                    <a:ext cx="0" cy="3619440"/>
                                  </a:xfrm>
                                  <a:prstGeom prst="line">
                                    <a:avLst/>
                                  </a:prstGeom>
                                  <a:ln w="2520">
                                    <a:solidFill>
                                      <a:srgbClr val="00ff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2497320" y="0"/>
                                    <a:ext cx="0" cy="3619440"/>
                                  </a:xfrm>
                                  <a:prstGeom prst="line">
                                    <a:avLst/>
                                  </a:prstGeom>
                                  <a:ln w="2520">
                                    <a:solidFill>
                                      <a:srgbClr val="00ff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2569680" y="0"/>
                                    <a:ext cx="0" cy="3619440"/>
                                  </a:xfrm>
                                  <a:prstGeom prst="line">
                                    <a:avLst/>
                                  </a:prstGeom>
                                  <a:ln w="2520">
                                    <a:solidFill>
                                      <a:srgbClr val="00ff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2606040" y="0"/>
                                    <a:ext cx="0" cy="3619440"/>
                                  </a:xfrm>
                                  <a:prstGeom prst="line">
                                    <a:avLst/>
                                  </a:prstGeom>
                                  <a:ln w="2520">
                                    <a:solidFill>
                                      <a:srgbClr val="00ff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2642400" y="0"/>
                                    <a:ext cx="0" cy="3619440"/>
                                  </a:xfrm>
                                  <a:prstGeom prst="line">
                                    <a:avLst/>
                                  </a:prstGeom>
                                  <a:ln w="2520">
                                    <a:solidFill>
                                      <a:srgbClr val="00ff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2678400" y="0"/>
                                    <a:ext cx="0" cy="3619440"/>
                                  </a:xfrm>
                                  <a:prstGeom prst="line">
                                    <a:avLst/>
                                  </a:prstGeom>
                                  <a:ln w="2520">
                                    <a:solidFill>
                                      <a:srgbClr val="00ff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2714760" y="0"/>
                                    <a:ext cx="0" cy="3619440"/>
                                  </a:xfrm>
                                  <a:prstGeom prst="line">
                                    <a:avLst/>
                                  </a:prstGeom>
                                  <a:ln w="2520">
                                    <a:solidFill>
                                      <a:srgbClr val="00ff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2750760" y="0"/>
                                    <a:ext cx="0" cy="3619440"/>
                                  </a:xfrm>
                                  <a:prstGeom prst="line">
                                    <a:avLst/>
                                  </a:prstGeom>
                                  <a:ln w="2520">
                                    <a:solidFill>
                                      <a:srgbClr val="00ff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2787120" y="0"/>
                                    <a:ext cx="0" cy="3619440"/>
                                  </a:xfrm>
                                  <a:prstGeom prst="line">
                                    <a:avLst/>
                                  </a:prstGeom>
                                  <a:ln w="2520">
                                    <a:solidFill>
                                      <a:srgbClr val="00ff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2823120" y="0"/>
                                    <a:ext cx="0" cy="3619440"/>
                                  </a:xfrm>
                                  <a:prstGeom prst="line">
                                    <a:avLst/>
                                  </a:prstGeom>
                                  <a:ln w="2520">
                                    <a:solidFill>
                                      <a:srgbClr val="00ff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2859480" y="0"/>
                                    <a:ext cx="0" cy="3619440"/>
                                  </a:xfrm>
                                  <a:prstGeom prst="line">
                                    <a:avLst/>
                                  </a:prstGeom>
                                  <a:ln w="2520">
                                    <a:solidFill>
                                      <a:srgbClr val="00ff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2931840" y="0"/>
                                    <a:ext cx="0" cy="3619440"/>
                                  </a:xfrm>
                                  <a:prstGeom prst="line">
                                    <a:avLst/>
                                  </a:prstGeom>
                                  <a:ln w="2520">
                                    <a:solidFill>
                                      <a:srgbClr val="00ff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2967840" y="0"/>
                                    <a:ext cx="0" cy="3619440"/>
                                  </a:xfrm>
                                  <a:prstGeom prst="line">
                                    <a:avLst/>
                                  </a:prstGeom>
                                  <a:ln w="2520">
                                    <a:solidFill>
                                      <a:srgbClr val="00ff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3004200" y="0"/>
                                    <a:ext cx="0" cy="3619440"/>
                                  </a:xfrm>
                                  <a:prstGeom prst="line">
                                    <a:avLst/>
                                  </a:prstGeom>
                                  <a:ln w="2520">
                                    <a:solidFill>
                                      <a:srgbClr val="00ff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3040560" y="0"/>
                                    <a:ext cx="0" cy="3619440"/>
                                  </a:xfrm>
                                  <a:prstGeom prst="line">
                                    <a:avLst/>
                                  </a:prstGeom>
                                  <a:ln w="2520">
                                    <a:solidFill>
                                      <a:srgbClr val="00ff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3076560" y="0"/>
                                    <a:ext cx="0" cy="3619440"/>
                                  </a:xfrm>
                                  <a:prstGeom prst="line">
                                    <a:avLst/>
                                  </a:prstGeom>
                                  <a:ln w="2520">
                                    <a:solidFill>
                                      <a:srgbClr val="00ff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3112920" y="0"/>
                                    <a:ext cx="0" cy="3619440"/>
                                  </a:xfrm>
                                  <a:prstGeom prst="line">
                                    <a:avLst/>
                                  </a:prstGeom>
                                  <a:ln w="2520">
                                    <a:solidFill>
                                      <a:srgbClr val="00ff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3148920" y="0"/>
                                    <a:ext cx="0" cy="3619440"/>
                                  </a:xfrm>
                                  <a:prstGeom prst="line">
                                    <a:avLst/>
                                  </a:prstGeom>
                                  <a:ln w="2520">
                                    <a:solidFill>
                                      <a:srgbClr val="00ff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3185280" y="0"/>
                                    <a:ext cx="0" cy="3619440"/>
                                  </a:xfrm>
                                  <a:prstGeom prst="line">
                                    <a:avLst/>
                                  </a:prstGeom>
                                  <a:ln w="2520">
                                    <a:solidFill>
                                      <a:srgbClr val="00ff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3221280" y="0"/>
                                    <a:ext cx="0" cy="3619440"/>
                                  </a:xfrm>
                                  <a:prstGeom prst="line">
                                    <a:avLst/>
                                  </a:prstGeom>
                                  <a:ln w="2520">
                                    <a:solidFill>
                                      <a:srgbClr val="00ff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3293640" y="0"/>
                                    <a:ext cx="0" cy="3619440"/>
                                  </a:xfrm>
                                  <a:prstGeom prst="line">
                                    <a:avLst/>
                                  </a:prstGeom>
                                  <a:ln w="2520">
                                    <a:solidFill>
                                      <a:srgbClr val="00ff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3330000" y="0"/>
                                    <a:ext cx="0" cy="3619440"/>
                                  </a:xfrm>
                                  <a:prstGeom prst="line">
                                    <a:avLst/>
                                  </a:prstGeom>
                                  <a:ln w="2520">
                                    <a:solidFill>
                                      <a:srgbClr val="00ff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3366000" y="0"/>
                                    <a:ext cx="0" cy="3619440"/>
                                  </a:xfrm>
                                  <a:prstGeom prst="line">
                                    <a:avLst/>
                                  </a:prstGeom>
                                  <a:ln w="2520">
                                    <a:solidFill>
                                      <a:srgbClr val="00ff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3402360" y="0"/>
                                    <a:ext cx="0" cy="3619440"/>
                                  </a:xfrm>
                                  <a:prstGeom prst="line">
                                    <a:avLst/>
                                  </a:prstGeom>
                                  <a:ln w="2520">
                                    <a:solidFill>
                                      <a:srgbClr val="00ff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3438360" y="0"/>
                                    <a:ext cx="0" cy="3619440"/>
                                  </a:xfrm>
                                  <a:prstGeom prst="line">
                                    <a:avLst/>
                                  </a:prstGeom>
                                  <a:ln w="2520">
                                    <a:solidFill>
                                      <a:srgbClr val="00ff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3474720" y="0"/>
                                    <a:ext cx="0" cy="3619440"/>
                                  </a:xfrm>
                                  <a:prstGeom prst="line">
                                    <a:avLst/>
                                  </a:prstGeom>
                                  <a:ln w="2520">
                                    <a:solidFill>
                                      <a:srgbClr val="00ff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3511080" y="0"/>
                                    <a:ext cx="0" cy="3619440"/>
                                  </a:xfrm>
                                  <a:prstGeom prst="line">
                                    <a:avLst/>
                                  </a:prstGeom>
                                  <a:ln w="2520">
                                    <a:solidFill>
                                      <a:srgbClr val="00ff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3547080" y="0"/>
                                    <a:ext cx="0" cy="3619440"/>
                                  </a:xfrm>
                                  <a:prstGeom prst="line">
                                    <a:avLst/>
                                  </a:prstGeom>
                                  <a:ln w="2520">
                                    <a:solidFill>
                                      <a:srgbClr val="00ff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3583440" y="0"/>
                                    <a:ext cx="0" cy="3619440"/>
                                  </a:xfrm>
                                  <a:prstGeom prst="line">
                                    <a:avLst/>
                                  </a:prstGeom>
                                  <a:ln w="2520">
                                    <a:solidFill>
                                      <a:srgbClr val="00ff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3583440"/>
                                    <a:ext cx="3619440" cy="0"/>
                                  </a:xfrm>
                                  <a:prstGeom prst="line">
                                    <a:avLst/>
                                  </a:prstGeom>
                                  <a:ln w="2520">
                                    <a:solidFill>
                                      <a:srgbClr val="00ff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3547080"/>
                                    <a:ext cx="3619440" cy="0"/>
                                  </a:xfrm>
                                  <a:prstGeom prst="line">
                                    <a:avLst/>
                                  </a:prstGeom>
                                  <a:ln w="2520">
                                    <a:solidFill>
                                      <a:srgbClr val="00ff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3511080"/>
                                    <a:ext cx="3619440" cy="0"/>
                                  </a:xfrm>
                                  <a:prstGeom prst="line">
                                    <a:avLst/>
                                  </a:prstGeom>
                                  <a:ln w="2520">
                                    <a:solidFill>
                                      <a:srgbClr val="00ff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3474720"/>
                                    <a:ext cx="3619440" cy="0"/>
                                  </a:xfrm>
                                  <a:prstGeom prst="line">
                                    <a:avLst/>
                                  </a:prstGeom>
                                  <a:ln w="2520">
                                    <a:solidFill>
                                      <a:srgbClr val="00ff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3438360"/>
                                    <a:ext cx="3619440" cy="0"/>
                                  </a:xfrm>
                                  <a:prstGeom prst="line">
                                    <a:avLst/>
                                  </a:prstGeom>
                                  <a:ln w="2520">
                                    <a:solidFill>
                                      <a:srgbClr val="00ff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3402360"/>
                                    <a:ext cx="3619440" cy="0"/>
                                  </a:xfrm>
                                  <a:prstGeom prst="line">
                                    <a:avLst/>
                                  </a:prstGeom>
                                  <a:ln w="2520">
                                    <a:solidFill>
                                      <a:srgbClr val="00ff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3366000"/>
                                    <a:ext cx="3619440" cy="0"/>
                                  </a:xfrm>
                                  <a:prstGeom prst="line">
                                    <a:avLst/>
                                  </a:prstGeom>
                                  <a:ln w="2520">
                                    <a:solidFill>
                                      <a:srgbClr val="00ff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3330000"/>
                                    <a:ext cx="3619440" cy="0"/>
                                  </a:xfrm>
                                  <a:prstGeom prst="line">
                                    <a:avLst/>
                                  </a:prstGeom>
                                  <a:ln w="2520">
                                    <a:solidFill>
                                      <a:srgbClr val="00ff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3293640"/>
                                    <a:ext cx="3619440" cy="0"/>
                                  </a:xfrm>
                                  <a:prstGeom prst="line">
                                    <a:avLst/>
                                  </a:prstGeom>
                                  <a:ln w="2520">
                                    <a:solidFill>
                                      <a:srgbClr val="00ff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3221280"/>
                                    <a:ext cx="3619440" cy="0"/>
                                  </a:xfrm>
                                  <a:prstGeom prst="line">
                                    <a:avLst/>
                                  </a:prstGeom>
                                  <a:ln w="2520">
                                    <a:solidFill>
                                      <a:srgbClr val="00ff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3185280"/>
                                    <a:ext cx="3619440" cy="0"/>
                                  </a:xfrm>
                                  <a:prstGeom prst="line">
                                    <a:avLst/>
                                  </a:prstGeom>
                                  <a:ln w="2520">
                                    <a:solidFill>
                                      <a:srgbClr val="00ff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3148920"/>
                                    <a:ext cx="3619440" cy="0"/>
                                  </a:xfrm>
                                  <a:prstGeom prst="line">
                                    <a:avLst/>
                                  </a:prstGeom>
                                  <a:ln w="2520">
                                    <a:solidFill>
                                      <a:srgbClr val="00ff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3112920"/>
                                    <a:ext cx="3619440" cy="0"/>
                                  </a:xfrm>
                                  <a:prstGeom prst="line">
                                    <a:avLst/>
                                  </a:prstGeom>
                                  <a:ln w="2520">
                                    <a:solidFill>
                                      <a:srgbClr val="00ff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3076560"/>
                                    <a:ext cx="3619440" cy="0"/>
                                  </a:xfrm>
                                  <a:prstGeom prst="line">
                                    <a:avLst/>
                                  </a:prstGeom>
                                  <a:ln w="2520">
                                    <a:solidFill>
                                      <a:srgbClr val="00ff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3040560"/>
                                    <a:ext cx="3619440" cy="0"/>
                                  </a:xfrm>
                                  <a:prstGeom prst="line">
                                    <a:avLst/>
                                  </a:prstGeom>
                                  <a:ln w="2520">
                                    <a:solidFill>
                                      <a:srgbClr val="00ff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3004200"/>
                                    <a:ext cx="3619440" cy="0"/>
                                  </a:xfrm>
                                  <a:prstGeom prst="line">
                                    <a:avLst/>
                                  </a:prstGeom>
                                  <a:ln w="2520">
                                    <a:solidFill>
                                      <a:srgbClr val="00ff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2967840"/>
                                    <a:ext cx="3619440" cy="0"/>
                                  </a:xfrm>
                                  <a:prstGeom prst="line">
                                    <a:avLst/>
                                  </a:prstGeom>
                                  <a:ln w="2520">
                                    <a:solidFill>
                                      <a:srgbClr val="00ff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2931840"/>
                                    <a:ext cx="3619440" cy="0"/>
                                  </a:xfrm>
                                  <a:prstGeom prst="line">
                                    <a:avLst/>
                                  </a:prstGeom>
                                  <a:ln w="2520">
                                    <a:solidFill>
                                      <a:srgbClr val="00ff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2859480"/>
                                    <a:ext cx="3619440" cy="0"/>
                                  </a:xfrm>
                                  <a:prstGeom prst="line">
                                    <a:avLst/>
                                  </a:prstGeom>
                                  <a:ln w="2520">
                                    <a:solidFill>
                                      <a:srgbClr val="00ff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2823120"/>
                                    <a:ext cx="3619440" cy="0"/>
                                  </a:xfrm>
                                  <a:prstGeom prst="line">
                                    <a:avLst/>
                                  </a:prstGeom>
                                  <a:ln w="2520">
                                    <a:solidFill>
                                      <a:srgbClr val="00ff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2787120"/>
                                    <a:ext cx="3619440" cy="0"/>
                                  </a:xfrm>
                                  <a:prstGeom prst="line">
                                    <a:avLst/>
                                  </a:prstGeom>
                                  <a:ln w="2520">
                                    <a:solidFill>
                                      <a:srgbClr val="00ff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2750760"/>
                                    <a:ext cx="3619440" cy="0"/>
                                  </a:xfrm>
                                  <a:prstGeom prst="line">
                                    <a:avLst/>
                                  </a:prstGeom>
                                  <a:ln w="2520">
                                    <a:solidFill>
                                      <a:srgbClr val="00ff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2714760"/>
                                    <a:ext cx="3619440" cy="0"/>
                                  </a:xfrm>
                                  <a:prstGeom prst="line">
                                    <a:avLst/>
                                  </a:prstGeom>
                                  <a:ln w="2520">
                                    <a:solidFill>
                                      <a:srgbClr val="00ff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2678400"/>
                                    <a:ext cx="3619440" cy="0"/>
                                  </a:xfrm>
                                  <a:prstGeom prst="line">
                                    <a:avLst/>
                                  </a:prstGeom>
                                  <a:ln w="2520">
                                    <a:solidFill>
                                      <a:srgbClr val="00ff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2642400"/>
                                    <a:ext cx="3619440" cy="0"/>
                                  </a:xfrm>
                                  <a:prstGeom prst="line">
                                    <a:avLst/>
                                  </a:prstGeom>
                                  <a:ln w="2520">
                                    <a:solidFill>
                                      <a:srgbClr val="00ff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2606040"/>
                                    <a:ext cx="3619440" cy="0"/>
                                  </a:xfrm>
                                  <a:prstGeom prst="line">
                                    <a:avLst/>
                                  </a:prstGeom>
                                  <a:ln w="2520">
                                    <a:solidFill>
                                      <a:srgbClr val="00ff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2569680"/>
                                    <a:ext cx="3619440" cy="0"/>
                                  </a:xfrm>
                                  <a:prstGeom prst="line">
                                    <a:avLst/>
                                  </a:prstGeom>
                                  <a:ln w="2520">
                                    <a:solidFill>
                                      <a:srgbClr val="00ff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2497320"/>
                                    <a:ext cx="3619440" cy="0"/>
                                  </a:xfrm>
                                  <a:prstGeom prst="line">
                                    <a:avLst/>
                                  </a:prstGeom>
                                  <a:ln w="2520">
                                    <a:solidFill>
                                      <a:srgbClr val="00ff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2461320"/>
                                    <a:ext cx="3619440" cy="0"/>
                                  </a:xfrm>
                                  <a:prstGeom prst="line">
                                    <a:avLst/>
                                  </a:prstGeom>
                                  <a:ln w="2520">
                                    <a:solidFill>
                                      <a:srgbClr val="00ff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2424960"/>
                                    <a:ext cx="3619440" cy="0"/>
                                  </a:xfrm>
                                  <a:prstGeom prst="line">
                                    <a:avLst/>
                                  </a:prstGeom>
                                  <a:ln w="2520">
                                    <a:solidFill>
                                      <a:srgbClr val="00ff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2388960"/>
                                    <a:ext cx="3619440" cy="0"/>
                                  </a:xfrm>
                                  <a:prstGeom prst="line">
                                    <a:avLst/>
                                  </a:prstGeom>
                                  <a:ln w="2520">
                                    <a:solidFill>
                                      <a:srgbClr val="00ff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2352600"/>
                                    <a:ext cx="3619440" cy="0"/>
                                  </a:xfrm>
                                  <a:prstGeom prst="line">
                                    <a:avLst/>
                                  </a:prstGeom>
                                  <a:ln w="2520">
                                    <a:solidFill>
                                      <a:srgbClr val="00ff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2316600"/>
                                    <a:ext cx="3619440" cy="0"/>
                                  </a:xfrm>
                                  <a:prstGeom prst="line">
                                    <a:avLst/>
                                  </a:prstGeom>
                                  <a:ln w="2520">
                                    <a:solidFill>
                                      <a:srgbClr val="00ff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2280240"/>
                                    <a:ext cx="3619440" cy="0"/>
                                  </a:xfrm>
                                  <a:prstGeom prst="line">
                                    <a:avLst/>
                                  </a:prstGeom>
                                  <a:ln w="2520">
                                    <a:solidFill>
                                      <a:srgbClr val="00ff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2244240"/>
                                    <a:ext cx="3619440" cy="0"/>
                                  </a:xfrm>
                                  <a:prstGeom prst="line">
                                    <a:avLst/>
                                  </a:prstGeom>
                                  <a:ln w="2520">
                                    <a:solidFill>
                                      <a:srgbClr val="00ff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2207880"/>
                                    <a:ext cx="3619440" cy="0"/>
                                  </a:xfrm>
                                  <a:prstGeom prst="line">
                                    <a:avLst/>
                                  </a:prstGeom>
                                  <a:ln w="2520">
                                    <a:solidFill>
                                      <a:srgbClr val="00ff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2135520"/>
                                    <a:ext cx="3619440" cy="0"/>
                                  </a:xfrm>
                                  <a:prstGeom prst="line">
                                    <a:avLst/>
                                  </a:prstGeom>
                                  <a:ln w="2520">
                                    <a:solidFill>
                                      <a:srgbClr val="00ff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2099160"/>
                                    <a:ext cx="3619440" cy="0"/>
                                  </a:xfrm>
                                  <a:prstGeom prst="line">
                                    <a:avLst/>
                                  </a:prstGeom>
                                  <a:ln w="2520">
                                    <a:solidFill>
                                      <a:srgbClr val="00ff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2063160"/>
                                    <a:ext cx="3619440" cy="0"/>
                                  </a:xfrm>
                                  <a:prstGeom prst="line">
                                    <a:avLst/>
                                  </a:prstGeom>
                                  <a:ln w="2520">
                                    <a:solidFill>
                                      <a:srgbClr val="00ff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2026800"/>
                                    <a:ext cx="3619440" cy="0"/>
                                  </a:xfrm>
                                  <a:prstGeom prst="line">
                                    <a:avLst/>
                                  </a:prstGeom>
                                  <a:ln w="2520">
                                    <a:solidFill>
                                      <a:srgbClr val="00ff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990800"/>
                                    <a:ext cx="3619440" cy="0"/>
                                  </a:xfrm>
                                  <a:prstGeom prst="line">
                                    <a:avLst/>
                                  </a:prstGeom>
                                  <a:ln w="2520">
                                    <a:solidFill>
                                      <a:srgbClr val="00ff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954440"/>
                                    <a:ext cx="3619440" cy="0"/>
                                  </a:xfrm>
                                  <a:prstGeom prst="line">
                                    <a:avLst/>
                                  </a:prstGeom>
                                  <a:ln w="2520">
                                    <a:solidFill>
                                      <a:srgbClr val="00ff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918440"/>
                                    <a:ext cx="3619440" cy="0"/>
                                  </a:xfrm>
                                  <a:prstGeom prst="line">
                                    <a:avLst/>
                                  </a:prstGeom>
                                  <a:ln w="2520">
                                    <a:solidFill>
                                      <a:srgbClr val="00ff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882080"/>
                                    <a:ext cx="3619440" cy="0"/>
                                  </a:xfrm>
                                  <a:prstGeom prst="line">
                                    <a:avLst/>
                                  </a:prstGeom>
                                  <a:ln w="2520">
                                    <a:solidFill>
                                      <a:srgbClr val="00ff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846080"/>
                                    <a:ext cx="3619440" cy="0"/>
                                  </a:xfrm>
                                  <a:prstGeom prst="line">
                                    <a:avLst/>
                                  </a:prstGeom>
                                  <a:ln w="2520">
                                    <a:solidFill>
                                      <a:srgbClr val="00ff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773720"/>
                                    <a:ext cx="3619440" cy="0"/>
                                  </a:xfrm>
                                  <a:prstGeom prst="line">
                                    <a:avLst/>
                                  </a:prstGeom>
                                  <a:ln w="2520">
                                    <a:solidFill>
                                      <a:srgbClr val="00ff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737360"/>
                                    <a:ext cx="3619440" cy="0"/>
                                  </a:xfrm>
                                  <a:prstGeom prst="line">
                                    <a:avLst/>
                                  </a:prstGeom>
                                  <a:ln w="2520">
                                    <a:solidFill>
                                      <a:srgbClr val="00ff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701000"/>
                                    <a:ext cx="3619440" cy="0"/>
                                  </a:xfrm>
                                  <a:prstGeom prst="line">
                                    <a:avLst/>
                                  </a:prstGeom>
                                  <a:ln w="2520">
                                    <a:solidFill>
                                      <a:srgbClr val="00ff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665000"/>
                                    <a:ext cx="3619440" cy="0"/>
                                  </a:xfrm>
                                  <a:prstGeom prst="line">
                                    <a:avLst/>
                                  </a:prstGeom>
                                  <a:ln w="2520">
                                    <a:solidFill>
                                      <a:srgbClr val="00ff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628640"/>
                                    <a:ext cx="3619440" cy="0"/>
                                  </a:xfrm>
                                  <a:prstGeom prst="line">
                                    <a:avLst/>
                                  </a:prstGeom>
                                  <a:ln w="2520">
                                    <a:solidFill>
                                      <a:srgbClr val="00ff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592640"/>
                                    <a:ext cx="3619440" cy="0"/>
                                  </a:xfrm>
                                  <a:prstGeom prst="line">
                                    <a:avLst/>
                                  </a:prstGeom>
                                  <a:ln w="2520">
                                    <a:solidFill>
                                      <a:srgbClr val="00ff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556280"/>
                                    <a:ext cx="3619440" cy="0"/>
                                  </a:xfrm>
                                  <a:prstGeom prst="line">
                                    <a:avLst/>
                                  </a:prstGeom>
                                  <a:ln w="2520">
                                    <a:solidFill>
                                      <a:srgbClr val="00ff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520280"/>
                                    <a:ext cx="3619440" cy="0"/>
                                  </a:xfrm>
                                  <a:prstGeom prst="line">
                                    <a:avLst/>
                                  </a:prstGeom>
                                  <a:ln w="2520">
                                    <a:solidFill>
                                      <a:srgbClr val="00ff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483920"/>
                                    <a:ext cx="3619440" cy="0"/>
                                  </a:xfrm>
                                  <a:prstGeom prst="line">
                                    <a:avLst/>
                                  </a:prstGeom>
                                  <a:ln w="2520">
                                    <a:solidFill>
                                      <a:srgbClr val="00ff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411560"/>
                                    <a:ext cx="3619440" cy="0"/>
                                  </a:xfrm>
                                  <a:prstGeom prst="line">
                                    <a:avLst/>
                                  </a:prstGeom>
                                  <a:ln w="2520">
                                    <a:solidFill>
                                      <a:srgbClr val="00ff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375560"/>
                                    <a:ext cx="3619440" cy="0"/>
                                  </a:xfrm>
                                  <a:prstGeom prst="line">
                                    <a:avLst/>
                                  </a:prstGeom>
                                  <a:ln w="2520">
                                    <a:solidFill>
                                      <a:srgbClr val="00ff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339200"/>
                                    <a:ext cx="3619440" cy="0"/>
                                  </a:xfrm>
                                  <a:prstGeom prst="line">
                                    <a:avLst/>
                                  </a:prstGeom>
                                  <a:ln w="2520">
                                    <a:solidFill>
                                      <a:srgbClr val="00ff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303200"/>
                                    <a:ext cx="3619440" cy="0"/>
                                  </a:xfrm>
                                  <a:prstGeom prst="line">
                                    <a:avLst/>
                                  </a:prstGeom>
                                  <a:ln w="2520">
                                    <a:solidFill>
                                      <a:srgbClr val="00ff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266840"/>
                                    <a:ext cx="3619440" cy="0"/>
                                  </a:xfrm>
                                  <a:prstGeom prst="line">
                                    <a:avLst/>
                                  </a:prstGeom>
                                  <a:ln w="2520">
                                    <a:solidFill>
                                      <a:srgbClr val="00ff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230480"/>
                                    <a:ext cx="3619440" cy="0"/>
                                  </a:xfrm>
                                  <a:prstGeom prst="line">
                                    <a:avLst/>
                                  </a:prstGeom>
                                  <a:ln w="2520">
                                    <a:solidFill>
                                      <a:srgbClr val="00ff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194480"/>
                                    <a:ext cx="3619440" cy="0"/>
                                  </a:xfrm>
                                  <a:prstGeom prst="line">
                                    <a:avLst/>
                                  </a:prstGeom>
                                  <a:ln w="2520">
                                    <a:solidFill>
                                      <a:srgbClr val="00ff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158120"/>
                                    <a:ext cx="3619440" cy="0"/>
                                  </a:xfrm>
                                  <a:prstGeom prst="line">
                                    <a:avLst/>
                                  </a:prstGeom>
                                  <a:ln w="2520">
                                    <a:solidFill>
                                      <a:srgbClr val="00ff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122120"/>
                                    <a:ext cx="3619440" cy="0"/>
                                  </a:xfrm>
                                  <a:prstGeom prst="line">
                                    <a:avLst/>
                                  </a:prstGeom>
                                  <a:ln w="2520">
                                    <a:solidFill>
                                      <a:srgbClr val="00ff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049760"/>
                                    <a:ext cx="3619440" cy="0"/>
                                  </a:xfrm>
                                  <a:prstGeom prst="line">
                                    <a:avLst/>
                                  </a:prstGeom>
                                  <a:ln w="2520">
                                    <a:solidFill>
                                      <a:srgbClr val="00ff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013400"/>
                                    <a:ext cx="3619440" cy="0"/>
                                  </a:xfrm>
                                  <a:prstGeom prst="line">
                                    <a:avLst/>
                                  </a:prstGeom>
                                  <a:ln w="2520">
                                    <a:solidFill>
                                      <a:srgbClr val="00ff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977400"/>
                                    <a:ext cx="3619440" cy="0"/>
                                  </a:xfrm>
                                  <a:prstGeom prst="line">
                                    <a:avLst/>
                                  </a:prstGeom>
                                  <a:ln w="2520">
                                    <a:solidFill>
                                      <a:srgbClr val="00ff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941040"/>
                                    <a:ext cx="3619440" cy="0"/>
                                  </a:xfrm>
                                  <a:prstGeom prst="line">
                                    <a:avLst/>
                                  </a:prstGeom>
                                  <a:ln w="2520">
                                    <a:solidFill>
                                      <a:srgbClr val="00ff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905040"/>
                                    <a:ext cx="3619440" cy="0"/>
                                  </a:xfrm>
                                  <a:prstGeom prst="line">
                                    <a:avLst/>
                                  </a:prstGeom>
                                  <a:ln w="2520">
                                    <a:solidFill>
                                      <a:srgbClr val="00ff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868680"/>
                                    <a:ext cx="3619440" cy="0"/>
                                  </a:xfrm>
                                  <a:prstGeom prst="line">
                                    <a:avLst/>
                                  </a:prstGeom>
                                  <a:ln w="2520">
                                    <a:solidFill>
                                      <a:srgbClr val="00ff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832320"/>
                                    <a:ext cx="3619440" cy="0"/>
                                  </a:xfrm>
                                  <a:prstGeom prst="line">
                                    <a:avLst/>
                                  </a:prstGeom>
                                  <a:ln w="2520">
                                    <a:solidFill>
                                      <a:srgbClr val="00ff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796320"/>
                                    <a:ext cx="3619440" cy="0"/>
                                  </a:xfrm>
                                  <a:prstGeom prst="line">
                                    <a:avLst/>
                                  </a:prstGeom>
                                  <a:ln w="2520">
                                    <a:solidFill>
                                      <a:srgbClr val="00ff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759960"/>
                                    <a:ext cx="3619440" cy="0"/>
                                  </a:xfrm>
                                  <a:prstGeom prst="line">
                                    <a:avLst/>
                                  </a:prstGeom>
                                  <a:ln w="2520">
                                    <a:solidFill>
                                      <a:srgbClr val="00ff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687600"/>
                                    <a:ext cx="3619440" cy="0"/>
                                  </a:xfrm>
                                  <a:prstGeom prst="line">
                                    <a:avLst/>
                                  </a:prstGeom>
                                  <a:ln w="2520">
                                    <a:solidFill>
                                      <a:srgbClr val="00ff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651600"/>
                                    <a:ext cx="3619440" cy="0"/>
                                  </a:xfrm>
                                  <a:prstGeom prst="line">
                                    <a:avLst/>
                                  </a:prstGeom>
                                  <a:ln w="2520">
                                    <a:solidFill>
                                      <a:srgbClr val="00ff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615240"/>
                                    <a:ext cx="3619440" cy="0"/>
                                  </a:xfrm>
                                  <a:prstGeom prst="line">
                                    <a:avLst/>
                                  </a:prstGeom>
                                  <a:ln w="2520">
                                    <a:solidFill>
                                      <a:srgbClr val="00ff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579240"/>
                                    <a:ext cx="3619440" cy="0"/>
                                  </a:xfrm>
                                  <a:prstGeom prst="line">
                                    <a:avLst/>
                                  </a:prstGeom>
                                  <a:ln w="2520">
                                    <a:solidFill>
                                      <a:srgbClr val="00ff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542880"/>
                                    <a:ext cx="3619440" cy="0"/>
                                  </a:xfrm>
                                  <a:prstGeom prst="line">
                                    <a:avLst/>
                                  </a:prstGeom>
                                  <a:ln w="2520">
                                    <a:solidFill>
                                      <a:srgbClr val="00ff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506880"/>
                                    <a:ext cx="3619440" cy="0"/>
                                  </a:xfrm>
                                  <a:prstGeom prst="line">
                                    <a:avLst/>
                                  </a:prstGeom>
                                  <a:ln w="2520">
                                    <a:solidFill>
                                      <a:srgbClr val="00ff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470520"/>
                                    <a:ext cx="3619440" cy="0"/>
                                  </a:xfrm>
                                  <a:prstGeom prst="line">
                                    <a:avLst/>
                                  </a:prstGeom>
                                  <a:ln w="2520">
                                    <a:solidFill>
                                      <a:srgbClr val="00ff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434520"/>
                                    <a:ext cx="3619440" cy="0"/>
                                  </a:xfrm>
                                  <a:prstGeom prst="line">
                                    <a:avLst/>
                                  </a:prstGeom>
                                  <a:ln w="2520">
                                    <a:solidFill>
                                      <a:srgbClr val="00ff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398160"/>
                                    <a:ext cx="3619440" cy="0"/>
                                  </a:xfrm>
                                  <a:prstGeom prst="line">
                                    <a:avLst/>
                                  </a:prstGeom>
                                  <a:ln w="2520">
                                    <a:solidFill>
                                      <a:srgbClr val="00ff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325800"/>
                                    <a:ext cx="3619440" cy="0"/>
                                  </a:xfrm>
                                  <a:prstGeom prst="line">
                                    <a:avLst/>
                                  </a:prstGeom>
                                  <a:ln w="2520">
                                    <a:solidFill>
                                      <a:srgbClr val="00ff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289440"/>
                                    <a:ext cx="3619440" cy="0"/>
                                  </a:xfrm>
                                  <a:prstGeom prst="line">
                                    <a:avLst/>
                                  </a:prstGeom>
                                  <a:ln w="2520">
                                    <a:solidFill>
                                      <a:srgbClr val="00ff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253440"/>
                                    <a:ext cx="3619440" cy="0"/>
                                  </a:xfrm>
                                  <a:prstGeom prst="line">
                                    <a:avLst/>
                                  </a:prstGeom>
                                  <a:ln w="2520">
                                    <a:solidFill>
                                      <a:srgbClr val="00ff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217080"/>
                                    <a:ext cx="3619440" cy="0"/>
                                  </a:xfrm>
                                  <a:prstGeom prst="line">
                                    <a:avLst/>
                                  </a:prstGeom>
                                  <a:ln w="2520">
                                    <a:solidFill>
                                      <a:srgbClr val="00ff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81080"/>
                                    <a:ext cx="3619440" cy="0"/>
                                  </a:xfrm>
                                  <a:prstGeom prst="line">
                                    <a:avLst/>
                                  </a:prstGeom>
                                  <a:ln w="2520">
                                    <a:solidFill>
                                      <a:srgbClr val="00ff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44720"/>
                                    <a:ext cx="3619440" cy="0"/>
                                  </a:xfrm>
                                  <a:prstGeom prst="line">
                                    <a:avLst/>
                                  </a:prstGeom>
                                  <a:ln w="2520">
                                    <a:solidFill>
                                      <a:srgbClr val="00ff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08720"/>
                                    <a:ext cx="3619440" cy="0"/>
                                  </a:xfrm>
                                  <a:prstGeom prst="line">
                                    <a:avLst/>
                                  </a:prstGeom>
                                  <a:ln w="2520">
                                    <a:solidFill>
                                      <a:srgbClr val="00ff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72360"/>
                                    <a:ext cx="3619440" cy="0"/>
                                  </a:xfrm>
                                  <a:prstGeom prst="line">
                                    <a:avLst/>
                                  </a:prstGeom>
                                  <a:ln w="2520">
                                    <a:solidFill>
                                      <a:srgbClr val="00ff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36360"/>
                                    <a:ext cx="3619440" cy="0"/>
                                  </a:xfrm>
                                  <a:prstGeom prst="line">
                                    <a:avLst/>
                                  </a:prstGeom>
                                  <a:ln w="2520">
                                    <a:solidFill>
                                      <a:srgbClr val="00ff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0" y="0"/>
                                    <a:ext cx="0" cy="361944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ff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361800" y="0"/>
                                    <a:ext cx="0" cy="361944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ff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723960" y="0"/>
                                    <a:ext cx="0" cy="361944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ff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1085760" y="0"/>
                                    <a:ext cx="0" cy="361944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ff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1447920" y="0"/>
                                    <a:ext cx="0" cy="361944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ff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1809720" y="0"/>
                                    <a:ext cx="0" cy="361944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ff0000"/>
                                    </a:solidFill>
                                    <a:miter/>
                                    <a:tailEnd len="med" type="arrow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2171880" y="0"/>
                                    <a:ext cx="0" cy="361944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ff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2533680" y="0"/>
                                    <a:ext cx="0" cy="361944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ff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2895480" y="0"/>
                                    <a:ext cx="0" cy="361944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ff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3257640" y="0"/>
                                    <a:ext cx="0" cy="361944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ff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3619440" y="0"/>
                                    <a:ext cx="0" cy="361944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ff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3619440"/>
                                    <a:ext cx="3619440" cy="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ff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3257640"/>
                                    <a:ext cx="3619440" cy="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ff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2895480"/>
                                    <a:ext cx="3619440" cy="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ff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2533680"/>
                                    <a:ext cx="3619440" cy="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ff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2171880"/>
                                    <a:ext cx="3619440" cy="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ff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809720"/>
                                    <a:ext cx="3619440" cy="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ff0000"/>
                                    </a:solidFill>
                                    <a:miter/>
                                    <a:tailEnd len="med" type="arrow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447920"/>
                                    <a:ext cx="3619440" cy="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ff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085760"/>
                                    <a:ext cx="3619440" cy="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ff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723960"/>
                                    <a:ext cx="3619440" cy="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ff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361800"/>
                                    <a:ext cx="3619440" cy="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ff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0"/>
                                    <a:ext cx="3619440" cy="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ff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809720" y="1809720"/>
                                    <a:ext cx="361800" cy="0"/>
                                  </a:xfrm>
                                  <a:prstGeom prst="line">
                                    <a:avLst/>
                                  </a:prstGeom>
                                  <a:ln w="25560">
                                    <a:solidFill>
                                      <a:srgbClr val="ff0000"/>
                                    </a:solidFill>
                                    <a:miter/>
                                    <a:tailEnd len="sm" type="arrow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1558440" y="1491120"/>
                                    <a:ext cx="832320" cy="669240"/>
                                  </a:xfrm>
                                </wpg:grpSpPr>
                                <wps:wsp>
                                  <wps:cNvSpPr txBox="1"/>
                                  <wps:spPr>
                                    <a:xfrm>
                                      <a:off x="29160" y="297000"/>
                                      <a:ext cx="542880" cy="27180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0">
                                      <a:noFill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6"/>
                                            <w:b/>
                                            <w:szCs w:val="20"/>
                                            <w:rFonts w:ascii="Garamond" w:hAnsi="Garamond" w:eastAsia="Times New Roman" w:cs="Garamond"/>
                                            <w:color w:val="auto"/>
                                            <w:lang w:val="fr-FR" w:bidi="ar-SA"/>
                                          </w:rPr>
                                          <w:t>O</w:t>
                                        </w:r>
                                      </w:p>
                                    </w:txbxContent>
                                  </wps:txbx>
                                  <wps:bodyPr wrap="square" anchor="t">
                                    <a:noAutofit/>
                                  </wps:bodyPr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289440" y="271080"/>
                                      <a:ext cx="542880" cy="39816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0">
                                      <a:noFill/>
                                    </a:ln>
                                  </wps:spPr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0" y="0"/>
                                      <a:ext cx="542880" cy="39816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0">
                                      <a:noFill/>
                                    </a:ln>
                                  </wps:spPr>
                                  <wps:bodyPr/>
                                </wps:wsp>
                              </wpg:grpSp>
                              <wps:wsp>
                                <wps:cNvSpPr/>
                                <wps:spPr>
                                  <a:xfrm flipV="1">
                                    <a:off x="1809720" y="1447920"/>
                                    <a:ext cx="0" cy="361800"/>
                                  </a:xfrm>
                                  <a:prstGeom prst="line">
                                    <a:avLst/>
                                  </a:prstGeom>
                                  <a:ln w="25560">
                                    <a:solidFill>
                                      <a:srgbClr val="ff0000"/>
                                    </a:solidFill>
                                    <a:miter/>
                                    <a:tailEnd len="sm" type="arrow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0" y="120600"/>
                                  <a:ext cx="3620160" cy="1207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01" h="1901">
                                      <a:moveTo>
                                        <a:pt x="0" y="1900"/>
                                      </a:moveTo>
                                      <a:lnTo>
                                        <a:pt x="57" y="1881"/>
                                      </a:lnTo>
                                      <a:lnTo>
                                        <a:pt x="114" y="1862"/>
                                      </a:lnTo>
                                      <a:lnTo>
                                        <a:pt x="171" y="1843"/>
                                      </a:lnTo>
                                      <a:lnTo>
                                        <a:pt x="228" y="1824"/>
                                      </a:lnTo>
                                      <a:lnTo>
                                        <a:pt x="285" y="1805"/>
                                      </a:lnTo>
                                      <a:lnTo>
                                        <a:pt x="342" y="1786"/>
                                      </a:lnTo>
                                      <a:lnTo>
                                        <a:pt x="399" y="1767"/>
                                      </a:lnTo>
                                      <a:lnTo>
                                        <a:pt x="456" y="1748"/>
                                      </a:lnTo>
                                      <a:lnTo>
                                        <a:pt x="513" y="1729"/>
                                      </a:lnTo>
                                      <a:lnTo>
                                        <a:pt x="570" y="1710"/>
                                      </a:lnTo>
                                      <a:lnTo>
                                        <a:pt x="627" y="1691"/>
                                      </a:lnTo>
                                      <a:lnTo>
                                        <a:pt x="684" y="1672"/>
                                      </a:lnTo>
                                      <a:lnTo>
                                        <a:pt x="741" y="1653"/>
                                      </a:lnTo>
                                      <a:lnTo>
                                        <a:pt x="798" y="1634"/>
                                      </a:lnTo>
                                      <a:lnTo>
                                        <a:pt x="855" y="1615"/>
                                      </a:lnTo>
                                      <a:lnTo>
                                        <a:pt x="912" y="1596"/>
                                      </a:lnTo>
                                      <a:lnTo>
                                        <a:pt x="969" y="1577"/>
                                      </a:lnTo>
                                      <a:lnTo>
                                        <a:pt x="1026" y="1558"/>
                                      </a:lnTo>
                                      <a:lnTo>
                                        <a:pt x="1083" y="1539"/>
                                      </a:lnTo>
                                      <a:lnTo>
                                        <a:pt x="1140" y="1520"/>
                                      </a:lnTo>
                                      <a:lnTo>
                                        <a:pt x="1197" y="1501"/>
                                      </a:lnTo>
                                      <a:lnTo>
                                        <a:pt x="1254" y="1482"/>
                                      </a:lnTo>
                                      <a:lnTo>
                                        <a:pt x="1311" y="1463"/>
                                      </a:lnTo>
                                      <a:lnTo>
                                        <a:pt x="1368" y="1444"/>
                                      </a:lnTo>
                                      <a:lnTo>
                                        <a:pt x="1425" y="1425"/>
                                      </a:lnTo>
                                      <a:lnTo>
                                        <a:pt x="1482" y="1406"/>
                                      </a:lnTo>
                                      <a:lnTo>
                                        <a:pt x="1539" y="1387"/>
                                      </a:lnTo>
                                      <a:lnTo>
                                        <a:pt x="1596" y="1368"/>
                                      </a:lnTo>
                                      <a:lnTo>
                                        <a:pt x="1653" y="1349"/>
                                      </a:lnTo>
                                      <a:lnTo>
                                        <a:pt x="1710" y="1330"/>
                                      </a:lnTo>
                                      <a:lnTo>
                                        <a:pt x="1767" y="1311"/>
                                      </a:lnTo>
                                      <a:lnTo>
                                        <a:pt x="1824" y="1292"/>
                                      </a:lnTo>
                                      <a:lnTo>
                                        <a:pt x="1881" y="1273"/>
                                      </a:lnTo>
                                      <a:lnTo>
                                        <a:pt x="1938" y="1254"/>
                                      </a:lnTo>
                                      <a:lnTo>
                                        <a:pt x="1995" y="1235"/>
                                      </a:lnTo>
                                      <a:lnTo>
                                        <a:pt x="2052" y="1216"/>
                                      </a:lnTo>
                                      <a:lnTo>
                                        <a:pt x="2109" y="1197"/>
                                      </a:lnTo>
                                      <a:lnTo>
                                        <a:pt x="2166" y="1178"/>
                                      </a:lnTo>
                                      <a:lnTo>
                                        <a:pt x="2223" y="1159"/>
                                      </a:lnTo>
                                      <a:lnTo>
                                        <a:pt x="2280" y="1140"/>
                                      </a:lnTo>
                                      <a:lnTo>
                                        <a:pt x="2337" y="1121"/>
                                      </a:lnTo>
                                      <a:lnTo>
                                        <a:pt x="2394" y="1102"/>
                                      </a:lnTo>
                                      <a:lnTo>
                                        <a:pt x="2451" y="1083"/>
                                      </a:lnTo>
                                      <a:lnTo>
                                        <a:pt x="2508" y="1064"/>
                                      </a:lnTo>
                                      <a:lnTo>
                                        <a:pt x="2565" y="1045"/>
                                      </a:lnTo>
                                      <a:lnTo>
                                        <a:pt x="2622" y="1026"/>
                                      </a:lnTo>
                                      <a:lnTo>
                                        <a:pt x="2679" y="1007"/>
                                      </a:lnTo>
                                      <a:lnTo>
                                        <a:pt x="2736" y="988"/>
                                      </a:lnTo>
                                      <a:lnTo>
                                        <a:pt x="2793" y="969"/>
                                      </a:lnTo>
                                      <a:lnTo>
                                        <a:pt x="2850" y="950"/>
                                      </a:lnTo>
                                      <a:lnTo>
                                        <a:pt x="2907" y="931"/>
                                      </a:lnTo>
                                      <a:lnTo>
                                        <a:pt x="2964" y="912"/>
                                      </a:lnTo>
                                      <a:lnTo>
                                        <a:pt x="3021" y="893"/>
                                      </a:lnTo>
                                      <a:lnTo>
                                        <a:pt x="3078" y="874"/>
                                      </a:lnTo>
                                      <a:lnTo>
                                        <a:pt x="3135" y="855"/>
                                      </a:lnTo>
                                      <a:lnTo>
                                        <a:pt x="3192" y="836"/>
                                      </a:lnTo>
                                      <a:lnTo>
                                        <a:pt x="3249" y="817"/>
                                      </a:lnTo>
                                      <a:lnTo>
                                        <a:pt x="3306" y="798"/>
                                      </a:lnTo>
                                      <a:lnTo>
                                        <a:pt x="3363" y="779"/>
                                      </a:lnTo>
                                      <a:lnTo>
                                        <a:pt x="3420" y="760"/>
                                      </a:lnTo>
                                      <a:lnTo>
                                        <a:pt x="3477" y="741"/>
                                      </a:lnTo>
                                      <a:lnTo>
                                        <a:pt x="3534" y="722"/>
                                      </a:lnTo>
                                      <a:lnTo>
                                        <a:pt x="3591" y="703"/>
                                      </a:lnTo>
                                      <a:lnTo>
                                        <a:pt x="3648" y="684"/>
                                      </a:lnTo>
                                      <a:lnTo>
                                        <a:pt x="3705" y="665"/>
                                      </a:lnTo>
                                      <a:lnTo>
                                        <a:pt x="3762" y="646"/>
                                      </a:lnTo>
                                      <a:lnTo>
                                        <a:pt x="3819" y="627"/>
                                      </a:lnTo>
                                      <a:lnTo>
                                        <a:pt x="3876" y="608"/>
                                      </a:lnTo>
                                      <a:lnTo>
                                        <a:pt x="3933" y="589"/>
                                      </a:lnTo>
                                      <a:lnTo>
                                        <a:pt x="3990" y="570"/>
                                      </a:lnTo>
                                      <a:lnTo>
                                        <a:pt x="4047" y="551"/>
                                      </a:lnTo>
                                      <a:lnTo>
                                        <a:pt x="4104" y="532"/>
                                      </a:lnTo>
                                      <a:lnTo>
                                        <a:pt x="4161" y="513"/>
                                      </a:lnTo>
                                      <a:lnTo>
                                        <a:pt x="4218" y="494"/>
                                      </a:lnTo>
                                      <a:lnTo>
                                        <a:pt x="4275" y="475"/>
                                      </a:lnTo>
                                      <a:lnTo>
                                        <a:pt x="4332" y="456"/>
                                      </a:lnTo>
                                      <a:lnTo>
                                        <a:pt x="4389" y="437"/>
                                      </a:lnTo>
                                      <a:lnTo>
                                        <a:pt x="4446" y="418"/>
                                      </a:lnTo>
                                      <a:lnTo>
                                        <a:pt x="4503" y="399"/>
                                      </a:lnTo>
                                      <a:lnTo>
                                        <a:pt x="4560" y="380"/>
                                      </a:lnTo>
                                      <a:lnTo>
                                        <a:pt x="4617" y="361"/>
                                      </a:lnTo>
                                      <a:lnTo>
                                        <a:pt x="4674" y="342"/>
                                      </a:lnTo>
                                      <a:lnTo>
                                        <a:pt x="4731" y="323"/>
                                      </a:lnTo>
                                      <a:lnTo>
                                        <a:pt x="4788" y="304"/>
                                      </a:lnTo>
                                      <a:lnTo>
                                        <a:pt x="4845" y="285"/>
                                      </a:lnTo>
                                      <a:lnTo>
                                        <a:pt x="4902" y="266"/>
                                      </a:lnTo>
                                      <a:lnTo>
                                        <a:pt x="4959" y="247"/>
                                      </a:lnTo>
                                      <a:lnTo>
                                        <a:pt x="5016" y="228"/>
                                      </a:lnTo>
                                      <a:lnTo>
                                        <a:pt x="5073" y="209"/>
                                      </a:lnTo>
                                      <a:lnTo>
                                        <a:pt x="5130" y="190"/>
                                      </a:lnTo>
                                      <a:lnTo>
                                        <a:pt x="5187" y="171"/>
                                      </a:lnTo>
                                      <a:lnTo>
                                        <a:pt x="5244" y="152"/>
                                      </a:lnTo>
                                      <a:lnTo>
                                        <a:pt x="5301" y="133"/>
                                      </a:lnTo>
                                      <a:lnTo>
                                        <a:pt x="5358" y="114"/>
                                      </a:lnTo>
                                      <a:lnTo>
                                        <a:pt x="5415" y="95"/>
                                      </a:lnTo>
                                      <a:lnTo>
                                        <a:pt x="5472" y="76"/>
                                      </a:lnTo>
                                      <a:lnTo>
                                        <a:pt x="5529" y="57"/>
                                      </a:lnTo>
                                      <a:lnTo>
                                        <a:pt x="5586" y="38"/>
                                      </a:lnTo>
                                      <a:lnTo>
                                        <a:pt x="5643" y="19"/>
                                      </a:lnTo>
                                      <a:lnTo>
                                        <a:pt x="5700" y="0"/>
                                      </a:lnTo>
                                      <a:lnTo>
                                        <a:pt x="5700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19080">
                                  <a:solidFill>
                                    <a:srgbClr val="00007f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3620160" cy="3620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01" h="5701">
                                      <a:moveTo>
                                        <a:pt x="0" y="0"/>
                                      </a:moveTo>
                                      <a:lnTo>
                                        <a:pt x="57" y="57"/>
                                      </a:lnTo>
                                      <a:lnTo>
                                        <a:pt x="114" y="114"/>
                                      </a:lnTo>
                                      <a:lnTo>
                                        <a:pt x="171" y="171"/>
                                      </a:lnTo>
                                      <a:lnTo>
                                        <a:pt x="228" y="228"/>
                                      </a:lnTo>
                                      <a:lnTo>
                                        <a:pt x="285" y="285"/>
                                      </a:lnTo>
                                      <a:lnTo>
                                        <a:pt x="342" y="342"/>
                                      </a:lnTo>
                                      <a:lnTo>
                                        <a:pt x="399" y="399"/>
                                      </a:lnTo>
                                      <a:lnTo>
                                        <a:pt x="456" y="456"/>
                                      </a:lnTo>
                                      <a:lnTo>
                                        <a:pt x="513" y="513"/>
                                      </a:lnTo>
                                      <a:lnTo>
                                        <a:pt x="570" y="570"/>
                                      </a:lnTo>
                                      <a:lnTo>
                                        <a:pt x="627" y="627"/>
                                      </a:lnTo>
                                      <a:lnTo>
                                        <a:pt x="684" y="684"/>
                                      </a:lnTo>
                                      <a:lnTo>
                                        <a:pt x="741" y="741"/>
                                      </a:lnTo>
                                      <a:lnTo>
                                        <a:pt x="798" y="798"/>
                                      </a:lnTo>
                                      <a:lnTo>
                                        <a:pt x="855" y="855"/>
                                      </a:lnTo>
                                      <a:lnTo>
                                        <a:pt x="912" y="912"/>
                                      </a:lnTo>
                                      <a:lnTo>
                                        <a:pt x="969" y="969"/>
                                      </a:lnTo>
                                      <a:lnTo>
                                        <a:pt x="1026" y="1026"/>
                                      </a:lnTo>
                                      <a:lnTo>
                                        <a:pt x="1083" y="1083"/>
                                      </a:lnTo>
                                      <a:lnTo>
                                        <a:pt x="1140" y="1140"/>
                                      </a:lnTo>
                                      <a:lnTo>
                                        <a:pt x="1197" y="1197"/>
                                      </a:lnTo>
                                      <a:lnTo>
                                        <a:pt x="1254" y="1254"/>
                                      </a:lnTo>
                                      <a:lnTo>
                                        <a:pt x="1311" y="1311"/>
                                      </a:lnTo>
                                      <a:lnTo>
                                        <a:pt x="1368" y="1368"/>
                                      </a:lnTo>
                                      <a:lnTo>
                                        <a:pt x="1425" y="1425"/>
                                      </a:lnTo>
                                      <a:lnTo>
                                        <a:pt x="1482" y="1482"/>
                                      </a:lnTo>
                                      <a:lnTo>
                                        <a:pt x="1539" y="1539"/>
                                      </a:lnTo>
                                      <a:lnTo>
                                        <a:pt x="1596" y="1596"/>
                                      </a:lnTo>
                                      <a:lnTo>
                                        <a:pt x="1653" y="1653"/>
                                      </a:lnTo>
                                      <a:lnTo>
                                        <a:pt x="1710" y="1710"/>
                                      </a:lnTo>
                                      <a:lnTo>
                                        <a:pt x="1767" y="1767"/>
                                      </a:lnTo>
                                      <a:lnTo>
                                        <a:pt x="1824" y="1824"/>
                                      </a:lnTo>
                                      <a:lnTo>
                                        <a:pt x="1881" y="1881"/>
                                      </a:lnTo>
                                      <a:lnTo>
                                        <a:pt x="1938" y="1938"/>
                                      </a:lnTo>
                                      <a:lnTo>
                                        <a:pt x="1995" y="1995"/>
                                      </a:lnTo>
                                      <a:lnTo>
                                        <a:pt x="2052" y="2052"/>
                                      </a:lnTo>
                                      <a:lnTo>
                                        <a:pt x="2109" y="2109"/>
                                      </a:lnTo>
                                      <a:lnTo>
                                        <a:pt x="2166" y="2166"/>
                                      </a:lnTo>
                                      <a:lnTo>
                                        <a:pt x="2223" y="2223"/>
                                      </a:lnTo>
                                      <a:lnTo>
                                        <a:pt x="2280" y="2280"/>
                                      </a:lnTo>
                                      <a:lnTo>
                                        <a:pt x="2337" y="2337"/>
                                      </a:lnTo>
                                      <a:lnTo>
                                        <a:pt x="2394" y="2394"/>
                                      </a:lnTo>
                                      <a:lnTo>
                                        <a:pt x="2451" y="2451"/>
                                      </a:lnTo>
                                      <a:lnTo>
                                        <a:pt x="2508" y="2508"/>
                                      </a:lnTo>
                                      <a:lnTo>
                                        <a:pt x="2565" y="2565"/>
                                      </a:lnTo>
                                      <a:lnTo>
                                        <a:pt x="2622" y="2622"/>
                                      </a:lnTo>
                                      <a:lnTo>
                                        <a:pt x="2679" y="2679"/>
                                      </a:lnTo>
                                      <a:lnTo>
                                        <a:pt x="2736" y="2736"/>
                                      </a:lnTo>
                                      <a:lnTo>
                                        <a:pt x="2793" y="2793"/>
                                      </a:lnTo>
                                      <a:lnTo>
                                        <a:pt x="2850" y="2850"/>
                                      </a:lnTo>
                                      <a:lnTo>
                                        <a:pt x="2907" y="2907"/>
                                      </a:lnTo>
                                      <a:lnTo>
                                        <a:pt x="2964" y="2964"/>
                                      </a:lnTo>
                                      <a:lnTo>
                                        <a:pt x="3021" y="3021"/>
                                      </a:lnTo>
                                      <a:lnTo>
                                        <a:pt x="3078" y="3078"/>
                                      </a:lnTo>
                                      <a:lnTo>
                                        <a:pt x="3135" y="3135"/>
                                      </a:lnTo>
                                      <a:lnTo>
                                        <a:pt x="3192" y="3192"/>
                                      </a:lnTo>
                                      <a:lnTo>
                                        <a:pt x="3249" y="3249"/>
                                      </a:lnTo>
                                      <a:lnTo>
                                        <a:pt x="3306" y="3306"/>
                                      </a:lnTo>
                                      <a:lnTo>
                                        <a:pt x="3363" y="3363"/>
                                      </a:lnTo>
                                      <a:lnTo>
                                        <a:pt x="3420" y="3420"/>
                                      </a:lnTo>
                                      <a:lnTo>
                                        <a:pt x="3477" y="3477"/>
                                      </a:lnTo>
                                      <a:lnTo>
                                        <a:pt x="3534" y="3534"/>
                                      </a:lnTo>
                                      <a:lnTo>
                                        <a:pt x="3591" y="3591"/>
                                      </a:lnTo>
                                      <a:lnTo>
                                        <a:pt x="3648" y="3648"/>
                                      </a:lnTo>
                                      <a:lnTo>
                                        <a:pt x="3705" y="3705"/>
                                      </a:lnTo>
                                      <a:lnTo>
                                        <a:pt x="3762" y="3762"/>
                                      </a:lnTo>
                                      <a:lnTo>
                                        <a:pt x="3819" y="3819"/>
                                      </a:lnTo>
                                      <a:lnTo>
                                        <a:pt x="3876" y="3876"/>
                                      </a:lnTo>
                                      <a:lnTo>
                                        <a:pt x="3933" y="3933"/>
                                      </a:lnTo>
                                      <a:lnTo>
                                        <a:pt x="3990" y="3990"/>
                                      </a:lnTo>
                                      <a:lnTo>
                                        <a:pt x="4047" y="4047"/>
                                      </a:lnTo>
                                      <a:lnTo>
                                        <a:pt x="4104" y="4104"/>
                                      </a:lnTo>
                                      <a:lnTo>
                                        <a:pt x="4161" y="4161"/>
                                      </a:lnTo>
                                      <a:lnTo>
                                        <a:pt x="4218" y="4218"/>
                                      </a:lnTo>
                                      <a:lnTo>
                                        <a:pt x="4275" y="4275"/>
                                      </a:lnTo>
                                      <a:lnTo>
                                        <a:pt x="4332" y="4332"/>
                                      </a:lnTo>
                                      <a:lnTo>
                                        <a:pt x="4389" y="4389"/>
                                      </a:lnTo>
                                      <a:lnTo>
                                        <a:pt x="4446" y="4446"/>
                                      </a:lnTo>
                                      <a:lnTo>
                                        <a:pt x="4503" y="4503"/>
                                      </a:lnTo>
                                      <a:lnTo>
                                        <a:pt x="4560" y="4560"/>
                                      </a:lnTo>
                                      <a:lnTo>
                                        <a:pt x="4617" y="4617"/>
                                      </a:lnTo>
                                      <a:lnTo>
                                        <a:pt x="4674" y="4674"/>
                                      </a:lnTo>
                                      <a:lnTo>
                                        <a:pt x="4731" y="4731"/>
                                      </a:lnTo>
                                      <a:lnTo>
                                        <a:pt x="4788" y="4788"/>
                                      </a:lnTo>
                                      <a:lnTo>
                                        <a:pt x="4845" y="4845"/>
                                      </a:lnTo>
                                      <a:lnTo>
                                        <a:pt x="4902" y="4902"/>
                                      </a:lnTo>
                                      <a:lnTo>
                                        <a:pt x="4959" y="4959"/>
                                      </a:lnTo>
                                      <a:lnTo>
                                        <a:pt x="5016" y="5016"/>
                                      </a:lnTo>
                                      <a:lnTo>
                                        <a:pt x="5073" y="5073"/>
                                      </a:lnTo>
                                      <a:lnTo>
                                        <a:pt x="5130" y="5130"/>
                                      </a:lnTo>
                                      <a:lnTo>
                                        <a:pt x="5187" y="5187"/>
                                      </a:lnTo>
                                      <a:lnTo>
                                        <a:pt x="5244" y="5244"/>
                                      </a:lnTo>
                                      <a:lnTo>
                                        <a:pt x="5301" y="5301"/>
                                      </a:lnTo>
                                      <a:lnTo>
                                        <a:pt x="5358" y="5358"/>
                                      </a:lnTo>
                                      <a:lnTo>
                                        <a:pt x="5415" y="5415"/>
                                      </a:lnTo>
                                      <a:lnTo>
                                        <a:pt x="5472" y="5472"/>
                                      </a:lnTo>
                                      <a:lnTo>
                                        <a:pt x="5529" y="5529"/>
                                      </a:lnTo>
                                      <a:lnTo>
                                        <a:pt x="5586" y="5586"/>
                                      </a:lnTo>
                                      <a:lnTo>
                                        <a:pt x="5643" y="5643"/>
                                      </a:lnTo>
                                      <a:lnTo>
                                        <a:pt x="5700" y="5700"/>
                                      </a:lnTo>
                                      <a:lnTo>
                                        <a:pt x="5700" y="5700"/>
                                      </a:lnTo>
                                    </a:path>
                                  </a:pathLst>
                                </a:custGeom>
                                <a:noFill/>
                                <a:ln w="19080">
                                  <a:solidFill>
                                    <a:srgbClr val="007f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4pt;margin-top:-7.1pt;width:285.05pt;height:285.05pt" coordorigin="80,-142" coordsize="5701,5701">
                      <v:group id="shape_0" style="position:absolute;left:80;top:-142;width:5699;height:5699">
                        <v:line id="shape_0" from="137,-142" to="137,5557" stroked="t" o:allowincell="t" style="position:absolute;flip:y">
                          <v:stroke color="aqua" weight="2520" joinstyle="miter" endcap="flat"/>
                          <v:fill o:detectmouseclick="t" on="false"/>
                          <w10:wrap type="none"/>
                        </v:line>
                        <v:line id="shape_0" from="194,-142" to="194,5557" stroked="t" o:allowincell="t" style="position:absolute;flip:y">
                          <v:stroke color="aqua" weight="2520" joinstyle="miter" endcap="flat"/>
                          <v:fill o:detectmouseclick="t" on="false"/>
                          <w10:wrap type="none"/>
                        </v:line>
                        <v:line id="shape_0" from="251,-142" to="251,5557" stroked="t" o:allowincell="t" style="position:absolute;flip:y">
                          <v:stroke color="aqua" weight="2520" joinstyle="miter" endcap="flat"/>
                          <v:fill o:detectmouseclick="t" on="false"/>
                          <w10:wrap type="none"/>
                        </v:line>
                        <v:line id="shape_0" from="308,-142" to="308,5557" stroked="t" o:allowincell="t" style="position:absolute;flip:y">
                          <v:stroke color="aqua" weight="2520" joinstyle="miter" endcap="flat"/>
                          <v:fill o:detectmouseclick="t" on="false"/>
                          <w10:wrap type="none"/>
                        </v:line>
                        <v:line id="shape_0" from="365,-142" to="365,5557" stroked="t" o:allowincell="t" style="position:absolute;flip:y">
                          <v:stroke color="aqua" weight="2520" joinstyle="miter" endcap="flat"/>
                          <v:fill o:detectmouseclick="t" on="false"/>
                          <w10:wrap type="none"/>
                        </v:line>
                        <v:line id="shape_0" from="422,-142" to="422,5557" stroked="t" o:allowincell="t" style="position:absolute;flip:y">
                          <v:stroke color="aqua" weight="2520" joinstyle="miter" endcap="flat"/>
                          <v:fill o:detectmouseclick="t" on="false"/>
                          <w10:wrap type="none"/>
                        </v:line>
                        <v:line id="shape_0" from="479,-142" to="479,5557" stroked="t" o:allowincell="t" style="position:absolute;flip:y">
                          <v:stroke color="aqua" weight="2520" joinstyle="miter" endcap="flat"/>
                          <v:fill o:detectmouseclick="t" on="false"/>
                          <w10:wrap type="none"/>
                        </v:line>
                        <v:line id="shape_0" from="536,-142" to="536,5557" stroked="t" o:allowincell="t" style="position:absolute;flip:y">
                          <v:stroke color="aqua" weight="2520" joinstyle="miter" endcap="flat"/>
                          <v:fill o:detectmouseclick="t" on="false"/>
                          <w10:wrap type="none"/>
                        </v:line>
                        <v:line id="shape_0" from="593,-142" to="593,5557" stroked="t" o:allowincell="t" style="position:absolute;flip:y">
                          <v:stroke color="aqua" weight="2520" joinstyle="miter" endcap="flat"/>
                          <v:fill o:detectmouseclick="t" on="false"/>
                          <w10:wrap type="none"/>
                        </v:line>
                        <v:line id="shape_0" from="707,-142" to="707,5557" stroked="t" o:allowincell="t" style="position:absolute;flip:y">
                          <v:stroke color="aqua" weight="2520" joinstyle="miter" endcap="flat"/>
                          <v:fill o:detectmouseclick="t" on="false"/>
                          <w10:wrap type="none"/>
                        </v:line>
                        <v:line id="shape_0" from="764,-142" to="764,5557" stroked="t" o:allowincell="t" style="position:absolute;flip:y">
                          <v:stroke color="aqua" weight="2520" joinstyle="miter" endcap="flat"/>
                          <v:fill o:detectmouseclick="t" on="false"/>
                          <w10:wrap type="none"/>
                        </v:line>
                        <v:line id="shape_0" from="821,-142" to="821,5557" stroked="t" o:allowincell="t" style="position:absolute;flip:y">
                          <v:stroke color="aqua" weight="2520" joinstyle="miter" endcap="flat"/>
                          <v:fill o:detectmouseclick="t" on="false"/>
                          <w10:wrap type="none"/>
                        </v:line>
                        <v:line id="shape_0" from="878,-142" to="878,5557" stroked="t" o:allowincell="t" style="position:absolute;flip:y">
                          <v:stroke color="aqua" weight="2520" joinstyle="miter" endcap="flat"/>
                          <v:fill o:detectmouseclick="t" on="false"/>
                          <w10:wrap type="none"/>
                        </v:line>
                        <v:line id="shape_0" from="935,-142" to="935,5557" stroked="t" o:allowincell="t" style="position:absolute;flip:y">
                          <v:stroke color="aqua" weight="2520" joinstyle="miter" endcap="flat"/>
                          <v:fill o:detectmouseclick="t" on="false"/>
                          <w10:wrap type="none"/>
                        </v:line>
                        <v:line id="shape_0" from="992,-142" to="992,5557" stroked="t" o:allowincell="t" style="position:absolute;flip:y">
                          <v:stroke color="aqua" weight="2520" joinstyle="miter" endcap="flat"/>
                          <v:fill o:detectmouseclick="t" on="false"/>
                          <w10:wrap type="none"/>
                        </v:line>
                        <v:line id="shape_0" from="1049,-142" to="1049,5557" stroked="t" o:allowincell="t" style="position:absolute;flip:y">
                          <v:stroke color="aqua" weight="2520" joinstyle="miter" endcap="flat"/>
                          <v:fill o:detectmouseclick="t" on="false"/>
                          <w10:wrap type="none"/>
                        </v:line>
                        <v:line id="shape_0" from="1106,-142" to="1106,5557" stroked="t" o:allowincell="t" style="position:absolute;flip:y">
                          <v:stroke color="aqua" weight="2520" joinstyle="miter" endcap="flat"/>
                          <v:fill o:detectmouseclick="t" on="false"/>
                          <w10:wrap type="none"/>
                        </v:line>
                        <v:line id="shape_0" from="1163,-142" to="1163,5557" stroked="t" o:allowincell="t" style="position:absolute;flip:y">
                          <v:stroke color="aqua" weight="2520" joinstyle="miter" endcap="flat"/>
                          <v:fill o:detectmouseclick="t" on="false"/>
                          <w10:wrap type="none"/>
                        </v:line>
                        <v:line id="shape_0" from="1277,-142" to="1277,5557" stroked="t" o:allowincell="t" style="position:absolute;flip:y">
                          <v:stroke color="aqua" weight="2520" joinstyle="miter" endcap="flat"/>
                          <v:fill o:detectmouseclick="t" on="false"/>
                          <w10:wrap type="none"/>
                        </v:line>
                        <v:line id="shape_0" from="1334,-142" to="1334,5557" stroked="t" o:allowincell="t" style="position:absolute;flip:y">
                          <v:stroke color="aqua" weight="2520" joinstyle="miter" endcap="flat"/>
                          <v:fill o:detectmouseclick="t" on="false"/>
                          <w10:wrap type="none"/>
                        </v:line>
                        <v:line id="shape_0" from="1391,-142" to="1391,5557" stroked="t" o:allowincell="t" style="position:absolute;flip:y">
                          <v:stroke color="aqua" weight="2520" joinstyle="miter" endcap="flat"/>
                          <v:fill o:detectmouseclick="t" on="false"/>
                          <w10:wrap type="none"/>
                        </v:line>
                        <v:line id="shape_0" from="1448,-142" to="1448,5557" stroked="t" o:allowincell="t" style="position:absolute;flip:y">
                          <v:stroke color="aqua" weight="2520" joinstyle="miter" endcap="flat"/>
                          <v:fill o:detectmouseclick="t" on="false"/>
                          <w10:wrap type="none"/>
                        </v:line>
                        <v:line id="shape_0" from="1505,-142" to="1505,5557" stroked="t" o:allowincell="t" style="position:absolute;flip:y">
                          <v:stroke color="aqua" weight="2520" joinstyle="miter" endcap="flat"/>
                          <v:fill o:detectmouseclick="t" on="false"/>
                          <w10:wrap type="none"/>
                        </v:line>
                        <v:line id="shape_0" from="1562,-142" to="1562,5557" stroked="t" o:allowincell="t" style="position:absolute;flip:y">
                          <v:stroke color="aqua" weight="2520" joinstyle="miter" endcap="flat"/>
                          <v:fill o:detectmouseclick="t" on="false"/>
                          <w10:wrap type="none"/>
                        </v:line>
                        <v:line id="shape_0" from="1619,-142" to="1619,5557" stroked="t" o:allowincell="t" style="position:absolute;flip:y">
                          <v:stroke color="aqua" weight="2520" joinstyle="miter" endcap="flat"/>
                          <v:fill o:detectmouseclick="t" on="false"/>
                          <w10:wrap type="none"/>
                        </v:line>
                        <v:line id="shape_0" from="1676,-142" to="1676,5557" stroked="t" o:allowincell="t" style="position:absolute;flip:y">
                          <v:stroke color="aqua" weight="2520" joinstyle="miter" endcap="flat"/>
                          <v:fill o:detectmouseclick="t" on="false"/>
                          <w10:wrap type="none"/>
                        </v:line>
                        <v:line id="shape_0" from="1733,-142" to="1733,5557" stroked="t" o:allowincell="t" style="position:absolute;flip:y">
                          <v:stroke color="aqua" weight="2520" joinstyle="miter" endcap="flat"/>
                          <v:fill o:detectmouseclick="t" on="false"/>
                          <w10:wrap type="none"/>
                        </v:line>
                        <v:line id="shape_0" from="1847,-142" to="1847,5557" stroked="t" o:allowincell="t" style="position:absolute;flip:y">
                          <v:stroke color="aqua" weight="2520" joinstyle="miter" endcap="flat"/>
                          <v:fill o:detectmouseclick="t" on="false"/>
                          <w10:wrap type="none"/>
                        </v:line>
                        <v:line id="shape_0" from="1904,-142" to="1904,5557" stroked="t" o:allowincell="t" style="position:absolute;flip:y">
                          <v:stroke color="aqua" weight="2520" joinstyle="miter" endcap="flat"/>
                          <v:fill o:detectmouseclick="t" on="false"/>
                          <w10:wrap type="none"/>
                        </v:line>
                        <v:line id="shape_0" from="1961,-142" to="1961,5557" stroked="t" o:allowincell="t" style="position:absolute;flip:y">
                          <v:stroke color="aqua" weight="2520" joinstyle="miter" endcap="flat"/>
                          <v:fill o:detectmouseclick="t" on="false"/>
                          <w10:wrap type="none"/>
                        </v:line>
                        <v:line id="shape_0" from="2018,-142" to="2018,5557" stroked="t" o:allowincell="t" style="position:absolute;flip:y">
                          <v:stroke color="aqua" weight="2520" joinstyle="miter" endcap="flat"/>
                          <v:fill o:detectmouseclick="t" on="false"/>
                          <w10:wrap type="none"/>
                        </v:line>
                        <v:line id="shape_0" from="2075,-142" to="2075,5557" stroked="t" o:allowincell="t" style="position:absolute;flip:y">
                          <v:stroke color="aqua" weight="2520" joinstyle="miter" endcap="flat"/>
                          <v:fill o:detectmouseclick="t" on="false"/>
                          <w10:wrap type="none"/>
                        </v:line>
                        <v:line id="shape_0" from="2132,-142" to="2132,5557" stroked="t" o:allowincell="t" style="position:absolute;flip:y">
                          <v:stroke color="aqua" weight="2520" joinstyle="miter" endcap="flat"/>
                          <v:fill o:detectmouseclick="t" on="false"/>
                          <w10:wrap type="none"/>
                        </v:line>
                        <v:line id="shape_0" from="2189,-142" to="2189,5557" stroked="t" o:allowincell="t" style="position:absolute;flip:y">
                          <v:stroke color="aqua" weight="2520" joinstyle="miter" endcap="flat"/>
                          <v:fill o:detectmouseclick="t" on="false"/>
                          <w10:wrap type="none"/>
                        </v:line>
                        <v:line id="shape_0" from="2246,-142" to="2246,5557" stroked="t" o:allowincell="t" style="position:absolute;flip:y">
                          <v:stroke color="aqua" weight="2520" joinstyle="miter" endcap="flat"/>
                          <v:fill o:detectmouseclick="t" on="false"/>
                          <w10:wrap type="none"/>
                        </v:line>
                        <v:line id="shape_0" from="2303,-142" to="2303,5557" stroked="t" o:allowincell="t" style="position:absolute;flip:y">
                          <v:stroke color="aqua" weight="2520" joinstyle="miter" endcap="flat"/>
                          <v:fill o:detectmouseclick="t" on="false"/>
                          <w10:wrap type="none"/>
                        </v:line>
                        <v:line id="shape_0" from="2417,-142" to="2417,5557" stroked="t" o:allowincell="t" style="position:absolute;flip:y">
                          <v:stroke color="aqua" weight="2520" joinstyle="miter" endcap="flat"/>
                          <v:fill o:detectmouseclick="t" on="false"/>
                          <w10:wrap type="none"/>
                        </v:line>
                        <v:line id="shape_0" from="2474,-142" to="2474,5557" stroked="t" o:allowincell="t" style="position:absolute;flip:y">
                          <v:stroke color="aqua" weight="2520" joinstyle="miter" endcap="flat"/>
                          <v:fill o:detectmouseclick="t" on="false"/>
                          <w10:wrap type="none"/>
                        </v:line>
                        <v:line id="shape_0" from="2531,-142" to="2531,5557" stroked="t" o:allowincell="t" style="position:absolute;flip:y">
                          <v:stroke color="aqua" weight="2520" joinstyle="miter" endcap="flat"/>
                          <v:fill o:detectmouseclick="t" on="false"/>
                          <w10:wrap type="none"/>
                        </v:line>
                        <v:line id="shape_0" from="2588,-142" to="2588,5557" stroked="t" o:allowincell="t" style="position:absolute;flip:y">
                          <v:stroke color="aqua" weight="2520" joinstyle="miter" endcap="flat"/>
                          <v:fill o:detectmouseclick="t" on="false"/>
                          <w10:wrap type="none"/>
                        </v:line>
                        <v:line id="shape_0" from="2645,-142" to="2645,5557" stroked="t" o:allowincell="t" style="position:absolute;flip:y">
                          <v:stroke color="aqua" weight="2520" joinstyle="miter" endcap="flat"/>
                          <v:fill o:detectmouseclick="t" on="false"/>
                          <w10:wrap type="none"/>
                        </v:line>
                        <v:line id="shape_0" from="2702,-142" to="2702,5557" stroked="t" o:allowincell="t" style="position:absolute;flip:y">
                          <v:stroke color="aqua" weight="2520" joinstyle="miter" endcap="flat"/>
                          <v:fill o:detectmouseclick="t" on="false"/>
                          <w10:wrap type="none"/>
                        </v:line>
                        <v:line id="shape_0" from="2759,-142" to="2759,5557" stroked="t" o:allowincell="t" style="position:absolute;flip:y">
                          <v:stroke color="aqua" weight="2520" joinstyle="miter" endcap="flat"/>
                          <v:fill o:detectmouseclick="t" on="false"/>
                          <w10:wrap type="none"/>
                        </v:line>
                        <v:line id="shape_0" from="2816,-142" to="2816,5557" stroked="t" o:allowincell="t" style="position:absolute;flip:y">
                          <v:stroke color="aqua" weight="2520" joinstyle="miter" endcap="flat"/>
                          <v:fill o:detectmouseclick="t" on="false"/>
                          <w10:wrap type="none"/>
                        </v:line>
                        <v:line id="shape_0" from="2873,-142" to="2873,5557" stroked="t" o:allowincell="t" style="position:absolute;flip:y">
                          <v:stroke color="aqua" weight="2520" joinstyle="miter" endcap="flat"/>
                          <v:fill o:detectmouseclick="t" on="false"/>
                          <w10:wrap type="none"/>
                        </v:line>
                        <v:line id="shape_0" from="2987,-142" to="2987,5557" stroked="t" o:allowincell="t" style="position:absolute;flip:y">
                          <v:stroke color="aqua" weight="2520" joinstyle="miter" endcap="flat"/>
                          <v:fill o:detectmouseclick="t" on="false"/>
                          <w10:wrap type="none"/>
                        </v:line>
                        <v:line id="shape_0" from="3044,-142" to="3044,5557" stroked="t" o:allowincell="t" style="position:absolute;flip:y">
                          <v:stroke color="aqua" weight="2520" joinstyle="miter" endcap="flat"/>
                          <v:fill o:detectmouseclick="t" on="false"/>
                          <w10:wrap type="none"/>
                        </v:line>
                        <v:line id="shape_0" from="3101,-142" to="3101,5557" stroked="t" o:allowincell="t" style="position:absolute;flip:y">
                          <v:stroke color="aqua" weight="2520" joinstyle="miter" endcap="flat"/>
                          <v:fill o:detectmouseclick="t" on="false"/>
                          <w10:wrap type="none"/>
                        </v:line>
                        <v:line id="shape_0" from="3158,-142" to="3158,5557" stroked="t" o:allowincell="t" style="position:absolute;flip:y">
                          <v:stroke color="aqua" weight="2520" joinstyle="miter" endcap="flat"/>
                          <v:fill o:detectmouseclick="t" on="false"/>
                          <w10:wrap type="none"/>
                        </v:line>
                        <v:line id="shape_0" from="3215,-142" to="3215,5557" stroked="t" o:allowincell="t" style="position:absolute;flip:y">
                          <v:stroke color="aqua" weight="2520" joinstyle="miter" endcap="flat"/>
                          <v:fill o:detectmouseclick="t" on="false"/>
                          <w10:wrap type="none"/>
                        </v:line>
                        <v:line id="shape_0" from="3272,-142" to="3272,5557" stroked="t" o:allowincell="t" style="position:absolute;flip:y">
                          <v:stroke color="aqua" weight="2520" joinstyle="miter" endcap="flat"/>
                          <v:fill o:detectmouseclick="t" on="false"/>
                          <w10:wrap type="none"/>
                        </v:line>
                        <v:line id="shape_0" from="3329,-142" to="3329,5557" stroked="t" o:allowincell="t" style="position:absolute;flip:y">
                          <v:stroke color="aqua" weight="2520" joinstyle="miter" endcap="flat"/>
                          <v:fill o:detectmouseclick="t" on="false"/>
                          <w10:wrap type="none"/>
                        </v:line>
                        <v:line id="shape_0" from="3386,-142" to="3386,5557" stroked="t" o:allowincell="t" style="position:absolute;flip:y">
                          <v:stroke color="aqua" weight="2520" joinstyle="miter" endcap="flat"/>
                          <v:fill o:detectmouseclick="t" on="false"/>
                          <w10:wrap type="none"/>
                        </v:line>
                        <v:line id="shape_0" from="3443,-142" to="3443,5557" stroked="t" o:allowincell="t" style="position:absolute;flip:y">
                          <v:stroke color="aqua" weight="2520" joinstyle="miter" endcap="flat"/>
                          <v:fill o:detectmouseclick="t" on="false"/>
                          <w10:wrap type="none"/>
                        </v:line>
                        <v:line id="shape_0" from="3557,-142" to="3557,5557" stroked="t" o:allowincell="t" style="position:absolute;flip:y">
                          <v:stroke color="aqua" weight="2520" joinstyle="miter" endcap="flat"/>
                          <v:fill o:detectmouseclick="t" on="false"/>
                          <w10:wrap type="none"/>
                        </v:line>
                        <v:line id="shape_0" from="3614,-142" to="3614,5557" stroked="t" o:allowincell="t" style="position:absolute;flip:y">
                          <v:stroke color="aqua" weight="2520" joinstyle="miter" endcap="flat"/>
                          <v:fill o:detectmouseclick="t" on="false"/>
                          <w10:wrap type="none"/>
                        </v:line>
                        <v:line id="shape_0" from="3671,-142" to="3671,5557" stroked="t" o:allowincell="t" style="position:absolute;flip:y">
                          <v:stroke color="aqua" weight="2520" joinstyle="miter" endcap="flat"/>
                          <v:fill o:detectmouseclick="t" on="false"/>
                          <w10:wrap type="none"/>
                        </v:line>
                        <v:line id="shape_0" from="3728,-142" to="3728,5557" stroked="t" o:allowincell="t" style="position:absolute;flip:y">
                          <v:stroke color="aqua" weight="2520" joinstyle="miter" endcap="flat"/>
                          <v:fill o:detectmouseclick="t" on="false"/>
                          <w10:wrap type="none"/>
                        </v:line>
                        <v:line id="shape_0" from="3785,-142" to="3785,5557" stroked="t" o:allowincell="t" style="position:absolute;flip:y">
                          <v:stroke color="aqua" weight="2520" joinstyle="miter" endcap="flat"/>
                          <v:fill o:detectmouseclick="t" on="false"/>
                          <w10:wrap type="none"/>
                        </v:line>
                        <v:line id="shape_0" from="3842,-142" to="3842,5557" stroked="t" o:allowincell="t" style="position:absolute;flip:y">
                          <v:stroke color="aqua" weight="2520" joinstyle="miter" endcap="flat"/>
                          <v:fill o:detectmouseclick="t" on="false"/>
                          <w10:wrap type="none"/>
                        </v:line>
                        <v:line id="shape_0" from="3899,-142" to="3899,5557" stroked="t" o:allowincell="t" style="position:absolute;flip:y">
                          <v:stroke color="aqua" weight="2520" joinstyle="miter" endcap="flat"/>
                          <v:fill o:detectmouseclick="t" on="false"/>
                          <w10:wrap type="none"/>
                        </v:line>
                        <v:line id="shape_0" from="3956,-142" to="3956,5557" stroked="t" o:allowincell="t" style="position:absolute;flip:y">
                          <v:stroke color="aqua" weight="2520" joinstyle="miter" endcap="flat"/>
                          <v:fill o:detectmouseclick="t" on="false"/>
                          <w10:wrap type="none"/>
                        </v:line>
                        <v:line id="shape_0" from="4013,-142" to="4013,5557" stroked="t" o:allowincell="t" style="position:absolute;flip:y">
                          <v:stroke color="aqua" weight="2520" joinstyle="miter" endcap="flat"/>
                          <v:fill o:detectmouseclick="t" on="false"/>
                          <w10:wrap type="none"/>
                        </v:line>
                        <v:line id="shape_0" from="4127,-142" to="4127,5557" stroked="t" o:allowincell="t" style="position:absolute;flip:y">
                          <v:stroke color="aqua" weight="2520" joinstyle="miter" endcap="flat"/>
                          <v:fill o:detectmouseclick="t" on="false"/>
                          <w10:wrap type="none"/>
                        </v:line>
                        <v:line id="shape_0" from="4184,-142" to="4184,5557" stroked="t" o:allowincell="t" style="position:absolute;flip:y">
                          <v:stroke color="aqua" weight="2520" joinstyle="miter" endcap="flat"/>
                          <v:fill o:detectmouseclick="t" on="false"/>
                          <w10:wrap type="none"/>
                        </v:line>
                        <v:line id="shape_0" from="4241,-142" to="4241,5557" stroked="t" o:allowincell="t" style="position:absolute;flip:y">
                          <v:stroke color="aqua" weight="2520" joinstyle="miter" endcap="flat"/>
                          <v:fill o:detectmouseclick="t" on="false"/>
                          <w10:wrap type="none"/>
                        </v:line>
                        <v:line id="shape_0" from="4298,-142" to="4298,5557" stroked="t" o:allowincell="t" style="position:absolute;flip:y">
                          <v:stroke color="aqua" weight="2520" joinstyle="miter" endcap="flat"/>
                          <v:fill o:detectmouseclick="t" on="false"/>
                          <w10:wrap type="none"/>
                        </v:line>
                        <v:line id="shape_0" from="4355,-142" to="4355,5557" stroked="t" o:allowincell="t" style="position:absolute;flip:y">
                          <v:stroke color="aqua" weight="2520" joinstyle="miter" endcap="flat"/>
                          <v:fill o:detectmouseclick="t" on="false"/>
                          <w10:wrap type="none"/>
                        </v:line>
                        <v:line id="shape_0" from="4412,-142" to="4412,5557" stroked="t" o:allowincell="t" style="position:absolute;flip:y">
                          <v:stroke color="aqua" weight="2520" joinstyle="miter" endcap="flat"/>
                          <v:fill o:detectmouseclick="t" on="false"/>
                          <w10:wrap type="none"/>
                        </v:line>
                        <v:line id="shape_0" from="4469,-142" to="4469,5557" stroked="t" o:allowincell="t" style="position:absolute;flip:y">
                          <v:stroke color="aqua" weight="2520" joinstyle="miter" endcap="flat"/>
                          <v:fill o:detectmouseclick="t" on="false"/>
                          <w10:wrap type="none"/>
                        </v:line>
                        <v:line id="shape_0" from="4526,-142" to="4526,5557" stroked="t" o:allowincell="t" style="position:absolute;flip:y">
                          <v:stroke color="aqua" weight="2520" joinstyle="miter" endcap="flat"/>
                          <v:fill o:detectmouseclick="t" on="false"/>
                          <w10:wrap type="none"/>
                        </v:line>
                        <v:line id="shape_0" from="4583,-142" to="4583,5557" stroked="t" o:allowincell="t" style="position:absolute;flip:y">
                          <v:stroke color="aqua" weight="2520" joinstyle="miter" endcap="flat"/>
                          <v:fill o:detectmouseclick="t" on="false"/>
                          <w10:wrap type="none"/>
                        </v:line>
                        <v:line id="shape_0" from="4697,-142" to="4697,5557" stroked="t" o:allowincell="t" style="position:absolute;flip:y">
                          <v:stroke color="aqua" weight="2520" joinstyle="miter" endcap="flat"/>
                          <v:fill o:detectmouseclick="t" on="false"/>
                          <w10:wrap type="none"/>
                        </v:line>
                        <v:line id="shape_0" from="4754,-142" to="4754,5557" stroked="t" o:allowincell="t" style="position:absolute;flip:y">
                          <v:stroke color="aqua" weight="2520" joinstyle="miter" endcap="flat"/>
                          <v:fill o:detectmouseclick="t" on="false"/>
                          <w10:wrap type="none"/>
                        </v:line>
                        <v:line id="shape_0" from="4811,-142" to="4811,5557" stroked="t" o:allowincell="t" style="position:absolute;flip:y">
                          <v:stroke color="aqua" weight="2520" joinstyle="miter" endcap="flat"/>
                          <v:fill o:detectmouseclick="t" on="false"/>
                          <w10:wrap type="none"/>
                        </v:line>
                        <v:line id="shape_0" from="4868,-142" to="4868,5557" stroked="t" o:allowincell="t" style="position:absolute;flip:y">
                          <v:stroke color="aqua" weight="2520" joinstyle="miter" endcap="flat"/>
                          <v:fill o:detectmouseclick="t" on="false"/>
                          <w10:wrap type="none"/>
                        </v:line>
                        <v:line id="shape_0" from="4925,-142" to="4925,5557" stroked="t" o:allowincell="t" style="position:absolute;flip:y">
                          <v:stroke color="aqua" weight="2520" joinstyle="miter" endcap="flat"/>
                          <v:fill o:detectmouseclick="t" on="false"/>
                          <w10:wrap type="none"/>
                        </v:line>
                        <v:line id="shape_0" from="4982,-142" to="4982,5557" stroked="t" o:allowincell="t" style="position:absolute;flip:y">
                          <v:stroke color="aqua" weight="2520" joinstyle="miter" endcap="flat"/>
                          <v:fill o:detectmouseclick="t" on="false"/>
                          <w10:wrap type="none"/>
                        </v:line>
                        <v:line id="shape_0" from="5039,-142" to="5039,5557" stroked="t" o:allowincell="t" style="position:absolute;flip:y">
                          <v:stroke color="aqua" weight="2520" joinstyle="miter" endcap="flat"/>
                          <v:fill o:detectmouseclick="t" on="false"/>
                          <w10:wrap type="none"/>
                        </v:line>
                        <v:line id="shape_0" from="5096,-142" to="5096,5557" stroked="t" o:allowincell="t" style="position:absolute;flip:y">
                          <v:stroke color="aqua" weight="2520" joinstyle="miter" endcap="flat"/>
                          <v:fill o:detectmouseclick="t" on="false"/>
                          <w10:wrap type="none"/>
                        </v:line>
                        <v:line id="shape_0" from="5153,-142" to="5153,5557" stroked="t" o:allowincell="t" style="position:absolute;flip:y">
                          <v:stroke color="aqua" weight="2520" joinstyle="miter" endcap="flat"/>
                          <v:fill o:detectmouseclick="t" on="false"/>
                          <w10:wrap type="none"/>
                        </v:line>
                        <v:line id="shape_0" from="5267,-142" to="5267,5557" stroked="t" o:allowincell="t" style="position:absolute;flip:y">
                          <v:stroke color="aqua" weight="2520" joinstyle="miter" endcap="flat"/>
                          <v:fill o:detectmouseclick="t" on="false"/>
                          <w10:wrap type="none"/>
                        </v:line>
                        <v:line id="shape_0" from="5324,-142" to="5324,5557" stroked="t" o:allowincell="t" style="position:absolute;flip:y">
                          <v:stroke color="aqua" weight="2520" joinstyle="miter" endcap="flat"/>
                          <v:fill o:detectmouseclick="t" on="false"/>
                          <w10:wrap type="none"/>
                        </v:line>
                        <v:line id="shape_0" from="5381,-142" to="5381,5557" stroked="t" o:allowincell="t" style="position:absolute;flip:y">
                          <v:stroke color="aqua" weight="2520" joinstyle="miter" endcap="flat"/>
                          <v:fill o:detectmouseclick="t" on="false"/>
                          <w10:wrap type="none"/>
                        </v:line>
                        <v:line id="shape_0" from="5438,-142" to="5438,5557" stroked="t" o:allowincell="t" style="position:absolute;flip:y">
                          <v:stroke color="aqua" weight="2520" joinstyle="miter" endcap="flat"/>
                          <v:fill o:detectmouseclick="t" on="false"/>
                          <w10:wrap type="none"/>
                        </v:line>
                        <v:line id="shape_0" from="5495,-142" to="5495,5557" stroked="t" o:allowincell="t" style="position:absolute;flip:y">
                          <v:stroke color="aqua" weight="2520" joinstyle="miter" endcap="flat"/>
                          <v:fill o:detectmouseclick="t" on="false"/>
                          <w10:wrap type="none"/>
                        </v:line>
                        <v:line id="shape_0" from="5552,-142" to="5552,5557" stroked="t" o:allowincell="t" style="position:absolute;flip:y">
                          <v:stroke color="aqua" weight="2520" joinstyle="miter" endcap="flat"/>
                          <v:fill o:detectmouseclick="t" on="false"/>
                          <w10:wrap type="none"/>
                        </v:line>
                        <v:line id="shape_0" from="5609,-142" to="5609,5557" stroked="t" o:allowincell="t" style="position:absolute;flip:y">
                          <v:stroke color="aqua" weight="2520" joinstyle="miter" endcap="flat"/>
                          <v:fill o:detectmouseclick="t" on="false"/>
                          <w10:wrap type="none"/>
                        </v:line>
                        <v:line id="shape_0" from="5666,-142" to="5666,5557" stroked="t" o:allowincell="t" style="position:absolute;flip:y">
                          <v:stroke color="aqua" weight="2520" joinstyle="miter" endcap="flat"/>
                          <v:fill o:detectmouseclick="t" on="false"/>
                          <w10:wrap type="none"/>
                        </v:line>
                        <v:line id="shape_0" from="5723,-142" to="5723,5557" stroked="t" o:allowincell="t" style="position:absolute;flip:y">
                          <v:stroke color="aqua" weight="2520" joinstyle="miter" endcap="flat"/>
                          <v:fill o:detectmouseclick="t" on="false"/>
                          <w10:wrap type="none"/>
                        </v:line>
                        <v:line id="shape_0" from="80,5501" to="5779,5501" stroked="t" o:allowincell="t" style="position:absolute">
                          <v:stroke color="aqua" weight="2520" joinstyle="miter" endcap="flat"/>
                          <v:fill o:detectmouseclick="t" on="false"/>
                          <w10:wrap type="none"/>
                        </v:line>
                        <v:line id="shape_0" from="80,5444" to="5779,5444" stroked="t" o:allowincell="t" style="position:absolute">
                          <v:stroke color="aqua" weight="2520" joinstyle="miter" endcap="flat"/>
                          <v:fill o:detectmouseclick="t" on="false"/>
                          <w10:wrap type="none"/>
                        </v:line>
                        <v:line id="shape_0" from="80,5388" to="5779,5388" stroked="t" o:allowincell="t" style="position:absolute">
                          <v:stroke color="aqua" weight="2520" joinstyle="miter" endcap="flat"/>
                          <v:fill o:detectmouseclick="t" on="false"/>
                          <w10:wrap type="none"/>
                        </v:line>
                        <v:line id="shape_0" from="80,5330" to="5779,5330" stroked="t" o:allowincell="t" style="position:absolute">
                          <v:stroke color="aqua" weight="2520" joinstyle="miter" endcap="flat"/>
                          <v:fill o:detectmouseclick="t" on="false"/>
                          <w10:wrap type="none"/>
                        </v:line>
                        <v:line id="shape_0" from="80,5273" to="5779,5273" stroked="t" o:allowincell="t" style="position:absolute">
                          <v:stroke color="aqua" weight="2520" joinstyle="miter" endcap="flat"/>
                          <v:fill o:detectmouseclick="t" on="false"/>
                          <w10:wrap type="none"/>
                        </v:line>
                        <v:line id="shape_0" from="80,5216" to="5779,5216" stroked="t" o:allowincell="t" style="position:absolute">
                          <v:stroke color="aqua" weight="2520" joinstyle="miter" endcap="flat"/>
                          <v:fill o:detectmouseclick="t" on="false"/>
                          <w10:wrap type="none"/>
                        </v:line>
                        <v:line id="shape_0" from="80,5159" to="5779,5159" stroked="t" o:allowincell="t" style="position:absolute">
                          <v:stroke color="aqua" weight="2520" joinstyle="miter" endcap="flat"/>
                          <v:fill o:detectmouseclick="t" on="false"/>
                          <w10:wrap type="none"/>
                        </v:line>
                        <v:line id="shape_0" from="80,5102" to="5779,5102" stroked="t" o:allowincell="t" style="position:absolute">
                          <v:stroke color="aqua" weight="2520" joinstyle="miter" endcap="flat"/>
                          <v:fill o:detectmouseclick="t" on="false"/>
                          <w10:wrap type="none"/>
                        </v:line>
                        <v:line id="shape_0" from="80,5045" to="5779,5045" stroked="t" o:allowincell="t" style="position:absolute">
                          <v:stroke color="aqua" weight="2520" joinstyle="miter" endcap="flat"/>
                          <v:fill o:detectmouseclick="t" on="false"/>
                          <w10:wrap type="none"/>
                        </v:line>
                        <v:line id="shape_0" from="80,4931" to="5779,4931" stroked="t" o:allowincell="t" style="position:absolute">
                          <v:stroke color="aqua" weight="2520" joinstyle="miter" endcap="flat"/>
                          <v:fill o:detectmouseclick="t" on="false"/>
                          <w10:wrap type="none"/>
                        </v:line>
                        <v:line id="shape_0" from="80,4874" to="5779,4874" stroked="t" o:allowincell="t" style="position:absolute">
                          <v:stroke color="aqua" weight="2520" joinstyle="miter" endcap="flat"/>
                          <v:fill o:detectmouseclick="t" on="false"/>
                          <w10:wrap type="none"/>
                        </v:line>
                        <v:line id="shape_0" from="80,4817" to="5779,4817" stroked="t" o:allowincell="t" style="position:absolute">
                          <v:stroke color="aqua" weight="2520" joinstyle="miter" endcap="flat"/>
                          <v:fill o:detectmouseclick="t" on="false"/>
                          <w10:wrap type="none"/>
                        </v:line>
                        <v:line id="shape_0" from="80,4761" to="5779,4761" stroked="t" o:allowincell="t" style="position:absolute">
                          <v:stroke color="aqua" weight="2520" joinstyle="miter" endcap="flat"/>
                          <v:fill o:detectmouseclick="t" on="false"/>
                          <w10:wrap type="none"/>
                        </v:line>
                        <v:line id="shape_0" from="80,4703" to="5779,4703" stroked="t" o:allowincell="t" style="position:absolute">
                          <v:stroke color="aqua" weight="2520" joinstyle="miter" endcap="flat"/>
                          <v:fill o:detectmouseclick="t" on="false"/>
                          <w10:wrap type="none"/>
                        </v:line>
                        <v:line id="shape_0" from="80,4647" to="5779,4647" stroked="t" o:allowincell="t" style="position:absolute">
                          <v:stroke color="aqua" weight="2520" joinstyle="miter" endcap="flat"/>
                          <v:fill o:detectmouseclick="t" on="false"/>
                          <w10:wrap type="none"/>
                        </v:line>
                        <v:line id="shape_0" from="80,4589" to="5779,4589" stroked="t" o:allowincell="t" style="position:absolute">
                          <v:stroke color="aqua" weight="2520" joinstyle="miter" endcap="flat"/>
                          <v:fill o:detectmouseclick="t" on="false"/>
                          <w10:wrap type="none"/>
                        </v:line>
                        <v:line id="shape_0" from="80,4532" to="5779,4532" stroked="t" o:allowincell="t" style="position:absolute">
                          <v:stroke color="aqua" weight="2520" joinstyle="miter" endcap="flat"/>
                          <v:fill o:detectmouseclick="t" on="false"/>
                          <w10:wrap type="none"/>
                        </v:line>
                        <v:line id="shape_0" from="80,4475" to="5779,4475" stroked="t" o:allowincell="t" style="position:absolute">
                          <v:stroke color="aqua" weight="2520" joinstyle="miter" endcap="flat"/>
                          <v:fill o:detectmouseclick="t" on="false"/>
                          <w10:wrap type="none"/>
                        </v:line>
                        <v:line id="shape_0" from="80,4361" to="5779,4361" stroked="t" o:allowincell="t" style="position:absolute">
                          <v:stroke color="aqua" weight="2520" joinstyle="miter" endcap="flat"/>
                          <v:fill o:detectmouseclick="t" on="false"/>
                          <w10:wrap type="none"/>
                        </v:line>
                        <v:line id="shape_0" from="80,4304" to="5779,4304" stroked="t" o:allowincell="t" style="position:absolute">
                          <v:stroke color="aqua" weight="2520" joinstyle="miter" endcap="flat"/>
                          <v:fill o:detectmouseclick="t" on="false"/>
                          <w10:wrap type="none"/>
                        </v:line>
                        <v:line id="shape_0" from="80,4247" to="5779,4247" stroked="t" o:allowincell="t" style="position:absolute">
                          <v:stroke color="aqua" weight="2520" joinstyle="miter" endcap="flat"/>
                          <v:fill o:detectmouseclick="t" on="false"/>
                          <w10:wrap type="none"/>
                        </v:line>
                        <v:line id="shape_0" from="80,4190" to="5779,4190" stroked="t" o:allowincell="t" style="position:absolute">
                          <v:stroke color="aqua" weight="2520" joinstyle="miter" endcap="flat"/>
                          <v:fill o:detectmouseclick="t" on="false"/>
                          <w10:wrap type="none"/>
                        </v:line>
                        <v:line id="shape_0" from="80,4133" to="5779,4133" stroked="t" o:allowincell="t" style="position:absolute">
                          <v:stroke color="aqua" weight="2520" joinstyle="miter" endcap="flat"/>
                          <v:fill o:detectmouseclick="t" on="false"/>
                          <w10:wrap type="none"/>
                        </v:line>
                        <v:line id="shape_0" from="80,4076" to="5779,4076" stroked="t" o:allowincell="t" style="position:absolute">
                          <v:stroke color="aqua" weight="2520" joinstyle="miter" endcap="flat"/>
                          <v:fill o:detectmouseclick="t" on="false"/>
                          <w10:wrap type="none"/>
                        </v:line>
                        <v:line id="shape_0" from="80,4020" to="5779,4020" stroked="t" o:allowincell="t" style="position:absolute">
                          <v:stroke color="aqua" weight="2520" joinstyle="miter" endcap="flat"/>
                          <v:fill o:detectmouseclick="t" on="false"/>
                          <w10:wrap type="none"/>
                        </v:line>
                        <v:line id="shape_0" from="80,3962" to="5779,3962" stroked="t" o:allowincell="t" style="position:absolute">
                          <v:stroke color="aqua" weight="2520" joinstyle="miter" endcap="flat"/>
                          <v:fill o:detectmouseclick="t" on="false"/>
                          <w10:wrap type="none"/>
                        </v:line>
                        <v:line id="shape_0" from="80,3905" to="5779,3905" stroked="t" o:allowincell="t" style="position:absolute">
                          <v:stroke color="aqua" weight="2520" joinstyle="miter" endcap="flat"/>
                          <v:fill o:detectmouseclick="t" on="false"/>
                          <w10:wrap type="none"/>
                        </v:line>
                        <v:line id="shape_0" from="80,3791" to="5779,3791" stroked="t" o:allowincell="t" style="position:absolute">
                          <v:stroke color="aqua" weight="2520" joinstyle="miter" endcap="flat"/>
                          <v:fill o:detectmouseclick="t" on="false"/>
                          <w10:wrap type="none"/>
                        </v:line>
                        <v:line id="shape_0" from="80,3734" to="5779,3734" stroked="t" o:allowincell="t" style="position:absolute">
                          <v:stroke color="aqua" weight="2520" joinstyle="miter" endcap="flat"/>
                          <v:fill o:detectmouseclick="t" on="false"/>
                          <w10:wrap type="none"/>
                        </v:line>
                        <v:line id="shape_0" from="80,3677" to="5779,3677" stroked="t" o:allowincell="t" style="position:absolute">
                          <v:stroke color="aqua" weight="2520" joinstyle="miter" endcap="flat"/>
                          <v:fill o:detectmouseclick="t" on="false"/>
                          <w10:wrap type="none"/>
                        </v:line>
                        <v:line id="shape_0" from="80,3620" to="5779,3620" stroked="t" o:allowincell="t" style="position:absolute">
                          <v:stroke color="aqua" weight="2520" joinstyle="miter" endcap="flat"/>
                          <v:fill o:detectmouseclick="t" on="false"/>
                          <w10:wrap type="none"/>
                        </v:line>
                        <v:line id="shape_0" from="80,3563" to="5779,3563" stroked="t" o:allowincell="t" style="position:absolute">
                          <v:stroke color="aqua" weight="2520" joinstyle="miter" endcap="flat"/>
                          <v:fill o:detectmouseclick="t" on="false"/>
                          <w10:wrap type="none"/>
                        </v:line>
                        <v:line id="shape_0" from="80,3506" to="5779,3506" stroked="t" o:allowincell="t" style="position:absolute">
                          <v:stroke color="aqua" weight="2520" joinstyle="miter" endcap="flat"/>
                          <v:fill o:detectmouseclick="t" on="false"/>
                          <w10:wrap type="none"/>
                        </v:line>
                        <v:line id="shape_0" from="80,3449" to="5779,3449" stroked="t" o:allowincell="t" style="position:absolute">
                          <v:stroke color="aqua" weight="2520" joinstyle="miter" endcap="flat"/>
                          <v:fill o:detectmouseclick="t" on="false"/>
                          <w10:wrap type="none"/>
                        </v:line>
                        <v:line id="shape_0" from="80,3393" to="5779,3393" stroked="t" o:allowincell="t" style="position:absolute">
                          <v:stroke color="aqua" weight="2520" joinstyle="miter" endcap="flat"/>
                          <v:fill o:detectmouseclick="t" on="false"/>
                          <w10:wrap type="none"/>
                        </v:line>
                        <v:line id="shape_0" from="80,3335" to="5779,3335" stroked="t" o:allowincell="t" style="position:absolute">
                          <v:stroke color="aqua" weight="2520" joinstyle="miter" endcap="flat"/>
                          <v:fill o:detectmouseclick="t" on="false"/>
                          <w10:wrap type="none"/>
                        </v:line>
                        <v:line id="shape_0" from="80,3221" to="5779,3221" stroked="t" o:allowincell="t" style="position:absolute">
                          <v:stroke color="aqua" weight="2520" joinstyle="miter" endcap="flat"/>
                          <v:fill o:detectmouseclick="t" on="false"/>
                          <w10:wrap type="none"/>
                        </v:line>
                        <v:line id="shape_0" from="80,3164" to="5779,3164" stroked="t" o:allowincell="t" style="position:absolute">
                          <v:stroke color="aqua" weight="2520" joinstyle="miter" endcap="flat"/>
                          <v:fill o:detectmouseclick="t" on="false"/>
                          <w10:wrap type="none"/>
                        </v:line>
                        <v:line id="shape_0" from="80,3107" to="5779,3107" stroked="t" o:allowincell="t" style="position:absolute">
                          <v:stroke color="aqua" weight="2520" joinstyle="miter" endcap="flat"/>
                          <v:fill o:detectmouseclick="t" on="false"/>
                          <w10:wrap type="none"/>
                        </v:line>
                        <v:line id="shape_0" from="80,3050" to="5779,3050" stroked="t" o:allowincell="t" style="position:absolute">
                          <v:stroke color="aqua" weight="2520" joinstyle="miter" endcap="flat"/>
                          <v:fill o:detectmouseclick="t" on="false"/>
                          <w10:wrap type="none"/>
                        </v:line>
                        <v:line id="shape_0" from="80,2993" to="5779,2993" stroked="t" o:allowincell="t" style="position:absolute">
                          <v:stroke color="aqua" weight="2520" joinstyle="miter" endcap="flat"/>
                          <v:fill o:detectmouseclick="t" on="false"/>
                          <w10:wrap type="none"/>
                        </v:line>
                        <v:line id="shape_0" from="80,2936" to="5779,2936" stroked="t" o:allowincell="t" style="position:absolute">
                          <v:stroke color="aqua" weight="2520" joinstyle="miter" endcap="flat"/>
                          <v:fill o:detectmouseclick="t" on="false"/>
                          <w10:wrap type="none"/>
                        </v:line>
                        <v:line id="shape_0" from="80,2879" to="5779,2879" stroked="t" o:allowincell="t" style="position:absolute">
                          <v:stroke color="aqua" weight="2520" joinstyle="miter" endcap="flat"/>
                          <v:fill o:detectmouseclick="t" on="false"/>
                          <w10:wrap type="none"/>
                        </v:line>
                        <v:line id="shape_0" from="80,2822" to="5779,2822" stroked="t" o:allowincell="t" style="position:absolute">
                          <v:stroke color="aqua" weight="2520" joinstyle="miter" endcap="flat"/>
                          <v:fill o:detectmouseclick="t" on="false"/>
                          <w10:wrap type="none"/>
                        </v:line>
                        <v:line id="shape_0" from="80,2765" to="5779,2765" stroked="t" o:allowincell="t" style="position:absolute">
                          <v:stroke color="aqua" weight="2520" joinstyle="miter" endcap="flat"/>
                          <v:fill o:detectmouseclick="t" on="false"/>
                          <w10:wrap type="none"/>
                        </v:line>
                        <v:line id="shape_0" from="80,2652" to="5779,2652" stroked="t" o:allowincell="t" style="position:absolute">
                          <v:stroke color="aqua" weight="2520" joinstyle="miter" endcap="flat"/>
                          <v:fill o:detectmouseclick="t" on="false"/>
                          <w10:wrap type="none"/>
                        </v:line>
                        <v:line id="shape_0" from="80,2594" to="5779,2594" stroked="t" o:allowincell="t" style="position:absolute">
                          <v:stroke color="aqua" weight="2520" joinstyle="miter" endcap="flat"/>
                          <v:fill o:detectmouseclick="t" on="false"/>
                          <w10:wrap type="none"/>
                        </v:line>
                        <v:line id="shape_0" from="80,2537" to="5779,2537" stroked="t" o:allowincell="t" style="position:absolute">
                          <v:stroke color="aqua" weight="2520" joinstyle="miter" endcap="flat"/>
                          <v:fill o:detectmouseclick="t" on="false"/>
                          <w10:wrap type="none"/>
                        </v:line>
                        <v:line id="shape_0" from="80,2480" to="5779,2480" stroked="t" o:allowincell="t" style="position:absolute">
                          <v:stroke color="aqua" weight="2520" joinstyle="miter" endcap="flat"/>
                          <v:fill o:detectmouseclick="t" on="false"/>
                          <w10:wrap type="none"/>
                        </v:line>
                        <v:line id="shape_0" from="80,2423" to="5779,2423" stroked="t" o:allowincell="t" style="position:absolute">
                          <v:stroke color="aqua" weight="2520" joinstyle="miter" endcap="flat"/>
                          <v:fill o:detectmouseclick="t" on="false"/>
                          <w10:wrap type="none"/>
                        </v:line>
                        <v:line id="shape_0" from="80,2366" to="5779,2366" stroked="t" o:allowincell="t" style="position:absolute">
                          <v:stroke color="aqua" weight="2520" joinstyle="miter" endcap="flat"/>
                          <v:fill o:detectmouseclick="t" on="false"/>
                          <w10:wrap type="none"/>
                        </v:line>
                        <v:line id="shape_0" from="80,2309" to="5779,2309" stroked="t" o:allowincell="t" style="position:absolute">
                          <v:stroke color="aqua" weight="2520" joinstyle="miter" endcap="flat"/>
                          <v:fill o:detectmouseclick="t" on="false"/>
                          <w10:wrap type="none"/>
                        </v:line>
                        <v:line id="shape_0" from="80,2252" to="5779,2252" stroked="t" o:allowincell="t" style="position:absolute">
                          <v:stroke color="aqua" weight="2520" joinstyle="miter" endcap="flat"/>
                          <v:fill o:detectmouseclick="t" on="false"/>
                          <w10:wrap type="none"/>
                        </v:line>
                        <v:line id="shape_0" from="80,2195" to="5779,2195" stroked="t" o:allowincell="t" style="position:absolute">
                          <v:stroke color="aqua" weight="2520" joinstyle="miter" endcap="flat"/>
                          <v:fill o:detectmouseclick="t" on="false"/>
                          <w10:wrap type="none"/>
                        </v:line>
                        <v:line id="shape_0" from="80,2081" to="5779,2081" stroked="t" o:allowincell="t" style="position:absolute">
                          <v:stroke color="aqua" weight="2520" joinstyle="miter" endcap="flat"/>
                          <v:fill o:detectmouseclick="t" on="false"/>
                          <w10:wrap type="none"/>
                        </v:line>
                        <v:line id="shape_0" from="80,2025" to="5779,2025" stroked="t" o:allowincell="t" style="position:absolute">
                          <v:stroke color="aqua" weight="2520" joinstyle="miter" endcap="flat"/>
                          <v:fill o:detectmouseclick="t" on="false"/>
                          <w10:wrap type="none"/>
                        </v:line>
                        <v:line id="shape_0" from="80,1967" to="5779,1967" stroked="t" o:allowincell="t" style="position:absolute">
                          <v:stroke color="aqua" weight="2520" joinstyle="miter" endcap="flat"/>
                          <v:fill o:detectmouseclick="t" on="false"/>
                          <w10:wrap type="none"/>
                        </v:line>
                        <v:line id="shape_0" from="80,1911" to="5779,1911" stroked="t" o:allowincell="t" style="position:absolute">
                          <v:stroke color="aqua" weight="2520" joinstyle="miter" endcap="flat"/>
                          <v:fill o:detectmouseclick="t" on="false"/>
                          <w10:wrap type="none"/>
                        </v:line>
                        <v:line id="shape_0" from="80,1853" to="5779,1853" stroked="t" o:allowincell="t" style="position:absolute">
                          <v:stroke color="aqua" weight="2520" joinstyle="miter" endcap="flat"/>
                          <v:fill o:detectmouseclick="t" on="false"/>
                          <w10:wrap type="none"/>
                        </v:line>
                        <v:line id="shape_0" from="80,1796" to="5779,1796" stroked="t" o:allowincell="t" style="position:absolute">
                          <v:stroke color="aqua" weight="2520" joinstyle="miter" endcap="flat"/>
                          <v:fill o:detectmouseclick="t" on="false"/>
                          <w10:wrap type="none"/>
                        </v:line>
                        <v:line id="shape_0" from="80,1739" to="5779,1739" stroked="t" o:allowincell="t" style="position:absolute">
                          <v:stroke color="aqua" weight="2520" joinstyle="miter" endcap="flat"/>
                          <v:fill o:detectmouseclick="t" on="false"/>
                          <w10:wrap type="none"/>
                        </v:line>
                        <v:line id="shape_0" from="80,1682" to="5779,1682" stroked="t" o:allowincell="t" style="position:absolute">
                          <v:stroke color="aqua" weight="2520" joinstyle="miter" endcap="flat"/>
                          <v:fill o:detectmouseclick="t" on="false"/>
                          <w10:wrap type="none"/>
                        </v:line>
                        <v:line id="shape_0" from="80,1625" to="5779,1625" stroked="t" o:allowincell="t" style="position:absolute">
                          <v:stroke color="aqua" weight="2520" joinstyle="miter" endcap="flat"/>
                          <v:fill o:detectmouseclick="t" on="false"/>
                          <w10:wrap type="none"/>
                        </v:line>
                        <v:line id="shape_0" from="80,1511" to="5779,1511" stroked="t" o:allowincell="t" style="position:absolute">
                          <v:stroke color="aqua" weight="2520" joinstyle="miter" endcap="flat"/>
                          <v:fill o:detectmouseclick="t" on="false"/>
                          <w10:wrap type="none"/>
                        </v:line>
                        <v:line id="shape_0" from="80,1454" to="5779,1454" stroked="t" o:allowincell="t" style="position:absolute">
                          <v:stroke color="aqua" weight="2520" joinstyle="miter" endcap="flat"/>
                          <v:fill o:detectmouseclick="t" on="false"/>
                          <w10:wrap type="none"/>
                        </v:line>
                        <v:line id="shape_0" from="80,1397" to="5779,1397" stroked="t" o:allowincell="t" style="position:absolute">
                          <v:stroke color="aqua" weight="2520" joinstyle="miter" endcap="flat"/>
                          <v:fill o:detectmouseclick="t" on="false"/>
                          <w10:wrap type="none"/>
                        </v:line>
                        <v:line id="shape_0" from="80,1340" to="5779,1340" stroked="t" o:allowincell="t" style="position:absolute">
                          <v:stroke color="aqua" weight="2520" joinstyle="miter" endcap="flat"/>
                          <v:fill o:detectmouseclick="t" on="false"/>
                          <w10:wrap type="none"/>
                        </v:line>
                        <v:line id="shape_0" from="80,1284" to="5779,1284" stroked="t" o:allowincell="t" style="position:absolute">
                          <v:stroke color="aqua" weight="2520" joinstyle="miter" endcap="flat"/>
                          <v:fill o:detectmouseclick="t" on="false"/>
                          <w10:wrap type="none"/>
                        </v:line>
                        <v:line id="shape_0" from="80,1226" to="5779,1226" stroked="t" o:allowincell="t" style="position:absolute">
                          <v:stroke color="aqua" weight="2520" joinstyle="miter" endcap="flat"/>
                          <v:fill o:detectmouseclick="t" on="false"/>
                          <w10:wrap type="none"/>
                        </v:line>
                        <v:line id="shape_0" from="80,1169" to="5779,1169" stroked="t" o:allowincell="t" style="position:absolute">
                          <v:stroke color="aqua" weight="2520" joinstyle="miter" endcap="flat"/>
                          <v:fill o:detectmouseclick="t" on="false"/>
                          <w10:wrap type="none"/>
                        </v:line>
                        <v:line id="shape_0" from="80,1112" to="5779,1112" stroked="t" o:allowincell="t" style="position:absolute">
                          <v:stroke color="aqua" weight="2520" joinstyle="miter" endcap="flat"/>
                          <v:fill o:detectmouseclick="t" on="false"/>
                          <w10:wrap type="none"/>
                        </v:line>
                        <v:line id="shape_0" from="80,1055" to="5779,1055" stroked="t" o:allowincell="t" style="position:absolute">
                          <v:stroke color="aqua" weight="2520" joinstyle="miter" endcap="flat"/>
                          <v:fill o:detectmouseclick="t" on="false"/>
                          <w10:wrap type="none"/>
                        </v:line>
                        <v:line id="shape_0" from="80,941" to="5779,941" stroked="t" o:allowincell="t" style="position:absolute">
                          <v:stroke color="aqua" weight="2520" joinstyle="miter" endcap="flat"/>
                          <v:fill o:detectmouseclick="t" on="false"/>
                          <w10:wrap type="none"/>
                        </v:line>
                        <v:line id="shape_0" from="80,884" to="5779,884" stroked="t" o:allowincell="t" style="position:absolute">
                          <v:stroke color="aqua" weight="2520" joinstyle="miter" endcap="flat"/>
                          <v:fill o:detectmouseclick="t" on="false"/>
                          <w10:wrap type="none"/>
                        </v:line>
                        <v:line id="shape_0" from="80,827" to="5779,827" stroked="t" o:allowincell="t" style="position:absolute">
                          <v:stroke color="aqua" weight="2520" joinstyle="miter" endcap="flat"/>
                          <v:fill o:detectmouseclick="t" on="false"/>
                          <w10:wrap type="none"/>
                        </v:line>
                        <v:line id="shape_0" from="80,770" to="5779,770" stroked="t" o:allowincell="t" style="position:absolute">
                          <v:stroke color="aqua" weight="2520" joinstyle="miter" endcap="flat"/>
                          <v:fill o:detectmouseclick="t" on="false"/>
                          <w10:wrap type="none"/>
                        </v:line>
                        <v:line id="shape_0" from="80,713" to="5779,713" stroked="t" o:allowincell="t" style="position:absolute">
                          <v:stroke color="aqua" weight="2520" joinstyle="miter" endcap="flat"/>
                          <v:fill o:detectmouseclick="t" on="false"/>
                          <w10:wrap type="none"/>
                        </v:line>
                        <v:line id="shape_0" from="80,657" to="5779,657" stroked="t" o:allowincell="t" style="position:absolute">
                          <v:stroke color="aqua" weight="2520" joinstyle="miter" endcap="flat"/>
                          <v:fill o:detectmouseclick="t" on="false"/>
                          <w10:wrap type="none"/>
                        </v:line>
                        <v:line id="shape_0" from="80,599" to="5779,599" stroked="t" o:allowincell="t" style="position:absolute">
                          <v:stroke color="aqua" weight="2520" joinstyle="miter" endcap="flat"/>
                          <v:fill o:detectmouseclick="t" on="false"/>
                          <w10:wrap type="none"/>
                        </v:line>
                        <v:line id="shape_0" from="80,543" to="5779,543" stroked="t" o:allowincell="t" style="position:absolute">
                          <v:stroke color="aqua" weight="2520" joinstyle="miter" endcap="flat"/>
                          <v:fill o:detectmouseclick="t" on="false"/>
                          <w10:wrap type="none"/>
                        </v:line>
                        <v:line id="shape_0" from="80,485" to="5779,485" stroked="t" o:allowincell="t" style="position:absolute">
                          <v:stroke color="aqua" weight="2520" joinstyle="miter" endcap="flat"/>
                          <v:fill o:detectmouseclick="t" on="false"/>
                          <w10:wrap type="none"/>
                        </v:line>
                        <v:line id="shape_0" from="80,371" to="5779,371" stroked="t" o:allowincell="t" style="position:absolute">
                          <v:stroke color="aqua" weight="2520" joinstyle="miter" endcap="flat"/>
                          <v:fill o:detectmouseclick="t" on="false"/>
                          <w10:wrap type="none"/>
                        </v:line>
                        <v:line id="shape_0" from="80,314" to="5779,314" stroked="t" o:allowincell="t" style="position:absolute">
                          <v:stroke color="aqua" weight="2520" joinstyle="miter" endcap="flat"/>
                          <v:fill o:detectmouseclick="t" on="false"/>
                          <w10:wrap type="none"/>
                        </v:line>
                        <v:line id="shape_0" from="80,257" to="5779,257" stroked="t" o:allowincell="t" style="position:absolute">
                          <v:stroke color="aqua" weight="2520" joinstyle="miter" endcap="flat"/>
                          <v:fill o:detectmouseclick="t" on="false"/>
                          <w10:wrap type="none"/>
                        </v:line>
                        <v:line id="shape_0" from="80,200" to="5779,200" stroked="t" o:allowincell="t" style="position:absolute">
                          <v:stroke color="aqua" weight="2520" joinstyle="miter" endcap="flat"/>
                          <v:fill o:detectmouseclick="t" on="false"/>
                          <w10:wrap type="none"/>
                        </v:line>
                        <v:line id="shape_0" from="80,143" to="5779,143" stroked="t" o:allowincell="t" style="position:absolute">
                          <v:stroke color="aqua" weight="2520" joinstyle="miter" endcap="flat"/>
                          <v:fill o:detectmouseclick="t" on="false"/>
                          <w10:wrap type="none"/>
                        </v:line>
                        <v:line id="shape_0" from="80,86" to="5779,86" stroked="t" o:allowincell="t" style="position:absolute">
                          <v:stroke color="aqua" weight="2520" joinstyle="miter" endcap="flat"/>
                          <v:fill o:detectmouseclick="t" on="false"/>
                          <w10:wrap type="none"/>
                        </v:line>
                        <v:line id="shape_0" from="80,29" to="5779,29" stroked="t" o:allowincell="t" style="position:absolute">
                          <v:stroke color="aqua" weight="2520" joinstyle="miter" endcap="flat"/>
                          <v:fill o:detectmouseclick="t" on="false"/>
                          <w10:wrap type="none"/>
                        </v:line>
                        <v:line id="shape_0" from="80,-28" to="5779,-28" stroked="t" o:allowincell="t" style="position:absolute">
                          <v:stroke color="aqua" weight="2520" joinstyle="miter" endcap="flat"/>
                          <v:fill o:detectmouseclick="t" on="false"/>
                          <w10:wrap type="none"/>
                        </v:line>
                        <v:line id="shape_0" from="80,-84" to="5779,-84" stroked="t" o:allowincell="t" style="position:absolute">
                          <v:stroke color="aqua" weight="2520" joinstyle="miter" endcap="flat"/>
                          <v:fill o:detectmouseclick="t" on="false"/>
                          <w10:wrap type="none"/>
                        </v:line>
                        <v:line id="shape_0" from="80,-142" to="80,5557" stroked="t" o:allowincell="t" style="position:absolute;flip:y">
                          <v:stroke color="red" weight="6480" joinstyle="miter" endcap="flat"/>
                          <v:fill o:detectmouseclick="t" on="false"/>
                          <w10:wrap type="none"/>
                        </v:line>
                        <v:line id="shape_0" from="650,-142" to="650,5557" stroked="t" o:allowincell="t" style="position:absolute;flip:y">
                          <v:stroke color="red" weight="6480" joinstyle="miter" endcap="flat"/>
                          <v:fill o:detectmouseclick="t" on="false"/>
                          <w10:wrap type="none"/>
                        </v:line>
                        <v:line id="shape_0" from="1220,-142" to="1220,5557" stroked="t" o:allowincell="t" style="position:absolute;flip:y">
                          <v:stroke color="red" weight="6480" joinstyle="miter" endcap="flat"/>
                          <v:fill o:detectmouseclick="t" on="false"/>
                          <w10:wrap type="none"/>
                        </v:line>
                        <v:line id="shape_0" from="1790,-142" to="1790,5557" stroked="t" o:allowincell="t" style="position:absolute;flip:y">
                          <v:stroke color="red" weight="6480" joinstyle="miter" endcap="flat"/>
                          <v:fill o:detectmouseclick="t" on="false"/>
                          <w10:wrap type="none"/>
                        </v:line>
                        <v:line id="shape_0" from="2360,-142" to="2360,5557" stroked="t" o:allowincell="t" style="position:absolute;flip:y">
                          <v:stroke color="red" weight="6480" joinstyle="miter" endcap="flat"/>
                          <v:fill o:detectmouseclick="t" on="false"/>
                          <w10:wrap type="none"/>
                        </v:line>
                        <v:line id="shape_0" from="2930,-142" to="2930,5557" stroked="t" o:allowincell="t" style="position:absolute;flip:y">
                          <v:stroke color="red" weight="19080" endarrow="open" endarrowwidth="medium" endarrowlength="medium" joinstyle="miter" endcap="flat"/>
                          <v:fill o:detectmouseclick="t" on="false"/>
                          <w10:wrap type="none"/>
                        </v:line>
                        <v:line id="shape_0" from="3500,-142" to="3500,5557" stroked="t" o:allowincell="t" style="position:absolute;flip:y">
                          <v:stroke color="red" weight="6480" joinstyle="miter" endcap="flat"/>
                          <v:fill o:detectmouseclick="t" on="false"/>
                          <w10:wrap type="none"/>
                        </v:line>
                        <v:line id="shape_0" from="4070,-142" to="4070,5557" stroked="t" o:allowincell="t" style="position:absolute;flip:y">
                          <v:stroke color="red" weight="6480" joinstyle="miter" endcap="flat"/>
                          <v:fill o:detectmouseclick="t" on="false"/>
                          <w10:wrap type="none"/>
                        </v:line>
                        <v:line id="shape_0" from="4640,-142" to="4640,5557" stroked="t" o:allowincell="t" style="position:absolute;flip:y">
                          <v:stroke color="red" weight="6480" joinstyle="miter" endcap="flat"/>
                          <v:fill o:detectmouseclick="t" on="false"/>
                          <w10:wrap type="none"/>
                        </v:line>
                        <v:line id="shape_0" from="5210,-142" to="5210,5557" stroked="t" o:allowincell="t" style="position:absolute;flip:y">
                          <v:stroke color="red" weight="6480" joinstyle="miter" endcap="flat"/>
                          <v:fill o:detectmouseclick="t" on="false"/>
                          <w10:wrap type="none"/>
                        </v:line>
                        <v:line id="shape_0" from="5780,-142" to="5780,5557" stroked="t" o:allowincell="t" style="position:absolute;flip:y">
                          <v:stroke color="red" weight="6480" joinstyle="miter" endcap="flat"/>
                          <v:fill o:detectmouseclick="t" on="false"/>
                          <w10:wrap type="none"/>
                        </v:line>
                        <v:line id="shape_0" from="80,5558" to="5779,5558" stroked="t" o:allowincell="t" style="position:absolute">
                          <v:stroke color="red" weight="6480" joinstyle="miter" endcap="flat"/>
                          <v:fill o:detectmouseclick="t" on="false"/>
                          <w10:wrap type="none"/>
                        </v:line>
                        <v:line id="shape_0" from="80,4988" to="5779,4988" stroked="t" o:allowincell="t" style="position:absolute">
                          <v:stroke color="red" weight="6480" joinstyle="miter" endcap="flat"/>
                          <v:fill o:detectmouseclick="t" on="false"/>
                          <w10:wrap type="none"/>
                        </v:line>
                        <v:line id="shape_0" from="80,4418" to="5779,4418" stroked="t" o:allowincell="t" style="position:absolute">
                          <v:stroke color="red" weight="6480" joinstyle="miter" endcap="flat"/>
                          <v:fill o:detectmouseclick="t" on="false"/>
                          <w10:wrap type="none"/>
                        </v:line>
                        <v:line id="shape_0" from="80,3848" to="5779,3848" stroked="t" o:allowincell="t" style="position:absolute">
                          <v:stroke color="red" weight="6480" joinstyle="miter" endcap="flat"/>
                          <v:fill o:detectmouseclick="t" on="false"/>
                          <w10:wrap type="none"/>
                        </v:line>
                        <v:line id="shape_0" from="80,3279" to="5779,3279" stroked="t" o:allowincell="t" style="position:absolute">
                          <v:stroke color="red" weight="6480" joinstyle="miter" endcap="flat"/>
                          <v:fill o:detectmouseclick="t" on="false"/>
                          <w10:wrap type="none"/>
                        </v:line>
                        <v:line id="shape_0" from="80,2708" to="5779,2708" stroked="t" o:allowincell="t" style="position:absolute">
                          <v:stroke color="red" weight="19080" endarrow="open" endarrowwidth="medium" endarrowlength="medium" joinstyle="miter" endcap="flat"/>
                          <v:fill o:detectmouseclick="t" on="false"/>
                          <w10:wrap type="none"/>
                        </v:line>
                        <v:line id="shape_0" from="80,2138" to="5779,2138" stroked="t" o:allowincell="t" style="position:absolute">
                          <v:stroke color="red" weight="6480" joinstyle="miter" endcap="flat"/>
                          <v:fill o:detectmouseclick="t" on="false"/>
                          <w10:wrap type="none"/>
                        </v:line>
                        <v:line id="shape_0" from="80,1568" to="5779,1568" stroked="t" o:allowincell="t" style="position:absolute">
                          <v:stroke color="red" weight="6480" joinstyle="miter" endcap="flat"/>
                          <v:fill o:detectmouseclick="t" on="false"/>
                          <w10:wrap type="none"/>
                        </v:line>
                        <v:line id="shape_0" from="80,998" to="5779,998" stroked="t" o:allowincell="t" style="position:absolute">
                          <v:stroke color="red" weight="6480" joinstyle="miter" endcap="flat"/>
                          <v:fill o:detectmouseclick="t" on="false"/>
                          <w10:wrap type="none"/>
                        </v:line>
                        <v:line id="shape_0" from="80,428" to="5779,428" stroked="t" o:allowincell="t" style="position:absolute">
                          <v:stroke color="red" weight="6480" joinstyle="miter" endcap="flat"/>
                          <v:fill o:detectmouseclick="t" on="false"/>
                          <w10:wrap type="none"/>
                        </v:line>
                        <v:line id="shape_0" from="80,-142" to="5779,-142" stroked="t" o:allowincell="t" style="position:absolute">
                          <v:stroke color="red" weight="6480" joinstyle="miter" endcap="flat"/>
                          <v:fill o:detectmouseclick="t" on="false"/>
                          <w10:wrap type="none"/>
                        </v:line>
                        <v:line id="shape_0" from="2930,2708" to="3499,2708" stroked="t" o:allowincell="t" style="position:absolute">
                          <v:stroke color="red" weight="25560" endarrow="open" endarrowwidth="medium" endarrowlength="short" joinstyle="miter" endcap="flat"/>
                          <v:fill o:detectmouseclick="t" on="false"/>
                          <w10:wrap type="none"/>
                        </v:line>
                        <v:group id="shape_0" style="position:absolute;left:2534;top:2206;width:1311;height:1054">
                          <v:shape id="shape_0" stroked="f" o:allowincell="t" style="position:absolute;left:2580;top:2674;width:854;height:427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6"/>
                                      <w:b/>
                                      <w:szCs w:val="20"/>
                                      <w:rFonts w:ascii="Garamond" w:hAnsi="Garamond" w:eastAsia="Times New Roman" w:cs="Garamond"/>
                                      <w:color w:val="auto"/>
                                      <w:lang w:val="fr-FR" w:bidi="ar-SA"/>
                                    </w:rPr>
                                    <w:t>O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  <v:shape id="shape_0" stroked="f" o:allowincell="t" style="position:absolute;left:2990;top:2633;width:854;height:626;mso-wrap-style:none;v-text-anchor:middle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  <v:shape id="shape_0" stroked="f" o:allowincell="t" style="position:absolute;left:2534;top:2206;width:854;height:626;mso-wrap-style:none;v-text-anchor:middle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</v:group>
                        <v:line id="shape_0" from="2930,2138" to="2930,2707" stroked="t" o:allowincell="t" style="position:absolute;flip:y">
                          <v:stroke color="red" weight="25560" endarrow="open" endarrowwidth="medium" endarrowlength="short" joinstyle="miter" endcap="flat"/>
                          <v:fill o:detectmouseclick="t" on="false"/>
                          <w10:wrap type="none"/>
                        </v:line>
                      </v:group>
                      <v:shape id="shape_0" coordsize="5701,1901" path="m0,1900l57,1881l114,1862l171,1843l228,1824l285,1805l342,1786l399,1767l456,1748l513,1729l570,1710l627,1691l684,1672l741,1653l798,1634l855,1615l912,1596l969,1577l1026,1558l1083,1539l1140,1520l1197,1501l1254,1482l1311,1463l1368,1444l1425,1425l1482,1406l1539,1387l1596,1368l1653,1349l1710,1330l1767,1311l1824,1292l1881,1273l1938,1254l1995,1235l2052,1216l2109,1197l2166,1178l2223,1159l2280,1140l2337,1121l2394,1102l2451,1083l2508,1064l2565,1045l2622,1026l2679,1007l2736,988l2793,969l2850,950l2907,931l2964,912l3021,893l3078,874l3135,855l3192,836l3249,817l3306,798l3363,779l3420,760l3477,741l3534,722l3591,703l3648,684l3705,665l3762,646l3819,627l3876,608l3933,589l3990,570l4047,551l4104,532l4161,513l4218,494l4275,475l4332,456l4389,437l4446,418l4503,399l4560,380l4617,361l4674,342l4731,323l4788,304l4845,285l4902,266l4959,247l5016,228l5073,209l5130,190l5187,171l5244,152l5301,133l5358,114l5415,95l5472,76l5529,57l5586,38l5643,19l5700,0l5700,0e" stroked="t" o:allowincell="t" style="position:absolute;left:80;top:48;width:5700;height:1900;mso-wrap-style:none;v-text-anchor:middle">
                        <v:fill o:detectmouseclick="t" on="false"/>
                        <v:stroke color="#00007f" weight="19080" joinstyle="round" endcap="flat"/>
                        <w10:wrap type="none"/>
                      </v:shape>
                      <v:shape id="shape_0" coordsize="5701,5701" path="m0,0l57,57l114,114l171,171l228,228l285,285l342,342l399,399l456,456l513,513l570,570l627,627l684,684l741,741l798,798l855,855l912,912l969,969l1026,1026l1083,1083l1140,1140l1197,1197l1254,1254l1311,1311l1368,1368l1425,1425l1482,1482l1539,1539l1596,1596l1653,1653l1710,1710l1767,1767l1824,1824l1881,1881l1938,1938l1995,1995l2052,2052l2109,2109l2166,2166l2223,2223l2280,2280l2337,2337l2394,2394l2451,2451l2508,2508l2565,2565l2622,2622l2679,2679l2736,2736l2793,2793l2850,2850l2907,2907l2964,2964l3021,3021l3078,3078l3135,3135l3192,3192l3249,3249l3306,3306l3363,3363l3420,3420l3477,3477l3534,3534l3591,3591l3648,3648l3705,3705l3762,3762l3819,3819l3876,3876l3933,3933l3990,3990l4047,4047l4104,4104l4161,4161l4218,4218l4275,4275l4332,4332l4389,4389l4446,4446l4503,4503l4560,4560l4617,4617l4674,4674l4731,4731l4788,4788l4845,4845l4902,4902l4959,4959l5016,5016l5073,5073l5130,5130l5187,5187l5244,5244l5301,5301l5358,5358l5415,5415l5472,5472l5529,5529l5586,5586l5643,5643l5700,5700l5700,5700e" stroked="t" o:allowincell="t" style="position:absolute;left:80;top:-142;width:5700;height:5700;mso-wrap-style:none;v-text-anchor:middle">
                        <v:fill o:detectmouseclick="t" on="false"/>
                        <v:stroke color="#007f00" weight="19080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1673860</wp:posOffset>
                      </wp:positionH>
                      <wp:positionV relativeFrom="paragraph">
                        <wp:posOffset>1532890</wp:posOffset>
                      </wp:positionV>
                      <wp:extent cx="450850" cy="450850"/>
                      <wp:effectExtent l="14605" t="14605" r="15240" b="1524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0720" cy="450720"/>
                              </a:xfrm>
                              <a:prstGeom prst="ellipse">
                                <a:avLst/>
                              </a:prstGeom>
                              <a:noFill/>
                              <a:ln w="28440">
                                <a:solidFill>
                                  <a:srgbClr val="ff00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131.8pt;margin-top:120.7pt;width:35.45pt;height:35.45pt;mso-wrap-style:none;v-text-anchor:middle">
                      <v:fill o:detectmouseclick="t" on="false"/>
                      <v:stroke color="fuchsia" weight="2844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1673860</wp:posOffset>
                      </wp:positionH>
                      <wp:positionV relativeFrom="paragraph">
                        <wp:posOffset>450850</wp:posOffset>
                      </wp:positionV>
                      <wp:extent cx="450850" cy="450850"/>
                      <wp:effectExtent l="19050" t="19050" r="19685" b="19685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0720" cy="450720"/>
                              </a:xfrm>
                              <a:prstGeom prst="ellipse">
                                <a:avLst/>
                              </a:prstGeom>
                              <a:noFill/>
                              <a:ln w="38160">
                                <a:solidFill>
                                  <a:srgbClr val="ff66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131.8pt;margin-top:35.5pt;width:35.45pt;height:35.45pt;mso-wrap-style:none;v-text-anchor:middle">
                      <v:fill o:detectmouseclick="t" on="false"/>
                      <v:stroke color="#ff6600" weight="38160" joinstyle="miter" endcap="flat"/>
                      <w10:wrap type="none"/>
                    </v:oval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1504950</wp:posOffset>
                      </wp:positionH>
                      <wp:positionV relativeFrom="paragraph">
                        <wp:posOffset>1262380</wp:posOffset>
                      </wp:positionV>
                      <wp:extent cx="349250" cy="414020"/>
                      <wp:effectExtent l="0" t="0" r="0" b="0"/>
                      <wp:wrapSquare wrapText="bothSides"/>
                      <wp:docPr id="21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9250" cy="4140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FILLIN "\s\up11(o"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\s\up11(o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7.5pt;height:32.6pt;mso-wrap-distance-left:9.05pt;mso-wrap-distance-right:9.05pt;mso-wrap-distance-top:0pt;mso-wrap-distance-bottom:0pt;margin-top:99.4pt;mso-position-vertical-relative:text;margin-left:118.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FILLIN "\s\up11(o"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\s\up11(o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2694" w:type="dxa"/>
            <w:tcBorders/>
          </w:tcPr>
          <w:p>
            <w:pPr>
              <w:pStyle w:val="Normal"/>
              <w:tabs>
                <w:tab w:val="clear" w:pos="708"/>
                <w:tab w:val="center" w:pos="6007" w:leader="none"/>
              </w:tabs>
              <w:snapToGrid w:val="false"/>
              <w:ind w:left="214" w:hanging="0"/>
              <w:jc w:val="center"/>
              <w:rPr>
                <w:b/>
                <w:b/>
                <w:color w:val="FF0000"/>
                <w:sz w:val="28"/>
                <w:lang w:val="en-US" w:eastAsia="en-US"/>
              </w:rPr>
            </w:pPr>
            <w:r>
              <w:rPr>
                <w:b/>
                <w:color w:val="FF0000"/>
                <w:sz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54610</wp:posOffset>
                      </wp:positionH>
                      <wp:positionV relativeFrom="paragraph">
                        <wp:posOffset>901700</wp:posOffset>
                      </wp:positionV>
                      <wp:extent cx="360680" cy="270510"/>
                      <wp:effectExtent l="8890" t="11430" r="635" b="0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60720" cy="27036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ff66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.3pt,71pt" to="32.65pt,92.25pt" stroked="t" o:allowincell="t" style="position:absolute">
                      <v:stroke color="#ff6600" weight="2844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1148080</wp:posOffset>
                      </wp:positionH>
                      <wp:positionV relativeFrom="paragraph">
                        <wp:posOffset>-270510</wp:posOffset>
                      </wp:positionV>
                      <wp:extent cx="991870" cy="455295"/>
                      <wp:effectExtent l="0" t="0" r="0" b="0"/>
                      <wp:wrapNone/>
                      <wp:docPr id="23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91870" cy="45529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y =  x + 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8.1pt;height:35.85pt;mso-wrap-distance-left:9.05pt;mso-wrap-distance-right:9.05pt;mso-wrap-distance-top:0pt;mso-wrap-distance-bottom:0pt;margin-top:-21.3pt;mso-position-vertical-relative:text;margin-left:90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y =  x + 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408940</wp:posOffset>
                      </wp:positionH>
                      <wp:positionV relativeFrom="paragraph">
                        <wp:posOffset>534670</wp:posOffset>
                      </wp:positionV>
                      <wp:extent cx="1635760" cy="1184910"/>
                      <wp:effectExtent l="0" t="0" r="0" b="0"/>
                      <wp:wrapNone/>
                      <wp:docPr id="24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35760" cy="118491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1270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La droite d’équation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y =  x + 3 coupe l’axe des ordonnée au point d’ordonnée 3 ;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 a bien b = 3.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1pt" style="position:absolute;rotation:-0;width:128.8pt;height:93.3pt;mso-wrap-distance-left:9.05pt;mso-wrap-distance-right:9.05pt;mso-wrap-distance-top:0pt;mso-wrap-distance-bottom:0pt;margin-top:42.1pt;mso-position-vertical-relative:text;margin-left:32.2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La droite d’équation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y =  x + 3 coupe l’axe des ordonnée au point d’ordonnée 3 ;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 a bien b = 3.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ind w:left="708" w:right="6229" w:firstLine="708"/>
        <w:jc w:val="both"/>
        <w:rPr>
          <w:b/>
          <w:b/>
          <w:color w:val="FF0000"/>
          <w:sz w:val="28"/>
        </w:rPr>
      </w:pPr>
      <w:r>
        <w:rPr>
          <w:color w:val="008000"/>
          <w:sz w:val="28"/>
          <w:u w:val="single"/>
        </w:rPr>
        <w:t>2-Le coefficient directeur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111750</wp:posOffset>
                </wp:positionH>
                <wp:positionV relativeFrom="paragraph">
                  <wp:posOffset>162560</wp:posOffset>
                </wp:positionV>
                <wp:extent cx="388620" cy="478790"/>
                <wp:effectExtent l="0" t="0" r="0" b="0"/>
                <wp:wrapSquare wrapText="bothSides"/>
                <wp:docPr id="25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8620" cy="478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FILLIN "\s\up11(o"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\s\up11(o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.6pt;height:37.7pt;mso-wrap-distance-left:9.05pt;mso-wrap-distance-right:9.05pt;mso-wrap-distance-top:0pt;mso-wrap-distance-bottom:0pt;margin-top:12.8pt;mso-position-vertical-relative:text;margin-left:402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fldChar w:fldCharType="begin"/>
                      </w:r>
                      <w:r>
                        <w:rPr/>
                        <w:instrText xml:space="preserve"> FILLIN "\s\up11(o"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\s\up11(o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right="6229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869180</wp:posOffset>
                </wp:positionH>
                <wp:positionV relativeFrom="paragraph">
                  <wp:posOffset>102870</wp:posOffset>
                </wp:positionV>
                <wp:extent cx="270510" cy="721360"/>
                <wp:effectExtent l="13970" t="0" r="10160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70360" cy="72144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ff00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3.4pt,8.1pt" to="404.65pt,64.85pt" stroked="t" o:allowincell="f" style="position:absolute;flip:y">
                <v:stroke color="fuchsia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iCs/>
          <w:color w:val="FF0000"/>
          <w:sz w:val="28"/>
        </w:rPr>
        <w:t>a est le coefficient directeur de la droite</w:t>
      </w:r>
      <w:r>
        <w:rPr>
          <w:iCs/>
          <w:sz w:val="28"/>
        </w:rPr>
        <w:t>.</w:t>
      </w:r>
    </w:p>
    <w:p>
      <w:pPr>
        <w:pStyle w:val="Normal"/>
        <w:ind w:right="6229" w:hanging="0"/>
        <w:jc w:val="both"/>
        <w:rPr>
          <w:b/>
          <w:b/>
          <w:bCs/>
          <w:color w:val="FF6600"/>
          <w:sz w:val="28"/>
          <w:u w:val="single"/>
        </w:rPr>
      </w:pPr>
      <w:r>
        <w:rPr>
          <w:b/>
          <w:bCs/>
          <w:color w:val="FF6600"/>
          <w:sz w:val="28"/>
          <w:u w:val="single"/>
        </w:rPr>
        <w:t>Son calcul :</w:t>
      </w:r>
    </w:p>
    <w:p>
      <w:pPr>
        <w:pStyle w:val="Normal"/>
        <w:pBdr>
          <w:left w:val="double" w:sz="6" w:space="3" w:color="000000"/>
        </w:pBdr>
        <w:ind w:left="284" w:right="6086" w:hanging="0"/>
        <w:rPr>
          <w:sz w:val="28"/>
        </w:rPr>
      </w:pPr>
      <w:r>
        <w:rPr>
          <w:sz w:val="28"/>
        </w:rPr>
        <w:t xml:space="preserve">Le coefficient directeur d'une droite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780790</wp:posOffset>
                </wp:positionH>
                <wp:positionV relativeFrom="paragraph">
                  <wp:posOffset>233680</wp:posOffset>
                </wp:positionV>
                <wp:extent cx="1816100" cy="643890"/>
                <wp:effectExtent l="0" t="0" r="0" b="0"/>
                <wp:wrapNone/>
                <wp:docPr id="27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16100" cy="64389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FF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La droite y = -x passe par l’origine du repère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 a bien b = 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FF" strokeweight="1pt" style="position:absolute;rotation:-0;width:143pt;height:50.7pt;mso-wrap-distance-left:9.05pt;mso-wrap-distance-right:9.05pt;mso-wrap-distance-top:0pt;mso-wrap-distance-bottom:0pt;margin-top:18.4pt;mso-position-vertical-relative:text;margin-left:297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La droite y = -x passe par l’origine du repère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On a bien b = 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double" w:sz="6" w:space="3" w:color="000000"/>
        </w:pBdr>
        <w:ind w:left="284" w:right="6086" w:hanging="0"/>
        <w:rPr/>
      </w:pPr>
      <w:r>
        <w:rPr>
          <w:sz w:val="28"/>
        </w:rPr>
        <w:t>passant par deu</w:t>
      </w:r>
      <w:r>
        <w:rPr>
          <w:i/>
          <w:sz w:val="28"/>
        </w:rPr>
        <w:t>x</w:t>
      </w:r>
      <w:r>
        <w:rPr>
          <w:sz w:val="28"/>
        </w:rPr>
        <w:t xml:space="preserve"> points </w:t>
      </w:r>
      <w:r>
        <w:rPr>
          <w:i/>
          <w:sz w:val="28"/>
        </w:rPr>
        <w:t>A( x</w:t>
      </w:r>
      <w:r>
        <w:rPr>
          <w:i/>
          <w:sz w:val="28"/>
          <w:vertAlign w:val="subscript"/>
        </w:rPr>
        <w:t>A </w:t>
      </w:r>
      <w:r>
        <w:rPr>
          <w:i/>
          <w:sz w:val="28"/>
        </w:rPr>
        <w:t>; y</w:t>
      </w:r>
      <w:r>
        <w:rPr>
          <w:i/>
          <w:sz w:val="28"/>
          <w:vertAlign w:val="subscript"/>
        </w:rPr>
        <w:t>A</w:t>
      </w:r>
      <w:r>
        <w:rPr>
          <w:i/>
          <w:sz w:val="28"/>
        </w:rPr>
        <w:t xml:space="preserve"> )</w:t>
      </w:r>
      <w:r>
        <w:rPr>
          <w:sz w:val="28"/>
        </w:rPr>
        <w:t xml:space="preserve"> et </w:t>
      </w:r>
      <w:r>
        <w:rPr>
          <w:i/>
          <w:sz w:val="28"/>
        </w:rPr>
        <w:t>B( x</w:t>
      </w:r>
      <w:r>
        <w:rPr>
          <w:i/>
          <w:sz w:val="28"/>
          <w:vertAlign w:val="subscript"/>
        </w:rPr>
        <w:t>B </w:t>
      </w:r>
      <w:r>
        <w:rPr>
          <w:i/>
          <w:sz w:val="28"/>
        </w:rPr>
        <w:t>; y</w:t>
      </w:r>
      <w:r>
        <w:rPr>
          <w:i/>
          <w:sz w:val="28"/>
          <w:vertAlign w:val="subscript"/>
        </w:rPr>
        <w:t>B</w:t>
      </w:r>
      <w:r>
        <w:rPr>
          <w:i/>
          <w:sz w:val="28"/>
        </w:rPr>
        <w:t xml:space="preserve"> )</w:t>
      </w:r>
      <w:r>
        <w:rPr>
          <w:sz w:val="28"/>
        </w:rPr>
        <w:t xml:space="preserve">  (tels que </w:t>
      </w:r>
      <w:r>
        <w:rPr>
          <w:i/>
          <w:sz w:val="28"/>
        </w:rPr>
        <w:t>x</w:t>
      </w:r>
      <w:r>
        <w:rPr>
          <w:i/>
          <w:sz w:val="28"/>
          <w:vertAlign w:val="subscript"/>
        </w:rPr>
        <w:t>B</w:t>
      </w:r>
      <w:r>
        <w:rPr>
          <w:sz w:val="28"/>
          <w:vertAlign w:val="subscript"/>
        </w:rPr>
        <w:t xml:space="preserve"> </w:t>
      </w:r>
      <w:r>
        <w:rPr>
          <w:rFonts w:ascii="Symbol" w:hAnsi="Symbol"/>
          <w:sz w:val="28"/>
        </w:rPr>
        <w:t>¹</w:t>
      </w:r>
      <w:r>
        <w:rPr>
          <w:sz w:val="28"/>
        </w:rPr>
        <w:t xml:space="preserve"> </w:t>
      </w:r>
      <w:r>
        <w:rPr>
          <w:i/>
          <w:sz w:val="28"/>
        </w:rPr>
        <w:t>x</w:t>
      </w:r>
      <w:r>
        <w:rPr>
          <w:i/>
          <w:sz w:val="28"/>
          <w:vertAlign w:val="subscript"/>
        </w:rPr>
        <w:t>A</w:t>
      </w:r>
      <w:r>
        <w:rPr>
          <w:sz w:val="28"/>
        </w:rPr>
        <w:t>) vérifie :</w:t>
      </w:r>
    </w:p>
    <w:p>
      <w:pPr>
        <w:pStyle w:val="Normal"/>
        <w:pBdr>
          <w:left w:val="double" w:sz="6" w:space="3" w:color="000000"/>
        </w:pBdr>
        <w:ind w:left="284" w:right="6086" w:hanging="0"/>
        <w:jc w:val="center"/>
        <w:rPr>
          <w:b/>
          <w:b/>
          <w:sz w:val="28"/>
        </w:rPr>
      </w:pPr>
      <w:r>
        <w:fldChar w:fldCharType="begin"/>
      </w:r>
      <w:r>
        <w:rPr>
          <w:sz w:val="16"/>
          <w:b/>
          <w:bCs/>
          <w:color w:val="FF0000"/>
        </w:rPr>
        <w:instrText xml:space="preserve">EQ \x(a = </w:instrText>
      </w:r>
      <w:r>
        <w:rPr>
          <w:b/>
          <w:bCs/>
          <w:color w:val="FF0000"/>
          <w:sz w:val="32"/>
        </w:rPr>
      </w:r>
      <w:r>
        <w:rPr>
          <w:sz w:val="32"/>
          <w:b/>
          <w:bCs/>
          <w:color w:val="FF0000"/>
        </w:rPr>
        <w:fldChar w:fldCharType="separate"/>
      </w:r>
      <w:r>
        <w:rPr>
          <w:b/>
          <w:bCs/>
          <w:color w:val="FF0000"/>
          <w:sz w:val="32"/>
        </w:rPr>
      </w:r>
      <w:r/>
      <w:r>
        <w:rPr>
          <w:sz w:val="32"/>
          <w:b/>
          <w:bCs/>
          <w:color w:val="FF0000"/>
        </w:rPr>
        <w:fldChar w:fldCharType="end"/>
      </w:r>
      <w:r>
        <w:rPr>
          <w:b/>
          <w:bCs/>
          <w:color w:val="FF0000"/>
          <w:sz w:val="32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6402070</wp:posOffset>
                </wp:positionH>
                <wp:positionV relativeFrom="paragraph">
                  <wp:posOffset>582930</wp:posOffset>
                </wp:positionV>
                <wp:extent cx="991870" cy="270510"/>
                <wp:effectExtent l="0" t="0" r="0" b="0"/>
                <wp:wrapNone/>
                <wp:docPr id="28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1870" cy="270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y = -x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.1pt;height:21.3pt;mso-wrap-distance-left:9.05pt;mso-wrap-distance-right:9.05pt;mso-wrap-distance-top:0pt;mso-wrap-distance-bottom:0pt;margin-top:45.9pt;mso-position-vertical-relative:text;margin-left:504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y = -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>
          <w:u w:val="single"/>
        </w:rPr>
        <w:t>plus généralement :</w:t>
      </w:r>
      <w:r>
        <w:rPr/>
        <w:t xml:space="preserve"> </w:t>
      </w:r>
      <w:r>
        <w:fldChar w:fldCharType="begin"/>
      </w:r>
      <w:r>
        <w:rPr>
          <w:color w:val="FF0000"/>
        </w:rPr>
        <w:instrText xml:space="preserve">  EQ \x(a = </w:instrText>
      </w:r>
      <w:r>
        <w:rPr>
          <w:color w:val="FF0000"/>
        </w:rPr>
      </w:r>
      <w:r>
        <w:rPr>
          <w:color w:val="FF0000"/>
        </w:rPr>
        <w:fldChar w:fldCharType="separate"/>
      </w:r>
      <w:r>
        <w:rPr>
          <w:color w:val="FF0000"/>
        </w:rPr>
      </w:r>
      <w:r>
        <w:rPr>
          <w:color w:val="FF0000"/>
        </w:rPr>
      </w:r>
      <w:r>
        <w:rPr>
          <w:color w:val="FF0000"/>
        </w:rPr>
        <w:fldChar w:fldCharType="end"/>
      </w:r>
      <w:r>
        <w:rPr>
          <w:color w:val="FF0000"/>
        </w:rPr>
        <w:t xml:space="preserve"> </w:t>
      </w:r>
      <w:r>
        <w:rPr/>
        <w:t>a traduit la proportionnalité entre l’accroissement des ordonnées sur l’accroissement des abscisses.</w:t>
      </w:r>
    </w:p>
    <w:p>
      <w:pPr>
        <w:pStyle w:val="Normal"/>
        <w:jc w:val="both"/>
        <w:rPr>
          <w:iCs/>
          <w:u w:val="single"/>
        </w:rPr>
      </w:pPr>
      <w:r>
        <w:rPr>
          <w:iCs/>
          <w:u w:val="single"/>
        </w:rPr>
        <w:t>Démonstration :</w:t>
      </w:r>
    </w:p>
    <w:p>
      <w:pPr>
        <w:pStyle w:val="Normal"/>
        <w:ind w:left="1704" w:hanging="0"/>
        <w:jc w:val="both"/>
        <w:rPr/>
      </w:pPr>
      <w:r>
        <w:rPr>
          <w:color w:val="000080"/>
        </w:rPr>
        <w:t xml:space="preserve">Soient </w:t>
      </w:r>
      <w:r>
        <w:rPr>
          <w:i/>
          <w:color w:val="000080"/>
        </w:rPr>
        <w:t xml:space="preserve">A </w:t>
      </w:r>
      <w:r>
        <w:rPr>
          <w:color w:val="000080"/>
        </w:rPr>
        <w:t>(</w:t>
      </w:r>
      <w:r>
        <w:rPr>
          <w:i/>
          <w:color w:val="000080"/>
        </w:rPr>
        <w:t>x</w:t>
      </w:r>
      <w:r>
        <w:rPr>
          <w:i/>
          <w:color w:val="000080"/>
          <w:position w:val="-4"/>
        </w:rPr>
        <w:t>A</w:t>
      </w:r>
      <w:r>
        <w:rPr>
          <w:color w:val="000080"/>
        </w:rPr>
        <w:t xml:space="preserve">; </w:t>
      </w:r>
      <w:r>
        <w:rPr>
          <w:i/>
          <w:color w:val="000080"/>
        </w:rPr>
        <w:t>y</w:t>
      </w:r>
      <w:r>
        <w:rPr>
          <w:i/>
          <w:color w:val="000080"/>
          <w:position w:val="-4"/>
        </w:rPr>
        <w:t>A</w:t>
      </w:r>
      <w:r>
        <w:rPr>
          <w:color w:val="000080"/>
        </w:rPr>
        <w:t xml:space="preserve">) et </w:t>
      </w:r>
      <w:r>
        <w:rPr>
          <w:i/>
          <w:color w:val="000080"/>
        </w:rPr>
        <w:t xml:space="preserve">B </w:t>
      </w:r>
      <w:r>
        <w:rPr>
          <w:color w:val="000080"/>
        </w:rPr>
        <w:t>(</w:t>
      </w:r>
      <w:r>
        <w:rPr>
          <w:i/>
          <w:color w:val="000080"/>
        </w:rPr>
        <w:t>x</w:t>
      </w:r>
      <w:r>
        <w:rPr>
          <w:i/>
          <w:color w:val="000080"/>
          <w:position w:val="-4"/>
        </w:rPr>
        <w:t>B</w:t>
      </w:r>
      <w:r>
        <w:rPr>
          <w:color w:val="000080"/>
        </w:rPr>
        <w:t xml:space="preserve">; </w:t>
      </w:r>
      <w:r>
        <w:rPr>
          <w:i/>
          <w:color w:val="000080"/>
        </w:rPr>
        <w:t>y</w:t>
      </w:r>
      <w:r>
        <w:rPr>
          <w:i/>
          <w:color w:val="000080"/>
          <w:position w:val="-4"/>
        </w:rPr>
        <w:t>B</w:t>
      </w:r>
      <w:r>
        <w:rPr>
          <w:color w:val="000080"/>
        </w:rPr>
        <w:t xml:space="preserve">) deux points distincts de la droite d'équation </w:t>
      </w:r>
      <w:r>
        <w:rPr>
          <w:i/>
          <w:color w:val="000080"/>
        </w:rPr>
        <w:t>y</w:t>
      </w:r>
      <w:r>
        <w:rPr>
          <w:color w:val="000080"/>
        </w:rPr>
        <w:t xml:space="preserve"> = </w:t>
      </w:r>
      <w:r>
        <w:rPr>
          <w:i/>
          <w:color w:val="000080"/>
        </w:rPr>
        <w:t>a.x</w:t>
      </w:r>
      <w:r>
        <w:rPr>
          <w:color w:val="000080"/>
        </w:rPr>
        <w:t xml:space="preserve"> + </w:t>
      </w:r>
      <w:r>
        <w:rPr>
          <w:i/>
          <w:color w:val="000080"/>
        </w:rPr>
        <w:t>b</w:t>
      </w:r>
      <w:r>
        <w:rPr>
          <w:color w:val="000080"/>
        </w:rPr>
        <w:t>.</w:t>
      </w:r>
    </w:p>
    <w:p>
      <w:pPr>
        <w:pStyle w:val="Normal"/>
        <w:ind w:left="1704" w:hanging="0"/>
        <w:jc w:val="both"/>
        <w:rPr/>
      </w:pPr>
      <w:r>
        <w:rPr>
          <w:color w:val="000080"/>
        </w:rPr>
        <w:t xml:space="preserve">Les coordonnées de ces points vérifient donc les relations : </w:t>
      </w:r>
      <w:r>
        <w:rPr>
          <w:b/>
          <w:bCs/>
          <w:i/>
          <w:color w:val="000080"/>
        </w:rPr>
        <w:t>y</w:t>
      </w:r>
      <w:r>
        <w:rPr>
          <w:b/>
          <w:bCs/>
          <w:i/>
          <w:color w:val="000080"/>
          <w:vertAlign w:val="subscript"/>
        </w:rPr>
        <w:t>A</w:t>
      </w:r>
      <w:r>
        <w:rPr>
          <w:b/>
          <w:bCs/>
          <w:color w:val="000080"/>
        </w:rPr>
        <w:t xml:space="preserve"> = </w:t>
      </w:r>
      <w:r>
        <w:rPr>
          <w:b/>
          <w:bCs/>
          <w:i/>
          <w:color w:val="000080"/>
        </w:rPr>
        <w:t>a</w:t>
      </w:r>
      <w:r>
        <w:rPr>
          <w:b/>
          <w:bCs/>
          <w:color w:val="000080"/>
        </w:rPr>
        <w:t>.</w:t>
      </w:r>
      <w:r>
        <w:rPr>
          <w:b/>
          <w:bCs/>
          <w:i/>
          <w:color w:val="000080"/>
        </w:rPr>
        <w:t>x</w:t>
      </w:r>
      <w:r>
        <w:rPr>
          <w:b/>
          <w:bCs/>
          <w:i/>
          <w:color w:val="000080"/>
          <w:vertAlign w:val="subscript"/>
        </w:rPr>
        <w:t>A</w:t>
      </w:r>
      <w:r>
        <w:rPr>
          <w:b/>
          <w:bCs/>
          <w:color w:val="000080"/>
          <w:position w:val="-6"/>
        </w:rPr>
        <w:t xml:space="preserve"> </w:t>
      </w:r>
      <w:r>
        <w:rPr>
          <w:b/>
          <w:bCs/>
          <w:color w:val="000080"/>
        </w:rPr>
        <w:t xml:space="preserve">+ </w:t>
      </w:r>
      <w:r>
        <w:rPr>
          <w:b/>
          <w:bCs/>
          <w:i/>
          <w:color w:val="000080"/>
        </w:rPr>
        <w:t>b</w:t>
      </w:r>
      <w:r>
        <w:rPr>
          <w:color w:val="000080"/>
        </w:rPr>
        <w:t xml:space="preserve"> et </w:t>
      </w:r>
      <w:r>
        <w:rPr>
          <w:b/>
          <w:bCs/>
          <w:i/>
          <w:color w:val="000080"/>
        </w:rPr>
        <w:t>y</w:t>
      </w:r>
      <w:r>
        <w:rPr>
          <w:b/>
          <w:bCs/>
          <w:i/>
          <w:color w:val="000080"/>
          <w:vertAlign w:val="subscript"/>
        </w:rPr>
        <w:t>B</w:t>
      </w:r>
      <w:r>
        <w:rPr>
          <w:b/>
          <w:bCs/>
          <w:color w:val="000080"/>
        </w:rPr>
        <w:t xml:space="preserve"> = </w:t>
      </w:r>
      <w:r>
        <w:rPr>
          <w:b/>
          <w:bCs/>
          <w:i/>
          <w:color w:val="000080"/>
        </w:rPr>
        <w:t>a.x</w:t>
      </w:r>
      <w:r>
        <w:rPr>
          <w:b/>
          <w:bCs/>
          <w:i/>
          <w:color w:val="000080"/>
          <w:vertAlign w:val="subscript"/>
        </w:rPr>
        <w:t>B</w:t>
      </w:r>
      <w:r>
        <w:rPr>
          <w:b/>
          <w:bCs/>
          <w:color w:val="000080"/>
        </w:rPr>
        <w:t xml:space="preserve">+ </w:t>
      </w:r>
      <w:r>
        <w:rPr>
          <w:b/>
          <w:bCs/>
          <w:i/>
          <w:color w:val="000080"/>
        </w:rPr>
        <w:t>b</w:t>
      </w:r>
      <w:r>
        <w:rPr>
          <w:b/>
          <w:bCs/>
          <w:color w:val="000080"/>
        </w:rPr>
        <w:t>.</w:t>
      </w:r>
    </w:p>
    <w:p>
      <w:pPr>
        <w:pStyle w:val="Normal"/>
        <w:ind w:left="1704" w:hanging="0"/>
        <w:jc w:val="both"/>
        <w:rPr>
          <w:color w:val="FF0000"/>
        </w:rPr>
      </w:pPr>
      <w:r>
        <w:rPr>
          <w:rFonts w:eastAsia="Wingdings" w:cs="Wingdings" w:ascii="Wingdings" w:hAnsi="Wingdings"/>
          <w:b/>
          <w:bCs/>
          <w:color w:val="FF0000"/>
          <w:sz w:val="40"/>
        </w:rPr>
        <w:t></w:t>
      </w:r>
      <w:r>
        <w:rPr>
          <w:b/>
          <w:bCs/>
          <w:color w:val="FF0000"/>
        </w:rPr>
        <w:t>Un point appartient à une droite si ses coordonnées vérifient l’équation de la droite !</w:t>
      </w:r>
    </w:p>
    <w:p>
      <w:pPr>
        <w:pStyle w:val="Normal1"/>
        <w:ind w:left="1704" w:hanging="0"/>
        <w:jc w:val="both"/>
        <w:rPr/>
      </w:pPr>
      <w:r>
        <w:rPr>
          <w:color w:val="000080"/>
        </w:rPr>
        <w:t xml:space="preserve">D'où par différence, </w:t>
      </w:r>
      <w:r>
        <w:rPr>
          <w:i/>
          <w:color w:val="000080"/>
        </w:rPr>
        <w:t>y</w:t>
      </w:r>
      <w:r>
        <w:rPr>
          <w:i/>
          <w:color w:val="000080"/>
          <w:vertAlign w:val="subscript"/>
        </w:rPr>
        <w:t>B</w:t>
      </w:r>
      <w:r>
        <w:rPr>
          <w:color w:val="000080"/>
          <w:vertAlign w:val="subscript"/>
        </w:rPr>
        <w:t xml:space="preserve"> </w:t>
      </w:r>
      <w:r>
        <w:rPr>
          <w:color w:val="000080"/>
        </w:rPr>
        <w:t xml:space="preserve">– </w:t>
      </w:r>
      <w:r>
        <w:rPr>
          <w:i/>
          <w:color w:val="000080"/>
        </w:rPr>
        <w:t>y</w:t>
      </w:r>
      <w:r>
        <w:rPr>
          <w:i/>
          <w:color w:val="000080"/>
          <w:vertAlign w:val="subscript"/>
        </w:rPr>
        <w:t>A</w:t>
      </w:r>
      <w:r>
        <w:rPr>
          <w:color w:val="000080"/>
        </w:rPr>
        <w:t>= (</w:t>
      </w:r>
      <w:r>
        <w:rPr>
          <w:i/>
          <w:color w:val="000080"/>
        </w:rPr>
        <w:t>a.x</w:t>
      </w:r>
      <w:r>
        <w:rPr>
          <w:i/>
          <w:color w:val="000080"/>
          <w:vertAlign w:val="subscript"/>
        </w:rPr>
        <w:t>B</w:t>
      </w:r>
      <w:r>
        <w:rPr>
          <w:color w:val="000080"/>
          <w:position w:val="-6"/>
        </w:rPr>
        <w:t xml:space="preserve"> </w:t>
      </w:r>
      <w:r>
        <w:rPr>
          <w:color w:val="000080"/>
        </w:rPr>
        <w:t xml:space="preserve">+ </w:t>
      </w:r>
      <w:r>
        <w:rPr>
          <w:i/>
          <w:color w:val="000080"/>
        </w:rPr>
        <w:t>p</w:t>
      </w:r>
      <w:r>
        <w:rPr>
          <w:color w:val="000080"/>
        </w:rPr>
        <w:t>) – (</w:t>
      </w:r>
      <w:r>
        <w:rPr>
          <w:i/>
          <w:color w:val="000080"/>
        </w:rPr>
        <w:t>a.x</w:t>
      </w:r>
      <w:r>
        <w:rPr>
          <w:i/>
          <w:color w:val="000080"/>
          <w:vertAlign w:val="subscript"/>
        </w:rPr>
        <w:t>A</w:t>
      </w:r>
      <w:r>
        <w:rPr>
          <w:color w:val="000080"/>
          <w:position w:val="-6"/>
        </w:rPr>
        <w:t xml:space="preserve"> </w:t>
      </w:r>
      <w:r>
        <w:rPr>
          <w:color w:val="000080"/>
        </w:rPr>
        <w:t xml:space="preserve">+ </w:t>
      </w:r>
      <w:r>
        <w:rPr>
          <w:i/>
          <w:color w:val="000080"/>
        </w:rPr>
        <w:t>p</w:t>
      </w:r>
      <w:r>
        <w:rPr>
          <w:color w:val="000080"/>
        </w:rPr>
        <w:t xml:space="preserve">)  = </w:t>
      </w:r>
      <w:r>
        <w:rPr>
          <w:i/>
          <w:color w:val="000080"/>
        </w:rPr>
        <w:t>a</w:t>
      </w:r>
      <w:r>
        <w:rPr>
          <w:color w:val="000080"/>
        </w:rPr>
        <w:t>.(</w:t>
      </w:r>
      <w:r>
        <w:rPr>
          <w:i/>
          <w:color w:val="000080"/>
        </w:rPr>
        <w:t>x</w:t>
      </w:r>
      <w:r>
        <w:rPr>
          <w:i/>
          <w:color w:val="000080"/>
          <w:vertAlign w:val="subscript"/>
        </w:rPr>
        <w:t>B</w:t>
      </w:r>
      <w:r>
        <w:rPr>
          <w:color w:val="000080"/>
          <w:position w:val="-6"/>
        </w:rPr>
        <w:t xml:space="preserve"> </w:t>
      </w:r>
      <w:r>
        <w:rPr>
          <w:color w:val="000080"/>
        </w:rPr>
        <w:t xml:space="preserve">– </w:t>
      </w:r>
      <w:r>
        <w:rPr>
          <w:i/>
          <w:color w:val="000080"/>
        </w:rPr>
        <w:t>x</w:t>
      </w:r>
      <w:r>
        <w:rPr>
          <w:i/>
          <w:color w:val="000080"/>
          <w:vertAlign w:val="subscript"/>
        </w:rPr>
        <w:t>A</w:t>
      </w:r>
      <w:r>
        <w:rPr>
          <w:color w:val="000080"/>
        </w:rPr>
        <w:t>)</w:t>
      </w:r>
    </w:p>
    <w:p>
      <w:pPr>
        <w:pStyle w:val="Normal1"/>
        <w:ind w:left="1704" w:hanging="0"/>
        <w:jc w:val="center"/>
        <w:rPr/>
      </w:pPr>
      <w:r>
        <w:rPr>
          <w:color w:val="000080"/>
        </w:rPr>
        <w:t xml:space="preserve">Et par suite </w:t>
      </w:r>
      <w:r>
        <w:rPr>
          <w:i/>
          <w:color w:val="000080"/>
        </w:rPr>
        <w:t>a</w:t>
      </w:r>
      <w:r>
        <w:rPr>
          <w:color w:val="000080"/>
        </w:rPr>
        <w:t xml:space="preserve"> =</w:t>
        <w:tab/>
        <w:tab/>
        <w:t xml:space="preserve"> (on peut diviser par </w:t>
      </w:r>
      <w:r>
        <w:rPr>
          <w:i/>
          <w:color w:val="000080"/>
        </w:rPr>
        <w:t>x</w:t>
      </w:r>
      <w:r>
        <w:rPr>
          <w:i/>
          <w:color w:val="000080"/>
          <w:vertAlign w:val="subscript"/>
        </w:rPr>
        <w:t>B</w:t>
      </w:r>
      <w:r>
        <w:rPr>
          <w:color w:val="000080"/>
          <w:position w:val="-6"/>
        </w:rPr>
        <w:t xml:space="preserve"> </w:t>
      </w:r>
      <w:r>
        <w:rPr>
          <w:color w:val="000080"/>
        </w:rPr>
        <w:t xml:space="preserve">– </w:t>
      </w:r>
      <w:r>
        <w:rPr>
          <w:i/>
          <w:color w:val="000080"/>
        </w:rPr>
        <w:t>x</w:t>
      </w:r>
      <w:r>
        <w:rPr>
          <w:i/>
          <w:color w:val="000080"/>
          <w:vertAlign w:val="subscript"/>
        </w:rPr>
        <w:t>A</w:t>
      </w:r>
      <w:r>
        <w:rPr>
          <w:color w:val="000080"/>
          <w:position w:val="-4"/>
        </w:rPr>
        <w:t xml:space="preserve"> </w:t>
      </w:r>
      <w:r>
        <w:rPr>
          <w:color w:val="000080"/>
        </w:rPr>
        <w:t xml:space="preserve">car </w:t>
      </w:r>
      <w:r>
        <w:rPr>
          <w:i/>
          <w:color w:val="000080"/>
        </w:rPr>
        <w:t>x</w:t>
      </w:r>
      <w:r>
        <w:rPr>
          <w:i/>
          <w:color w:val="000080"/>
          <w:vertAlign w:val="subscript"/>
        </w:rPr>
        <w:t>A</w:t>
      </w:r>
      <w:r>
        <w:rPr>
          <w:color w:val="000080"/>
        </w:rPr>
        <w:t xml:space="preserve"> </w:t>
      </w:r>
      <w:r>
        <w:rPr>
          <w:rFonts w:ascii="Symbol" w:hAnsi="Symbol"/>
          <w:color w:val="000080"/>
        </w:rPr>
        <w:t>¹</w:t>
      </w:r>
      <w:r>
        <w:rPr>
          <w:color w:val="000080"/>
        </w:rPr>
        <w:t xml:space="preserve"> </w:t>
      </w:r>
      <w:r>
        <w:rPr>
          <w:i/>
          <w:color w:val="000080"/>
        </w:rPr>
        <w:t>x</w:t>
      </w:r>
      <w:r>
        <w:rPr>
          <w:i/>
          <w:color w:val="000080"/>
          <w:vertAlign w:val="subscript"/>
        </w:rPr>
        <w:t>B</w:t>
      </w:r>
      <w:r>
        <w:rPr>
          <w:color w:val="000080"/>
        </w:rPr>
        <w:t>)</w:t>
      </w:r>
    </w:p>
    <w:p>
      <w:pPr>
        <w:pStyle w:val="Heading4"/>
        <w:rPr>
          <w:caps/>
        </w:rPr>
      </w:pPr>
      <w:r>
        <w:rPr/>
        <w:t>La lecture graphique du coefficient directeur</w:t>
      </w:r>
    </w:p>
    <w:p>
      <w:pPr>
        <w:pStyle w:val="Normal"/>
        <w:spacing w:before="120" w:after="0"/>
        <w:jc w:val="both"/>
        <w:rPr>
          <w:caps/>
          <w:color w:val="000080"/>
          <w:sz w:val="20"/>
          <w:lang w:val="en-US" w:eastAsia="en-US"/>
        </w:rPr>
      </w:pPr>
      <w:r>
        <w:rPr>
          <w:caps/>
          <w:color w:val="000080"/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991870</wp:posOffset>
                </wp:positionH>
                <wp:positionV relativeFrom="paragraph">
                  <wp:posOffset>92710</wp:posOffset>
                </wp:positionV>
                <wp:extent cx="2171700" cy="3620135"/>
                <wp:effectExtent l="3175" t="10160" r="3175" b="8255"/>
                <wp:wrapNone/>
                <wp:docPr id="2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71880" cy="3620160"/>
                          <a:chOff x="0" y="0"/>
                          <a:chExt cx="2171880" cy="36201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171880" cy="3619440"/>
                          </a:xfrm>
                        </wpg:grpSpPr>
                        <wps:wsp>
                          <wps:cNvSpPr/>
                          <wps:spPr>
                            <a:xfrm flipV="1">
                              <a:off x="36360" y="0"/>
                              <a:ext cx="0" cy="3619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2360" y="0"/>
                              <a:ext cx="0" cy="3619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8720" y="0"/>
                              <a:ext cx="0" cy="3619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4720" y="0"/>
                              <a:ext cx="0" cy="3619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1080" y="0"/>
                              <a:ext cx="0" cy="3619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17080" y="0"/>
                              <a:ext cx="0" cy="3619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53440" y="0"/>
                              <a:ext cx="0" cy="3619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89440" y="0"/>
                              <a:ext cx="0" cy="3619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25800" y="0"/>
                              <a:ext cx="0" cy="3619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98160" y="0"/>
                              <a:ext cx="0" cy="3619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34520" y="0"/>
                              <a:ext cx="0" cy="3619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70520" y="0"/>
                              <a:ext cx="0" cy="3619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06880" y="0"/>
                              <a:ext cx="0" cy="3619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880" y="0"/>
                              <a:ext cx="0" cy="3619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79240" y="0"/>
                              <a:ext cx="0" cy="3619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15240" y="0"/>
                              <a:ext cx="0" cy="3619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51600" y="0"/>
                              <a:ext cx="0" cy="3619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87600" y="0"/>
                              <a:ext cx="0" cy="3619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59960" y="0"/>
                              <a:ext cx="0" cy="3619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96320" y="0"/>
                              <a:ext cx="0" cy="3619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832320" y="0"/>
                              <a:ext cx="0" cy="3619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868680" y="0"/>
                              <a:ext cx="0" cy="3619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905040" y="0"/>
                              <a:ext cx="0" cy="3619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941040" y="0"/>
                              <a:ext cx="0" cy="3619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977400" y="0"/>
                              <a:ext cx="0" cy="3619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13400" y="0"/>
                              <a:ext cx="0" cy="3619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49760" y="0"/>
                              <a:ext cx="0" cy="3619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22120" y="0"/>
                              <a:ext cx="0" cy="3619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58120" y="0"/>
                              <a:ext cx="0" cy="3619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94480" y="0"/>
                              <a:ext cx="0" cy="3619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30480" y="0"/>
                              <a:ext cx="0" cy="3619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66840" y="0"/>
                              <a:ext cx="0" cy="3619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03200" y="0"/>
                              <a:ext cx="0" cy="3619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39200" y="0"/>
                              <a:ext cx="0" cy="3619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75560" y="0"/>
                              <a:ext cx="0" cy="3619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11560" y="0"/>
                              <a:ext cx="0" cy="3619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83920" y="0"/>
                              <a:ext cx="0" cy="3619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520280" y="0"/>
                              <a:ext cx="0" cy="3619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556280" y="0"/>
                              <a:ext cx="0" cy="3619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592640" y="0"/>
                              <a:ext cx="0" cy="3619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628640" y="0"/>
                              <a:ext cx="0" cy="3619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665000" y="0"/>
                              <a:ext cx="0" cy="3619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701000" y="0"/>
                              <a:ext cx="0" cy="3619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737360" y="0"/>
                              <a:ext cx="0" cy="3619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773720" y="0"/>
                              <a:ext cx="0" cy="3619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46080" y="0"/>
                              <a:ext cx="0" cy="3619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82080" y="0"/>
                              <a:ext cx="0" cy="3619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918440" y="0"/>
                              <a:ext cx="0" cy="3619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954440" y="0"/>
                              <a:ext cx="0" cy="3619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990800" y="0"/>
                              <a:ext cx="0" cy="3619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026800" y="0"/>
                              <a:ext cx="0" cy="3619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063160" y="0"/>
                              <a:ext cx="0" cy="3619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099160" y="0"/>
                              <a:ext cx="0" cy="3619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135520" y="0"/>
                              <a:ext cx="0" cy="3619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583440"/>
                              <a:ext cx="217188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547080"/>
                              <a:ext cx="217188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511080"/>
                              <a:ext cx="217188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474720"/>
                              <a:ext cx="217188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438360"/>
                              <a:ext cx="217188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402360"/>
                              <a:ext cx="217188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366000"/>
                              <a:ext cx="217188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330000"/>
                              <a:ext cx="217188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293640"/>
                              <a:ext cx="217188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221280"/>
                              <a:ext cx="217188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185280"/>
                              <a:ext cx="217188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148920"/>
                              <a:ext cx="217188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112920"/>
                              <a:ext cx="217188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076560"/>
                              <a:ext cx="217188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040560"/>
                              <a:ext cx="217188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004200"/>
                              <a:ext cx="217188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967840"/>
                              <a:ext cx="217188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931840"/>
                              <a:ext cx="217188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859480"/>
                              <a:ext cx="217188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823120"/>
                              <a:ext cx="217188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787120"/>
                              <a:ext cx="217188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750760"/>
                              <a:ext cx="217188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714760"/>
                              <a:ext cx="217188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678400"/>
                              <a:ext cx="217188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642400"/>
                              <a:ext cx="217188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606040"/>
                              <a:ext cx="217188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569680"/>
                              <a:ext cx="217188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497320"/>
                              <a:ext cx="217188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461320"/>
                              <a:ext cx="217188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424960"/>
                              <a:ext cx="217188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388960"/>
                              <a:ext cx="217188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352600"/>
                              <a:ext cx="217188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316600"/>
                              <a:ext cx="217188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280240"/>
                              <a:ext cx="217188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244240"/>
                              <a:ext cx="217188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207880"/>
                              <a:ext cx="217188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135520"/>
                              <a:ext cx="217188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099160"/>
                              <a:ext cx="217188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063160"/>
                              <a:ext cx="217188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026800"/>
                              <a:ext cx="217188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990800"/>
                              <a:ext cx="217188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954440"/>
                              <a:ext cx="217188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918440"/>
                              <a:ext cx="217188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882080"/>
                              <a:ext cx="217188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846080"/>
                              <a:ext cx="217188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773720"/>
                              <a:ext cx="217188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737360"/>
                              <a:ext cx="217188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701000"/>
                              <a:ext cx="217188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665000"/>
                              <a:ext cx="217188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628640"/>
                              <a:ext cx="217188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592640"/>
                              <a:ext cx="217188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556280"/>
                              <a:ext cx="217188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520280"/>
                              <a:ext cx="217188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483920"/>
                              <a:ext cx="217188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411560"/>
                              <a:ext cx="217188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375560"/>
                              <a:ext cx="217188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339200"/>
                              <a:ext cx="217188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303200"/>
                              <a:ext cx="217188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266840"/>
                              <a:ext cx="217188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230480"/>
                              <a:ext cx="217188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194480"/>
                              <a:ext cx="217188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158120"/>
                              <a:ext cx="217188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122120"/>
                              <a:ext cx="217188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049760"/>
                              <a:ext cx="217188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013400"/>
                              <a:ext cx="217188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977400"/>
                              <a:ext cx="217188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941040"/>
                              <a:ext cx="217188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905040"/>
                              <a:ext cx="217188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868680"/>
                              <a:ext cx="217188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832320"/>
                              <a:ext cx="217188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796320"/>
                              <a:ext cx="217188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759960"/>
                              <a:ext cx="217188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87600"/>
                              <a:ext cx="217188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51600"/>
                              <a:ext cx="217188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15240"/>
                              <a:ext cx="217188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79240"/>
                              <a:ext cx="217188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42880"/>
                              <a:ext cx="217188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06880"/>
                              <a:ext cx="217188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70520"/>
                              <a:ext cx="217188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34520"/>
                              <a:ext cx="217188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98160"/>
                              <a:ext cx="217188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25800"/>
                              <a:ext cx="217188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89440"/>
                              <a:ext cx="217188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53440"/>
                              <a:ext cx="217188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17080"/>
                              <a:ext cx="217188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81080"/>
                              <a:ext cx="217188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44720"/>
                              <a:ext cx="217188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08720"/>
                              <a:ext cx="217188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72360"/>
                              <a:ext cx="217188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6360"/>
                              <a:ext cx="217188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0"/>
                              <a:ext cx="0" cy="36194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61800" y="0"/>
                              <a:ext cx="0" cy="36194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23960" y="0"/>
                              <a:ext cx="0" cy="36194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ff0000"/>
                              </a:solidFill>
                              <a:miter/>
                              <a:tailEnd len="med" type="arrow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85760" y="0"/>
                              <a:ext cx="0" cy="36194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47920" y="0"/>
                              <a:ext cx="0" cy="36194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09720" y="0"/>
                              <a:ext cx="0" cy="36194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171880" y="0"/>
                              <a:ext cx="0" cy="36194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619440"/>
                              <a:ext cx="217188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257640"/>
                              <a:ext cx="217188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895480"/>
                              <a:ext cx="217188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533680"/>
                              <a:ext cx="217188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171880"/>
                              <a:ext cx="217188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809720"/>
                              <a:ext cx="217188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ff0000"/>
                              </a:solidFill>
                              <a:miter/>
                              <a:tailEnd len="med" type="arrow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447920"/>
                              <a:ext cx="217188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085760"/>
                              <a:ext cx="217188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723960"/>
                              <a:ext cx="217188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61800"/>
                              <a:ext cx="217188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17188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3960" y="1809720"/>
                              <a:ext cx="361800" cy="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ff0000"/>
                              </a:solidFill>
                              <a:miter/>
                              <a:tailEnd len="sm" type="arrow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472320" y="1491120"/>
                              <a:ext cx="832320" cy="66924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29160" y="297000"/>
                                <a:ext cx="542880" cy="2718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6"/>
                                      <w:b/>
                                      <w:szCs w:val="20"/>
                                      <w:rFonts w:ascii="Garamond" w:hAnsi="Garamond" w:eastAsia="Times New Roman" w:cs="Garamond"/>
                                      <w:color w:val="auto"/>
                                      <w:lang w:val="fr-FR" w:bidi="ar-SA"/>
                                    </w:rPr>
                                    <w:t>O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289800" y="271080"/>
                                <a:ext cx="542880" cy="3981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542880" cy="3981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</wpg:grpSp>
                        <wps:wsp>
                          <wps:cNvSpPr/>
                          <wps:spPr>
                            <a:xfrm flipV="1">
                              <a:off x="723960" y="1447920"/>
                              <a:ext cx="0" cy="36180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ff0000"/>
                              </a:solidFill>
                              <a:miter/>
                              <a:tailEnd len="sm" type="arrow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361800" y="0"/>
                            <a:ext cx="1207080" cy="3620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01" h="5701">
                                <a:moveTo>
                                  <a:pt x="0" y="5700"/>
                                </a:moveTo>
                                <a:lnTo>
                                  <a:pt x="57" y="5529"/>
                                </a:lnTo>
                                <a:lnTo>
                                  <a:pt x="114" y="5358"/>
                                </a:lnTo>
                                <a:lnTo>
                                  <a:pt x="171" y="5187"/>
                                </a:lnTo>
                                <a:lnTo>
                                  <a:pt x="228" y="5016"/>
                                </a:lnTo>
                                <a:lnTo>
                                  <a:pt x="285" y="4845"/>
                                </a:lnTo>
                                <a:lnTo>
                                  <a:pt x="342" y="4674"/>
                                </a:lnTo>
                                <a:lnTo>
                                  <a:pt x="399" y="4503"/>
                                </a:lnTo>
                                <a:lnTo>
                                  <a:pt x="456" y="4332"/>
                                </a:lnTo>
                                <a:lnTo>
                                  <a:pt x="513" y="4161"/>
                                </a:lnTo>
                                <a:lnTo>
                                  <a:pt x="570" y="3990"/>
                                </a:lnTo>
                                <a:lnTo>
                                  <a:pt x="627" y="3819"/>
                                </a:lnTo>
                                <a:lnTo>
                                  <a:pt x="684" y="3648"/>
                                </a:lnTo>
                                <a:lnTo>
                                  <a:pt x="741" y="3477"/>
                                </a:lnTo>
                                <a:lnTo>
                                  <a:pt x="798" y="3306"/>
                                </a:lnTo>
                                <a:lnTo>
                                  <a:pt x="855" y="3135"/>
                                </a:lnTo>
                                <a:lnTo>
                                  <a:pt x="912" y="2964"/>
                                </a:lnTo>
                                <a:lnTo>
                                  <a:pt x="969" y="2793"/>
                                </a:lnTo>
                                <a:lnTo>
                                  <a:pt x="1026" y="2622"/>
                                </a:lnTo>
                                <a:lnTo>
                                  <a:pt x="1083" y="2451"/>
                                </a:lnTo>
                                <a:lnTo>
                                  <a:pt x="1140" y="2280"/>
                                </a:lnTo>
                                <a:lnTo>
                                  <a:pt x="1197" y="2109"/>
                                </a:lnTo>
                                <a:lnTo>
                                  <a:pt x="1254" y="1938"/>
                                </a:lnTo>
                                <a:lnTo>
                                  <a:pt x="1311" y="1767"/>
                                </a:lnTo>
                                <a:lnTo>
                                  <a:pt x="1368" y="1596"/>
                                </a:lnTo>
                                <a:lnTo>
                                  <a:pt x="1425" y="1425"/>
                                </a:lnTo>
                                <a:lnTo>
                                  <a:pt x="1482" y="1254"/>
                                </a:lnTo>
                                <a:lnTo>
                                  <a:pt x="1539" y="1083"/>
                                </a:lnTo>
                                <a:lnTo>
                                  <a:pt x="1596" y="912"/>
                                </a:lnTo>
                                <a:lnTo>
                                  <a:pt x="1653" y="741"/>
                                </a:lnTo>
                                <a:lnTo>
                                  <a:pt x="1710" y="570"/>
                                </a:lnTo>
                                <a:lnTo>
                                  <a:pt x="1767" y="399"/>
                                </a:lnTo>
                                <a:lnTo>
                                  <a:pt x="1824" y="228"/>
                                </a:lnTo>
                                <a:lnTo>
                                  <a:pt x="1881" y="57"/>
                                </a:lnTo>
                                <a:lnTo>
                                  <a:pt x="1900" y="0"/>
                                </a:ln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7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8.1pt;margin-top:7.3pt;width:170.95pt;height:285.05pt" coordorigin="1562,146" coordsize="3419,5701">
                <v:group id="shape_0" style="position:absolute;left:1562;top:146;width:3419;height:5699">
                  <v:line id="shape_0" from="1619,146" to="1619,5845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1676,146" to="1676,5845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1733,146" to="1733,5845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1790,146" to="1790,5845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1847,146" to="1847,5845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1904,146" to="1904,5845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1961,146" to="1961,5845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2018,146" to="2018,5845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2075,146" to="2075,5845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2189,146" to="2189,5845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2246,146" to="2246,5845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2303,146" to="2303,5845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2360,146" to="2360,5845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2417,146" to="2417,5845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2474,146" to="2474,5845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2531,146" to="2531,5845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2588,146" to="2588,5845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2645,146" to="2645,5845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2759,146" to="2759,5845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2816,146" to="2816,5845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2873,146" to="2873,5845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2930,146" to="2930,5845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2987,146" to="2987,5845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3044,146" to="3044,5845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3101,146" to="3101,5845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3158,146" to="3158,5845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3215,146" to="3215,5845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3329,146" to="3329,5845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3386,146" to="3386,5845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3443,146" to="3443,5845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3500,146" to="3500,5845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3557,146" to="3557,5845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3614,146" to="3614,5845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3671,146" to="3671,5845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3728,146" to="3728,5845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3785,146" to="3785,5845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3899,146" to="3899,5845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3956,146" to="3956,5845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4013,146" to="4013,5845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4070,146" to="4070,5845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4127,146" to="4127,5845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4184,146" to="4184,5845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4241,146" to="4241,5845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4298,146" to="4298,5845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4355,146" to="4355,5845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4469,146" to="4469,5845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4526,146" to="4526,5845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4583,146" to="4583,5845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4640,146" to="4640,5845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4697,146" to="4697,5845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4754,146" to="4754,5845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4811,146" to="4811,5845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4868,146" to="4868,5845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4925,146" to="4925,5845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1562,5789" to="4981,5789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1562,5732" to="4981,5732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1562,5676" to="4981,5676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1562,5618" to="4981,5618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1562,5561" to="4981,5561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1562,5504" to="4981,5504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1562,5447" to="4981,5447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1562,5390" to="4981,5390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1562,5333" to="4981,5333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1562,5219" to="4981,5219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1562,5162" to="4981,5162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1562,5105" to="4981,5105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1562,5049" to="4981,5049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1562,4991" to="4981,4991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1562,4935" to="4981,4935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1562,4877" to="4981,4877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1562,4820" to="4981,4820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1562,4763" to="4981,4763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1562,4649" to="4981,4649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1562,4592" to="4981,4592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1562,4535" to="4981,4535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1562,4478" to="4981,4478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1562,4421" to="4981,4421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1562,4364" to="4981,4364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1562,4308" to="4981,4308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1562,4250" to="4981,4250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1562,4193" to="4981,4193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1562,4079" to="4981,4079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1562,4022" to="4981,4022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1562,3965" to="4981,3965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1562,3908" to="4981,3908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1562,3851" to="4981,3851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1562,3794" to="4981,3794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1562,3737" to="4981,3737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1562,3681" to="4981,3681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1562,3623" to="4981,3623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1562,3509" to="4981,3509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1562,3452" to="4981,3452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1562,3395" to="4981,3395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1562,3338" to="4981,3338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1562,3281" to="4981,3281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1562,3224" to="4981,3224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1562,3167" to="4981,3167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1562,3110" to="4981,3110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1562,3053" to="4981,3053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1562,2940" to="4981,2940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1562,2882" to="4981,2882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1562,2825" to="4981,2825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1562,2768" to="4981,2768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1562,2711" to="4981,2711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1562,2654" to="4981,2654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1562,2597" to="4981,2597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1562,2540" to="4981,2540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1562,2483" to="4981,2483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1562,2369" to="4981,2369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1562,2313" to="4981,2313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1562,2255" to="4981,2255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1562,2199" to="4981,2199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1562,2141" to="4981,2141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1562,2084" to="4981,2084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1562,2027" to="4981,2027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1562,1970" to="4981,1970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1562,1913" to="4981,1913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1562,1799" to="4981,1799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1562,1742" to="4981,1742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1562,1685" to="4981,1685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1562,1628" to="4981,1628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1562,1572" to="4981,1572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1562,1514" to="4981,1514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1562,1457" to="4981,1457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1562,1400" to="4981,1400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1562,1343" to="4981,1343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1562,1229" to="4981,1229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1562,1172" to="4981,1172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1562,1115" to="4981,1115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1562,1058" to="4981,1058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1562,1001" to="4981,1001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1562,945" to="4981,945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1562,887" to="4981,887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1562,831" to="4981,831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1562,773" to="4981,773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1562,659" to="4981,659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1562,602" to="4981,602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1562,545" to="4981,545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1562,488" to="4981,488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1562,431" to="4981,431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1562,374" to="4981,374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1562,317" to="4981,317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1562,260" to="4981,260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1562,204" to="4981,204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1562,146" to="1562,5845" stroked="t" o:allowincell="f" style="position:absolute;flip:y">
                    <v:stroke color="red" weight="6480" joinstyle="miter" endcap="flat"/>
                    <v:fill o:detectmouseclick="t" on="false"/>
                    <w10:wrap type="none"/>
                  </v:line>
                  <v:line id="shape_0" from="2132,146" to="2132,5845" stroked="t" o:allowincell="f" style="position:absolute;flip:y">
                    <v:stroke color="red" weight="6480" joinstyle="miter" endcap="flat"/>
                    <v:fill o:detectmouseclick="t" on="false"/>
                    <w10:wrap type="none"/>
                  </v:line>
                  <v:line id="shape_0" from="2702,146" to="2702,5845" stroked="t" o:allowincell="f" style="position:absolute;flip:y">
                    <v:stroke color="red" weight="19080" endarrow="open" endarrowwidth="medium" endarrowlength="medium" joinstyle="miter" endcap="flat"/>
                    <v:fill o:detectmouseclick="t" on="false"/>
                    <w10:wrap type="none"/>
                  </v:line>
                  <v:line id="shape_0" from="3272,146" to="3272,5845" stroked="t" o:allowincell="f" style="position:absolute;flip:y">
                    <v:stroke color="red" weight="6480" joinstyle="miter" endcap="flat"/>
                    <v:fill o:detectmouseclick="t" on="false"/>
                    <w10:wrap type="none"/>
                  </v:line>
                  <v:line id="shape_0" from="3842,146" to="3842,5845" stroked="t" o:allowincell="f" style="position:absolute;flip:y">
                    <v:stroke color="red" weight="6480" joinstyle="miter" endcap="flat"/>
                    <v:fill o:detectmouseclick="t" on="false"/>
                    <w10:wrap type="none"/>
                  </v:line>
                  <v:line id="shape_0" from="4412,146" to="4412,5845" stroked="t" o:allowincell="f" style="position:absolute;flip:y">
                    <v:stroke color="red" weight="6480" joinstyle="miter" endcap="flat"/>
                    <v:fill o:detectmouseclick="t" on="false"/>
                    <w10:wrap type="none"/>
                  </v:line>
                  <v:line id="shape_0" from="4982,146" to="4982,5845" stroked="t" o:allowincell="f" style="position:absolute;flip:y">
                    <v:stroke color="red" weight="6480" joinstyle="miter" endcap="flat"/>
                    <v:fill o:detectmouseclick="t" on="false"/>
                    <w10:wrap type="none"/>
                  </v:line>
                  <v:line id="shape_0" from="1562,5846" to="4981,5846" stroked="t" o:allowincell="f" style="position:absolute">
                    <v:stroke color="red" weight="6480" joinstyle="miter" endcap="flat"/>
                    <v:fill o:detectmouseclick="t" on="false"/>
                    <w10:wrap type="none"/>
                  </v:line>
                  <v:line id="shape_0" from="1562,5276" to="4981,5276" stroked="t" o:allowincell="f" style="position:absolute">
                    <v:stroke color="red" weight="6480" joinstyle="miter" endcap="flat"/>
                    <v:fill o:detectmouseclick="t" on="false"/>
                    <w10:wrap type="none"/>
                  </v:line>
                  <v:line id="shape_0" from="1562,4706" to="4981,4706" stroked="t" o:allowincell="f" style="position:absolute">
                    <v:stroke color="red" weight="6480" joinstyle="miter" endcap="flat"/>
                    <v:fill o:detectmouseclick="t" on="false"/>
                    <w10:wrap type="none"/>
                  </v:line>
                  <v:line id="shape_0" from="1562,4136" to="4981,4136" stroked="t" o:allowincell="f" style="position:absolute">
                    <v:stroke color="red" weight="6480" joinstyle="miter" endcap="flat"/>
                    <v:fill o:detectmouseclick="t" on="false"/>
                    <w10:wrap type="none"/>
                  </v:line>
                  <v:line id="shape_0" from="1562,3567" to="4981,3567" stroked="t" o:allowincell="f" style="position:absolute">
                    <v:stroke color="red" weight="6480" joinstyle="miter" endcap="flat"/>
                    <v:fill o:detectmouseclick="t" on="false"/>
                    <w10:wrap type="none"/>
                  </v:line>
                  <v:line id="shape_0" from="1562,2996" to="4981,2996" stroked="t" o:allowincell="f" style="position:absolute">
                    <v:stroke color="red" weight="19080" endarrow="open" endarrowwidth="medium" endarrowlength="medium" joinstyle="miter" endcap="flat"/>
                    <v:fill o:detectmouseclick="t" on="false"/>
                    <w10:wrap type="none"/>
                  </v:line>
                  <v:line id="shape_0" from="1562,2426" to="4981,2426" stroked="t" o:allowincell="f" style="position:absolute">
                    <v:stroke color="red" weight="6480" joinstyle="miter" endcap="flat"/>
                    <v:fill o:detectmouseclick="t" on="false"/>
                    <w10:wrap type="none"/>
                  </v:line>
                  <v:line id="shape_0" from="1562,1856" to="4981,1856" stroked="t" o:allowincell="f" style="position:absolute">
                    <v:stroke color="red" weight="6480" joinstyle="miter" endcap="flat"/>
                    <v:fill o:detectmouseclick="t" on="false"/>
                    <w10:wrap type="none"/>
                  </v:line>
                  <v:line id="shape_0" from="1562,1286" to="4981,1286" stroked="t" o:allowincell="f" style="position:absolute">
                    <v:stroke color="red" weight="6480" joinstyle="miter" endcap="flat"/>
                    <v:fill o:detectmouseclick="t" on="false"/>
                    <w10:wrap type="none"/>
                  </v:line>
                  <v:line id="shape_0" from="1562,716" to="4981,716" stroked="t" o:allowincell="f" style="position:absolute">
                    <v:stroke color="red" weight="6480" joinstyle="miter" endcap="flat"/>
                    <v:fill o:detectmouseclick="t" on="false"/>
                    <w10:wrap type="none"/>
                  </v:line>
                  <v:line id="shape_0" from="1562,146" to="4981,146" stroked="t" o:allowincell="f" style="position:absolute">
                    <v:stroke color="red" weight="6480" joinstyle="miter" endcap="flat"/>
                    <v:fill o:detectmouseclick="t" on="false"/>
                    <w10:wrap type="none"/>
                  </v:line>
                  <v:line id="shape_0" from="2702,2996" to="3271,2996" stroked="t" o:allowincell="f" style="position:absolute">
                    <v:stroke color="red" weight="25560" endarrow="open" endarrowwidth="medium" endarrowlength="short" joinstyle="miter" endcap="flat"/>
                    <v:fill o:detectmouseclick="t" on="false"/>
                    <w10:wrap type="none"/>
                  </v:line>
                  <v:group id="shape_0" style="position:absolute;left:2306;top:2494;width:1311;height:1053">
                    <v:shape id="shape_0" stroked="f" o:allowincell="f" style="position:absolute;left:2352;top:2962;width:854;height:427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b/>
                                <w:szCs w:val="20"/>
                                <w:rFonts w:ascii="Garamond" w:hAnsi="Garamond" w:eastAsia="Times New Roman" w:cs="Garamond"/>
                                <w:color w:val="auto"/>
                                <w:lang w:val="fr-FR" w:bidi="ar-SA"/>
                              </w:rPr>
                              <w:t>O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2762;top:2921;width:854;height:626;mso-wrap-style:none;v-text-anchor:middl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2306;top:2494;width:854;height:626;mso-wrap-style:none;v-text-anchor:middl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line id="shape_0" from="2702,2426" to="2702,2995" stroked="t" o:allowincell="f" style="position:absolute;flip:y">
                    <v:stroke color="red" weight="25560" endarrow="open" endarrowwidth="medium" endarrowlength="short" joinstyle="miter" endcap="flat"/>
                    <v:fill o:detectmouseclick="t" on="false"/>
                    <w10:wrap type="none"/>
                  </v:line>
                </v:group>
                <v:shape id="shape_0" coordsize="1901,5701" path="m0,5700l57,5529l114,5358l171,5187l228,5016l285,4845l342,4674l399,4503l456,4332l513,4161l570,3990l627,3819l684,3648l741,3477l798,3306l855,3135l912,2964l969,2793l1026,2622l1083,2451l1140,2280l1197,2109l1254,1938l1311,1767l1368,1596l1425,1425l1482,1254l1539,1083l1596,912l1653,741l1710,570l1767,399l1824,228l1881,57l1900,0e" stroked="t" o:allowincell="f" style="position:absolute;left:2132;top:146;width:1900;height:5700;mso-wrap-style:none;v-text-anchor:middle">
                  <v:fill o:detectmouseclick="t" on="false"/>
                  <v:stroke color="#00007f" weight="1908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3967480</wp:posOffset>
                </wp:positionH>
                <wp:positionV relativeFrom="paragraph">
                  <wp:posOffset>92710</wp:posOffset>
                </wp:positionV>
                <wp:extent cx="2896235" cy="3620135"/>
                <wp:effectExtent l="3175" t="10160" r="8255" b="8255"/>
                <wp:wrapNone/>
                <wp:docPr id="3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96200" cy="3620160"/>
                          <a:chOff x="0" y="0"/>
                          <a:chExt cx="2896200" cy="36201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895480" cy="3619440"/>
                          </a:xfrm>
                        </wpg:grpSpPr>
                        <wps:wsp>
                          <wps:cNvSpPr/>
                          <wps:spPr>
                            <a:xfrm flipV="1">
                              <a:off x="36360" y="0"/>
                              <a:ext cx="0" cy="3619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2360" y="0"/>
                              <a:ext cx="0" cy="3619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8720" y="0"/>
                              <a:ext cx="0" cy="3619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4720" y="0"/>
                              <a:ext cx="0" cy="3619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1080" y="0"/>
                              <a:ext cx="0" cy="3619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17080" y="0"/>
                              <a:ext cx="0" cy="3619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53440" y="0"/>
                              <a:ext cx="0" cy="3619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89440" y="0"/>
                              <a:ext cx="0" cy="3619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25800" y="0"/>
                              <a:ext cx="0" cy="3619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98160" y="0"/>
                              <a:ext cx="0" cy="3619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34520" y="0"/>
                              <a:ext cx="0" cy="3619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70520" y="0"/>
                              <a:ext cx="0" cy="3619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06880" y="0"/>
                              <a:ext cx="0" cy="3619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880" y="0"/>
                              <a:ext cx="0" cy="3619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79240" y="0"/>
                              <a:ext cx="0" cy="3619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15240" y="0"/>
                              <a:ext cx="0" cy="3619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51600" y="0"/>
                              <a:ext cx="0" cy="3619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87600" y="0"/>
                              <a:ext cx="0" cy="3619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59960" y="0"/>
                              <a:ext cx="0" cy="3619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96320" y="0"/>
                              <a:ext cx="0" cy="3619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832320" y="0"/>
                              <a:ext cx="0" cy="3619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868680" y="0"/>
                              <a:ext cx="0" cy="3619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905040" y="0"/>
                              <a:ext cx="0" cy="3619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941040" y="0"/>
                              <a:ext cx="0" cy="3619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977400" y="0"/>
                              <a:ext cx="0" cy="3619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13400" y="0"/>
                              <a:ext cx="0" cy="3619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49760" y="0"/>
                              <a:ext cx="0" cy="3619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22120" y="0"/>
                              <a:ext cx="0" cy="3619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58120" y="0"/>
                              <a:ext cx="0" cy="3619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94480" y="0"/>
                              <a:ext cx="0" cy="3619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30480" y="0"/>
                              <a:ext cx="0" cy="3619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66840" y="0"/>
                              <a:ext cx="0" cy="3619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03200" y="0"/>
                              <a:ext cx="0" cy="3619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39200" y="0"/>
                              <a:ext cx="0" cy="3619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75560" y="0"/>
                              <a:ext cx="0" cy="3619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11560" y="0"/>
                              <a:ext cx="0" cy="3619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83920" y="0"/>
                              <a:ext cx="0" cy="3619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520280" y="0"/>
                              <a:ext cx="0" cy="3619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556280" y="0"/>
                              <a:ext cx="0" cy="3619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592640" y="0"/>
                              <a:ext cx="0" cy="3619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628640" y="0"/>
                              <a:ext cx="0" cy="3619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665000" y="0"/>
                              <a:ext cx="0" cy="3619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701000" y="0"/>
                              <a:ext cx="0" cy="3619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737360" y="0"/>
                              <a:ext cx="0" cy="3619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773720" y="0"/>
                              <a:ext cx="0" cy="3619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46080" y="0"/>
                              <a:ext cx="0" cy="3619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82080" y="0"/>
                              <a:ext cx="0" cy="3619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918440" y="0"/>
                              <a:ext cx="0" cy="3619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954440" y="0"/>
                              <a:ext cx="0" cy="3619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990800" y="0"/>
                              <a:ext cx="0" cy="3619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026800" y="0"/>
                              <a:ext cx="0" cy="3619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063160" y="0"/>
                              <a:ext cx="0" cy="3619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099160" y="0"/>
                              <a:ext cx="0" cy="3619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135520" y="0"/>
                              <a:ext cx="0" cy="3619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207880" y="0"/>
                              <a:ext cx="0" cy="3619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244240" y="0"/>
                              <a:ext cx="0" cy="3619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280240" y="0"/>
                              <a:ext cx="0" cy="3619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316600" y="0"/>
                              <a:ext cx="0" cy="3619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352600" y="0"/>
                              <a:ext cx="0" cy="3619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388960" y="0"/>
                              <a:ext cx="0" cy="3619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424960" y="0"/>
                              <a:ext cx="0" cy="3619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461320" y="0"/>
                              <a:ext cx="0" cy="3619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497320" y="0"/>
                              <a:ext cx="0" cy="3619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569680" y="0"/>
                              <a:ext cx="0" cy="3619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06040" y="0"/>
                              <a:ext cx="0" cy="3619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42400" y="0"/>
                              <a:ext cx="0" cy="3619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78400" y="0"/>
                              <a:ext cx="0" cy="3619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14760" y="0"/>
                              <a:ext cx="0" cy="3619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50760" y="0"/>
                              <a:ext cx="0" cy="3619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87120" y="0"/>
                              <a:ext cx="0" cy="3619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823120" y="0"/>
                              <a:ext cx="0" cy="3619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859480" y="0"/>
                              <a:ext cx="0" cy="3619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583440"/>
                              <a:ext cx="289548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547080"/>
                              <a:ext cx="289548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511080"/>
                              <a:ext cx="289548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474720"/>
                              <a:ext cx="289548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438360"/>
                              <a:ext cx="289548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402360"/>
                              <a:ext cx="289548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366000"/>
                              <a:ext cx="289548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330000"/>
                              <a:ext cx="289548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293640"/>
                              <a:ext cx="289548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221280"/>
                              <a:ext cx="289548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185280"/>
                              <a:ext cx="289548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148920"/>
                              <a:ext cx="289548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112920"/>
                              <a:ext cx="289548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076560"/>
                              <a:ext cx="289548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040560"/>
                              <a:ext cx="289548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004200"/>
                              <a:ext cx="289548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967840"/>
                              <a:ext cx="289548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931840"/>
                              <a:ext cx="289548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859480"/>
                              <a:ext cx="289548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823120"/>
                              <a:ext cx="289548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787120"/>
                              <a:ext cx="289548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750760"/>
                              <a:ext cx="289548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714760"/>
                              <a:ext cx="289548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678400"/>
                              <a:ext cx="289548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642400"/>
                              <a:ext cx="289548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606040"/>
                              <a:ext cx="289548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569680"/>
                              <a:ext cx="289548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497320"/>
                              <a:ext cx="289548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461320"/>
                              <a:ext cx="289548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424960"/>
                              <a:ext cx="289548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388960"/>
                              <a:ext cx="289548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352600"/>
                              <a:ext cx="289548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316600"/>
                              <a:ext cx="289548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280240"/>
                              <a:ext cx="289548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244240"/>
                              <a:ext cx="289548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207880"/>
                              <a:ext cx="289548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135520"/>
                              <a:ext cx="289548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099160"/>
                              <a:ext cx="289548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063160"/>
                              <a:ext cx="289548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026800"/>
                              <a:ext cx="289548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990800"/>
                              <a:ext cx="289548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954440"/>
                              <a:ext cx="289548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918440"/>
                              <a:ext cx="289548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882080"/>
                              <a:ext cx="289548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846080"/>
                              <a:ext cx="289548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773720"/>
                              <a:ext cx="289548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737360"/>
                              <a:ext cx="289548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701000"/>
                              <a:ext cx="289548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665000"/>
                              <a:ext cx="289548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628640"/>
                              <a:ext cx="289548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592640"/>
                              <a:ext cx="289548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556280"/>
                              <a:ext cx="289548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520280"/>
                              <a:ext cx="289548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483920"/>
                              <a:ext cx="289548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411560"/>
                              <a:ext cx="289548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375560"/>
                              <a:ext cx="289548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339200"/>
                              <a:ext cx="289548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303200"/>
                              <a:ext cx="289548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266840"/>
                              <a:ext cx="289548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230480"/>
                              <a:ext cx="289548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194480"/>
                              <a:ext cx="289548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158120"/>
                              <a:ext cx="289548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122120"/>
                              <a:ext cx="289548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049760"/>
                              <a:ext cx="289548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013400"/>
                              <a:ext cx="289548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977400"/>
                              <a:ext cx="289548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941040"/>
                              <a:ext cx="289548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905040"/>
                              <a:ext cx="289548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868680"/>
                              <a:ext cx="289548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832320"/>
                              <a:ext cx="289548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796320"/>
                              <a:ext cx="289548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759960"/>
                              <a:ext cx="289548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87600"/>
                              <a:ext cx="289548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51600"/>
                              <a:ext cx="289548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15240"/>
                              <a:ext cx="289548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79240"/>
                              <a:ext cx="289548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42880"/>
                              <a:ext cx="289548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06880"/>
                              <a:ext cx="289548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70520"/>
                              <a:ext cx="289548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34520"/>
                              <a:ext cx="289548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98160"/>
                              <a:ext cx="289548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25800"/>
                              <a:ext cx="289548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89440"/>
                              <a:ext cx="289548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53440"/>
                              <a:ext cx="289548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17080"/>
                              <a:ext cx="289548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81080"/>
                              <a:ext cx="289548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44720"/>
                              <a:ext cx="289548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08720"/>
                              <a:ext cx="289548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72360"/>
                              <a:ext cx="289548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6360"/>
                              <a:ext cx="289548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0"/>
                              <a:ext cx="0" cy="36194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61800" y="0"/>
                              <a:ext cx="0" cy="36194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23960" y="0"/>
                              <a:ext cx="0" cy="36194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85760" y="0"/>
                              <a:ext cx="0" cy="36194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47920" y="0"/>
                              <a:ext cx="0" cy="36194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ff0000"/>
                              </a:solidFill>
                              <a:miter/>
                              <a:tailEnd len="med" type="arrow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09720" y="0"/>
                              <a:ext cx="0" cy="36194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171880" y="0"/>
                              <a:ext cx="0" cy="36194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533680" y="0"/>
                              <a:ext cx="0" cy="36194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895480" y="0"/>
                              <a:ext cx="0" cy="36194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619440"/>
                              <a:ext cx="289548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257640"/>
                              <a:ext cx="289548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895480"/>
                              <a:ext cx="289548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533680"/>
                              <a:ext cx="289548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171880"/>
                              <a:ext cx="289548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809720"/>
                              <a:ext cx="289548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ff0000"/>
                              </a:solidFill>
                              <a:miter/>
                              <a:tailEnd len="med" type="arrow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447920"/>
                              <a:ext cx="289548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085760"/>
                              <a:ext cx="289548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723960"/>
                              <a:ext cx="289548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61800"/>
                              <a:ext cx="289548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89548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7920" y="1809720"/>
                              <a:ext cx="361800" cy="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ff0000"/>
                              </a:solidFill>
                              <a:miter/>
                              <a:tailEnd len="sm" type="arrow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1196280" y="1491120"/>
                              <a:ext cx="832320" cy="66996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29160" y="297000"/>
                                <a:ext cx="542880" cy="2718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6"/>
                                      <w:b/>
                                      <w:szCs w:val="20"/>
                                      <w:rFonts w:ascii="Garamond" w:hAnsi="Garamond" w:eastAsia="Times New Roman" w:cs="Garamond"/>
                                      <w:color w:val="auto"/>
                                      <w:lang w:val="fr-FR" w:bidi="ar-SA"/>
                                    </w:rPr>
                                    <w:t>O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289800" y="271800"/>
                                <a:ext cx="542880" cy="3981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542880" cy="3981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</wpg:grpSp>
                        <wps:wsp>
                          <wps:cNvSpPr/>
                          <wps:spPr>
                            <a:xfrm flipV="1">
                              <a:off x="1447920" y="1447920"/>
                              <a:ext cx="0" cy="36180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ff0000"/>
                              </a:solidFill>
                              <a:miter/>
                              <a:tailEnd len="sm" type="arrow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085760" y="0"/>
                            <a:ext cx="1810440" cy="3620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51" h="5701">
                                <a:moveTo>
                                  <a:pt x="0" y="0"/>
                                </a:moveTo>
                                <a:lnTo>
                                  <a:pt x="0" y="0"/>
                                </a:lnTo>
                                <a:lnTo>
                                  <a:pt x="57" y="114"/>
                                </a:lnTo>
                                <a:lnTo>
                                  <a:pt x="114" y="228"/>
                                </a:lnTo>
                                <a:lnTo>
                                  <a:pt x="171" y="342"/>
                                </a:lnTo>
                                <a:lnTo>
                                  <a:pt x="228" y="456"/>
                                </a:lnTo>
                                <a:lnTo>
                                  <a:pt x="285" y="570"/>
                                </a:lnTo>
                                <a:lnTo>
                                  <a:pt x="342" y="684"/>
                                </a:lnTo>
                                <a:lnTo>
                                  <a:pt x="399" y="798"/>
                                </a:lnTo>
                                <a:lnTo>
                                  <a:pt x="456" y="912"/>
                                </a:lnTo>
                                <a:lnTo>
                                  <a:pt x="513" y="1026"/>
                                </a:lnTo>
                                <a:lnTo>
                                  <a:pt x="570" y="1140"/>
                                </a:lnTo>
                                <a:lnTo>
                                  <a:pt x="627" y="1254"/>
                                </a:lnTo>
                                <a:lnTo>
                                  <a:pt x="684" y="1368"/>
                                </a:lnTo>
                                <a:lnTo>
                                  <a:pt x="741" y="1482"/>
                                </a:lnTo>
                                <a:lnTo>
                                  <a:pt x="798" y="1596"/>
                                </a:lnTo>
                                <a:lnTo>
                                  <a:pt x="855" y="1710"/>
                                </a:lnTo>
                                <a:lnTo>
                                  <a:pt x="912" y="1824"/>
                                </a:lnTo>
                                <a:lnTo>
                                  <a:pt x="969" y="1938"/>
                                </a:lnTo>
                                <a:lnTo>
                                  <a:pt x="1026" y="2052"/>
                                </a:lnTo>
                                <a:lnTo>
                                  <a:pt x="1083" y="2166"/>
                                </a:lnTo>
                                <a:lnTo>
                                  <a:pt x="1140" y="2280"/>
                                </a:lnTo>
                                <a:lnTo>
                                  <a:pt x="1197" y="2394"/>
                                </a:lnTo>
                                <a:lnTo>
                                  <a:pt x="1254" y="2508"/>
                                </a:lnTo>
                                <a:lnTo>
                                  <a:pt x="1311" y="2622"/>
                                </a:lnTo>
                                <a:lnTo>
                                  <a:pt x="1368" y="2736"/>
                                </a:lnTo>
                                <a:lnTo>
                                  <a:pt x="1425" y="2850"/>
                                </a:lnTo>
                                <a:lnTo>
                                  <a:pt x="1482" y="2964"/>
                                </a:lnTo>
                                <a:lnTo>
                                  <a:pt x="1539" y="3078"/>
                                </a:lnTo>
                                <a:lnTo>
                                  <a:pt x="1596" y="3192"/>
                                </a:lnTo>
                                <a:lnTo>
                                  <a:pt x="1653" y="3306"/>
                                </a:lnTo>
                                <a:lnTo>
                                  <a:pt x="1710" y="3420"/>
                                </a:lnTo>
                                <a:lnTo>
                                  <a:pt x="1767" y="3534"/>
                                </a:lnTo>
                                <a:lnTo>
                                  <a:pt x="1824" y="3648"/>
                                </a:lnTo>
                                <a:lnTo>
                                  <a:pt x="1881" y="3762"/>
                                </a:lnTo>
                                <a:lnTo>
                                  <a:pt x="1938" y="3876"/>
                                </a:lnTo>
                                <a:lnTo>
                                  <a:pt x="1995" y="3990"/>
                                </a:lnTo>
                                <a:lnTo>
                                  <a:pt x="2052" y="4104"/>
                                </a:lnTo>
                                <a:lnTo>
                                  <a:pt x="2109" y="4218"/>
                                </a:lnTo>
                                <a:lnTo>
                                  <a:pt x="2166" y="4332"/>
                                </a:lnTo>
                                <a:lnTo>
                                  <a:pt x="2223" y="4446"/>
                                </a:lnTo>
                                <a:lnTo>
                                  <a:pt x="2280" y="4560"/>
                                </a:lnTo>
                                <a:lnTo>
                                  <a:pt x="2337" y="4674"/>
                                </a:lnTo>
                                <a:lnTo>
                                  <a:pt x="2394" y="4788"/>
                                </a:lnTo>
                                <a:lnTo>
                                  <a:pt x="2451" y="4902"/>
                                </a:lnTo>
                                <a:lnTo>
                                  <a:pt x="2508" y="5016"/>
                                </a:lnTo>
                                <a:lnTo>
                                  <a:pt x="2565" y="5130"/>
                                </a:lnTo>
                                <a:lnTo>
                                  <a:pt x="2622" y="5244"/>
                                </a:lnTo>
                                <a:lnTo>
                                  <a:pt x="2679" y="5358"/>
                                </a:lnTo>
                                <a:lnTo>
                                  <a:pt x="2736" y="5472"/>
                                </a:lnTo>
                                <a:lnTo>
                                  <a:pt x="2793" y="5586"/>
                                </a:lnTo>
                                <a:lnTo>
                                  <a:pt x="2850" y="5700"/>
                                </a:ln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7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2.4pt;margin-top:7.3pt;width:228.05pt;height:285.05pt" coordorigin="6248,146" coordsize="4561,5701">
                <v:group id="shape_0" style="position:absolute;left:6248;top:146;width:4559;height:5699">
                  <v:line id="shape_0" from="6305,146" to="6305,5845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6362,146" to="6362,5845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6419,146" to="6419,5845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6476,146" to="6476,5845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6533,146" to="6533,5845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6590,146" to="6590,5845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6647,146" to="6647,5845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6704,146" to="6704,5845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6761,146" to="6761,5845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6875,146" to="6875,5845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6932,146" to="6932,5845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6989,146" to="6989,5845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7046,146" to="7046,5845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7103,146" to="7103,5845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7160,146" to="7160,5845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7217,146" to="7217,5845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7274,146" to="7274,5845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7331,146" to="7331,5845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7445,146" to="7445,5845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7502,146" to="7502,5845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7559,146" to="7559,5845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7616,146" to="7616,5845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7673,146" to="7673,5845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7730,146" to="7730,5845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7787,146" to="7787,5845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7844,146" to="7844,5845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7901,146" to="7901,5845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8015,146" to="8015,5845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8072,146" to="8072,5845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8129,146" to="8129,5845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8186,146" to="8186,5845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8243,146" to="8243,5845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8300,146" to="8300,5845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8357,146" to="8357,5845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8414,146" to="8414,5845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8471,146" to="8471,5845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8585,146" to="8585,5845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8642,146" to="8642,5845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8699,146" to="8699,5845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8756,146" to="8756,5845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8813,146" to="8813,5845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8870,146" to="8870,5845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8927,146" to="8927,5845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8984,146" to="8984,5845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9041,146" to="9041,5845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9155,146" to="9155,5845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9212,146" to="9212,5845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9269,146" to="9269,5845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9326,146" to="9326,5845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9383,146" to="9383,5845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9440,146" to="9440,5845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9497,146" to="9497,5845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9554,146" to="9554,5845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9611,146" to="9611,5845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9725,146" to="9725,5845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9782,146" to="9782,5845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9839,146" to="9839,5845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9896,146" to="9896,5845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9953,146" to="9953,5845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10010,146" to="10010,5845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10067,146" to="10067,5845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10124,146" to="10124,5845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10181,146" to="10181,5845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10295,146" to="10295,5845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10352,146" to="10352,5845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10409,146" to="10409,5845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10466,146" to="10466,5845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10523,146" to="10523,5845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10580,146" to="10580,5845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10637,146" to="10637,5845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10694,146" to="10694,5845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10751,146" to="10751,5845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6248,5789" to="10807,5789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6248,5732" to="10807,5732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6248,5676" to="10807,5676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6248,5618" to="10807,5618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6248,5561" to="10807,5561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6248,5504" to="10807,5504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6248,5447" to="10807,5447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6248,5390" to="10807,5390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6248,5333" to="10807,5333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6248,5219" to="10807,5219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6248,5162" to="10807,5162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6248,5105" to="10807,5105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6248,5049" to="10807,5049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6248,4991" to="10807,4991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6248,4935" to="10807,4935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6248,4877" to="10807,4877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6248,4820" to="10807,4820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6248,4763" to="10807,4763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6248,4649" to="10807,4649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6248,4592" to="10807,4592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6248,4535" to="10807,4535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6248,4478" to="10807,4478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6248,4421" to="10807,4421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6248,4364" to="10807,4364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6248,4308" to="10807,4308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6248,4250" to="10807,4250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6248,4193" to="10807,4193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6248,4079" to="10807,4079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6248,4022" to="10807,4022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6248,3965" to="10807,3965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6248,3908" to="10807,3908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6248,3851" to="10807,3851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6248,3794" to="10807,3794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6248,3737" to="10807,3737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6248,3681" to="10807,3681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6248,3623" to="10807,3623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6248,3509" to="10807,3509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6248,3452" to="10807,3452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6248,3395" to="10807,3395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6248,3338" to="10807,3338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6248,3281" to="10807,3281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6248,3224" to="10807,3224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6248,3167" to="10807,3167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6248,3110" to="10807,3110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6248,3053" to="10807,3053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6248,2940" to="10807,2940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6248,2882" to="10807,2882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6248,2825" to="10807,2825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6248,2768" to="10807,2768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6248,2711" to="10807,2711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6248,2654" to="10807,2654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6248,2597" to="10807,2597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6248,2540" to="10807,2540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6248,2483" to="10807,2483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6248,2369" to="10807,2369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6248,2313" to="10807,2313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6248,2255" to="10807,2255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6248,2199" to="10807,2199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6248,2141" to="10807,2141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6248,2084" to="10807,2084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6248,2027" to="10807,2027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6248,1970" to="10807,1970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6248,1913" to="10807,1913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6248,1799" to="10807,1799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6248,1742" to="10807,1742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6248,1685" to="10807,1685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6248,1628" to="10807,1628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6248,1572" to="10807,1572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6248,1514" to="10807,1514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6248,1457" to="10807,1457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6248,1400" to="10807,1400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6248,1343" to="10807,1343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6248,1229" to="10807,1229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6248,1172" to="10807,1172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6248,1115" to="10807,1115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6248,1058" to="10807,1058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6248,1001" to="10807,1001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6248,945" to="10807,945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6248,887" to="10807,887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6248,831" to="10807,831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6248,773" to="10807,773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6248,659" to="10807,659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6248,602" to="10807,602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6248,545" to="10807,545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6248,488" to="10807,488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6248,431" to="10807,431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6248,374" to="10807,374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6248,317" to="10807,317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6248,260" to="10807,260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6248,204" to="10807,204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6248,146" to="6248,5845" stroked="t" o:allowincell="f" style="position:absolute;flip:y">
                    <v:stroke color="red" weight="6480" joinstyle="miter" endcap="flat"/>
                    <v:fill o:detectmouseclick="t" on="false"/>
                    <w10:wrap type="none"/>
                  </v:line>
                  <v:line id="shape_0" from="6818,146" to="6818,5845" stroked="t" o:allowincell="f" style="position:absolute;flip:y">
                    <v:stroke color="red" weight="6480" joinstyle="miter" endcap="flat"/>
                    <v:fill o:detectmouseclick="t" on="false"/>
                    <w10:wrap type="none"/>
                  </v:line>
                  <v:line id="shape_0" from="7388,146" to="7388,5845" stroked="t" o:allowincell="f" style="position:absolute;flip:y">
                    <v:stroke color="red" weight="6480" joinstyle="miter" endcap="flat"/>
                    <v:fill o:detectmouseclick="t" on="false"/>
                    <w10:wrap type="none"/>
                  </v:line>
                  <v:line id="shape_0" from="7958,146" to="7958,5845" stroked="t" o:allowincell="f" style="position:absolute;flip:y">
                    <v:stroke color="red" weight="6480" joinstyle="miter" endcap="flat"/>
                    <v:fill o:detectmouseclick="t" on="false"/>
                    <w10:wrap type="none"/>
                  </v:line>
                  <v:line id="shape_0" from="8528,146" to="8528,5845" stroked="t" o:allowincell="f" style="position:absolute;flip:y">
                    <v:stroke color="red" weight="19080" endarrow="open" endarrowwidth="medium" endarrowlength="medium" joinstyle="miter" endcap="flat"/>
                    <v:fill o:detectmouseclick="t" on="false"/>
                    <w10:wrap type="none"/>
                  </v:line>
                  <v:line id="shape_0" from="9098,146" to="9098,5845" stroked="t" o:allowincell="f" style="position:absolute;flip:y">
                    <v:stroke color="red" weight="6480" joinstyle="miter" endcap="flat"/>
                    <v:fill o:detectmouseclick="t" on="false"/>
                    <w10:wrap type="none"/>
                  </v:line>
                  <v:line id="shape_0" from="9668,146" to="9668,5845" stroked="t" o:allowincell="f" style="position:absolute;flip:y">
                    <v:stroke color="red" weight="6480" joinstyle="miter" endcap="flat"/>
                    <v:fill o:detectmouseclick="t" on="false"/>
                    <w10:wrap type="none"/>
                  </v:line>
                  <v:line id="shape_0" from="10238,146" to="10238,5845" stroked="t" o:allowincell="f" style="position:absolute;flip:y">
                    <v:stroke color="red" weight="6480" joinstyle="miter" endcap="flat"/>
                    <v:fill o:detectmouseclick="t" on="false"/>
                    <w10:wrap type="none"/>
                  </v:line>
                  <v:line id="shape_0" from="10808,146" to="10808,5845" stroked="t" o:allowincell="f" style="position:absolute;flip:y">
                    <v:stroke color="red" weight="6480" joinstyle="miter" endcap="flat"/>
                    <v:fill o:detectmouseclick="t" on="false"/>
                    <w10:wrap type="none"/>
                  </v:line>
                  <v:line id="shape_0" from="6248,5846" to="10807,5846" stroked="t" o:allowincell="f" style="position:absolute">
                    <v:stroke color="red" weight="6480" joinstyle="miter" endcap="flat"/>
                    <v:fill o:detectmouseclick="t" on="false"/>
                    <w10:wrap type="none"/>
                  </v:line>
                  <v:line id="shape_0" from="6248,5276" to="10807,5276" stroked="t" o:allowincell="f" style="position:absolute">
                    <v:stroke color="red" weight="6480" joinstyle="miter" endcap="flat"/>
                    <v:fill o:detectmouseclick="t" on="false"/>
                    <w10:wrap type="none"/>
                  </v:line>
                  <v:line id="shape_0" from="6248,4706" to="10807,4706" stroked="t" o:allowincell="f" style="position:absolute">
                    <v:stroke color="red" weight="6480" joinstyle="miter" endcap="flat"/>
                    <v:fill o:detectmouseclick="t" on="false"/>
                    <w10:wrap type="none"/>
                  </v:line>
                  <v:line id="shape_0" from="6248,4136" to="10807,4136" stroked="t" o:allowincell="f" style="position:absolute">
                    <v:stroke color="red" weight="6480" joinstyle="miter" endcap="flat"/>
                    <v:fill o:detectmouseclick="t" on="false"/>
                    <w10:wrap type="none"/>
                  </v:line>
                  <v:line id="shape_0" from="6248,3567" to="10807,3567" stroked="t" o:allowincell="f" style="position:absolute">
                    <v:stroke color="red" weight="6480" joinstyle="miter" endcap="flat"/>
                    <v:fill o:detectmouseclick="t" on="false"/>
                    <w10:wrap type="none"/>
                  </v:line>
                  <v:line id="shape_0" from="6248,2996" to="10807,2996" stroked="t" o:allowincell="f" style="position:absolute">
                    <v:stroke color="red" weight="19080" endarrow="open" endarrowwidth="medium" endarrowlength="medium" joinstyle="miter" endcap="flat"/>
                    <v:fill o:detectmouseclick="t" on="false"/>
                    <w10:wrap type="none"/>
                  </v:line>
                  <v:line id="shape_0" from="6248,2426" to="10807,2426" stroked="t" o:allowincell="f" style="position:absolute">
                    <v:stroke color="red" weight="6480" joinstyle="miter" endcap="flat"/>
                    <v:fill o:detectmouseclick="t" on="false"/>
                    <w10:wrap type="none"/>
                  </v:line>
                  <v:line id="shape_0" from="6248,1856" to="10807,1856" stroked="t" o:allowincell="f" style="position:absolute">
                    <v:stroke color="red" weight="6480" joinstyle="miter" endcap="flat"/>
                    <v:fill o:detectmouseclick="t" on="false"/>
                    <w10:wrap type="none"/>
                  </v:line>
                  <v:line id="shape_0" from="6248,1286" to="10807,1286" stroked="t" o:allowincell="f" style="position:absolute">
                    <v:stroke color="red" weight="6480" joinstyle="miter" endcap="flat"/>
                    <v:fill o:detectmouseclick="t" on="false"/>
                    <w10:wrap type="none"/>
                  </v:line>
                  <v:line id="shape_0" from="6248,716" to="10807,716" stroked="t" o:allowincell="f" style="position:absolute">
                    <v:stroke color="red" weight="6480" joinstyle="miter" endcap="flat"/>
                    <v:fill o:detectmouseclick="t" on="false"/>
                    <w10:wrap type="none"/>
                  </v:line>
                  <v:line id="shape_0" from="6248,146" to="10807,146" stroked="t" o:allowincell="f" style="position:absolute">
                    <v:stroke color="red" weight="6480" joinstyle="miter" endcap="flat"/>
                    <v:fill o:detectmouseclick="t" on="false"/>
                    <w10:wrap type="none"/>
                  </v:line>
                  <v:line id="shape_0" from="8528,2996" to="9097,2996" stroked="t" o:allowincell="f" style="position:absolute">
                    <v:stroke color="red" weight="25560" endarrow="open" endarrowwidth="medium" endarrowlength="short" joinstyle="miter" endcap="flat"/>
                    <v:fill o:detectmouseclick="t" on="false"/>
                    <w10:wrap type="none"/>
                  </v:line>
                  <v:group id="shape_0" style="position:absolute;left:8132;top:2494;width:1311;height:1055">
                    <v:shape id="shape_0" stroked="f" o:allowincell="f" style="position:absolute;left:8178;top:2962;width:854;height:427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b/>
                                <w:szCs w:val="20"/>
                                <w:rFonts w:ascii="Garamond" w:hAnsi="Garamond" w:eastAsia="Times New Roman" w:cs="Garamond"/>
                                <w:color w:val="auto"/>
                                <w:lang w:val="fr-FR" w:bidi="ar-SA"/>
                              </w:rPr>
                              <w:t>O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8588;top:2923;width:854;height:626;mso-wrap-style:none;v-text-anchor:middl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8132;top:2494;width:854;height:626;mso-wrap-style:none;v-text-anchor:middl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line id="shape_0" from="8528,2426" to="8528,2995" stroked="t" o:allowincell="f" style="position:absolute;flip:y">
                    <v:stroke color="red" weight="25560" endarrow="open" endarrowwidth="medium" endarrowlength="short" joinstyle="miter" endcap="flat"/>
                    <v:fill o:detectmouseclick="t" on="false"/>
                    <w10:wrap type="none"/>
                  </v:line>
                </v:group>
                <v:shape id="shape_0" coordsize="2851,5701" path="m0,0l0,0l57,114l114,228l171,342l228,456l285,570l342,684l399,798l456,912l513,1026l570,1140l627,1254l684,1368l741,1482l798,1596l855,1710l912,1824l969,1938l1026,2052l1083,2166l1140,2280l1197,2394l1254,2508l1311,2622l1368,2736l1425,2850l1482,2964l1539,3078l1596,3192l1653,3306l1710,3420l1767,3534l1824,3648l1881,3762l1938,3876l1995,3990l2052,4104l2109,4218l2166,4332l2223,4446l2280,4560l2337,4674l2394,4788l2451,4902l2508,5016l2565,5130l2622,5244l2679,5358l2736,5472l2793,5586l2850,5700e" stroked="t" o:allowincell="f" style="position:absolute;left:7958;top:146;width:2850;height:5700;mso-wrap-style:none;v-text-anchor:middle">
                  <v:fill o:detectmouseclick="t" on="false"/>
                  <v:stroke color="#00007f" weight="19080" joinstyle="round" endcap="flat"/>
                  <w10:wrap type="none"/>
                </v:shape>
              </v:group>
            </w:pict>
          </mc:Fallback>
        </mc:AlternateContent>
      </w:r>
    </w:p>
    <w:tbl>
      <w:tblPr>
        <w:tblW w:w="957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88"/>
        <w:gridCol w:w="4294"/>
        <w:gridCol w:w="1099"/>
        <w:gridCol w:w="3295"/>
      </w:tblGrid>
      <w:tr>
        <w:trPr>
          <w:cantSplit w:val="true"/>
        </w:trPr>
        <w:tc>
          <w:tcPr>
            <w:tcW w:w="888" w:type="dxa"/>
            <w:tcBorders/>
          </w:tcPr>
          <w:p>
            <w:pPr>
              <w:pStyle w:val="Normal1"/>
              <w:snapToGrid w:val="false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1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1"/>
              <w:jc w:val="both"/>
              <w:rPr/>
            </w:pPr>
            <w:r>
              <w:rPr>
                <w:b/>
                <w:i/>
                <w:sz w:val="28"/>
              </w:rPr>
              <w:t>a</w:t>
            </w:r>
            <w:r>
              <w:rPr>
                <w:b/>
                <w:sz w:val="28"/>
              </w:rPr>
              <w:t xml:space="preserve"> = 3</w:t>
            </w:r>
          </w:p>
          <w:p>
            <w:pPr>
              <w:pStyle w:val="Normal1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294" w:type="dxa"/>
            <w:tcBorders/>
          </w:tcPr>
          <w:p>
            <w:pPr>
              <w:pStyle w:val="Normal1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1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1870710</wp:posOffset>
                      </wp:positionH>
                      <wp:positionV relativeFrom="paragraph">
                        <wp:posOffset>26670</wp:posOffset>
                      </wp:positionV>
                      <wp:extent cx="0" cy="1082040"/>
                      <wp:effectExtent l="57150" t="0" r="57150" b="0"/>
                      <wp:wrapNone/>
                      <wp:docPr id="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108216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ff66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7.3pt,2.1pt" to="147.3pt,87.25pt" stroked="t" o:allowincell="t" style="position:absolute;flip:y">
                      <v:stroke color="#ff6600" weight="381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1"/>
              <w:jc w:val="center"/>
              <w:rPr/>
            </w:pPr>
            <w:r>
              <w:rPr/>
            </w:r>
          </w:p>
          <w:p>
            <w:pPr>
              <w:pStyle w:val="Normal1"/>
              <w:jc w:val="center"/>
              <w:rPr>
                <w:b/>
                <w:b/>
                <w:sz w:val="20"/>
                <w:lang w:val="en-US" w:eastAsia="en-US"/>
              </w:rPr>
            </w:pPr>
            <w:r>
              <w:rPr>
                <w:b/>
                <w:sz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1875790</wp:posOffset>
                      </wp:positionH>
                      <wp:positionV relativeFrom="paragraph">
                        <wp:posOffset>120015</wp:posOffset>
                      </wp:positionV>
                      <wp:extent cx="349250" cy="414020"/>
                      <wp:effectExtent l="0" t="0" r="0" b="0"/>
                      <wp:wrapSquare wrapText="bothSides"/>
                      <wp:docPr id="32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9250" cy="4140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color w:val="FF00FF"/>
                                    </w:rPr>
                                    <w:t>3</w:t>
                                  </w:r>
                                  <w:r>
                                    <w:rPr>
                                      <w:b/>
                                      <w:bCs/>
                                      <w:color w:val="FF00FF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bCs/>
                                      <w:color w:val="FF00FF"/>
                                    </w:rPr>
                                    <w:instrText xml:space="preserve"> FILLIN "\s\up11(o"</w:instrText>
                                  </w:r>
                                  <w:r>
                                    <w:rPr>
                                      <w:b/>
                                      <w:bCs/>
                                      <w:color w:val="FF00FF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bCs/>
                                      <w:color w:val="FF00FF"/>
                                    </w:rPr>
                                    <w:t>\s\up11(o</w:t>
                                  </w:r>
                                  <w:r>
                                    <w:rPr>
                                      <w:b/>
                                      <w:bCs/>
                                      <w:color w:val="FF00FF"/>
                                    </w:rPr>
                                    <w:fldChar w:fldCharType="end"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7.5pt;height:32.6pt;mso-wrap-distance-left:9.05pt;mso-wrap-distance-right:9.05pt;mso-wrap-distance-top:0pt;mso-wrap-distance-bottom:0pt;margin-top:9.45pt;mso-position-vertical-relative:text;margin-left:147.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FF00FF"/>
                              </w:rPr>
                              <w:t>3</w:t>
                            </w:r>
                            <w:r>
                              <w:rPr>
                                <w:b/>
                                <w:bCs/>
                                <w:color w:val="FF00FF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bCs/>
                                <w:color w:val="FF00FF"/>
                              </w:rPr>
                              <w:instrText xml:space="preserve"> FILLIN "\s\up11(o"</w:instrText>
                            </w:r>
                            <w:r>
                              <w:rPr>
                                <w:b/>
                                <w:bCs/>
                                <w:color w:val="FF00FF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bCs/>
                                <w:color w:val="FF00FF"/>
                              </w:rPr>
                              <w:t>\s\up11(o</w:t>
                            </w:r>
                            <w:r>
                              <w:rPr>
                                <w:b/>
                                <w:bCs/>
                                <w:color w:val="FF00FF"/>
                              </w:rPr>
                              <w:fldChar w:fldCharType="end"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1"/>
              <w:jc w:val="center"/>
              <w:rPr/>
            </w:pPr>
            <w:r>
              <w:rPr/>
            </w:r>
          </w:p>
          <w:p>
            <w:pPr>
              <w:pStyle w:val="Normal1"/>
              <w:jc w:val="center"/>
              <w:rPr/>
            </w:pPr>
            <w:r>
              <w:rPr/>
            </w:r>
          </w:p>
          <w:p>
            <w:pPr>
              <w:pStyle w:val="Normal1"/>
              <w:jc w:val="center"/>
              <w:rPr/>
            </w:pPr>
            <w:r>
              <w:rPr/>
            </w:r>
          </w:p>
          <w:p>
            <w:pPr>
              <w:pStyle w:val="Normal1"/>
              <w:jc w:val="center"/>
              <w:rPr/>
            </w:pPr>
            <w:r>
              <w:rPr/>
            </w:r>
          </w:p>
          <w:p>
            <w:pPr>
              <w:pStyle w:val="Normal1"/>
              <w:jc w:val="center"/>
              <w:rPr/>
            </w:pPr>
            <w:r>
              <w:rPr/>
            </w:r>
          </w:p>
          <w:p>
            <w:pPr>
              <w:pStyle w:val="Normal1"/>
              <w:jc w:val="center"/>
              <w:rPr/>
            </w:pPr>
            <w:r>
              <w:rPr/>
            </w:r>
          </w:p>
          <w:p>
            <w:pPr>
              <w:pStyle w:val="Normal1"/>
              <w:jc w:val="center"/>
              <w:rPr/>
            </w:pPr>
            <w:r>
              <w:rPr/>
            </w:r>
          </w:p>
          <w:p>
            <w:pPr>
              <w:pStyle w:val="Normal1"/>
              <w:jc w:val="center"/>
              <w:rPr/>
            </w:pPr>
            <w:r>
              <w:rPr/>
            </w:r>
          </w:p>
          <w:p>
            <w:pPr>
              <w:pStyle w:val="Normal1"/>
              <w:jc w:val="center"/>
              <w:rPr>
                <w:b/>
                <w:b/>
                <w:color w:val="000080"/>
                <w:sz w:val="20"/>
                <w:lang w:val="en-US" w:eastAsia="en-US"/>
              </w:rPr>
            </w:pPr>
            <w:r>
              <w:rPr>
                <w:b/>
                <w:color w:val="000080"/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1510030</wp:posOffset>
                      </wp:positionH>
                      <wp:positionV relativeFrom="paragraph">
                        <wp:posOffset>-818515</wp:posOffset>
                      </wp:positionV>
                      <wp:extent cx="360680" cy="0"/>
                      <wp:effectExtent l="0" t="57150" r="0" b="57150"/>
                      <wp:wrapNone/>
                      <wp:docPr id="3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60720" cy="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ff66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8.9pt,-64.45pt" to="147.25pt,-64.45pt" stroked="t" o:allowincell="t" style="position:absolute">
                      <v:stroke color="#ff6600" weight="381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1121410</wp:posOffset>
                      </wp:positionH>
                      <wp:positionV relativeFrom="paragraph">
                        <wp:posOffset>-561975</wp:posOffset>
                      </wp:positionV>
                      <wp:extent cx="388620" cy="457835"/>
                      <wp:effectExtent l="0" t="0" r="0" b="0"/>
                      <wp:wrapSquare wrapText="bothSides"/>
                      <wp:docPr id="34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88620" cy="45783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FILLIN "\s\up11(o"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\s\up11(o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0.6pt;height:36.05pt;mso-wrap-distance-left:9.05pt;mso-wrap-distance-right:9.05pt;mso-wrap-distance-top:0pt;mso-wrap-distance-bottom:0pt;margin-top:-44.25pt;mso-position-vertical-relative:text;margin-left:88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FILLIN "\s\up11(o"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\s\up11(o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890270</wp:posOffset>
                      </wp:positionH>
                      <wp:positionV relativeFrom="paragraph">
                        <wp:posOffset>-908050</wp:posOffset>
                      </wp:positionV>
                      <wp:extent cx="349250" cy="414020"/>
                      <wp:effectExtent l="0" t="0" r="0" b="0"/>
                      <wp:wrapSquare wrapText="bothSides"/>
                      <wp:docPr id="35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9250" cy="4140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FILLIN "\s\up11(o"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\s\up11(o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7.5pt;height:32.6pt;mso-wrap-distance-left:9.05pt;mso-wrap-distance-right:9.05pt;mso-wrap-distance-top:0pt;mso-wrap-distance-bottom:0pt;margin-top:-71.5pt;mso-position-vertical-relative:text;margin-left:70.1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FILLIN "\s\up11(o"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\s\up11(o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1515110</wp:posOffset>
                      </wp:positionH>
                      <wp:positionV relativeFrom="paragraph">
                        <wp:posOffset>-916305</wp:posOffset>
                      </wp:positionV>
                      <wp:extent cx="388620" cy="457835"/>
                      <wp:effectExtent l="0" t="0" r="0" b="0"/>
                      <wp:wrapSquare wrapText="bothSides"/>
                      <wp:docPr id="36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88620" cy="45783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FF00FF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FF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bCs/>
                                      <w:color w:val="FF00FF"/>
                                    </w:rPr>
                                    <w:instrText xml:space="preserve"> FILLIN "\s\up11(o"</w:instrText>
                                  </w:r>
                                  <w:r>
                                    <w:rPr>
                                      <w:b/>
                                      <w:bCs/>
                                      <w:color w:val="FF00FF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bCs/>
                                      <w:color w:val="FF00FF"/>
                                    </w:rPr>
                                    <w:t>\s\up11(o</w:t>
                                  </w:r>
                                  <w:r>
                                    <w:rPr>
                                      <w:b/>
                                      <w:bCs/>
                                      <w:color w:val="FF00FF"/>
                                    </w:rPr>
                                    <w:fldChar w:fldCharType="end"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0.6pt;height:36.05pt;mso-wrap-distance-left:9.05pt;mso-wrap-distance-right:9.05pt;mso-wrap-distance-top:0pt;mso-wrap-distance-bottom:0pt;margin-top:-72.15pt;mso-position-vertical-relative:text;margin-left:119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FF00FF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FF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bCs/>
                                <w:color w:val="FF00FF"/>
                              </w:rPr>
                              <w:instrText xml:space="preserve"> FILLIN "\s\up11(o"</w:instrText>
                            </w:r>
                            <w:r>
                              <w:rPr>
                                <w:b/>
                                <w:bCs/>
                                <w:color w:val="FF00FF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bCs/>
                                <w:color w:val="FF00FF"/>
                              </w:rPr>
                              <w:t>\s\up11(o</w:t>
                            </w:r>
                            <w:r>
                              <w:rPr>
                                <w:b/>
                                <w:bCs/>
                                <w:color w:val="FF00FF"/>
                              </w:rPr>
                              <w:fldChar w:fldCharType="end"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1"/>
              <w:jc w:val="center"/>
              <w:rPr/>
            </w:pPr>
            <w:r>
              <w:rPr/>
            </w:r>
          </w:p>
          <w:p>
            <w:pPr>
              <w:pStyle w:val="Normal1"/>
              <w:jc w:val="center"/>
              <w:rPr/>
            </w:pPr>
            <w:r>
              <w:rPr/>
            </w:r>
          </w:p>
          <w:p>
            <w:pPr>
              <w:pStyle w:val="Normal1"/>
              <w:jc w:val="center"/>
              <w:rPr/>
            </w:pPr>
            <w:r>
              <w:rPr/>
            </w:r>
          </w:p>
          <w:p>
            <w:pPr>
              <w:pStyle w:val="Normal1"/>
              <w:jc w:val="center"/>
              <w:rPr/>
            </w:pPr>
            <w:r>
              <w:rPr/>
            </w:r>
          </w:p>
          <w:p>
            <w:pPr>
              <w:pStyle w:val="Normal1"/>
              <w:jc w:val="center"/>
              <w:rPr/>
            </w:pPr>
            <w:r>
              <w:rPr/>
            </w:r>
          </w:p>
          <w:p>
            <w:pPr>
              <w:pStyle w:val="Normal1"/>
              <w:jc w:val="center"/>
              <w:rPr/>
            </w:pPr>
            <w:r>
              <w:rPr/>
            </w:r>
          </w:p>
          <w:p>
            <w:pPr>
              <w:pStyle w:val="Normal1"/>
              <w:jc w:val="center"/>
              <w:rPr/>
            </w:pPr>
            <w:r>
              <w:rPr/>
            </w:r>
          </w:p>
        </w:tc>
        <w:tc>
          <w:tcPr>
            <w:tcW w:w="1099" w:type="dxa"/>
            <w:tcBorders/>
          </w:tcPr>
          <w:p>
            <w:pPr>
              <w:pStyle w:val="Normal1"/>
              <w:snapToGrid w:val="false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1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1"/>
              <w:jc w:val="both"/>
              <w:rPr/>
            </w:pPr>
            <w:r>
              <w:rPr>
                <w:b/>
                <w:i/>
                <w:sz w:val="28"/>
              </w:rPr>
              <w:t>a</w:t>
            </w:r>
            <w:r>
              <w:rPr>
                <w:b/>
                <w:sz w:val="28"/>
              </w:rPr>
              <w:t xml:space="preserve"> = – 2</w:t>
            </w:r>
          </w:p>
        </w:tc>
        <w:tc>
          <w:tcPr>
            <w:tcW w:w="3295" w:type="dxa"/>
            <w:tcBorders/>
          </w:tcPr>
          <w:p>
            <w:pPr>
              <w:pStyle w:val="Normal1"/>
              <w:snapToGrid w:val="false"/>
              <w:jc w:val="both"/>
              <w:rPr>
                <w:b/>
                <w:b/>
                <w:sz w:val="20"/>
                <w:lang w:val="en-US" w:eastAsia="en-US"/>
              </w:rPr>
            </w:pPr>
            <w:r>
              <w:rPr>
                <w:b/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1421765</wp:posOffset>
                      </wp:positionH>
                      <wp:positionV relativeFrom="paragraph">
                        <wp:posOffset>562610</wp:posOffset>
                      </wp:positionV>
                      <wp:extent cx="360680" cy="0"/>
                      <wp:effectExtent l="0" t="57150" r="0" b="57150"/>
                      <wp:wrapNone/>
                      <wp:docPr id="3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60720" cy="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ff66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1.95pt,44.3pt" to="140.3pt,44.3pt" stroked="t" o:allowincell="t" style="position:absolute">
                      <v:stroke color="#ff6600" weight="381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1782445</wp:posOffset>
                      </wp:positionH>
                      <wp:positionV relativeFrom="paragraph">
                        <wp:posOffset>562610</wp:posOffset>
                      </wp:positionV>
                      <wp:extent cx="0" cy="721360"/>
                      <wp:effectExtent l="57150" t="0" r="57150" b="0"/>
                      <wp:wrapNone/>
                      <wp:docPr id="3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72144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ff66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0.35pt,44.3pt" to="140.35pt,101.05pt" stroked="t" o:allowincell="t" style="position:absolute">
                      <v:stroke color="#ff6600" weight="381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1431925</wp:posOffset>
                      </wp:positionH>
                      <wp:positionV relativeFrom="paragraph">
                        <wp:posOffset>194945</wp:posOffset>
                      </wp:positionV>
                      <wp:extent cx="388620" cy="457835"/>
                      <wp:effectExtent l="0" t="0" r="0" b="0"/>
                      <wp:wrapSquare wrapText="bothSides"/>
                      <wp:docPr id="39" name="Frame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88620" cy="45783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FF00FF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FF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bCs/>
                                      <w:color w:val="FF00FF"/>
                                    </w:rPr>
                                    <w:instrText xml:space="preserve"> FILLIN "\s\up11(o"</w:instrText>
                                  </w:r>
                                  <w:r>
                                    <w:rPr>
                                      <w:b/>
                                      <w:bCs/>
                                      <w:color w:val="FF00FF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bCs/>
                                      <w:color w:val="FF00FF"/>
                                    </w:rPr>
                                    <w:t>\s\up11(o</w:t>
                                  </w:r>
                                  <w:r>
                                    <w:rPr>
                                      <w:b/>
                                      <w:bCs/>
                                      <w:color w:val="FF00FF"/>
                                    </w:rPr>
                                    <w:fldChar w:fldCharType="end"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0.6pt;height:36.05pt;mso-wrap-distance-left:9.05pt;mso-wrap-distance-right:9.05pt;mso-wrap-distance-top:0pt;mso-wrap-distance-bottom:0pt;margin-top:15.35pt;mso-position-vertical-relative:text;margin-left:112.7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FF00FF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FF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bCs/>
                                <w:color w:val="FF00FF"/>
                              </w:rPr>
                              <w:instrText xml:space="preserve"> FILLIN "\s\up11(o"</w:instrText>
                            </w:r>
                            <w:r>
                              <w:rPr>
                                <w:b/>
                                <w:bCs/>
                                <w:color w:val="FF00FF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bCs/>
                                <w:color w:val="FF00FF"/>
                              </w:rPr>
                              <w:t>\s\up11(o</w:t>
                            </w:r>
                            <w:r>
                              <w:rPr>
                                <w:b/>
                                <w:bCs/>
                                <w:color w:val="FF00FF"/>
                              </w:rPr>
                              <w:fldChar w:fldCharType="end"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870585</wp:posOffset>
                      </wp:positionH>
                      <wp:positionV relativeFrom="paragraph">
                        <wp:posOffset>721995</wp:posOffset>
                      </wp:positionV>
                      <wp:extent cx="2184400" cy="398780"/>
                      <wp:effectExtent l="0" t="0" r="0" b="0"/>
                      <wp:wrapSquare wrapText="bothSides"/>
                      <wp:docPr id="40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84400" cy="3987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color w:val="FF00FF"/>
                                    </w:rPr>
                                    <w:t xml:space="preserve">-2 </w:t>
                                  </w:r>
                                  <w:r>
                                    <w:rPr>
                                      <w:b/>
                                      <w:bCs/>
                                      <w:color w:val="FF00FF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bCs/>
                                      <w:color w:val="FF00FF"/>
                                    </w:rPr>
                                    <w:instrText xml:space="preserve"> FILLIN "\s\up9(o"</w:instrText>
                                  </w:r>
                                  <w:r>
                                    <w:rPr>
                                      <w:b/>
                                      <w:bCs/>
                                      <w:color w:val="FF00FF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bCs/>
                                      <w:color w:val="FF00FF"/>
                                    </w:rPr>
                                    <w:t>\s\up9(o</w:t>
                                  </w:r>
                                  <w:r>
                                    <w:rPr>
                                      <w:b/>
                                      <w:bCs/>
                                      <w:color w:val="FF00FF"/>
                                    </w:rPr>
                                    <w:fldChar w:fldCharType="end"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72pt;height:31.4pt;mso-wrap-distance-left:9.05pt;mso-wrap-distance-right:9.05pt;mso-wrap-distance-top:0pt;mso-wrap-distance-bottom:0pt;margin-top:56.85pt;mso-position-vertical-relative:text;margin-left:68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FF00FF"/>
                              </w:rPr>
                              <w:t xml:space="preserve">-2 </w:t>
                            </w:r>
                            <w:r>
                              <w:rPr>
                                <w:b/>
                                <w:bCs/>
                                <w:color w:val="FF00FF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bCs/>
                                <w:color w:val="FF00FF"/>
                              </w:rPr>
                              <w:instrText xml:space="preserve"> FILLIN "\s\up9(o"</w:instrText>
                            </w:r>
                            <w:r>
                              <w:rPr>
                                <w:b/>
                                <w:bCs/>
                                <w:color w:val="FF00FF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bCs/>
                                <w:color w:val="FF00FF"/>
                              </w:rPr>
                              <w:t>\s\up9(o</w:t>
                            </w:r>
                            <w:r>
                              <w:rPr>
                                <w:b/>
                                <w:bCs/>
                                <w:color w:val="FF00FF"/>
                              </w:rPr>
                              <w:fldChar w:fldCharType="end"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1431925</wp:posOffset>
                      </wp:positionH>
                      <wp:positionV relativeFrom="paragraph">
                        <wp:posOffset>1554480</wp:posOffset>
                      </wp:positionV>
                      <wp:extent cx="388620" cy="457835"/>
                      <wp:effectExtent l="0" t="0" r="0" b="0"/>
                      <wp:wrapSquare wrapText="bothSides"/>
                      <wp:docPr id="41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88620" cy="45783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FILLIN "\s\up11(o"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\s\up11(o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0.6pt;height:36.05pt;mso-wrap-distance-left:9.05pt;mso-wrap-distance-right:9.05pt;mso-wrap-distance-top:0pt;mso-wrap-distance-bottom:0pt;margin-top:122.4pt;mso-position-vertical-relative:text;margin-left:112.7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FILLIN "\s\up11(o"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\s\up11(o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1162685</wp:posOffset>
                      </wp:positionH>
                      <wp:positionV relativeFrom="paragraph">
                        <wp:posOffset>1276985</wp:posOffset>
                      </wp:positionV>
                      <wp:extent cx="349250" cy="414020"/>
                      <wp:effectExtent l="0" t="0" r="0" b="0"/>
                      <wp:wrapSquare wrapText="bothSides"/>
                      <wp:docPr id="42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9250" cy="4140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FILLIN "\s\up11(o"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\s\up11(o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7.5pt;height:32.6pt;mso-wrap-distance-left:9.05pt;mso-wrap-distance-right:9.05pt;mso-wrap-distance-top:0pt;mso-wrap-distance-bottom:0pt;margin-top:100.55pt;mso-position-vertical-relative:text;margin-left:9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FILLIN "\s\up11(o"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\s\up11(o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</w:tbl>
    <w:p>
      <w:pPr>
        <w:pStyle w:val="Normal1"/>
        <w:spacing w:before="120" w:after="0"/>
        <w:jc w:val="both"/>
        <w:rPr>
          <w:b/>
          <w:b/>
          <w:caps/>
          <w:sz w:val="28"/>
        </w:rPr>
      </w:pPr>
      <w:r>
        <w:rPr>
          <w:b/>
          <w:bCs/>
          <w:color w:val="0000FF"/>
          <w:sz w:val="28"/>
        </w:rPr>
        <w:t>III- Trouver l’équation d’une droite passant par deux points.</w:t>
      </w:r>
    </w:p>
    <w:p>
      <w:pPr>
        <w:pStyle w:val="Normal1"/>
        <w:ind w:left="3540" w:firstLine="708"/>
        <w:jc w:val="both"/>
        <w:rPr>
          <w:b/>
          <w:b/>
          <w:caps/>
          <w:color w:val="008000"/>
          <w:sz w:val="28"/>
          <w:u w:val="single"/>
          <w:lang w:val="en-US" w:eastAsia="en-US"/>
        </w:rPr>
      </w:pPr>
      <w:r>
        <w:rPr>
          <w:b/>
          <w:caps/>
          <w:color w:val="008000"/>
          <w:sz w:val="28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0</wp:posOffset>
                </wp:positionH>
                <wp:positionV relativeFrom="paragraph">
                  <wp:posOffset>66040</wp:posOffset>
                </wp:positionV>
                <wp:extent cx="4688840" cy="0"/>
                <wp:effectExtent l="0" t="57150" r="0" b="5715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8900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5.2pt" to="369.15pt,5.2pt" stroked="t" o:allowincell="f" style="position:absolute">
                <v:stroke color="red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1"/>
        <w:ind w:left="4248" w:hanging="0"/>
        <w:jc w:val="both"/>
        <w:rPr>
          <w:b/>
          <w:b/>
          <w:bCs/>
          <w:color w:val="FF6600"/>
          <w:u w:val="single"/>
        </w:rPr>
      </w:pPr>
      <w:r>
        <w:rPr>
          <w:color w:val="008000"/>
          <w:sz w:val="28"/>
          <w:u w:val="single"/>
        </w:rPr>
        <w:t>1- point méthode.</w:t>
      </w:r>
    </w:p>
    <w:p>
      <w:pPr>
        <w:pStyle w:val="Normal1"/>
        <w:jc w:val="both"/>
        <w:rPr>
          <w:i/>
          <w:i/>
          <w:iCs/>
          <w:sz w:val="28"/>
        </w:rPr>
      </w:pPr>
      <w:r>
        <w:rPr>
          <w:i/>
          <w:iCs/>
        </w:rPr>
        <w:t xml:space="preserve">Pour trouver </w:t>
      </w:r>
      <w:r>
        <w:rPr>
          <w:b/>
          <w:bCs/>
          <w:i/>
          <w:iCs/>
          <w:color w:val="FF0000"/>
          <w:sz w:val="28"/>
          <w:u w:val="double"/>
        </w:rPr>
        <w:t>par le calcul</w:t>
      </w:r>
      <w:r>
        <w:rPr>
          <w:i/>
          <w:iCs/>
        </w:rPr>
        <w:t xml:space="preserve"> l'équation d'une droite passant par deux points d'abscisses différentes, on peut calculer le coefficient directeur en utilisant la formule ci-dessus puis calculer l'ordonnée à l'origine en résolvant </w:t>
      </w:r>
      <w:r>
        <w:rPr>
          <w:b/>
          <w:i/>
          <w:iCs/>
        </w:rPr>
        <w:t>une équation</w:t>
      </w:r>
      <w:r>
        <w:rPr>
          <w:i/>
          <w:iCs/>
        </w:rPr>
        <w:t xml:space="preserve"> du premier degré à</w:t>
      </w:r>
      <w:r>
        <w:rPr>
          <w:b/>
          <w:i/>
          <w:iCs/>
        </w:rPr>
        <w:t xml:space="preserve"> une inconnue p</w:t>
      </w:r>
      <w:r>
        <w:rPr>
          <w:i/>
          <w:iCs/>
        </w:rPr>
        <w:t>.</w:t>
      </w:r>
    </w:p>
    <w:p>
      <w:pPr>
        <w:pStyle w:val="Normal1"/>
        <w:jc w:val="both"/>
        <w:rPr>
          <w:b/>
          <w:b/>
          <w:i/>
          <w:i/>
          <w:iCs/>
          <w:color w:val="008000"/>
          <w:sz w:val="28"/>
          <w:u w:val="dotted"/>
        </w:rPr>
      </w:pPr>
      <w:r>
        <w:rPr>
          <w:b/>
          <w:i/>
          <w:iCs/>
          <w:color w:val="008000"/>
          <w:sz w:val="28"/>
          <w:u w:val="dotted"/>
        </w:rPr>
      </w:r>
    </w:p>
    <w:p>
      <w:pPr>
        <w:pStyle w:val="Normal1"/>
        <w:ind w:left="3540" w:firstLine="708"/>
        <w:jc w:val="both"/>
        <w:rPr>
          <w:b/>
          <w:b/>
          <w:color w:val="008000"/>
          <w:sz w:val="28"/>
          <w:u w:val="dotted"/>
        </w:rPr>
      </w:pPr>
      <w:r>
        <w:rPr>
          <w:color w:val="008000"/>
          <w:sz w:val="28"/>
          <w:u w:val="single"/>
        </w:rPr>
        <w:t>2-Etude d’un exemple.</w:t>
      </w:r>
    </w:p>
    <w:p>
      <w:pPr>
        <w:pStyle w:val="Normal1"/>
        <w:jc w:val="center"/>
        <w:rPr/>
      </w:pPr>
      <w:r>
        <w:rPr/>
        <w:t>On considère la droite (D) passant par le point A( -2 ; 3 ) et B( 1 ; -1 ).</w:t>
      </w:r>
      <w:r>
        <w:rPr>
          <w:b/>
          <w:bCs/>
        </w:rPr>
        <w:t>Déterminer</w:t>
      </w:r>
      <w:r>
        <w:rPr/>
        <w:t xml:space="preserve"> l’équation de (D).</w:t>
      </w:r>
    </w:p>
    <w:p>
      <w:pPr>
        <w:pStyle w:val="Normal1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0</wp:posOffset>
                </wp:positionH>
                <wp:positionV relativeFrom="paragraph">
                  <wp:posOffset>104140</wp:posOffset>
                </wp:positionV>
                <wp:extent cx="3619500" cy="3620135"/>
                <wp:effectExtent l="3175" t="10795" r="3175" b="8255"/>
                <wp:wrapNone/>
                <wp:docPr id="4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19440" cy="3620160"/>
                          <a:chOff x="0" y="0"/>
                          <a:chExt cx="3619440" cy="36201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3619440" cy="3619440"/>
                          </a:xfrm>
                        </wpg:grpSpPr>
                        <wps:wsp>
                          <wps:cNvSpPr/>
                          <wps:spPr>
                            <a:xfrm flipV="1">
                              <a:off x="36360" y="0"/>
                              <a:ext cx="0" cy="3619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2360" y="0"/>
                              <a:ext cx="0" cy="3619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8720" y="0"/>
                              <a:ext cx="0" cy="3619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4720" y="0"/>
                              <a:ext cx="0" cy="3619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1080" y="0"/>
                              <a:ext cx="0" cy="3619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17080" y="0"/>
                              <a:ext cx="0" cy="3619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53440" y="0"/>
                              <a:ext cx="0" cy="3619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89440" y="0"/>
                              <a:ext cx="0" cy="3619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25800" y="0"/>
                              <a:ext cx="0" cy="3619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98160" y="0"/>
                              <a:ext cx="0" cy="3619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34520" y="0"/>
                              <a:ext cx="0" cy="3619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70520" y="0"/>
                              <a:ext cx="0" cy="3619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06880" y="0"/>
                              <a:ext cx="0" cy="3619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880" y="0"/>
                              <a:ext cx="0" cy="3619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79240" y="0"/>
                              <a:ext cx="0" cy="3619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15240" y="0"/>
                              <a:ext cx="0" cy="3619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51600" y="0"/>
                              <a:ext cx="0" cy="3619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87600" y="0"/>
                              <a:ext cx="0" cy="3619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59960" y="0"/>
                              <a:ext cx="0" cy="3619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96320" y="0"/>
                              <a:ext cx="0" cy="3619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832320" y="0"/>
                              <a:ext cx="0" cy="3619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868680" y="0"/>
                              <a:ext cx="0" cy="3619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905040" y="0"/>
                              <a:ext cx="0" cy="3619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941040" y="0"/>
                              <a:ext cx="0" cy="3619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977400" y="0"/>
                              <a:ext cx="0" cy="3619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13400" y="0"/>
                              <a:ext cx="0" cy="3619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49760" y="0"/>
                              <a:ext cx="0" cy="3619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22120" y="0"/>
                              <a:ext cx="0" cy="3619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58120" y="0"/>
                              <a:ext cx="0" cy="3619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94480" y="0"/>
                              <a:ext cx="0" cy="3619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30480" y="0"/>
                              <a:ext cx="0" cy="3619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66840" y="0"/>
                              <a:ext cx="0" cy="3619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03200" y="0"/>
                              <a:ext cx="0" cy="3619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39200" y="0"/>
                              <a:ext cx="0" cy="3619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75560" y="0"/>
                              <a:ext cx="0" cy="3619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11560" y="0"/>
                              <a:ext cx="0" cy="3619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83920" y="0"/>
                              <a:ext cx="0" cy="3619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520280" y="0"/>
                              <a:ext cx="0" cy="3619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556280" y="0"/>
                              <a:ext cx="0" cy="3619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592640" y="0"/>
                              <a:ext cx="0" cy="3619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628640" y="0"/>
                              <a:ext cx="0" cy="3619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665000" y="0"/>
                              <a:ext cx="0" cy="3619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701000" y="0"/>
                              <a:ext cx="0" cy="3619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737360" y="0"/>
                              <a:ext cx="0" cy="3619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773720" y="0"/>
                              <a:ext cx="0" cy="3619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46080" y="0"/>
                              <a:ext cx="0" cy="3619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82080" y="0"/>
                              <a:ext cx="0" cy="3619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918440" y="0"/>
                              <a:ext cx="0" cy="3619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954440" y="0"/>
                              <a:ext cx="0" cy="3619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990800" y="0"/>
                              <a:ext cx="0" cy="3619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026800" y="0"/>
                              <a:ext cx="0" cy="3619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063160" y="0"/>
                              <a:ext cx="0" cy="3619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099160" y="0"/>
                              <a:ext cx="0" cy="3619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135520" y="0"/>
                              <a:ext cx="0" cy="3619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207880" y="0"/>
                              <a:ext cx="0" cy="3619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244240" y="0"/>
                              <a:ext cx="0" cy="3619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280240" y="0"/>
                              <a:ext cx="0" cy="3619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316600" y="0"/>
                              <a:ext cx="0" cy="3619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352600" y="0"/>
                              <a:ext cx="0" cy="3619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388960" y="0"/>
                              <a:ext cx="0" cy="3619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424960" y="0"/>
                              <a:ext cx="0" cy="3619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461320" y="0"/>
                              <a:ext cx="0" cy="3619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497320" y="0"/>
                              <a:ext cx="0" cy="3619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569680" y="0"/>
                              <a:ext cx="0" cy="3619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06040" y="0"/>
                              <a:ext cx="0" cy="3619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42400" y="0"/>
                              <a:ext cx="0" cy="3619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78400" y="0"/>
                              <a:ext cx="0" cy="3619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14760" y="0"/>
                              <a:ext cx="0" cy="3619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50760" y="0"/>
                              <a:ext cx="0" cy="3619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87120" y="0"/>
                              <a:ext cx="0" cy="3619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823120" y="0"/>
                              <a:ext cx="0" cy="3619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859480" y="0"/>
                              <a:ext cx="0" cy="3619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931840" y="0"/>
                              <a:ext cx="0" cy="3619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967840" y="0"/>
                              <a:ext cx="0" cy="3619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004200" y="0"/>
                              <a:ext cx="0" cy="3619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040560" y="0"/>
                              <a:ext cx="0" cy="3619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076560" y="0"/>
                              <a:ext cx="0" cy="3619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112920" y="0"/>
                              <a:ext cx="0" cy="3619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148920" y="0"/>
                              <a:ext cx="0" cy="3619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185280" y="0"/>
                              <a:ext cx="0" cy="3619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221280" y="0"/>
                              <a:ext cx="0" cy="3619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293640" y="0"/>
                              <a:ext cx="0" cy="3619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330000" y="0"/>
                              <a:ext cx="0" cy="3619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366000" y="0"/>
                              <a:ext cx="0" cy="3619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402360" y="0"/>
                              <a:ext cx="0" cy="3619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438360" y="0"/>
                              <a:ext cx="0" cy="3619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474720" y="0"/>
                              <a:ext cx="0" cy="3619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511080" y="0"/>
                              <a:ext cx="0" cy="3619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547080" y="0"/>
                              <a:ext cx="0" cy="3619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583440" y="0"/>
                              <a:ext cx="0" cy="3619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583440"/>
                              <a:ext cx="36194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547080"/>
                              <a:ext cx="36194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511080"/>
                              <a:ext cx="36194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474720"/>
                              <a:ext cx="36194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438360"/>
                              <a:ext cx="36194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402360"/>
                              <a:ext cx="36194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366000"/>
                              <a:ext cx="36194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330000"/>
                              <a:ext cx="36194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293640"/>
                              <a:ext cx="36194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221280"/>
                              <a:ext cx="36194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185280"/>
                              <a:ext cx="36194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148920"/>
                              <a:ext cx="36194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112920"/>
                              <a:ext cx="36194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076560"/>
                              <a:ext cx="36194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040560"/>
                              <a:ext cx="36194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004200"/>
                              <a:ext cx="36194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967840"/>
                              <a:ext cx="36194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931840"/>
                              <a:ext cx="36194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859480"/>
                              <a:ext cx="36194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823120"/>
                              <a:ext cx="36194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787120"/>
                              <a:ext cx="36194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750760"/>
                              <a:ext cx="36194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714760"/>
                              <a:ext cx="36194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678400"/>
                              <a:ext cx="36194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642400"/>
                              <a:ext cx="36194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606040"/>
                              <a:ext cx="36194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569680"/>
                              <a:ext cx="36194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497320"/>
                              <a:ext cx="36194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461320"/>
                              <a:ext cx="36194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424960"/>
                              <a:ext cx="36194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388960"/>
                              <a:ext cx="36194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352600"/>
                              <a:ext cx="36194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316600"/>
                              <a:ext cx="36194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280240"/>
                              <a:ext cx="36194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244240"/>
                              <a:ext cx="36194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207880"/>
                              <a:ext cx="36194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135520"/>
                              <a:ext cx="36194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099160"/>
                              <a:ext cx="36194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063160"/>
                              <a:ext cx="36194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026800"/>
                              <a:ext cx="36194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990800"/>
                              <a:ext cx="36194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954440"/>
                              <a:ext cx="36194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918440"/>
                              <a:ext cx="36194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882080"/>
                              <a:ext cx="36194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846080"/>
                              <a:ext cx="36194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773720"/>
                              <a:ext cx="36194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737360"/>
                              <a:ext cx="36194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701000"/>
                              <a:ext cx="36194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665000"/>
                              <a:ext cx="36194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628640"/>
                              <a:ext cx="36194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592640"/>
                              <a:ext cx="36194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556280"/>
                              <a:ext cx="36194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520280"/>
                              <a:ext cx="36194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483920"/>
                              <a:ext cx="36194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411560"/>
                              <a:ext cx="36194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375560"/>
                              <a:ext cx="36194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339200"/>
                              <a:ext cx="36194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303200"/>
                              <a:ext cx="36194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266840"/>
                              <a:ext cx="36194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230480"/>
                              <a:ext cx="36194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194480"/>
                              <a:ext cx="36194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158120"/>
                              <a:ext cx="36194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122120"/>
                              <a:ext cx="36194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049760"/>
                              <a:ext cx="36194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013400"/>
                              <a:ext cx="36194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977400"/>
                              <a:ext cx="36194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941040"/>
                              <a:ext cx="36194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905040"/>
                              <a:ext cx="36194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868680"/>
                              <a:ext cx="36194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832320"/>
                              <a:ext cx="36194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796320"/>
                              <a:ext cx="36194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759960"/>
                              <a:ext cx="36194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87600"/>
                              <a:ext cx="36194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51600"/>
                              <a:ext cx="36194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15240"/>
                              <a:ext cx="36194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79240"/>
                              <a:ext cx="36194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42880"/>
                              <a:ext cx="36194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06880"/>
                              <a:ext cx="36194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70520"/>
                              <a:ext cx="36194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34520"/>
                              <a:ext cx="36194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98160"/>
                              <a:ext cx="36194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25800"/>
                              <a:ext cx="36194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89440"/>
                              <a:ext cx="36194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53440"/>
                              <a:ext cx="36194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17080"/>
                              <a:ext cx="36194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81080"/>
                              <a:ext cx="36194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44720"/>
                              <a:ext cx="36194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08720"/>
                              <a:ext cx="36194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72360"/>
                              <a:ext cx="36194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6360"/>
                              <a:ext cx="36194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0"/>
                              <a:ext cx="0" cy="36194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61800" y="0"/>
                              <a:ext cx="0" cy="36194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23960" y="0"/>
                              <a:ext cx="0" cy="36194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85760" y="0"/>
                              <a:ext cx="0" cy="36194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47920" y="0"/>
                              <a:ext cx="0" cy="36194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09720" y="0"/>
                              <a:ext cx="0" cy="36194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ff0000"/>
                              </a:solidFill>
                              <a:miter/>
                              <a:tailEnd len="med" type="arrow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171880" y="0"/>
                              <a:ext cx="0" cy="36194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533680" y="0"/>
                              <a:ext cx="0" cy="36194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895480" y="0"/>
                              <a:ext cx="0" cy="36194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257640" y="0"/>
                              <a:ext cx="0" cy="36194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619440" y="0"/>
                              <a:ext cx="0" cy="36194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619440"/>
                              <a:ext cx="361944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257640"/>
                              <a:ext cx="361944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895480"/>
                              <a:ext cx="361944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533680"/>
                              <a:ext cx="361944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171880"/>
                              <a:ext cx="361944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809720"/>
                              <a:ext cx="361944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ff0000"/>
                              </a:solidFill>
                              <a:miter/>
                              <a:tailEnd len="med" type="arrow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447920"/>
                              <a:ext cx="361944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085760"/>
                              <a:ext cx="361944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723960"/>
                              <a:ext cx="361944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61800"/>
                              <a:ext cx="361944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361944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9720" y="1809720"/>
                              <a:ext cx="361800" cy="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ff0000"/>
                              </a:solidFill>
                              <a:miter/>
                              <a:tailEnd len="sm" type="arrow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1558440" y="1491120"/>
                              <a:ext cx="832320" cy="66996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29160" y="297000"/>
                                <a:ext cx="542880" cy="2718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fr-FR" w:bidi="ar-SA"/>
                                    </w:rPr>
                                    <w:t>O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289440" y="271800"/>
                                <a:ext cx="542880" cy="3981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542880" cy="3981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</wpg:grpSp>
                        <wps:wsp>
                          <wps:cNvSpPr/>
                          <wps:spPr>
                            <a:xfrm flipV="1">
                              <a:off x="1809720" y="1447920"/>
                              <a:ext cx="0" cy="36180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ff0000"/>
                              </a:solidFill>
                              <a:miter/>
                              <a:tailEnd len="sm" type="arrow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542880" y="0"/>
                            <a:ext cx="2715120" cy="3620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276" h="5701">
                                <a:moveTo>
                                  <a:pt x="0" y="0"/>
                                </a:moveTo>
                                <a:lnTo>
                                  <a:pt x="57" y="76"/>
                                </a:lnTo>
                                <a:lnTo>
                                  <a:pt x="114" y="152"/>
                                </a:lnTo>
                                <a:lnTo>
                                  <a:pt x="171" y="228"/>
                                </a:lnTo>
                                <a:lnTo>
                                  <a:pt x="228" y="304"/>
                                </a:lnTo>
                                <a:lnTo>
                                  <a:pt x="285" y="380"/>
                                </a:lnTo>
                                <a:lnTo>
                                  <a:pt x="342" y="456"/>
                                </a:lnTo>
                                <a:lnTo>
                                  <a:pt x="399" y="532"/>
                                </a:lnTo>
                                <a:lnTo>
                                  <a:pt x="456" y="608"/>
                                </a:lnTo>
                                <a:lnTo>
                                  <a:pt x="513" y="684"/>
                                </a:lnTo>
                                <a:lnTo>
                                  <a:pt x="570" y="760"/>
                                </a:lnTo>
                                <a:lnTo>
                                  <a:pt x="627" y="836"/>
                                </a:lnTo>
                                <a:lnTo>
                                  <a:pt x="684" y="912"/>
                                </a:lnTo>
                                <a:lnTo>
                                  <a:pt x="741" y="988"/>
                                </a:lnTo>
                                <a:lnTo>
                                  <a:pt x="798" y="1064"/>
                                </a:lnTo>
                                <a:lnTo>
                                  <a:pt x="855" y="1140"/>
                                </a:lnTo>
                                <a:lnTo>
                                  <a:pt x="912" y="1216"/>
                                </a:lnTo>
                                <a:lnTo>
                                  <a:pt x="969" y="1292"/>
                                </a:lnTo>
                                <a:lnTo>
                                  <a:pt x="1026" y="1368"/>
                                </a:lnTo>
                                <a:lnTo>
                                  <a:pt x="1083" y="1444"/>
                                </a:lnTo>
                                <a:lnTo>
                                  <a:pt x="1140" y="1520"/>
                                </a:lnTo>
                                <a:lnTo>
                                  <a:pt x="1197" y="1596"/>
                                </a:lnTo>
                                <a:lnTo>
                                  <a:pt x="1254" y="1672"/>
                                </a:lnTo>
                                <a:lnTo>
                                  <a:pt x="1311" y="1748"/>
                                </a:lnTo>
                                <a:lnTo>
                                  <a:pt x="1368" y="1824"/>
                                </a:lnTo>
                                <a:lnTo>
                                  <a:pt x="1425" y="1900"/>
                                </a:lnTo>
                                <a:lnTo>
                                  <a:pt x="1482" y="1976"/>
                                </a:lnTo>
                                <a:lnTo>
                                  <a:pt x="1539" y="2052"/>
                                </a:lnTo>
                                <a:lnTo>
                                  <a:pt x="1596" y="2128"/>
                                </a:lnTo>
                                <a:lnTo>
                                  <a:pt x="1653" y="2204"/>
                                </a:lnTo>
                                <a:lnTo>
                                  <a:pt x="1710" y="2280"/>
                                </a:lnTo>
                                <a:lnTo>
                                  <a:pt x="1767" y="2356"/>
                                </a:lnTo>
                                <a:lnTo>
                                  <a:pt x="1824" y="2432"/>
                                </a:lnTo>
                                <a:lnTo>
                                  <a:pt x="1881" y="2508"/>
                                </a:lnTo>
                                <a:lnTo>
                                  <a:pt x="1938" y="2584"/>
                                </a:lnTo>
                                <a:lnTo>
                                  <a:pt x="1995" y="2660"/>
                                </a:lnTo>
                                <a:lnTo>
                                  <a:pt x="2052" y="2736"/>
                                </a:lnTo>
                                <a:lnTo>
                                  <a:pt x="2109" y="2812"/>
                                </a:lnTo>
                                <a:lnTo>
                                  <a:pt x="2166" y="2888"/>
                                </a:lnTo>
                                <a:lnTo>
                                  <a:pt x="2223" y="2964"/>
                                </a:lnTo>
                                <a:lnTo>
                                  <a:pt x="2280" y="3040"/>
                                </a:lnTo>
                                <a:lnTo>
                                  <a:pt x="2337" y="3116"/>
                                </a:lnTo>
                                <a:lnTo>
                                  <a:pt x="2394" y="3192"/>
                                </a:lnTo>
                                <a:lnTo>
                                  <a:pt x="2451" y="3268"/>
                                </a:lnTo>
                                <a:lnTo>
                                  <a:pt x="2508" y="3344"/>
                                </a:lnTo>
                                <a:lnTo>
                                  <a:pt x="2565" y="3420"/>
                                </a:lnTo>
                                <a:lnTo>
                                  <a:pt x="2622" y="3496"/>
                                </a:lnTo>
                                <a:lnTo>
                                  <a:pt x="2679" y="3572"/>
                                </a:lnTo>
                                <a:lnTo>
                                  <a:pt x="2736" y="3648"/>
                                </a:lnTo>
                                <a:lnTo>
                                  <a:pt x="2793" y="3724"/>
                                </a:lnTo>
                                <a:lnTo>
                                  <a:pt x="2850" y="3800"/>
                                </a:lnTo>
                                <a:lnTo>
                                  <a:pt x="2907" y="3876"/>
                                </a:lnTo>
                                <a:lnTo>
                                  <a:pt x="2964" y="3952"/>
                                </a:lnTo>
                                <a:lnTo>
                                  <a:pt x="3021" y="4028"/>
                                </a:lnTo>
                                <a:lnTo>
                                  <a:pt x="3078" y="4104"/>
                                </a:lnTo>
                                <a:lnTo>
                                  <a:pt x="3135" y="4180"/>
                                </a:lnTo>
                                <a:lnTo>
                                  <a:pt x="3192" y="4256"/>
                                </a:lnTo>
                                <a:lnTo>
                                  <a:pt x="3249" y="4332"/>
                                </a:lnTo>
                                <a:lnTo>
                                  <a:pt x="3306" y="4408"/>
                                </a:lnTo>
                                <a:lnTo>
                                  <a:pt x="3363" y="4484"/>
                                </a:lnTo>
                                <a:lnTo>
                                  <a:pt x="3420" y="4560"/>
                                </a:lnTo>
                                <a:lnTo>
                                  <a:pt x="3477" y="4636"/>
                                </a:lnTo>
                                <a:lnTo>
                                  <a:pt x="3534" y="4712"/>
                                </a:lnTo>
                                <a:lnTo>
                                  <a:pt x="3591" y="4788"/>
                                </a:lnTo>
                                <a:lnTo>
                                  <a:pt x="3648" y="4864"/>
                                </a:lnTo>
                                <a:lnTo>
                                  <a:pt x="3705" y="4940"/>
                                </a:lnTo>
                                <a:lnTo>
                                  <a:pt x="3762" y="5016"/>
                                </a:lnTo>
                                <a:lnTo>
                                  <a:pt x="3819" y="5092"/>
                                </a:lnTo>
                                <a:lnTo>
                                  <a:pt x="3876" y="5168"/>
                                </a:lnTo>
                                <a:lnTo>
                                  <a:pt x="3933" y="5244"/>
                                </a:lnTo>
                                <a:lnTo>
                                  <a:pt x="3990" y="5320"/>
                                </a:lnTo>
                                <a:lnTo>
                                  <a:pt x="4047" y="5396"/>
                                </a:lnTo>
                                <a:lnTo>
                                  <a:pt x="4104" y="5472"/>
                                </a:lnTo>
                                <a:lnTo>
                                  <a:pt x="4161" y="5548"/>
                                </a:lnTo>
                                <a:lnTo>
                                  <a:pt x="4218" y="5624"/>
                                </a:lnTo>
                                <a:lnTo>
                                  <a:pt x="4275" y="5700"/>
                                </a:ln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7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8.2pt;width:284.95pt;height:285.05pt" coordorigin="0,164" coordsize="5699,5701">
                <v:group id="shape_0" style="position:absolute;left:0;top:164;width:5699;height:5699">
                  <v:line id="shape_0" from="57,164" to="57,5863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114,164" to="114,5863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171,164" to="171,5863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228,164" to="228,5863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285,164" to="285,5863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342,164" to="342,5863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399,164" to="399,5863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456,164" to="456,5863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513,164" to="513,5863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627,164" to="627,5863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684,164" to="684,5863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741,164" to="741,5863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798,164" to="798,5863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855,164" to="855,5863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912,164" to="912,5863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969,164" to="969,5863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1026,164" to="1026,5863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1083,164" to="1083,5863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1197,164" to="1197,5863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1254,164" to="1254,5863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1311,164" to="1311,5863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1368,164" to="1368,5863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1425,164" to="1425,5863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1482,164" to="1482,5863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1539,164" to="1539,5863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1596,164" to="1596,5863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1653,164" to="1653,5863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1767,164" to="1767,5863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1824,164" to="1824,5863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1881,164" to="1881,5863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1938,164" to="1938,5863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1995,164" to="1995,5863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2052,164" to="2052,5863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2109,164" to="2109,5863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2166,164" to="2166,5863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2223,164" to="2223,5863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2337,164" to="2337,5863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2394,164" to="2394,5863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2451,164" to="2451,5863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2508,164" to="2508,5863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2565,164" to="2565,5863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2622,164" to="2622,5863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2679,164" to="2679,5863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2736,164" to="2736,5863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2793,164" to="2793,5863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2907,164" to="2907,5863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2964,164" to="2964,5863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3021,164" to="3021,5863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3078,164" to="3078,5863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3135,164" to="3135,5863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3192,164" to="3192,5863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3249,164" to="3249,5863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3306,164" to="3306,5863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3363,164" to="3363,5863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3477,164" to="3477,5863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3534,164" to="3534,5863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3591,164" to="3591,5863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3648,164" to="3648,5863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3705,164" to="3705,5863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3762,164" to="3762,5863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3819,164" to="3819,5863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3876,164" to="3876,5863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3933,164" to="3933,5863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4047,164" to="4047,5863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4104,164" to="4104,5863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4161,164" to="4161,5863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4218,164" to="4218,5863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4275,164" to="4275,5863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4332,164" to="4332,5863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4389,164" to="4389,5863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4446,164" to="4446,5863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4503,164" to="4503,5863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4617,164" to="4617,5863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4674,164" to="4674,5863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4731,164" to="4731,5863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4788,164" to="4788,5863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4845,164" to="4845,5863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4902,164" to="4902,5863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4959,164" to="4959,5863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5016,164" to="5016,5863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5073,164" to="5073,5863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5187,164" to="5187,5863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5244,164" to="5244,5863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5301,164" to="5301,5863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5358,164" to="5358,5863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5415,164" to="5415,5863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5472,164" to="5472,5863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5529,164" to="5529,5863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5586,164" to="5586,5863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5643,164" to="5643,5863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0,5807" to="5699,5807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0,5750" to="5699,5750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0,5693" to="5699,5693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0,5636" to="5699,5636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0,5579" to="5699,5579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0,5522" to="5699,5522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0,5465" to="5699,5465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0,5408" to="5699,5408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0,5351" to="5699,5351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0,5237" to="5699,5237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0,5180" to="5699,5180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0,5123" to="5699,5123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0,5066" to="5699,5066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0,5009" to="5699,5009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0,4952" to="5699,4952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0,4895" to="5699,4895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0,4838" to="5699,4838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0,4781" to="5699,4781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0,4667" to="5699,4667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0,4610" to="5699,4610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0,4553" to="5699,4553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0,4496" to="5699,4496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0,4439" to="5699,4439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0,4382" to="5699,4382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0,4325" to="5699,4325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0,4268" to="5699,4268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0,4211" to="5699,4211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0,4097" to="5699,4097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0,4040" to="5699,4040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0,3983" to="5699,3983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0,3926" to="5699,3926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0,3869" to="5699,3869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0,3812" to="5699,3812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0,3755" to="5699,3755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0,3698" to="5699,3698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0,3641" to="5699,3641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0,3527" to="5699,3527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0,3470" to="5699,3470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0,3413" to="5699,3413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0,3356" to="5699,3356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0,3299" to="5699,3299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0,3242" to="5699,3242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0,3185" to="5699,3185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0,3128" to="5699,3128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0,3071" to="5699,3071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0,2957" to="5699,2957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0,2900" to="5699,2900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0,2843" to="5699,2843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0,2786" to="5699,2786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0,2729" to="5699,2729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0,2672" to="5699,2672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0,2615" to="5699,2615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0,2558" to="5699,2558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0,2501" to="5699,2501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0,2387" to="5699,2387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0,2330" to="5699,2330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0,2273" to="5699,2273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0,2216" to="5699,2216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0,2159" to="5699,2159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0,2102" to="5699,2102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0,2045" to="5699,2045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0,1988" to="5699,1988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0,1931" to="5699,1931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0,1817" to="5699,1817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0,1760" to="5699,1760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0,1703" to="5699,1703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0,1646" to="5699,1646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0,1589" to="5699,1589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0,1532" to="5699,1532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0,1475" to="5699,1475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0,1418" to="5699,1418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0,1361" to="5699,1361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0,1247" to="5699,1247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0,1190" to="5699,1190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0,1133" to="5699,1133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0,1076" to="5699,1076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0,1019" to="5699,1019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0,962" to="5699,962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0,905" to="5699,905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0,848" to="5699,848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0,791" to="5699,791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0,677" to="5699,677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0,620" to="5699,620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0,563" to="5699,563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0,506" to="5699,506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0,449" to="5699,449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0,392" to="5699,392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0,335" to="5699,335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0,278" to="5699,278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0,221" to="5699,221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0,164" to="0,5863" stroked="t" o:allowincell="f" style="position:absolute;flip:y">
                    <v:stroke color="red" weight="6480" joinstyle="miter" endcap="flat"/>
                    <v:fill o:detectmouseclick="t" on="false"/>
                    <w10:wrap type="none"/>
                  </v:line>
                  <v:line id="shape_0" from="570,164" to="570,5863" stroked="t" o:allowincell="f" style="position:absolute;flip:y">
                    <v:stroke color="red" weight="6480" joinstyle="miter" endcap="flat"/>
                    <v:fill o:detectmouseclick="t" on="false"/>
                    <w10:wrap type="none"/>
                  </v:line>
                  <v:line id="shape_0" from="1140,164" to="1140,5863" stroked="t" o:allowincell="f" style="position:absolute;flip:y">
                    <v:stroke color="red" weight="6480" joinstyle="miter" endcap="flat"/>
                    <v:fill o:detectmouseclick="t" on="false"/>
                    <w10:wrap type="none"/>
                  </v:line>
                  <v:line id="shape_0" from="1710,164" to="1710,5863" stroked="t" o:allowincell="f" style="position:absolute;flip:y">
                    <v:stroke color="red" weight="6480" joinstyle="miter" endcap="flat"/>
                    <v:fill o:detectmouseclick="t" on="false"/>
                    <w10:wrap type="none"/>
                  </v:line>
                  <v:line id="shape_0" from="2280,164" to="2280,5863" stroked="t" o:allowincell="f" style="position:absolute;flip:y">
                    <v:stroke color="red" weight="6480" joinstyle="miter" endcap="flat"/>
                    <v:fill o:detectmouseclick="t" on="false"/>
                    <w10:wrap type="none"/>
                  </v:line>
                  <v:line id="shape_0" from="2850,164" to="2850,5863" stroked="t" o:allowincell="f" style="position:absolute;flip:y">
                    <v:stroke color="red" weight="19080" endarrow="open" endarrowwidth="medium" endarrowlength="medium" joinstyle="miter" endcap="flat"/>
                    <v:fill o:detectmouseclick="t" on="false"/>
                    <w10:wrap type="none"/>
                  </v:line>
                  <v:line id="shape_0" from="3420,164" to="3420,5863" stroked="t" o:allowincell="f" style="position:absolute;flip:y">
                    <v:stroke color="red" weight="6480" joinstyle="miter" endcap="flat"/>
                    <v:fill o:detectmouseclick="t" on="false"/>
                    <w10:wrap type="none"/>
                  </v:line>
                  <v:line id="shape_0" from="3990,164" to="3990,5863" stroked="t" o:allowincell="f" style="position:absolute;flip:y">
                    <v:stroke color="red" weight="6480" joinstyle="miter" endcap="flat"/>
                    <v:fill o:detectmouseclick="t" on="false"/>
                    <w10:wrap type="none"/>
                  </v:line>
                  <v:line id="shape_0" from="4560,164" to="4560,5863" stroked="t" o:allowincell="f" style="position:absolute;flip:y">
                    <v:stroke color="red" weight="6480" joinstyle="miter" endcap="flat"/>
                    <v:fill o:detectmouseclick="t" on="false"/>
                    <w10:wrap type="none"/>
                  </v:line>
                  <v:line id="shape_0" from="5130,164" to="5130,5863" stroked="t" o:allowincell="f" style="position:absolute;flip:y">
                    <v:stroke color="red" weight="6480" joinstyle="miter" endcap="flat"/>
                    <v:fill o:detectmouseclick="t" on="false"/>
                    <w10:wrap type="none"/>
                  </v:line>
                  <v:line id="shape_0" from="5700,164" to="5700,5863" stroked="t" o:allowincell="f" style="position:absolute;flip:y">
                    <v:stroke color="red" weight="6480" joinstyle="miter" endcap="flat"/>
                    <v:fill o:detectmouseclick="t" on="false"/>
                    <w10:wrap type="none"/>
                  </v:line>
                  <v:line id="shape_0" from="0,5864" to="5699,5864" stroked="t" o:allowincell="f" style="position:absolute">
                    <v:stroke color="red" weight="6480" joinstyle="miter" endcap="flat"/>
                    <v:fill o:detectmouseclick="t" on="false"/>
                    <w10:wrap type="none"/>
                  </v:line>
                  <v:line id="shape_0" from="0,5294" to="5699,5294" stroked="t" o:allowincell="f" style="position:absolute">
                    <v:stroke color="red" weight="6480" joinstyle="miter" endcap="flat"/>
                    <v:fill o:detectmouseclick="t" on="false"/>
                    <w10:wrap type="none"/>
                  </v:line>
                  <v:line id="shape_0" from="0,4724" to="5699,4724" stroked="t" o:allowincell="f" style="position:absolute">
                    <v:stroke color="red" weight="6480" joinstyle="miter" endcap="flat"/>
                    <v:fill o:detectmouseclick="t" on="false"/>
                    <w10:wrap type="none"/>
                  </v:line>
                  <v:line id="shape_0" from="0,4154" to="5699,4154" stroked="t" o:allowincell="f" style="position:absolute">
                    <v:stroke color="red" weight="6480" joinstyle="miter" endcap="flat"/>
                    <v:fill o:detectmouseclick="t" on="false"/>
                    <w10:wrap type="none"/>
                  </v:line>
                  <v:line id="shape_0" from="0,3584" to="5699,3584" stroked="t" o:allowincell="f" style="position:absolute">
                    <v:stroke color="red" weight="6480" joinstyle="miter" endcap="flat"/>
                    <v:fill o:detectmouseclick="t" on="false"/>
                    <w10:wrap type="none"/>
                  </v:line>
                  <v:line id="shape_0" from="0,3014" to="5699,3014" stroked="t" o:allowincell="f" style="position:absolute">
                    <v:stroke color="red" weight="19080" endarrow="open" endarrowwidth="medium" endarrowlength="medium" joinstyle="miter" endcap="flat"/>
                    <v:fill o:detectmouseclick="t" on="false"/>
                    <w10:wrap type="none"/>
                  </v:line>
                  <v:line id="shape_0" from="0,2444" to="5699,2444" stroked="t" o:allowincell="f" style="position:absolute">
                    <v:stroke color="red" weight="6480" joinstyle="miter" endcap="flat"/>
                    <v:fill o:detectmouseclick="t" on="false"/>
                    <w10:wrap type="none"/>
                  </v:line>
                  <v:line id="shape_0" from="0,1874" to="5699,1874" stroked="t" o:allowincell="f" style="position:absolute">
                    <v:stroke color="red" weight="6480" joinstyle="miter" endcap="flat"/>
                    <v:fill o:detectmouseclick="t" on="false"/>
                    <w10:wrap type="none"/>
                  </v:line>
                  <v:line id="shape_0" from="0,1304" to="5699,1304" stroked="t" o:allowincell="f" style="position:absolute">
                    <v:stroke color="red" weight="6480" joinstyle="miter" endcap="flat"/>
                    <v:fill o:detectmouseclick="t" on="false"/>
                    <w10:wrap type="none"/>
                  </v:line>
                  <v:line id="shape_0" from="0,734" to="5699,734" stroked="t" o:allowincell="f" style="position:absolute">
                    <v:stroke color="red" weight="6480" joinstyle="miter" endcap="flat"/>
                    <v:fill o:detectmouseclick="t" on="false"/>
                    <w10:wrap type="none"/>
                  </v:line>
                  <v:line id="shape_0" from="0,164" to="5699,164" stroked="t" o:allowincell="f" style="position:absolute">
                    <v:stroke color="red" weight="6480" joinstyle="miter" endcap="flat"/>
                    <v:fill o:detectmouseclick="t" on="false"/>
                    <w10:wrap type="none"/>
                  </v:line>
                  <v:line id="shape_0" from="2850,3014" to="3419,3014" stroked="t" o:allowincell="f" style="position:absolute">
                    <v:stroke color="red" weight="25560" endarrow="open" endarrowwidth="medium" endarrowlength="short" joinstyle="miter" endcap="flat"/>
                    <v:fill o:detectmouseclick="t" on="false"/>
                    <w10:wrap type="none"/>
                  </v:line>
                  <v:group id="shape_0" style="position:absolute;left:2454;top:2512;width:1311;height:1055">
                    <v:shape id="shape_0" stroked="f" o:allowincell="f" style="position:absolute;left:2500;top:2980;width:854;height:427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O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2910;top:2940;width:854;height:626;mso-wrap-style:none;v-text-anchor:middl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2454;top:2512;width:854;height:626;mso-wrap-style:none;v-text-anchor:middl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line id="shape_0" from="2850,2444" to="2850,3013" stroked="t" o:allowincell="f" style="position:absolute;flip:y">
                    <v:stroke color="red" weight="25560" endarrow="open" endarrowwidth="medium" endarrowlength="short" joinstyle="miter" endcap="flat"/>
                    <v:fill o:detectmouseclick="t" on="false"/>
                    <w10:wrap type="none"/>
                  </v:line>
                </v:group>
                <v:shape id="shape_0" coordsize="4276,5701" path="m0,0l57,76l114,152l171,228l228,304l285,380l342,456l399,532l456,608l513,684l570,760l627,836l684,912l741,988l798,1064l855,1140l912,1216l969,1292l1026,1368l1083,1444l1140,1520l1197,1596l1254,1672l1311,1748l1368,1824l1425,1900l1482,1976l1539,2052l1596,2128l1653,2204l1710,2280l1767,2356l1824,2432l1881,2508l1938,2584l1995,2660l2052,2736l2109,2812l2166,2888l2223,2964l2280,3040l2337,3116l2394,3192l2451,3268l2508,3344l2565,3420l2622,3496l2679,3572l2736,3648l2793,3724l2850,3800l2907,3876l2964,3952l3021,4028l3078,4104l3135,4180l3192,4256l3249,4332l3306,4408l3363,4484l3420,4560l3477,4636l3534,4712l3591,4788l3648,4864l3705,4940l3762,5016l3819,5092l3876,5168l3933,5244l3990,5320l4047,5396l4104,5472l4161,5548l4218,5624l4275,5700e" stroked="t" o:allowincell="f" style="position:absolute;left:855;top:164;width:4275;height:5700;mso-wrap-style:none;v-text-anchor:middle">
                  <v:fill o:detectmouseclick="t" on="false"/>
                  <v:stroke color="#00007f" weight="19080" joinstyle="round" endcap="flat"/>
                  <w10:wrap type="none"/>
                </v:shape>
              </v:group>
            </w:pict>
          </mc:Fallback>
        </mc:AlternateContent>
      </w:r>
    </w:p>
    <w:tbl>
      <w:tblPr>
        <w:tblW w:w="1100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92"/>
        <w:gridCol w:w="5112"/>
      </w:tblGrid>
      <w:tr>
        <w:trPr>
          <w:cantSplit w:val="true"/>
        </w:trPr>
        <w:tc>
          <w:tcPr>
            <w:tcW w:w="5892" w:type="dxa"/>
            <w:tcBorders/>
          </w:tcPr>
          <w:p>
            <w:pPr>
              <w:pStyle w:val="Normal1"/>
              <w:snapToGrid w:val="false"/>
              <w:rPr>
                <w:b/>
                <w:b/>
                <w:i/>
                <w:i/>
                <w:caps/>
                <w:sz w:val="20"/>
                <w:lang w:val="en-US" w:eastAsia="en-US"/>
              </w:rPr>
            </w:pPr>
            <w:r>
              <w:rPr>
                <w:b/>
                <w:i/>
                <w:caps/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1082040</wp:posOffset>
                      </wp:positionH>
                      <wp:positionV relativeFrom="paragraph">
                        <wp:posOffset>535940</wp:posOffset>
                      </wp:positionV>
                      <wp:extent cx="0" cy="180340"/>
                      <wp:effectExtent l="14605" t="0" r="14605" b="0"/>
                      <wp:wrapNone/>
                      <wp:docPr id="4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8036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5.2pt,42.2pt" to="85.2pt,56.35pt" stroked="t" o:allowincell="t" style="position:absolute">
                      <v:stroke color="black" weight="284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991870</wp:posOffset>
                      </wp:positionH>
                      <wp:positionV relativeFrom="paragraph">
                        <wp:posOffset>626110</wp:posOffset>
                      </wp:positionV>
                      <wp:extent cx="180340" cy="0"/>
                      <wp:effectExtent l="0" t="14605" r="0" b="14605"/>
                      <wp:wrapNone/>
                      <wp:docPr id="4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0360" cy="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8.1pt,49.3pt" to="92.25pt,49.3pt" stroked="t" o:allowincell="t" style="position:absolute">
                      <v:stroke color="black" weight="284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">
                      <wp:simplePos x="0" y="0"/>
                      <wp:positionH relativeFrom="column">
                        <wp:posOffset>2164080</wp:posOffset>
                      </wp:positionH>
                      <wp:positionV relativeFrom="paragraph">
                        <wp:posOffset>1978660</wp:posOffset>
                      </wp:positionV>
                      <wp:extent cx="0" cy="180340"/>
                      <wp:effectExtent l="14605" t="0" r="14605" b="0"/>
                      <wp:wrapNone/>
                      <wp:docPr id="4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8036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0.4pt,155.8pt" to="170.4pt,169.95pt" stroked="t" o:allowincell="t" style="position:absolute">
                      <v:stroke color="black" weight="284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1">
                      <wp:simplePos x="0" y="0"/>
                      <wp:positionH relativeFrom="column">
                        <wp:posOffset>2073910</wp:posOffset>
                      </wp:positionH>
                      <wp:positionV relativeFrom="paragraph">
                        <wp:posOffset>2068830</wp:posOffset>
                      </wp:positionV>
                      <wp:extent cx="180340" cy="0"/>
                      <wp:effectExtent l="0" t="14605" r="0" b="14605"/>
                      <wp:wrapNone/>
                      <wp:docPr id="4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0360" cy="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63.3pt,162.9pt" to="177.45pt,162.9pt" stroked="t" o:allowincell="t" style="position:absolute">
                      <v:stroke color="black" weight="284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946150</wp:posOffset>
                      </wp:positionH>
                      <wp:positionV relativeFrom="paragraph">
                        <wp:posOffset>310515</wp:posOffset>
                      </wp:positionV>
                      <wp:extent cx="406400" cy="315595"/>
                      <wp:effectExtent l="0" t="0" r="0" b="0"/>
                      <wp:wrapSquare wrapText="bothSides"/>
                      <wp:docPr id="49" name="Frame2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06400" cy="31559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2pt;height:24.85pt;mso-wrap-distance-left:9.05pt;mso-wrap-distance-right:9.05pt;mso-wrap-distance-top:0pt;mso-wrap-distance-bottom:0pt;margin-top:24.45pt;mso-position-vertical-relative:text;margin-left:74.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A</w:t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1816100</wp:posOffset>
                      </wp:positionH>
                      <wp:positionV relativeFrom="paragraph">
                        <wp:posOffset>1697355</wp:posOffset>
                      </wp:positionV>
                      <wp:extent cx="388620" cy="457835"/>
                      <wp:effectExtent l="0" t="0" r="0" b="0"/>
                      <wp:wrapSquare wrapText="bothSides"/>
                      <wp:docPr id="50" name="Frame2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88620" cy="45783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FILLIN "\s\up11(o"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\s\up11(o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0.6pt;height:36.05pt;mso-wrap-distance-left:9.05pt;mso-wrap-distance-right:9.05pt;mso-wrap-distance-top:0pt;mso-wrap-distance-bottom:0pt;margin-top:133.65pt;mso-position-vertical-relative:text;margin-left:14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FILLIN "\s\up11(o"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\s\up11(o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9">
                      <wp:simplePos x="0" y="0"/>
                      <wp:positionH relativeFrom="column">
                        <wp:posOffset>1545590</wp:posOffset>
                      </wp:positionH>
                      <wp:positionV relativeFrom="paragraph">
                        <wp:posOffset>1336675</wp:posOffset>
                      </wp:positionV>
                      <wp:extent cx="349250" cy="371475"/>
                      <wp:effectExtent l="0" t="0" r="0" b="0"/>
                      <wp:wrapSquare wrapText="bothSides"/>
                      <wp:docPr id="51" name="Frame2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9250" cy="3714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FILLIN "\s\up11(o"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\s\up11(o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7.5pt;height:29.25pt;mso-wrap-distance-left:9.05pt;mso-wrap-distance-right:9.05pt;mso-wrap-distance-top:0pt;mso-wrap-distance-bottom:0pt;margin-top:105.25pt;mso-position-vertical-relative:text;margin-left:121.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FILLIN "\s\up11(o"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\s\up11(o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2">
                      <wp:simplePos x="0" y="0"/>
                      <wp:positionH relativeFrom="column">
                        <wp:posOffset>2073910</wp:posOffset>
                      </wp:positionH>
                      <wp:positionV relativeFrom="paragraph">
                        <wp:posOffset>1798320</wp:posOffset>
                      </wp:positionV>
                      <wp:extent cx="406400" cy="315595"/>
                      <wp:effectExtent l="0" t="0" r="0" b="0"/>
                      <wp:wrapSquare wrapText="bothSides"/>
                      <wp:docPr id="52" name="Frame2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06400" cy="31559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B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2pt;height:24.85pt;mso-wrap-distance-left:9.05pt;mso-wrap-distance-right:9.05pt;mso-wrap-distance-top:0pt;mso-wrap-distance-bottom:0pt;margin-top:141.6pt;mso-position-vertical-relative:text;margin-left:163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B</w:t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5112" w:type="dxa"/>
            <w:tcBorders/>
          </w:tcPr>
          <w:p>
            <w:pPr>
              <w:pStyle w:val="Normal1"/>
              <w:ind w:left="638" w:hanging="0"/>
              <w:jc w:val="both"/>
              <w:rPr>
                <w:iCs/>
              </w:rPr>
            </w:pPr>
            <w:r>
              <w:rPr>
                <w:iCs/>
              </w:rPr>
              <w:t xml:space="preserve">L’équation générale de (D) est : </w:t>
            </w:r>
          </w:p>
          <w:p>
            <w:pPr>
              <w:pStyle w:val="Normal1"/>
              <w:ind w:left="638" w:hanging="0"/>
              <w:jc w:val="center"/>
              <w:rPr>
                <w:iCs/>
                <w:color w:val="FF0000"/>
              </w:rPr>
            </w:pPr>
            <w:r>
              <w:rPr>
                <w:iCs/>
                <w:color w:val="FF0000"/>
              </w:rPr>
            </w:r>
          </w:p>
          <w:p>
            <w:pPr>
              <w:pStyle w:val="Normal1"/>
              <w:numPr>
                <w:ilvl w:val="0"/>
                <w:numId w:val="5"/>
              </w:numPr>
              <w:jc w:val="both"/>
              <w:rPr/>
            </w:pPr>
            <w:r>
              <w:rPr>
                <w:i/>
              </w:rPr>
              <w:t>A</w:t>
            </w:r>
            <w:r>
              <w:rPr/>
              <w:t xml:space="preserve"> (– 2; 3) </w:t>
            </w:r>
            <w:r>
              <w:rPr>
                <w:rFonts w:ascii="Symbol" w:hAnsi="Symbol"/>
              </w:rPr>
              <w:t>Î</w:t>
            </w:r>
            <w:r>
              <w:rPr/>
              <w:t xml:space="preserve"> </w:t>
            </w:r>
            <w:r>
              <w:rPr>
                <w:i/>
              </w:rPr>
              <w:t>D</w:t>
            </w:r>
            <w:r>
              <w:rPr/>
              <w:t xml:space="preserve"> et </w:t>
            </w:r>
            <w:r>
              <w:rPr>
                <w:i/>
              </w:rPr>
              <w:t>B</w:t>
            </w:r>
            <w:r>
              <w:rPr/>
              <w:t xml:space="preserve"> (1; – 1) </w:t>
            </w:r>
            <w:r>
              <w:rPr>
                <w:rFonts w:ascii="Symbol" w:hAnsi="Symbol"/>
              </w:rPr>
              <w:t>Î</w:t>
            </w:r>
            <w:r>
              <w:rPr/>
              <w:t xml:space="preserve"> </w:t>
            </w:r>
            <w:r>
              <w:rPr>
                <w:i/>
              </w:rPr>
              <w:t>D</w:t>
            </w:r>
            <w:r>
              <w:rPr/>
              <w:t xml:space="preserve">, </w:t>
            </w:r>
          </w:p>
          <w:p>
            <w:pPr>
              <w:pStyle w:val="Normal1"/>
              <w:ind w:left="638" w:hanging="0"/>
              <w:jc w:val="center"/>
              <w:rPr/>
            </w:pPr>
            <w:r>
              <w:rPr/>
              <w:t xml:space="preserve">donc  </w:t>
            </w:r>
            <w:r>
              <w:rPr>
                <w:i/>
              </w:rPr>
              <w:t>a</w:t>
            </w:r>
            <w:r>
              <w:rPr/>
              <w:t xml:space="preserve"> =  = – </w:t>
            </w:r>
          </w:p>
          <w:p>
            <w:pPr>
              <w:pStyle w:val="Normal1"/>
              <w:ind w:left="638" w:hanging="0"/>
              <w:jc w:val="both"/>
              <w:rPr>
                <w:iCs/>
              </w:rPr>
            </w:pPr>
            <w:r>
              <w:rPr>
                <w:iCs/>
              </w:rPr>
              <w:t>D’où l’expression de l’équation de (D) :</w:t>
            </w:r>
          </w:p>
          <w:p>
            <w:pPr>
              <w:pStyle w:val="Normal1"/>
              <w:ind w:left="638" w:hanging="0"/>
              <w:jc w:val="center"/>
              <w:rPr/>
            </w:pPr>
            <w:r>
              <w:rPr>
                <w:iCs/>
              </w:rPr>
              <w:t>y = –  x + b</w:t>
            </w:r>
          </w:p>
          <w:p>
            <w:pPr>
              <w:pStyle w:val="Normal1"/>
              <w:numPr>
                <w:ilvl w:val="0"/>
                <w:numId w:val="5"/>
              </w:numPr>
              <w:jc w:val="both"/>
              <w:rPr/>
            </w:pPr>
            <w:r>
              <w:rPr>
                <w:i/>
              </w:rPr>
              <w:t>A</w:t>
            </w:r>
            <w:r>
              <w:rPr/>
              <w:t xml:space="preserve"> (– 2; 3) </w:t>
            </w:r>
            <w:r>
              <w:rPr>
                <w:rFonts w:ascii="Symbol" w:hAnsi="Symbol"/>
              </w:rPr>
              <w:t>Î</w:t>
            </w:r>
            <w:r>
              <w:rPr/>
              <w:t xml:space="preserve"> </w:t>
            </w:r>
            <w:r>
              <w:rPr>
                <w:i/>
              </w:rPr>
              <w:t>D</w:t>
            </w:r>
            <w:r>
              <w:rPr/>
              <w:t xml:space="preserve">, </w:t>
            </w:r>
          </w:p>
          <w:p>
            <w:pPr>
              <w:pStyle w:val="Normal1"/>
              <w:ind w:left="638" w:hanging="0"/>
              <w:jc w:val="both"/>
              <w:rPr/>
            </w:pPr>
            <w:r>
              <w:rPr/>
              <w:t>donc les coordonnées du point A vérifient l’équation de (D)</w:t>
            </w:r>
          </w:p>
          <w:p>
            <w:pPr>
              <w:pStyle w:val="Normal1"/>
              <w:ind w:left="1776" w:hanging="0"/>
              <w:rPr/>
            </w:pPr>
            <w:r>
              <w:rPr>
                <w:lang w:val="en-GB"/>
              </w:rPr>
              <w:t>y</w:t>
            </w:r>
            <w:r>
              <w:rPr>
                <w:vertAlign w:val="subscript"/>
                <w:lang w:val="en-GB"/>
              </w:rPr>
              <w:t>A</w:t>
            </w:r>
            <w:r>
              <w:rPr>
                <w:lang w:val="en-GB"/>
              </w:rPr>
              <w:t xml:space="preserve"> = -  . x</w:t>
            </w:r>
            <w:r>
              <w:rPr>
                <w:vertAlign w:val="subscript"/>
                <w:lang w:val="en-GB"/>
              </w:rPr>
              <w:t>A</w:t>
            </w:r>
            <w:r>
              <w:rPr>
                <w:lang w:val="en-GB"/>
              </w:rPr>
              <w:t xml:space="preserve"> + b </w:t>
            </w:r>
          </w:p>
          <w:p>
            <w:pPr>
              <w:pStyle w:val="Normal1"/>
              <w:ind w:left="1776" w:hanging="0"/>
              <w:rPr/>
            </w:pPr>
            <w:r>
              <w:rPr>
                <w:lang w:val="en-GB"/>
              </w:rPr>
              <w:t xml:space="preserve">3 = (–  ) </w:t>
            </w:r>
            <w:r>
              <w:rPr>
                <w:rFonts w:ascii="Symbol" w:hAnsi="Symbol"/>
              </w:rPr>
              <w:t>´</w:t>
            </w:r>
            <w:r>
              <w:rPr>
                <w:lang w:val="en-GB"/>
              </w:rPr>
              <w:t xml:space="preserve"> (– 2) + b</w:t>
            </w:r>
          </w:p>
          <w:p>
            <w:pPr>
              <w:pStyle w:val="Normal1"/>
              <w:ind w:left="1776" w:hanging="0"/>
              <w:rPr/>
            </w:pPr>
            <w:r>
              <w:rPr/>
              <w:t xml:space="preserve">b = 3 –  = </w:t>
            </w:r>
          </w:p>
          <w:p>
            <w:pPr>
              <w:pStyle w:val="Normal1"/>
              <w:ind w:left="638" w:hanging="0"/>
              <w:jc w:val="center"/>
              <w:rPr/>
            </w:pPr>
            <w:r>
              <w:rPr>
                <w:b/>
                <w:bCs/>
                <w:color w:val="FF0000"/>
                <w:u w:val="single"/>
              </w:rPr>
              <w:t>L’équation de (D) est donc</w:t>
            </w:r>
            <w:r>
              <w:rPr/>
              <w:t xml:space="preserve"> :  </w:t>
            </w:r>
            <w:r>
              <w:fldChar w:fldCharType="begin"/>
            </w:r>
            <w:r>
              <w:rPr>
                <w:color w:val="FF0000"/>
              </w:rPr>
              <w:instrText xml:space="preserve">  EQ \x(y = – </w:instrText>
            </w:r>
            <w:r>
              <w:rPr>
                <w:color w:val="FF0000"/>
              </w:rPr>
            </w:r>
            <w:r>
              <w:rPr>
                <w:color w:val="FF0000"/>
              </w:rPr>
              <w:fldChar w:fldCharType="separate"/>
            </w:r>
            <w:r>
              <w:rPr>
                <w:color w:val="FF0000"/>
              </w:rPr>
            </w:r>
            <w:r/>
            <w:r>
              <w:rPr>
                <w:color w:val="FF0000"/>
              </w:rPr>
              <w:fldChar w:fldCharType="end"/>
            </w:r>
            <w:r>
              <w:rPr>
                <w:color w:val="FF0000"/>
              </w:rPr>
            </w:r>
          </w:p>
        </w:tc>
      </w:tr>
    </w:tbl>
    <w:p>
      <w:pPr>
        <w:pStyle w:val="Normal1"/>
        <w:spacing w:before="120" w:after="0"/>
        <w:ind w:left="3540" w:firstLine="708"/>
        <w:jc w:val="both"/>
        <w:rPr>
          <w:b/>
          <w:b/>
          <w:caps/>
          <w:color w:val="800080"/>
          <w:sz w:val="32"/>
          <w:u w:val="double"/>
        </w:rPr>
      </w:pPr>
      <w:r>
        <w:rPr>
          <w:b/>
          <w:caps/>
          <w:color w:val="800080"/>
          <w:sz w:val="32"/>
          <w:u w:val="double"/>
        </w:rPr>
        <w:t>2-Analyser la démarche.</w:t>
      </w:r>
    </w:p>
    <w:tbl>
      <w:tblPr>
        <w:tblW w:w="109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49"/>
        <w:gridCol w:w="1246"/>
        <w:gridCol w:w="4317"/>
      </w:tblGrid>
      <w:tr>
        <w:trPr>
          <w:trHeight w:val="680" w:hRule="atLeast"/>
        </w:trPr>
        <w:tc>
          <w:tcPr>
            <w:tcW w:w="5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- Qu’est ce que je cherche ?</w:t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4">
                      <wp:simplePos x="0" y="0"/>
                      <wp:positionH relativeFrom="column">
                        <wp:posOffset>-44450</wp:posOffset>
                      </wp:positionH>
                      <wp:positionV relativeFrom="paragraph">
                        <wp:posOffset>245745</wp:posOffset>
                      </wp:positionV>
                      <wp:extent cx="811530" cy="0"/>
                      <wp:effectExtent l="0" t="57150" r="0" b="57150"/>
                      <wp:wrapNone/>
                      <wp:docPr id="5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11440" cy="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0000ff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3.5pt,19.35pt" to="60.35pt,19.35pt" stroked="t" o:allowincell="t" style="position:absolute">
                      <v:stroke color="blue" weight="381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21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’équation d’une droite</w:t>
            </w:r>
          </w:p>
        </w:tc>
      </w:tr>
      <w:tr>
        <w:trPr>
          <w:trHeight w:val="680" w:hRule="atLeast"/>
        </w:trPr>
        <w:tc>
          <w:tcPr>
            <w:tcW w:w="5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-Quelle est l’expression générale d’une équation de droite ?</w:t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lang w:val="en-US" w:eastAsia="en-US"/>
              </w:rPr>
            </w:pPr>
            <w:r>
              <w:rPr>
                <w:b/>
                <w:bCs/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5">
                      <wp:simplePos x="0" y="0"/>
                      <wp:positionH relativeFrom="column">
                        <wp:posOffset>-44450</wp:posOffset>
                      </wp:positionH>
                      <wp:positionV relativeFrom="paragraph">
                        <wp:posOffset>258445</wp:posOffset>
                      </wp:positionV>
                      <wp:extent cx="811530" cy="0"/>
                      <wp:effectExtent l="0" t="57150" r="0" b="57150"/>
                      <wp:wrapNone/>
                      <wp:docPr id="5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11440" cy="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0000ff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3.5pt,20.35pt" to="60.35pt,20.35pt" stroked="t" o:allowincell="t" style="position:absolute">
                      <v:stroke color="blue" weight="381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4" w:hanging="0"/>
              <w:rPr/>
            </w:pPr>
            <w:r>
              <w:rPr/>
              <w:t>y = a.x + b</w:t>
            </w:r>
          </w:p>
        </w:tc>
      </w:tr>
      <w:tr>
        <w:trPr>
          <w:trHeight w:val="680" w:hRule="atLeast"/>
        </w:trPr>
        <w:tc>
          <w:tcPr>
            <w:tcW w:w="5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-Quels sont les paramètres inconnus ?</w:t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lang w:val="en-US" w:eastAsia="en-US"/>
              </w:rPr>
            </w:pPr>
            <w:r>
              <w:rPr>
                <w:b/>
                <w:bCs/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6">
                      <wp:simplePos x="0" y="0"/>
                      <wp:positionH relativeFrom="column">
                        <wp:posOffset>-44450</wp:posOffset>
                      </wp:positionH>
                      <wp:positionV relativeFrom="paragraph">
                        <wp:posOffset>271145</wp:posOffset>
                      </wp:positionV>
                      <wp:extent cx="811530" cy="0"/>
                      <wp:effectExtent l="0" t="57150" r="0" b="57150"/>
                      <wp:wrapNone/>
                      <wp:docPr id="5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11440" cy="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0000ff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3.5pt,21.35pt" to="60.35pt,21.35pt" stroked="t" o:allowincell="t" style="position:absolute">
                      <v:stroke color="blue" weight="381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4" w:hanging="0"/>
              <w:rPr/>
            </w:pPr>
            <w:r>
              <w:rPr/>
              <w:t>a et b</w:t>
            </w:r>
          </w:p>
        </w:tc>
      </w:tr>
      <w:tr>
        <w:trPr>
          <w:trHeight w:val="680" w:hRule="atLeast"/>
        </w:trPr>
        <w:tc>
          <w:tcPr>
            <w:tcW w:w="5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4-Quelle relation dois-je connaître pour trouver a ?</w:t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lang w:val="en-US" w:eastAsia="en-US"/>
              </w:rPr>
            </w:pPr>
            <w:r>
              <w:rPr>
                <w:b/>
                <w:bCs/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7">
                      <wp:simplePos x="0" y="0"/>
                      <wp:positionH relativeFrom="column">
                        <wp:posOffset>-44450</wp:posOffset>
                      </wp:positionH>
                      <wp:positionV relativeFrom="paragraph">
                        <wp:posOffset>193675</wp:posOffset>
                      </wp:positionV>
                      <wp:extent cx="811530" cy="0"/>
                      <wp:effectExtent l="0" t="57150" r="0" b="57150"/>
                      <wp:wrapNone/>
                      <wp:docPr id="5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11440" cy="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0000ff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3.5pt,15.25pt" to="60.35pt,15.25pt" stroked="t" o:allowincell="t" style="position:absolute">
                      <v:stroke color="blue" weight="381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4" w:hanging="0"/>
              <w:rPr/>
            </w:pPr>
            <w:r>
              <w:rPr/>
              <w:t xml:space="preserve">a = </w:t>
            </w:r>
          </w:p>
        </w:tc>
      </w:tr>
      <w:tr>
        <w:trPr>
          <w:trHeight w:val="680" w:hRule="atLeast"/>
        </w:trPr>
        <w:tc>
          <w:tcPr>
            <w:tcW w:w="5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5-Comment je fais pour trouver b ?</w:t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lang w:val="en-US" w:eastAsia="en-US"/>
              </w:rPr>
            </w:pPr>
            <w:r>
              <w:rPr>
                <w:rFonts w:cs="Times New Roman"/>
                <w:b/>
                <w:bCs/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8">
                      <wp:simplePos x="0" y="0"/>
                      <wp:positionH relativeFrom="column">
                        <wp:posOffset>-44450</wp:posOffset>
                      </wp:positionH>
                      <wp:positionV relativeFrom="paragraph">
                        <wp:posOffset>203200</wp:posOffset>
                      </wp:positionV>
                      <wp:extent cx="811530" cy="0"/>
                      <wp:effectExtent l="0" t="57150" r="0" b="57150"/>
                      <wp:wrapNone/>
                      <wp:docPr id="5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11440" cy="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0000ff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3.5pt,16pt" to="60.35pt,16pt" stroked="t" o:allowincell="t" style="position:absolute">
                      <v:stroke color="blue" weight="381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4" w:hanging="0"/>
              <w:rPr/>
            </w:pPr>
            <w:r>
              <w:rPr/>
              <w:t>Je résous une équation du 1</w:t>
            </w:r>
            <w:r>
              <w:rPr>
                <w:vertAlign w:val="superscript"/>
              </w:rPr>
              <w:t>er</w:t>
            </w:r>
            <w:r>
              <w:rPr/>
              <w:t xml:space="preserve"> degré en b.</w:t>
            </w:r>
          </w:p>
        </w:tc>
      </w:tr>
    </w:tbl>
    <w:p>
      <w:pPr>
        <w:pStyle w:val="Normal1"/>
        <w:spacing w:before="120" w:after="0"/>
        <w:ind w:left="3540" w:firstLine="708"/>
        <w:jc w:val="both"/>
        <w:rPr>
          <w:color w:val="008000"/>
          <w:sz w:val="28"/>
          <w:u w:val="single"/>
        </w:rPr>
      </w:pPr>
      <w:r>
        <w:rPr>
          <w:color w:val="008000"/>
          <w:sz w:val="28"/>
          <w:u w:val="single"/>
        </w:rPr>
        <w:t>3-Apprendre à valider son résultat.</w:t>
      </w:r>
    </w:p>
    <w:p>
      <w:pPr>
        <w:pStyle w:val="Normal"/>
        <w:rPr/>
      </w:pPr>
      <w:r>
        <w:rPr/>
        <w:tab/>
        <w:tab/>
        <w:tab/>
        <w:tab/>
        <w:tab/>
        <w:tab/>
        <w:tab/>
      </w:r>
      <w:r>
        <w:rPr>
          <w:color w:val="008080"/>
          <w:u w:val="dash"/>
        </w:rPr>
        <w:t>a- Le graphique.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3408" w:hanging="360"/>
        <w:rPr>
          <w:shd w:fill="FFFF00" w:val="clear"/>
        </w:rPr>
      </w:pPr>
      <w:r>
        <w:rPr>
          <w:shd w:fill="FFFF00" w:val="clear"/>
        </w:rPr>
        <w:t>Je vérifie la valeur de a sur le graphe en utilisant la méthode du II-2.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3408" w:hanging="360"/>
        <w:rPr>
          <w:shd w:fill="FFFF00" w:val="clear"/>
        </w:rPr>
      </w:pPr>
      <w:r>
        <w:rPr>
          <w:shd w:fill="FFFF00" w:val="clear"/>
        </w:rPr>
        <w:t>Je vérifie la valeur de b sur le graphe en utilisant la méthode du II-1.</w:t>
      </w:r>
    </w:p>
    <w:p>
      <w:pPr>
        <w:pStyle w:val="Normal"/>
        <w:rPr/>
      </w:pPr>
      <w:r>
        <w:rPr/>
        <w:tab/>
        <w:tab/>
        <w:tab/>
        <w:tab/>
        <w:tab/>
        <w:tab/>
        <w:tab/>
      </w:r>
      <w:r>
        <w:rPr>
          <w:color w:val="008080"/>
          <w:u w:val="dash"/>
        </w:rPr>
        <w:t>b- La calculatrice graphique.</w:t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3408" w:hanging="360"/>
        <w:rPr/>
      </w:pPr>
      <w:r>
        <w:rPr/>
        <w:t>Pour la casio, je lance le programme EQ-DROITE</w:t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3408" w:hanging="360"/>
        <w:rPr/>
      </w:pPr>
      <w:r>
        <w:rPr/>
        <w:t>Pour la TI, je lance le programme…………………</w:t>
      </w:r>
    </w:p>
    <w:p>
      <w:pPr>
        <w:pStyle w:val="Header"/>
        <w:tabs>
          <w:tab w:val="clear" w:pos="4536"/>
          <w:tab w:val="clear" w:pos="9072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1"/>
        <w:spacing w:before="120" w:after="0"/>
        <w:jc w:val="both"/>
        <w:rPr>
          <w:b/>
          <w:b/>
          <w:caps/>
          <w:sz w:val="28"/>
        </w:rPr>
      </w:pPr>
      <w:r>
        <w:rPr>
          <w:b/>
          <w:bCs/>
          <w:color w:val="0000FF"/>
          <w:sz w:val="28"/>
        </w:rPr>
        <w:t>IV- Droites parallèles et droites perpendiculaires.</w:t>
      </w:r>
    </w:p>
    <w:p>
      <w:pPr>
        <w:pStyle w:val="Normal1"/>
        <w:ind w:left="3540" w:firstLine="708"/>
        <w:jc w:val="both"/>
        <w:rPr>
          <w:b/>
          <w:b/>
          <w:caps/>
          <w:color w:val="008000"/>
          <w:sz w:val="28"/>
          <w:u w:val="single"/>
          <w:lang w:val="en-US" w:eastAsia="en-US"/>
        </w:rPr>
      </w:pPr>
      <w:r>
        <w:rPr>
          <w:b/>
          <w:caps/>
          <w:color w:val="008000"/>
          <w:sz w:val="28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0</wp:posOffset>
                </wp:positionH>
                <wp:positionV relativeFrom="paragraph">
                  <wp:posOffset>66040</wp:posOffset>
                </wp:positionV>
                <wp:extent cx="3787140" cy="7620"/>
                <wp:effectExtent l="635" t="50165" r="635" b="5715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87200" cy="756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5.2pt" to="298.15pt,5.75pt" stroked="t" o:allowincell="f" style="position:absolute">
                <v:stroke color="red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1"/>
        <w:spacing w:before="120" w:after="0"/>
        <w:ind w:left="3540" w:firstLine="708"/>
        <w:jc w:val="both"/>
        <w:rPr>
          <w:b/>
          <w:b/>
          <w:caps/>
          <w:sz w:val="28"/>
        </w:rPr>
      </w:pPr>
      <w:r>
        <w:rPr>
          <w:color w:val="008000"/>
          <w:sz w:val="28"/>
          <w:u w:val="single"/>
        </w:rPr>
        <w:t>1- Droites parallèles.</w:t>
      </w:r>
    </w:p>
    <w:p>
      <w:pPr>
        <w:pStyle w:val="Normal1"/>
        <w:jc w:val="both"/>
        <w:rPr/>
      </w:pPr>
      <w:r>
        <w:rPr/>
        <w:t>On considère des droites (D) et (D') qui ne sont pas parallèles à l'axe des ordonnées, d'équations respectives  y = a.x + b et  y = a'.x + b'</w:t>
      </w:r>
    </w:p>
    <w:tbl>
      <w:tblPr>
        <w:tblW w:w="10650" w:type="dxa"/>
        <w:jc w:val="left"/>
        <w:tblInd w:w="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50"/>
      </w:tblGrid>
      <w:tr>
        <w:trPr>
          <w:cantSplit w:val="true"/>
        </w:trPr>
        <w:tc>
          <w:tcPr>
            <w:tcW w:w="10650" w:type="dxa"/>
            <w:tcBorders/>
          </w:tcPr>
          <w:p>
            <w:pPr>
              <w:pStyle w:val="Normal1"/>
              <w:pBdr>
                <w:top w:val="single" w:sz="6" w:space="1" w:color="FF0000"/>
                <w:left w:val="single" w:sz="6" w:space="1" w:color="FF0000"/>
                <w:bottom w:val="single" w:sz="6" w:space="1" w:color="FF0000"/>
                <w:right w:val="single" w:sz="6" w:space="1" w:color="FF0000"/>
              </w:pBdr>
              <w:ind w:left="2770" w:right="1492" w:hanging="0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             </w:t>
            </w:r>
            <w:r>
              <w:rPr>
                <w:sz w:val="28"/>
              </w:rPr>
              <w:t xml:space="preserve">si et seulement si       </w:t>
            </w:r>
          </w:p>
          <w:p>
            <w:pPr>
              <w:pStyle w:val="Normal1"/>
              <w:jc w:val="both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60">
                      <wp:simplePos x="0" y="0"/>
                      <wp:positionH relativeFrom="column">
                        <wp:posOffset>2119630</wp:posOffset>
                      </wp:positionH>
                      <wp:positionV relativeFrom="paragraph">
                        <wp:posOffset>67310</wp:posOffset>
                      </wp:positionV>
                      <wp:extent cx="2780665" cy="2879725"/>
                      <wp:effectExtent l="3175" t="12065" r="9525" b="12700"/>
                      <wp:wrapNone/>
                      <wp:docPr id="5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780640" cy="2879640"/>
                                <a:chOff x="0" y="0"/>
                                <a:chExt cx="2780640" cy="287964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2779920" cy="2878920"/>
                                </a:xfrm>
                              </wpg:grpSpPr>
                              <wps:wsp>
                                <wps:cNvSpPr/>
                                <wps:spPr>
                                  <a:xfrm flipV="1">
                                    <a:off x="27360" y="0"/>
                                    <a:ext cx="0" cy="2878560"/>
                                  </a:xfrm>
                                  <a:prstGeom prst="line">
                                    <a:avLst/>
                                  </a:prstGeom>
                                  <a:ln w="2520">
                                    <a:solidFill>
                                      <a:srgbClr val="00ff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55080" y="0"/>
                                    <a:ext cx="0" cy="2878560"/>
                                  </a:xfrm>
                                  <a:prstGeom prst="line">
                                    <a:avLst/>
                                  </a:prstGeom>
                                  <a:ln w="2520">
                                    <a:solidFill>
                                      <a:srgbClr val="00ff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83160" y="0"/>
                                    <a:ext cx="0" cy="2878560"/>
                                  </a:xfrm>
                                  <a:prstGeom prst="line">
                                    <a:avLst/>
                                  </a:prstGeom>
                                  <a:ln w="2520">
                                    <a:solidFill>
                                      <a:srgbClr val="00ff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111240" y="0"/>
                                    <a:ext cx="0" cy="2878560"/>
                                  </a:xfrm>
                                  <a:prstGeom prst="line">
                                    <a:avLst/>
                                  </a:prstGeom>
                                  <a:ln w="2520">
                                    <a:solidFill>
                                      <a:srgbClr val="00ff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138600" y="0"/>
                                    <a:ext cx="0" cy="2878560"/>
                                  </a:xfrm>
                                  <a:prstGeom prst="line">
                                    <a:avLst/>
                                  </a:prstGeom>
                                  <a:ln w="2520">
                                    <a:solidFill>
                                      <a:srgbClr val="00ff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166320" y="0"/>
                                    <a:ext cx="0" cy="2878560"/>
                                  </a:xfrm>
                                  <a:prstGeom prst="line">
                                    <a:avLst/>
                                  </a:prstGeom>
                                  <a:ln w="2520">
                                    <a:solidFill>
                                      <a:srgbClr val="00ff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194400" y="0"/>
                                    <a:ext cx="0" cy="2878560"/>
                                  </a:xfrm>
                                  <a:prstGeom prst="line">
                                    <a:avLst/>
                                  </a:prstGeom>
                                  <a:ln w="2520">
                                    <a:solidFill>
                                      <a:srgbClr val="00ff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222120" y="0"/>
                                    <a:ext cx="0" cy="2878560"/>
                                  </a:xfrm>
                                  <a:prstGeom prst="line">
                                    <a:avLst/>
                                  </a:prstGeom>
                                  <a:ln w="2520">
                                    <a:solidFill>
                                      <a:srgbClr val="00ff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250200" y="0"/>
                                    <a:ext cx="0" cy="2878560"/>
                                  </a:xfrm>
                                  <a:prstGeom prst="line">
                                    <a:avLst/>
                                  </a:prstGeom>
                                  <a:ln w="2520">
                                    <a:solidFill>
                                      <a:srgbClr val="00ff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305280" y="0"/>
                                    <a:ext cx="0" cy="2878560"/>
                                  </a:xfrm>
                                  <a:prstGeom prst="line">
                                    <a:avLst/>
                                  </a:prstGeom>
                                  <a:ln w="2520">
                                    <a:solidFill>
                                      <a:srgbClr val="00ff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333360" y="0"/>
                                    <a:ext cx="0" cy="2878560"/>
                                  </a:xfrm>
                                  <a:prstGeom prst="line">
                                    <a:avLst/>
                                  </a:prstGeom>
                                  <a:ln w="2520">
                                    <a:solidFill>
                                      <a:srgbClr val="00ff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361440" y="0"/>
                                    <a:ext cx="0" cy="2878560"/>
                                  </a:xfrm>
                                  <a:prstGeom prst="line">
                                    <a:avLst/>
                                  </a:prstGeom>
                                  <a:ln w="2520">
                                    <a:solidFill>
                                      <a:srgbClr val="00ff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388800" y="0"/>
                                    <a:ext cx="0" cy="2878560"/>
                                  </a:xfrm>
                                  <a:prstGeom prst="line">
                                    <a:avLst/>
                                  </a:prstGeom>
                                  <a:ln w="2520">
                                    <a:solidFill>
                                      <a:srgbClr val="00ff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416520" y="0"/>
                                    <a:ext cx="0" cy="2878560"/>
                                  </a:xfrm>
                                  <a:prstGeom prst="line">
                                    <a:avLst/>
                                  </a:prstGeom>
                                  <a:ln w="2520">
                                    <a:solidFill>
                                      <a:srgbClr val="00ff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444600" y="0"/>
                                    <a:ext cx="0" cy="2878560"/>
                                  </a:xfrm>
                                  <a:prstGeom prst="line">
                                    <a:avLst/>
                                  </a:prstGeom>
                                  <a:ln w="2520">
                                    <a:solidFill>
                                      <a:srgbClr val="00ff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472320" y="0"/>
                                    <a:ext cx="0" cy="2878560"/>
                                  </a:xfrm>
                                  <a:prstGeom prst="line">
                                    <a:avLst/>
                                  </a:prstGeom>
                                  <a:ln w="2520">
                                    <a:solidFill>
                                      <a:srgbClr val="00ff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500400" y="0"/>
                                    <a:ext cx="0" cy="2878560"/>
                                  </a:xfrm>
                                  <a:prstGeom prst="line">
                                    <a:avLst/>
                                  </a:prstGeom>
                                  <a:ln w="2520">
                                    <a:solidFill>
                                      <a:srgbClr val="00ff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527760" y="0"/>
                                    <a:ext cx="0" cy="2878560"/>
                                  </a:xfrm>
                                  <a:prstGeom prst="line">
                                    <a:avLst/>
                                  </a:prstGeom>
                                  <a:ln w="2520">
                                    <a:solidFill>
                                      <a:srgbClr val="00ff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583560" y="0"/>
                                    <a:ext cx="0" cy="2878560"/>
                                  </a:xfrm>
                                  <a:prstGeom prst="line">
                                    <a:avLst/>
                                  </a:prstGeom>
                                  <a:ln w="2520">
                                    <a:solidFill>
                                      <a:srgbClr val="00ff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611640" y="0"/>
                                    <a:ext cx="0" cy="2878560"/>
                                  </a:xfrm>
                                  <a:prstGeom prst="line">
                                    <a:avLst/>
                                  </a:prstGeom>
                                  <a:ln w="2520">
                                    <a:solidFill>
                                      <a:srgbClr val="00ff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638640" y="0"/>
                                    <a:ext cx="0" cy="2878560"/>
                                  </a:xfrm>
                                  <a:prstGeom prst="line">
                                    <a:avLst/>
                                  </a:prstGeom>
                                  <a:ln w="2520">
                                    <a:solidFill>
                                      <a:srgbClr val="00ff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666720" y="0"/>
                                    <a:ext cx="0" cy="2878560"/>
                                  </a:xfrm>
                                  <a:prstGeom prst="line">
                                    <a:avLst/>
                                  </a:prstGeom>
                                  <a:ln w="2520">
                                    <a:solidFill>
                                      <a:srgbClr val="00ff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694800" y="0"/>
                                    <a:ext cx="0" cy="2878560"/>
                                  </a:xfrm>
                                  <a:prstGeom prst="line">
                                    <a:avLst/>
                                  </a:prstGeom>
                                  <a:ln w="2520">
                                    <a:solidFill>
                                      <a:srgbClr val="00ff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722520" y="0"/>
                                    <a:ext cx="0" cy="2878560"/>
                                  </a:xfrm>
                                  <a:prstGeom prst="line">
                                    <a:avLst/>
                                  </a:prstGeom>
                                  <a:ln w="2520">
                                    <a:solidFill>
                                      <a:srgbClr val="00ff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750600" y="0"/>
                                    <a:ext cx="0" cy="2878560"/>
                                  </a:xfrm>
                                  <a:prstGeom prst="line">
                                    <a:avLst/>
                                  </a:prstGeom>
                                  <a:ln w="2520">
                                    <a:solidFill>
                                      <a:srgbClr val="00ff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777960" y="0"/>
                                    <a:ext cx="0" cy="2878560"/>
                                  </a:xfrm>
                                  <a:prstGeom prst="line">
                                    <a:avLst/>
                                  </a:prstGeom>
                                  <a:ln w="2520">
                                    <a:solidFill>
                                      <a:srgbClr val="00ff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805680" y="0"/>
                                    <a:ext cx="0" cy="2878560"/>
                                  </a:xfrm>
                                  <a:prstGeom prst="line">
                                    <a:avLst/>
                                  </a:prstGeom>
                                  <a:ln w="2520">
                                    <a:solidFill>
                                      <a:srgbClr val="00ff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861840" y="0"/>
                                    <a:ext cx="0" cy="2878560"/>
                                  </a:xfrm>
                                  <a:prstGeom prst="line">
                                    <a:avLst/>
                                  </a:prstGeom>
                                  <a:ln w="2520">
                                    <a:solidFill>
                                      <a:srgbClr val="00ff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889560" y="0"/>
                                    <a:ext cx="0" cy="2878560"/>
                                  </a:xfrm>
                                  <a:prstGeom prst="line">
                                    <a:avLst/>
                                  </a:prstGeom>
                                  <a:ln w="2520">
                                    <a:solidFill>
                                      <a:srgbClr val="00ff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916920" y="0"/>
                                    <a:ext cx="0" cy="2878560"/>
                                  </a:xfrm>
                                  <a:prstGeom prst="line">
                                    <a:avLst/>
                                  </a:prstGeom>
                                  <a:ln w="2520">
                                    <a:solidFill>
                                      <a:srgbClr val="00ff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945000" y="0"/>
                                    <a:ext cx="0" cy="2878560"/>
                                  </a:xfrm>
                                  <a:prstGeom prst="line">
                                    <a:avLst/>
                                  </a:prstGeom>
                                  <a:ln w="2520">
                                    <a:solidFill>
                                      <a:srgbClr val="00ff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972720" y="0"/>
                                    <a:ext cx="0" cy="2878560"/>
                                  </a:xfrm>
                                  <a:prstGeom prst="line">
                                    <a:avLst/>
                                  </a:prstGeom>
                                  <a:ln w="2520">
                                    <a:solidFill>
                                      <a:srgbClr val="00ff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1000800" y="0"/>
                                    <a:ext cx="0" cy="2878560"/>
                                  </a:xfrm>
                                  <a:prstGeom prst="line">
                                    <a:avLst/>
                                  </a:prstGeom>
                                  <a:ln w="2520">
                                    <a:solidFill>
                                      <a:srgbClr val="00ff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1028160" y="0"/>
                                    <a:ext cx="0" cy="2878560"/>
                                  </a:xfrm>
                                  <a:prstGeom prst="line">
                                    <a:avLst/>
                                  </a:prstGeom>
                                  <a:ln w="2520">
                                    <a:solidFill>
                                      <a:srgbClr val="00ff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1055880" y="0"/>
                                    <a:ext cx="0" cy="2878560"/>
                                  </a:xfrm>
                                  <a:prstGeom prst="line">
                                    <a:avLst/>
                                  </a:prstGeom>
                                  <a:ln w="2520">
                                    <a:solidFill>
                                      <a:srgbClr val="00ff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1083960" y="0"/>
                                    <a:ext cx="0" cy="2878560"/>
                                  </a:xfrm>
                                  <a:prstGeom prst="line">
                                    <a:avLst/>
                                  </a:prstGeom>
                                  <a:ln w="2520">
                                    <a:solidFill>
                                      <a:srgbClr val="00ff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1139760" y="0"/>
                                    <a:ext cx="0" cy="2878560"/>
                                  </a:xfrm>
                                  <a:prstGeom prst="line">
                                    <a:avLst/>
                                  </a:prstGeom>
                                  <a:ln w="2520">
                                    <a:solidFill>
                                      <a:srgbClr val="00ff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1167120" y="0"/>
                                    <a:ext cx="0" cy="2878560"/>
                                  </a:xfrm>
                                  <a:prstGeom prst="line">
                                    <a:avLst/>
                                  </a:prstGeom>
                                  <a:ln w="2520">
                                    <a:solidFill>
                                      <a:srgbClr val="00ff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1195200" y="0"/>
                                    <a:ext cx="0" cy="2878560"/>
                                  </a:xfrm>
                                  <a:prstGeom prst="line">
                                    <a:avLst/>
                                  </a:prstGeom>
                                  <a:ln w="2520">
                                    <a:solidFill>
                                      <a:srgbClr val="00ff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1222920" y="0"/>
                                    <a:ext cx="0" cy="2878560"/>
                                  </a:xfrm>
                                  <a:prstGeom prst="line">
                                    <a:avLst/>
                                  </a:prstGeom>
                                  <a:ln w="2520">
                                    <a:solidFill>
                                      <a:srgbClr val="00ff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1251000" y="0"/>
                                    <a:ext cx="0" cy="2878560"/>
                                  </a:xfrm>
                                  <a:prstGeom prst="line">
                                    <a:avLst/>
                                  </a:prstGeom>
                                  <a:ln w="2520">
                                    <a:solidFill>
                                      <a:srgbClr val="00ff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1278360" y="0"/>
                                    <a:ext cx="0" cy="2878560"/>
                                  </a:xfrm>
                                  <a:prstGeom prst="line">
                                    <a:avLst/>
                                  </a:prstGeom>
                                  <a:ln w="2520">
                                    <a:solidFill>
                                      <a:srgbClr val="00ff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1306080" y="0"/>
                                    <a:ext cx="0" cy="2878560"/>
                                  </a:xfrm>
                                  <a:prstGeom prst="line">
                                    <a:avLst/>
                                  </a:prstGeom>
                                  <a:ln w="2520">
                                    <a:solidFill>
                                      <a:srgbClr val="00ff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1334160" y="0"/>
                                    <a:ext cx="0" cy="2878560"/>
                                  </a:xfrm>
                                  <a:prstGeom prst="line">
                                    <a:avLst/>
                                  </a:prstGeom>
                                  <a:ln w="2520">
                                    <a:solidFill>
                                      <a:srgbClr val="00ff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1362240" y="0"/>
                                    <a:ext cx="0" cy="2878560"/>
                                  </a:xfrm>
                                  <a:prstGeom prst="line">
                                    <a:avLst/>
                                  </a:prstGeom>
                                  <a:ln w="2520">
                                    <a:solidFill>
                                      <a:srgbClr val="00ff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1417320" y="0"/>
                                    <a:ext cx="0" cy="2878560"/>
                                  </a:xfrm>
                                  <a:prstGeom prst="line">
                                    <a:avLst/>
                                  </a:prstGeom>
                                  <a:ln w="2520">
                                    <a:solidFill>
                                      <a:srgbClr val="00ff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1445400" y="0"/>
                                    <a:ext cx="0" cy="2878560"/>
                                  </a:xfrm>
                                  <a:prstGeom prst="line">
                                    <a:avLst/>
                                  </a:prstGeom>
                                  <a:ln w="2520">
                                    <a:solidFill>
                                      <a:srgbClr val="00ff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1473120" y="0"/>
                                    <a:ext cx="0" cy="2878560"/>
                                  </a:xfrm>
                                  <a:prstGeom prst="line">
                                    <a:avLst/>
                                  </a:prstGeom>
                                  <a:ln w="2520">
                                    <a:solidFill>
                                      <a:srgbClr val="00ff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1501200" y="0"/>
                                    <a:ext cx="0" cy="2878560"/>
                                  </a:xfrm>
                                  <a:prstGeom prst="line">
                                    <a:avLst/>
                                  </a:prstGeom>
                                  <a:ln w="2520">
                                    <a:solidFill>
                                      <a:srgbClr val="00ff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1528920" y="0"/>
                                    <a:ext cx="0" cy="2878560"/>
                                  </a:xfrm>
                                  <a:prstGeom prst="line">
                                    <a:avLst/>
                                  </a:prstGeom>
                                  <a:ln w="2520">
                                    <a:solidFill>
                                      <a:srgbClr val="00ff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1556280" y="0"/>
                                    <a:ext cx="0" cy="2878560"/>
                                  </a:xfrm>
                                  <a:prstGeom prst="line">
                                    <a:avLst/>
                                  </a:prstGeom>
                                  <a:ln w="2520">
                                    <a:solidFill>
                                      <a:srgbClr val="00ff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1584360" y="0"/>
                                    <a:ext cx="0" cy="2878560"/>
                                  </a:xfrm>
                                  <a:prstGeom prst="line">
                                    <a:avLst/>
                                  </a:prstGeom>
                                  <a:ln w="2520">
                                    <a:solidFill>
                                      <a:srgbClr val="00ff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1612440" y="0"/>
                                    <a:ext cx="0" cy="2878560"/>
                                  </a:xfrm>
                                  <a:prstGeom prst="line">
                                    <a:avLst/>
                                  </a:prstGeom>
                                  <a:ln w="2520">
                                    <a:solidFill>
                                      <a:srgbClr val="00ff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1640160" y="0"/>
                                    <a:ext cx="0" cy="2878560"/>
                                  </a:xfrm>
                                  <a:prstGeom prst="line">
                                    <a:avLst/>
                                  </a:prstGeom>
                                  <a:ln w="2520">
                                    <a:solidFill>
                                      <a:srgbClr val="00ff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1695600" y="0"/>
                                    <a:ext cx="0" cy="2878560"/>
                                  </a:xfrm>
                                  <a:prstGeom prst="line">
                                    <a:avLst/>
                                  </a:prstGeom>
                                  <a:ln w="2520">
                                    <a:solidFill>
                                      <a:srgbClr val="00ff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1723320" y="0"/>
                                    <a:ext cx="0" cy="2878560"/>
                                  </a:xfrm>
                                  <a:prstGeom prst="line">
                                    <a:avLst/>
                                  </a:prstGeom>
                                  <a:ln w="2520">
                                    <a:solidFill>
                                      <a:srgbClr val="00ff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1751400" y="0"/>
                                    <a:ext cx="0" cy="2878560"/>
                                  </a:xfrm>
                                  <a:prstGeom prst="line">
                                    <a:avLst/>
                                  </a:prstGeom>
                                  <a:ln w="2520">
                                    <a:solidFill>
                                      <a:srgbClr val="00ff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1779120" y="0"/>
                                    <a:ext cx="0" cy="2878560"/>
                                  </a:xfrm>
                                  <a:prstGeom prst="line">
                                    <a:avLst/>
                                  </a:prstGeom>
                                  <a:ln w="2520">
                                    <a:solidFill>
                                      <a:srgbClr val="00ff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1806480" y="0"/>
                                    <a:ext cx="0" cy="2878560"/>
                                  </a:xfrm>
                                  <a:prstGeom prst="line">
                                    <a:avLst/>
                                  </a:prstGeom>
                                  <a:ln w="2520">
                                    <a:solidFill>
                                      <a:srgbClr val="00ff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1834560" y="0"/>
                                    <a:ext cx="0" cy="2878560"/>
                                  </a:xfrm>
                                  <a:prstGeom prst="line">
                                    <a:avLst/>
                                  </a:prstGeom>
                                  <a:ln w="2520">
                                    <a:solidFill>
                                      <a:srgbClr val="00ff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1862280" y="0"/>
                                    <a:ext cx="0" cy="2878560"/>
                                  </a:xfrm>
                                  <a:prstGeom prst="line">
                                    <a:avLst/>
                                  </a:prstGeom>
                                  <a:ln w="2520">
                                    <a:solidFill>
                                      <a:srgbClr val="00ff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1890360" y="0"/>
                                    <a:ext cx="0" cy="2878560"/>
                                  </a:xfrm>
                                  <a:prstGeom prst="line">
                                    <a:avLst/>
                                  </a:prstGeom>
                                  <a:ln w="2520">
                                    <a:solidFill>
                                      <a:srgbClr val="00ff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1917720" y="0"/>
                                    <a:ext cx="0" cy="2878560"/>
                                  </a:xfrm>
                                  <a:prstGeom prst="line">
                                    <a:avLst/>
                                  </a:prstGeom>
                                  <a:ln w="2520">
                                    <a:solidFill>
                                      <a:srgbClr val="00ff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1973520" y="0"/>
                                    <a:ext cx="0" cy="2878560"/>
                                  </a:xfrm>
                                  <a:prstGeom prst="line">
                                    <a:avLst/>
                                  </a:prstGeom>
                                  <a:ln w="2520">
                                    <a:solidFill>
                                      <a:srgbClr val="00ff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2001600" y="0"/>
                                    <a:ext cx="0" cy="2878560"/>
                                  </a:xfrm>
                                  <a:prstGeom prst="line">
                                    <a:avLst/>
                                  </a:prstGeom>
                                  <a:ln w="2520">
                                    <a:solidFill>
                                      <a:srgbClr val="00ff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2029320" y="0"/>
                                    <a:ext cx="0" cy="2878560"/>
                                  </a:xfrm>
                                  <a:prstGeom prst="line">
                                    <a:avLst/>
                                  </a:prstGeom>
                                  <a:ln w="2520">
                                    <a:solidFill>
                                      <a:srgbClr val="00ff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2056680" y="0"/>
                                    <a:ext cx="0" cy="2878560"/>
                                  </a:xfrm>
                                  <a:prstGeom prst="line">
                                    <a:avLst/>
                                  </a:prstGeom>
                                  <a:ln w="2520">
                                    <a:solidFill>
                                      <a:srgbClr val="00ff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2084760" y="0"/>
                                    <a:ext cx="0" cy="2878560"/>
                                  </a:xfrm>
                                  <a:prstGeom prst="line">
                                    <a:avLst/>
                                  </a:prstGeom>
                                  <a:ln w="2520">
                                    <a:solidFill>
                                      <a:srgbClr val="00ff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2112480" y="0"/>
                                    <a:ext cx="0" cy="2878560"/>
                                  </a:xfrm>
                                  <a:prstGeom prst="line">
                                    <a:avLst/>
                                  </a:prstGeom>
                                  <a:ln w="2520">
                                    <a:solidFill>
                                      <a:srgbClr val="00ff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2140560" y="0"/>
                                    <a:ext cx="0" cy="2878560"/>
                                  </a:xfrm>
                                  <a:prstGeom prst="line">
                                    <a:avLst/>
                                  </a:prstGeom>
                                  <a:ln w="2520">
                                    <a:solidFill>
                                      <a:srgbClr val="00ff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2168640" y="0"/>
                                    <a:ext cx="0" cy="2878560"/>
                                  </a:xfrm>
                                  <a:prstGeom prst="line">
                                    <a:avLst/>
                                  </a:prstGeom>
                                  <a:ln w="2520">
                                    <a:solidFill>
                                      <a:srgbClr val="00ff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2196000" y="0"/>
                                    <a:ext cx="0" cy="2878560"/>
                                  </a:xfrm>
                                  <a:prstGeom prst="line">
                                    <a:avLst/>
                                  </a:prstGeom>
                                  <a:ln w="2520">
                                    <a:solidFill>
                                      <a:srgbClr val="00ff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2251800" y="0"/>
                                    <a:ext cx="0" cy="2878560"/>
                                  </a:xfrm>
                                  <a:prstGeom prst="line">
                                    <a:avLst/>
                                  </a:prstGeom>
                                  <a:ln w="2520">
                                    <a:solidFill>
                                      <a:srgbClr val="00ff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2279520" y="0"/>
                                    <a:ext cx="0" cy="2878560"/>
                                  </a:xfrm>
                                  <a:prstGeom prst="line">
                                    <a:avLst/>
                                  </a:prstGeom>
                                  <a:ln w="2520">
                                    <a:solidFill>
                                      <a:srgbClr val="00ff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2306880" y="0"/>
                                    <a:ext cx="0" cy="2878560"/>
                                  </a:xfrm>
                                  <a:prstGeom prst="line">
                                    <a:avLst/>
                                  </a:prstGeom>
                                  <a:ln w="2520">
                                    <a:solidFill>
                                      <a:srgbClr val="00ff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2334960" y="0"/>
                                    <a:ext cx="0" cy="2878560"/>
                                  </a:xfrm>
                                  <a:prstGeom prst="line">
                                    <a:avLst/>
                                  </a:prstGeom>
                                  <a:ln w="2520">
                                    <a:solidFill>
                                      <a:srgbClr val="00ff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2362680" y="0"/>
                                    <a:ext cx="0" cy="2878560"/>
                                  </a:xfrm>
                                  <a:prstGeom prst="line">
                                    <a:avLst/>
                                  </a:prstGeom>
                                  <a:ln w="2520">
                                    <a:solidFill>
                                      <a:srgbClr val="00ff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2390760" y="0"/>
                                    <a:ext cx="0" cy="2878560"/>
                                  </a:xfrm>
                                  <a:prstGeom prst="line">
                                    <a:avLst/>
                                  </a:prstGeom>
                                  <a:ln w="2520">
                                    <a:solidFill>
                                      <a:srgbClr val="00ff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2418840" y="0"/>
                                    <a:ext cx="0" cy="2878560"/>
                                  </a:xfrm>
                                  <a:prstGeom prst="line">
                                    <a:avLst/>
                                  </a:prstGeom>
                                  <a:ln w="2520">
                                    <a:solidFill>
                                      <a:srgbClr val="00ff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2446200" y="0"/>
                                    <a:ext cx="0" cy="2878560"/>
                                  </a:xfrm>
                                  <a:prstGeom prst="line">
                                    <a:avLst/>
                                  </a:prstGeom>
                                  <a:ln w="2520">
                                    <a:solidFill>
                                      <a:srgbClr val="00ff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2473920" y="0"/>
                                    <a:ext cx="0" cy="2878560"/>
                                  </a:xfrm>
                                  <a:prstGeom prst="line">
                                    <a:avLst/>
                                  </a:prstGeom>
                                  <a:ln w="2520">
                                    <a:solidFill>
                                      <a:srgbClr val="00ff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2529720" y="0"/>
                                    <a:ext cx="0" cy="2878560"/>
                                  </a:xfrm>
                                  <a:prstGeom prst="line">
                                    <a:avLst/>
                                  </a:prstGeom>
                                  <a:ln w="2520">
                                    <a:solidFill>
                                      <a:srgbClr val="00ff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2557080" y="0"/>
                                    <a:ext cx="0" cy="2878560"/>
                                  </a:xfrm>
                                  <a:prstGeom prst="line">
                                    <a:avLst/>
                                  </a:prstGeom>
                                  <a:ln w="2520">
                                    <a:solidFill>
                                      <a:srgbClr val="00ff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2585160" y="0"/>
                                    <a:ext cx="0" cy="2878560"/>
                                  </a:xfrm>
                                  <a:prstGeom prst="line">
                                    <a:avLst/>
                                  </a:prstGeom>
                                  <a:ln w="2520">
                                    <a:solidFill>
                                      <a:srgbClr val="00ff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2612880" y="0"/>
                                    <a:ext cx="0" cy="2878560"/>
                                  </a:xfrm>
                                  <a:prstGeom prst="line">
                                    <a:avLst/>
                                  </a:prstGeom>
                                  <a:ln w="2520">
                                    <a:solidFill>
                                      <a:srgbClr val="00ff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2640960" y="0"/>
                                    <a:ext cx="0" cy="2878560"/>
                                  </a:xfrm>
                                  <a:prstGeom prst="line">
                                    <a:avLst/>
                                  </a:prstGeom>
                                  <a:ln w="2520">
                                    <a:solidFill>
                                      <a:srgbClr val="00ff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2669040" y="0"/>
                                    <a:ext cx="0" cy="2878560"/>
                                  </a:xfrm>
                                  <a:prstGeom prst="line">
                                    <a:avLst/>
                                  </a:prstGeom>
                                  <a:ln w="2520">
                                    <a:solidFill>
                                      <a:srgbClr val="00ff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2696040" y="0"/>
                                    <a:ext cx="0" cy="2878560"/>
                                  </a:xfrm>
                                  <a:prstGeom prst="line">
                                    <a:avLst/>
                                  </a:prstGeom>
                                  <a:ln w="2520">
                                    <a:solidFill>
                                      <a:srgbClr val="00ff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2724120" y="0"/>
                                    <a:ext cx="0" cy="2878560"/>
                                  </a:xfrm>
                                  <a:prstGeom prst="line">
                                    <a:avLst/>
                                  </a:prstGeom>
                                  <a:ln w="2520">
                                    <a:solidFill>
                                      <a:srgbClr val="00ff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2752200" y="0"/>
                                    <a:ext cx="0" cy="2878560"/>
                                  </a:xfrm>
                                  <a:prstGeom prst="line">
                                    <a:avLst/>
                                  </a:prstGeom>
                                  <a:ln w="2520">
                                    <a:solidFill>
                                      <a:srgbClr val="00ff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2849760"/>
                                    <a:ext cx="2779920" cy="0"/>
                                  </a:xfrm>
                                  <a:prstGeom prst="line">
                                    <a:avLst/>
                                  </a:prstGeom>
                                  <a:ln w="2520">
                                    <a:solidFill>
                                      <a:srgbClr val="00ff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2821320"/>
                                    <a:ext cx="2779920" cy="0"/>
                                  </a:xfrm>
                                  <a:prstGeom prst="line">
                                    <a:avLst/>
                                  </a:prstGeom>
                                  <a:ln w="2520">
                                    <a:solidFill>
                                      <a:srgbClr val="00ff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2792880"/>
                                    <a:ext cx="2779920" cy="0"/>
                                  </a:xfrm>
                                  <a:prstGeom prst="line">
                                    <a:avLst/>
                                  </a:prstGeom>
                                  <a:ln w="2520">
                                    <a:solidFill>
                                      <a:srgbClr val="00ff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2763360"/>
                                    <a:ext cx="2779920" cy="0"/>
                                  </a:xfrm>
                                  <a:prstGeom prst="line">
                                    <a:avLst/>
                                  </a:prstGeom>
                                  <a:ln w="2520">
                                    <a:solidFill>
                                      <a:srgbClr val="00ff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2734920"/>
                                    <a:ext cx="2779920" cy="0"/>
                                  </a:xfrm>
                                  <a:prstGeom prst="line">
                                    <a:avLst/>
                                  </a:prstGeom>
                                  <a:ln w="2520">
                                    <a:solidFill>
                                      <a:srgbClr val="00ff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2706480"/>
                                    <a:ext cx="2779920" cy="0"/>
                                  </a:xfrm>
                                  <a:prstGeom prst="line">
                                    <a:avLst/>
                                  </a:prstGeom>
                                  <a:ln w="2520">
                                    <a:solidFill>
                                      <a:srgbClr val="00ff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2677320"/>
                                    <a:ext cx="2779920" cy="0"/>
                                  </a:xfrm>
                                  <a:prstGeom prst="line">
                                    <a:avLst/>
                                  </a:prstGeom>
                                  <a:ln w="2520">
                                    <a:solidFill>
                                      <a:srgbClr val="00ff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2648520"/>
                                    <a:ext cx="2779920" cy="0"/>
                                  </a:xfrm>
                                  <a:prstGeom prst="line">
                                    <a:avLst/>
                                  </a:prstGeom>
                                  <a:ln w="2520">
                                    <a:solidFill>
                                      <a:srgbClr val="00ff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2620080"/>
                                    <a:ext cx="2779920" cy="0"/>
                                  </a:xfrm>
                                  <a:prstGeom prst="line">
                                    <a:avLst/>
                                  </a:prstGeom>
                                  <a:ln w="2520">
                                    <a:solidFill>
                                      <a:srgbClr val="00ff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2562120"/>
                                    <a:ext cx="2779920" cy="0"/>
                                  </a:xfrm>
                                  <a:prstGeom prst="line">
                                    <a:avLst/>
                                  </a:prstGeom>
                                  <a:ln w="2520">
                                    <a:solidFill>
                                      <a:srgbClr val="00ff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2533680"/>
                                    <a:ext cx="2779920" cy="0"/>
                                  </a:xfrm>
                                  <a:prstGeom prst="line">
                                    <a:avLst/>
                                  </a:prstGeom>
                                  <a:ln w="2520">
                                    <a:solidFill>
                                      <a:srgbClr val="00ff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2504520"/>
                                    <a:ext cx="2779920" cy="0"/>
                                  </a:xfrm>
                                  <a:prstGeom prst="line">
                                    <a:avLst/>
                                  </a:prstGeom>
                                  <a:ln w="2520">
                                    <a:solidFill>
                                      <a:srgbClr val="00ff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2475720"/>
                                    <a:ext cx="2779920" cy="0"/>
                                  </a:xfrm>
                                  <a:prstGeom prst="line">
                                    <a:avLst/>
                                  </a:prstGeom>
                                  <a:ln w="2520">
                                    <a:solidFill>
                                      <a:srgbClr val="00ff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2447280"/>
                                    <a:ext cx="2779920" cy="0"/>
                                  </a:xfrm>
                                  <a:prstGeom prst="line">
                                    <a:avLst/>
                                  </a:prstGeom>
                                  <a:ln w="2520">
                                    <a:solidFill>
                                      <a:srgbClr val="00ff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2418120"/>
                                    <a:ext cx="2779920" cy="0"/>
                                  </a:xfrm>
                                  <a:prstGeom prst="line">
                                    <a:avLst/>
                                  </a:prstGeom>
                                  <a:ln w="2520">
                                    <a:solidFill>
                                      <a:srgbClr val="00ff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2389680"/>
                                    <a:ext cx="2779920" cy="0"/>
                                  </a:xfrm>
                                  <a:prstGeom prst="line">
                                    <a:avLst/>
                                  </a:prstGeom>
                                  <a:ln w="2520">
                                    <a:solidFill>
                                      <a:srgbClr val="00ff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2360880"/>
                                    <a:ext cx="2779920" cy="0"/>
                                  </a:xfrm>
                                  <a:prstGeom prst="line">
                                    <a:avLst/>
                                  </a:prstGeom>
                                  <a:ln w="2520">
                                    <a:solidFill>
                                      <a:srgbClr val="00ff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2331720"/>
                                    <a:ext cx="2779920" cy="0"/>
                                  </a:xfrm>
                                  <a:prstGeom prst="line">
                                    <a:avLst/>
                                  </a:prstGeom>
                                  <a:ln w="2520">
                                    <a:solidFill>
                                      <a:srgbClr val="00ff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2274480"/>
                                    <a:ext cx="2779920" cy="0"/>
                                  </a:xfrm>
                                  <a:prstGeom prst="line">
                                    <a:avLst/>
                                  </a:prstGeom>
                                  <a:ln w="2520">
                                    <a:solidFill>
                                      <a:srgbClr val="00ff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2245320"/>
                                    <a:ext cx="2779920" cy="0"/>
                                  </a:xfrm>
                                  <a:prstGeom prst="line">
                                    <a:avLst/>
                                  </a:prstGeom>
                                  <a:ln w="2520">
                                    <a:solidFill>
                                      <a:srgbClr val="00ff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2216880"/>
                                    <a:ext cx="2779920" cy="0"/>
                                  </a:xfrm>
                                  <a:prstGeom prst="line">
                                    <a:avLst/>
                                  </a:prstGeom>
                                  <a:ln w="2520">
                                    <a:solidFill>
                                      <a:srgbClr val="00ff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2188080"/>
                                    <a:ext cx="2779920" cy="0"/>
                                  </a:xfrm>
                                  <a:prstGeom prst="line">
                                    <a:avLst/>
                                  </a:prstGeom>
                                  <a:ln w="2520">
                                    <a:solidFill>
                                      <a:srgbClr val="00ff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2158920"/>
                                    <a:ext cx="2779920" cy="0"/>
                                  </a:xfrm>
                                  <a:prstGeom prst="line">
                                    <a:avLst/>
                                  </a:prstGeom>
                                  <a:ln w="2520">
                                    <a:solidFill>
                                      <a:srgbClr val="00ff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2130480"/>
                                    <a:ext cx="2779920" cy="0"/>
                                  </a:xfrm>
                                  <a:prstGeom prst="line">
                                    <a:avLst/>
                                  </a:prstGeom>
                                  <a:ln w="2520">
                                    <a:solidFill>
                                      <a:srgbClr val="00ff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2101680"/>
                                    <a:ext cx="2779920" cy="0"/>
                                  </a:xfrm>
                                  <a:prstGeom prst="line">
                                    <a:avLst/>
                                  </a:prstGeom>
                                  <a:ln w="2520">
                                    <a:solidFill>
                                      <a:srgbClr val="00ff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2072520"/>
                                    <a:ext cx="2779920" cy="0"/>
                                  </a:xfrm>
                                  <a:prstGeom prst="line">
                                    <a:avLst/>
                                  </a:prstGeom>
                                  <a:ln w="2520">
                                    <a:solidFill>
                                      <a:srgbClr val="00ff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2044080"/>
                                    <a:ext cx="2779920" cy="0"/>
                                  </a:xfrm>
                                  <a:prstGeom prst="line">
                                    <a:avLst/>
                                  </a:prstGeom>
                                  <a:ln w="2520">
                                    <a:solidFill>
                                      <a:srgbClr val="00ff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986120"/>
                                    <a:ext cx="2779920" cy="0"/>
                                  </a:xfrm>
                                  <a:prstGeom prst="line">
                                    <a:avLst/>
                                  </a:prstGeom>
                                  <a:ln w="2520">
                                    <a:solidFill>
                                      <a:srgbClr val="00ff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957680"/>
                                    <a:ext cx="2779920" cy="0"/>
                                  </a:xfrm>
                                  <a:prstGeom prst="line">
                                    <a:avLst/>
                                  </a:prstGeom>
                                  <a:ln w="2520">
                                    <a:solidFill>
                                      <a:srgbClr val="00ff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929240"/>
                                    <a:ext cx="2779920" cy="0"/>
                                  </a:xfrm>
                                  <a:prstGeom prst="line">
                                    <a:avLst/>
                                  </a:prstGeom>
                                  <a:ln w="2520">
                                    <a:solidFill>
                                      <a:srgbClr val="00ff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900080"/>
                                    <a:ext cx="2779920" cy="0"/>
                                  </a:xfrm>
                                  <a:prstGeom prst="line">
                                    <a:avLst/>
                                  </a:prstGeom>
                                  <a:ln w="2520">
                                    <a:solidFill>
                                      <a:srgbClr val="00ff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871280"/>
                                    <a:ext cx="2779920" cy="0"/>
                                  </a:xfrm>
                                  <a:prstGeom prst="line">
                                    <a:avLst/>
                                  </a:prstGeom>
                                  <a:ln w="2520">
                                    <a:solidFill>
                                      <a:srgbClr val="00ff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842840"/>
                                    <a:ext cx="2779920" cy="0"/>
                                  </a:xfrm>
                                  <a:prstGeom prst="line">
                                    <a:avLst/>
                                  </a:prstGeom>
                                  <a:ln w="2520">
                                    <a:solidFill>
                                      <a:srgbClr val="00ff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813680"/>
                                    <a:ext cx="2779920" cy="0"/>
                                  </a:xfrm>
                                  <a:prstGeom prst="line">
                                    <a:avLst/>
                                  </a:prstGeom>
                                  <a:ln w="2520">
                                    <a:solidFill>
                                      <a:srgbClr val="00ff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784880"/>
                                    <a:ext cx="2779920" cy="0"/>
                                  </a:xfrm>
                                  <a:prstGeom prst="line">
                                    <a:avLst/>
                                  </a:prstGeom>
                                  <a:ln w="2520">
                                    <a:solidFill>
                                      <a:srgbClr val="00ff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756440"/>
                                    <a:ext cx="2779920" cy="0"/>
                                  </a:xfrm>
                                  <a:prstGeom prst="line">
                                    <a:avLst/>
                                  </a:prstGeom>
                                  <a:ln w="2520">
                                    <a:solidFill>
                                      <a:srgbClr val="00ff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698480"/>
                                    <a:ext cx="2779920" cy="0"/>
                                  </a:xfrm>
                                  <a:prstGeom prst="line">
                                    <a:avLst/>
                                  </a:prstGeom>
                                  <a:ln w="2520">
                                    <a:solidFill>
                                      <a:srgbClr val="00ff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670040"/>
                                    <a:ext cx="2779920" cy="0"/>
                                  </a:xfrm>
                                  <a:prstGeom prst="line">
                                    <a:avLst/>
                                  </a:prstGeom>
                                  <a:ln w="2520">
                                    <a:solidFill>
                                      <a:srgbClr val="00ff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640880"/>
                                    <a:ext cx="2779920" cy="0"/>
                                  </a:xfrm>
                                  <a:prstGeom prst="line">
                                    <a:avLst/>
                                  </a:prstGeom>
                                  <a:ln w="2520">
                                    <a:solidFill>
                                      <a:srgbClr val="00ff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612440"/>
                                    <a:ext cx="2779920" cy="0"/>
                                  </a:xfrm>
                                  <a:prstGeom prst="line">
                                    <a:avLst/>
                                  </a:prstGeom>
                                  <a:ln w="2520">
                                    <a:solidFill>
                                      <a:srgbClr val="00ff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583640"/>
                                    <a:ext cx="2779920" cy="0"/>
                                  </a:xfrm>
                                  <a:prstGeom prst="line">
                                    <a:avLst/>
                                  </a:prstGeom>
                                  <a:ln w="2520">
                                    <a:solidFill>
                                      <a:srgbClr val="00ff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554480"/>
                                    <a:ext cx="2779920" cy="0"/>
                                  </a:xfrm>
                                  <a:prstGeom prst="line">
                                    <a:avLst/>
                                  </a:prstGeom>
                                  <a:ln w="2520">
                                    <a:solidFill>
                                      <a:srgbClr val="00ff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526040"/>
                                    <a:ext cx="2779920" cy="0"/>
                                  </a:xfrm>
                                  <a:prstGeom prst="line">
                                    <a:avLst/>
                                  </a:prstGeom>
                                  <a:ln w="2520">
                                    <a:solidFill>
                                      <a:srgbClr val="00ff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497240"/>
                                    <a:ext cx="2779920" cy="0"/>
                                  </a:xfrm>
                                  <a:prstGeom prst="line">
                                    <a:avLst/>
                                  </a:prstGeom>
                                  <a:ln w="2520">
                                    <a:solidFill>
                                      <a:srgbClr val="00ff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468080"/>
                                    <a:ext cx="2779920" cy="0"/>
                                  </a:xfrm>
                                  <a:prstGeom prst="line">
                                    <a:avLst/>
                                  </a:prstGeom>
                                  <a:ln w="2520">
                                    <a:solidFill>
                                      <a:srgbClr val="00ff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410840"/>
                                    <a:ext cx="2779920" cy="0"/>
                                  </a:xfrm>
                                  <a:prstGeom prst="line">
                                    <a:avLst/>
                                  </a:prstGeom>
                                  <a:ln w="2520">
                                    <a:solidFill>
                                      <a:srgbClr val="00ff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381680"/>
                                    <a:ext cx="2779920" cy="0"/>
                                  </a:xfrm>
                                  <a:prstGeom prst="line">
                                    <a:avLst/>
                                  </a:prstGeom>
                                  <a:ln w="2520">
                                    <a:solidFill>
                                      <a:srgbClr val="00ff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353240"/>
                                    <a:ext cx="2779920" cy="0"/>
                                  </a:xfrm>
                                  <a:prstGeom prst="line">
                                    <a:avLst/>
                                  </a:prstGeom>
                                  <a:ln w="2520">
                                    <a:solidFill>
                                      <a:srgbClr val="00ff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324440"/>
                                    <a:ext cx="2779920" cy="0"/>
                                  </a:xfrm>
                                  <a:prstGeom prst="line">
                                    <a:avLst/>
                                  </a:prstGeom>
                                  <a:ln w="2520">
                                    <a:solidFill>
                                      <a:srgbClr val="00ff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295280"/>
                                    <a:ext cx="2779920" cy="0"/>
                                  </a:xfrm>
                                  <a:prstGeom prst="line">
                                    <a:avLst/>
                                  </a:prstGeom>
                                  <a:ln w="2520">
                                    <a:solidFill>
                                      <a:srgbClr val="00ff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266840"/>
                                    <a:ext cx="2779920" cy="0"/>
                                  </a:xfrm>
                                  <a:prstGeom prst="line">
                                    <a:avLst/>
                                  </a:prstGeom>
                                  <a:ln w="2520">
                                    <a:solidFill>
                                      <a:srgbClr val="00ff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238400"/>
                                    <a:ext cx="2779920" cy="0"/>
                                  </a:xfrm>
                                  <a:prstGeom prst="line">
                                    <a:avLst/>
                                  </a:prstGeom>
                                  <a:ln w="2520">
                                    <a:solidFill>
                                      <a:srgbClr val="00ff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208880"/>
                                    <a:ext cx="2779920" cy="0"/>
                                  </a:xfrm>
                                  <a:prstGeom prst="line">
                                    <a:avLst/>
                                  </a:prstGeom>
                                  <a:ln w="2520">
                                    <a:solidFill>
                                      <a:srgbClr val="00ff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180440"/>
                                    <a:ext cx="2779920" cy="0"/>
                                  </a:xfrm>
                                  <a:prstGeom prst="line">
                                    <a:avLst/>
                                  </a:prstGeom>
                                  <a:ln w="2520">
                                    <a:solidFill>
                                      <a:srgbClr val="00ff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122840"/>
                                    <a:ext cx="2779920" cy="0"/>
                                  </a:xfrm>
                                  <a:prstGeom prst="line">
                                    <a:avLst/>
                                  </a:prstGeom>
                                  <a:ln w="2520">
                                    <a:solidFill>
                                      <a:srgbClr val="00ff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094040"/>
                                    <a:ext cx="2779920" cy="0"/>
                                  </a:xfrm>
                                  <a:prstGeom prst="line">
                                    <a:avLst/>
                                  </a:prstGeom>
                                  <a:ln w="2520">
                                    <a:solidFill>
                                      <a:srgbClr val="00ff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065600"/>
                                    <a:ext cx="2779920" cy="0"/>
                                  </a:xfrm>
                                  <a:prstGeom prst="line">
                                    <a:avLst/>
                                  </a:prstGeom>
                                  <a:ln w="2520">
                                    <a:solidFill>
                                      <a:srgbClr val="00ff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036440"/>
                                    <a:ext cx="2779920" cy="0"/>
                                  </a:xfrm>
                                  <a:prstGeom prst="line">
                                    <a:avLst/>
                                  </a:prstGeom>
                                  <a:ln w="2520">
                                    <a:solidFill>
                                      <a:srgbClr val="00ff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007640"/>
                                    <a:ext cx="2779920" cy="0"/>
                                  </a:xfrm>
                                  <a:prstGeom prst="line">
                                    <a:avLst/>
                                  </a:prstGeom>
                                  <a:ln w="2520">
                                    <a:solidFill>
                                      <a:srgbClr val="00ff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979200"/>
                                    <a:ext cx="2779920" cy="0"/>
                                  </a:xfrm>
                                  <a:prstGeom prst="line">
                                    <a:avLst/>
                                  </a:prstGeom>
                                  <a:ln w="2520">
                                    <a:solidFill>
                                      <a:srgbClr val="00ff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950040"/>
                                    <a:ext cx="2779920" cy="0"/>
                                  </a:xfrm>
                                  <a:prstGeom prst="line">
                                    <a:avLst/>
                                  </a:prstGeom>
                                  <a:ln w="2520">
                                    <a:solidFill>
                                      <a:srgbClr val="00ff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921240"/>
                                    <a:ext cx="2779920" cy="0"/>
                                  </a:xfrm>
                                  <a:prstGeom prst="line">
                                    <a:avLst/>
                                  </a:prstGeom>
                                  <a:ln w="2520">
                                    <a:solidFill>
                                      <a:srgbClr val="00ff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892800"/>
                                    <a:ext cx="2779920" cy="0"/>
                                  </a:xfrm>
                                  <a:prstGeom prst="line">
                                    <a:avLst/>
                                  </a:prstGeom>
                                  <a:ln w="2520">
                                    <a:solidFill>
                                      <a:srgbClr val="00ff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835200"/>
                                    <a:ext cx="2779920" cy="0"/>
                                  </a:xfrm>
                                  <a:prstGeom prst="line">
                                    <a:avLst/>
                                  </a:prstGeom>
                                  <a:ln w="2520">
                                    <a:solidFill>
                                      <a:srgbClr val="00ff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806400"/>
                                    <a:ext cx="2779920" cy="0"/>
                                  </a:xfrm>
                                  <a:prstGeom prst="line">
                                    <a:avLst/>
                                  </a:prstGeom>
                                  <a:ln w="2520">
                                    <a:solidFill>
                                      <a:srgbClr val="00ff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777240"/>
                                    <a:ext cx="2779920" cy="0"/>
                                  </a:xfrm>
                                  <a:prstGeom prst="line">
                                    <a:avLst/>
                                  </a:prstGeom>
                                  <a:ln w="2520">
                                    <a:solidFill>
                                      <a:srgbClr val="00ff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748800"/>
                                    <a:ext cx="2779920" cy="0"/>
                                  </a:xfrm>
                                  <a:prstGeom prst="line">
                                    <a:avLst/>
                                  </a:prstGeom>
                                  <a:ln w="2520">
                                    <a:solidFill>
                                      <a:srgbClr val="00ff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720000"/>
                                    <a:ext cx="2779920" cy="0"/>
                                  </a:xfrm>
                                  <a:prstGeom prst="line">
                                    <a:avLst/>
                                  </a:prstGeom>
                                  <a:ln w="2520">
                                    <a:solidFill>
                                      <a:srgbClr val="00ff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690840"/>
                                    <a:ext cx="2779920" cy="0"/>
                                  </a:xfrm>
                                  <a:prstGeom prst="line">
                                    <a:avLst/>
                                  </a:prstGeom>
                                  <a:ln w="2520">
                                    <a:solidFill>
                                      <a:srgbClr val="00ff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662400"/>
                                    <a:ext cx="2779920" cy="0"/>
                                  </a:xfrm>
                                  <a:prstGeom prst="line">
                                    <a:avLst/>
                                  </a:prstGeom>
                                  <a:ln w="2520">
                                    <a:solidFill>
                                      <a:srgbClr val="00ff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633600"/>
                                    <a:ext cx="2779920" cy="0"/>
                                  </a:xfrm>
                                  <a:prstGeom prst="line">
                                    <a:avLst/>
                                  </a:prstGeom>
                                  <a:ln w="2520">
                                    <a:solidFill>
                                      <a:srgbClr val="00ff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604440"/>
                                    <a:ext cx="2779920" cy="0"/>
                                  </a:xfrm>
                                  <a:prstGeom prst="line">
                                    <a:avLst/>
                                  </a:prstGeom>
                                  <a:ln w="2520">
                                    <a:solidFill>
                                      <a:srgbClr val="00ff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547200"/>
                                    <a:ext cx="2779920" cy="0"/>
                                  </a:xfrm>
                                  <a:prstGeom prst="line">
                                    <a:avLst/>
                                  </a:prstGeom>
                                  <a:ln w="2520">
                                    <a:solidFill>
                                      <a:srgbClr val="00ff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518040"/>
                                    <a:ext cx="2779920" cy="0"/>
                                  </a:xfrm>
                                  <a:prstGeom prst="line">
                                    <a:avLst/>
                                  </a:prstGeom>
                                  <a:ln w="2520">
                                    <a:solidFill>
                                      <a:srgbClr val="00ff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489600"/>
                                    <a:ext cx="2779920" cy="0"/>
                                  </a:xfrm>
                                  <a:prstGeom prst="line">
                                    <a:avLst/>
                                  </a:prstGeom>
                                  <a:ln w="2520">
                                    <a:solidFill>
                                      <a:srgbClr val="00ff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461160"/>
                                    <a:ext cx="2779920" cy="0"/>
                                  </a:xfrm>
                                  <a:prstGeom prst="line">
                                    <a:avLst/>
                                  </a:prstGeom>
                                  <a:ln w="2520">
                                    <a:solidFill>
                                      <a:srgbClr val="00ff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431640"/>
                                    <a:ext cx="2779920" cy="0"/>
                                  </a:xfrm>
                                  <a:prstGeom prst="line">
                                    <a:avLst/>
                                  </a:prstGeom>
                                  <a:ln w="2520">
                                    <a:solidFill>
                                      <a:srgbClr val="00ff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403200"/>
                                    <a:ext cx="2779920" cy="0"/>
                                  </a:xfrm>
                                  <a:prstGeom prst="line">
                                    <a:avLst/>
                                  </a:prstGeom>
                                  <a:ln w="2520">
                                    <a:solidFill>
                                      <a:srgbClr val="00ff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374760"/>
                                    <a:ext cx="2779920" cy="0"/>
                                  </a:xfrm>
                                  <a:prstGeom prst="line">
                                    <a:avLst/>
                                  </a:prstGeom>
                                  <a:ln w="2520">
                                    <a:solidFill>
                                      <a:srgbClr val="00ff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345600"/>
                                    <a:ext cx="2779920" cy="0"/>
                                  </a:xfrm>
                                  <a:prstGeom prst="line">
                                    <a:avLst/>
                                  </a:prstGeom>
                                  <a:ln w="2520">
                                    <a:solidFill>
                                      <a:srgbClr val="00ff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316800"/>
                                    <a:ext cx="2779920" cy="0"/>
                                  </a:xfrm>
                                  <a:prstGeom prst="line">
                                    <a:avLst/>
                                  </a:prstGeom>
                                  <a:ln w="2520">
                                    <a:solidFill>
                                      <a:srgbClr val="00ff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259200"/>
                                    <a:ext cx="2779920" cy="0"/>
                                  </a:xfrm>
                                  <a:prstGeom prst="line">
                                    <a:avLst/>
                                  </a:prstGeom>
                                  <a:ln w="2520">
                                    <a:solidFill>
                                      <a:srgbClr val="00ff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230400"/>
                                    <a:ext cx="2779920" cy="0"/>
                                  </a:xfrm>
                                  <a:prstGeom prst="line">
                                    <a:avLst/>
                                  </a:prstGeom>
                                  <a:ln w="2520">
                                    <a:solidFill>
                                      <a:srgbClr val="00ff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201960"/>
                                    <a:ext cx="2779920" cy="0"/>
                                  </a:xfrm>
                                  <a:prstGeom prst="line">
                                    <a:avLst/>
                                  </a:prstGeom>
                                  <a:ln w="2520">
                                    <a:solidFill>
                                      <a:srgbClr val="00ff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72800"/>
                                    <a:ext cx="2779920" cy="0"/>
                                  </a:xfrm>
                                  <a:prstGeom prst="line">
                                    <a:avLst/>
                                  </a:prstGeom>
                                  <a:ln w="2520">
                                    <a:solidFill>
                                      <a:srgbClr val="00ff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44000"/>
                                    <a:ext cx="2779920" cy="0"/>
                                  </a:xfrm>
                                  <a:prstGeom prst="line">
                                    <a:avLst/>
                                  </a:prstGeom>
                                  <a:ln w="2520">
                                    <a:solidFill>
                                      <a:srgbClr val="00ff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15560"/>
                                    <a:ext cx="2779920" cy="0"/>
                                  </a:xfrm>
                                  <a:prstGeom prst="line">
                                    <a:avLst/>
                                  </a:prstGeom>
                                  <a:ln w="2520">
                                    <a:solidFill>
                                      <a:srgbClr val="00ff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86400"/>
                                    <a:ext cx="2779920" cy="0"/>
                                  </a:xfrm>
                                  <a:prstGeom prst="line">
                                    <a:avLst/>
                                  </a:prstGeom>
                                  <a:ln w="2520">
                                    <a:solidFill>
                                      <a:srgbClr val="00ff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57960"/>
                                    <a:ext cx="2779920" cy="0"/>
                                  </a:xfrm>
                                  <a:prstGeom prst="line">
                                    <a:avLst/>
                                  </a:prstGeom>
                                  <a:ln w="2520">
                                    <a:solidFill>
                                      <a:srgbClr val="00ff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29160"/>
                                    <a:ext cx="2779920" cy="0"/>
                                  </a:xfrm>
                                  <a:prstGeom prst="line">
                                    <a:avLst/>
                                  </a:prstGeom>
                                  <a:ln w="2520">
                                    <a:solidFill>
                                      <a:srgbClr val="00ff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0" y="0"/>
                                    <a:ext cx="0" cy="287856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ff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277560" y="0"/>
                                    <a:ext cx="0" cy="287856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ff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555480" y="0"/>
                                    <a:ext cx="0" cy="287856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ff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833760" y="0"/>
                                    <a:ext cx="0" cy="287856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ff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1112040" y="0"/>
                                    <a:ext cx="0" cy="287856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ff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1389960" y="0"/>
                                    <a:ext cx="0" cy="287856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ff0000"/>
                                    </a:solidFill>
                                    <a:miter/>
                                    <a:tailEnd len="med" type="arrow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1667520" y="0"/>
                                    <a:ext cx="0" cy="287856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ff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1945800" y="0"/>
                                    <a:ext cx="0" cy="287856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ff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2223720" y="0"/>
                                    <a:ext cx="0" cy="287856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ff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2502000" y="0"/>
                                    <a:ext cx="0" cy="287856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ff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2779920" y="0"/>
                                    <a:ext cx="0" cy="287856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ff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2878920"/>
                                    <a:ext cx="2779920" cy="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ff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2590920"/>
                                    <a:ext cx="2779920" cy="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ff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2303280"/>
                                    <a:ext cx="2779920" cy="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ff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2015640"/>
                                    <a:ext cx="2779920" cy="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ff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727280"/>
                                    <a:ext cx="2779920" cy="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ff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439640"/>
                                    <a:ext cx="2779920" cy="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ff0000"/>
                                    </a:solidFill>
                                    <a:miter/>
                                    <a:tailEnd len="med" type="arrow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152000"/>
                                    <a:ext cx="2779920" cy="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ff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863640"/>
                                    <a:ext cx="2779920" cy="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ff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576000"/>
                                    <a:ext cx="2779920" cy="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ff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288360"/>
                                    <a:ext cx="2779920" cy="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ff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720"/>
                                    <a:ext cx="2779920" cy="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ff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89960" y="1439640"/>
                                    <a:ext cx="277560" cy="0"/>
                                  </a:xfrm>
                                  <a:prstGeom prst="line">
                                    <a:avLst/>
                                  </a:prstGeom>
                                  <a:ln w="25560">
                                    <a:solidFill>
                                      <a:srgbClr val="ff0000"/>
                                    </a:solidFill>
                                    <a:miter/>
                                    <a:tailEnd len="sm" type="arrow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1197000" y="1186920"/>
                                    <a:ext cx="638280" cy="532080"/>
                                  </a:xfrm>
                                </wpg:grpSpPr>
                                <wps:wsp>
                                  <wps:cNvSpPr txBox="1"/>
                                  <wps:spPr>
                                    <a:xfrm>
                                      <a:off x="22320" y="235440"/>
                                      <a:ext cx="416520" cy="21600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0">
                                      <a:noFill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0"/>
                                            <w:b/>
                                            <w:szCs w:val="20"/>
                                            <w:rFonts w:ascii="Arial" w:hAnsi="Arial" w:eastAsia="Times New Roman" w:cs="Arial"/>
                                            <w:color w:val="auto"/>
                                            <w:lang w:val="fr-FR" w:bidi="ar-SA"/>
                                          </w:rPr>
                                          <w:t>O</w:t>
                                        </w:r>
                                      </w:p>
                                    </w:txbxContent>
                                  </wps:txbx>
                                  <wps:bodyPr wrap="square" anchor="t">
                                    <a:noAutofit/>
                                  </wps:bodyPr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221760" y="215640"/>
                                      <a:ext cx="416520" cy="31608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0">
                                      <a:noFill/>
                                    </a:ln>
                                  </wps:spPr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0" y="0"/>
                                      <a:ext cx="416520" cy="31608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0">
                                      <a:noFill/>
                                    </a:ln>
                                  </wps:spPr>
                                  <wps:bodyPr/>
                                </wps:wsp>
                              </wpg:grpSp>
                              <wps:wsp>
                                <wps:cNvSpPr/>
                                <wps:spPr>
                                  <a:xfrm flipV="1">
                                    <a:off x="1389960" y="1151280"/>
                                    <a:ext cx="0" cy="287640"/>
                                  </a:xfrm>
                                  <a:prstGeom prst="line">
                                    <a:avLst/>
                                  </a:prstGeom>
                                  <a:ln w="25560">
                                    <a:solidFill>
                                      <a:srgbClr val="ff0000"/>
                                    </a:solidFill>
                                    <a:miter/>
                                    <a:tailEnd len="sm" type="arrow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1389960" y="720"/>
                                  <a:ext cx="1390680" cy="287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851" h="5701">
                                      <a:moveTo>
                                        <a:pt x="0" y="5700"/>
                                      </a:moveTo>
                                      <a:lnTo>
                                        <a:pt x="57" y="5586"/>
                                      </a:lnTo>
                                      <a:lnTo>
                                        <a:pt x="114" y="5472"/>
                                      </a:lnTo>
                                      <a:lnTo>
                                        <a:pt x="171" y="5358"/>
                                      </a:lnTo>
                                      <a:lnTo>
                                        <a:pt x="228" y="5244"/>
                                      </a:lnTo>
                                      <a:lnTo>
                                        <a:pt x="285" y="5130"/>
                                      </a:lnTo>
                                      <a:lnTo>
                                        <a:pt x="342" y="5016"/>
                                      </a:lnTo>
                                      <a:lnTo>
                                        <a:pt x="399" y="4902"/>
                                      </a:lnTo>
                                      <a:lnTo>
                                        <a:pt x="456" y="4788"/>
                                      </a:lnTo>
                                      <a:lnTo>
                                        <a:pt x="513" y="4674"/>
                                      </a:lnTo>
                                      <a:lnTo>
                                        <a:pt x="570" y="4560"/>
                                      </a:lnTo>
                                      <a:lnTo>
                                        <a:pt x="627" y="4446"/>
                                      </a:lnTo>
                                      <a:lnTo>
                                        <a:pt x="684" y="4332"/>
                                      </a:lnTo>
                                      <a:lnTo>
                                        <a:pt x="741" y="4218"/>
                                      </a:lnTo>
                                      <a:lnTo>
                                        <a:pt x="798" y="4104"/>
                                      </a:lnTo>
                                      <a:lnTo>
                                        <a:pt x="855" y="3990"/>
                                      </a:lnTo>
                                      <a:lnTo>
                                        <a:pt x="912" y="3876"/>
                                      </a:lnTo>
                                      <a:lnTo>
                                        <a:pt x="969" y="3762"/>
                                      </a:lnTo>
                                      <a:lnTo>
                                        <a:pt x="1026" y="3648"/>
                                      </a:lnTo>
                                      <a:lnTo>
                                        <a:pt x="1083" y="3534"/>
                                      </a:lnTo>
                                      <a:lnTo>
                                        <a:pt x="1140" y="3420"/>
                                      </a:lnTo>
                                      <a:lnTo>
                                        <a:pt x="1197" y="3306"/>
                                      </a:lnTo>
                                      <a:lnTo>
                                        <a:pt x="1254" y="3192"/>
                                      </a:lnTo>
                                      <a:lnTo>
                                        <a:pt x="1311" y="3078"/>
                                      </a:lnTo>
                                      <a:lnTo>
                                        <a:pt x="1368" y="2964"/>
                                      </a:lnTo>
                                      <a:lnTo>
                                        <a:pt x="1425" y="2850"/>
                                      </a:lnTo>
                                      <a:lnTo>
                                        <a:pt x="1482" y="2736"/>
                                      </a:lnTo>
                                      <a:lnTo>
                                        <a:pt x="1539" y="2622"/>
                                      </a:lnTo>
                                      <a:lnTo>
                                        <a:pt x="1596" y="2508"/>
                                      </a:lnTo>
                                      <a:lnTo>
                                        <a:pt x="1653" y="2394"/>
                                      </a:lnTo>
                                      <a:lnTo>
                                        <a:pt x="1710" y="2280"/>
                                      </a:lnTo>
                                      <a:lnTo>
                                        <a:pt x="1767" y="2166"/>
                                      </a:lnTo>
                                      <a:lnTo>
                                        <a:pt x="1824" y="2052"/>
                                      </a:lnTo>
                                      <a:lnTo>
                                        <a:pt x="1881" y="1938"/>
                                      </a:lnTo>
                                      <a:lnTo>
                                        <a:pt x="1938" y="1824"/>
                                      </a:lnTo>
                                      <a:lnTo>
                                        <a:pt x="1995" y="1710"/>
                                      </a:lnTo>
                                      <a:lnTo>
                                        <a:pt x="2052" y="1596"/>
                                      </a:lnTo>
                                      <a:lnTo>
                                        <a:pt x="2109" y="1482"/>
                                      </a:lnTo>
                                      <a:lnTo>
                                        <a:pt x="2166" y="1368"/>
                                      </a:lnTo>
                                      <a:lnTo>
                                        <a:pt x="2223" y="1254"/>
                                      </a:lnTo>
                                      <a:lnTo>
                                        <a:pt x="2280" y="1140"/>
                                      </a:lnTo>
                                      <a:lnTo>
                                        <a:pt x="2337" y="1026"/>
                                      </a:lnTo>
                                      <a:lnTo>
                                        <a:pt x="2394" y="912"/>
                                      </a:lnTo>
                                      <a:lnTo>
                                        <a:pt x="2451" y="798"/>
                                      </a:lnTo>
                                      <a:lnTo>
                                        <a:pt x="2508" y="684"/>
                                      </a:lnTo>
                                      <a:lnTo>
                                        <a:pt x="2565" y="570"/>
                                      </a:lnTo>
                                      <a:lnTo>
                                        <a:pt x="2622" y="456"/>
                                      </a:lnTo>
                                      <a:lnTo>
                                        <a:pt x="2679" y="342"/>
                                      </a:lnTo>
                                      <a:lnTo>
                                        <a:pt x="2736" y="228"/>
                                      </a:lnTo>
                                      <a:lnTo>
                                        <a:pt x="2793" y="114"/>
                                      </a:lnTo>
                                      <a:lnTo>
                                        <a:pt x="2850" y="0"/>
                                      </a:lnTo>
                                      <a:lnTo>
                                        <a:pt x="2850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19080">
                                  <a:solidFill>
                                    <a:srgbClr val="00007f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77560" y="720"/>
                                  <a:ext cx="1390680" cy="287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851" h="5701">
                                      <a:moveTo>
                                        <a:pt x="0" y="5700"/>
                                      </a:moveTo>
                                      <a:lnTo>
                                        <a:pt x="57" y="5586"/>
                                      </a:lnTo>
                                      <a:lnTo>
                                        <a:pt x="114" y="5472"/>
                                      </a:lnTo>
                                      <a:lnTo>
                                        <a:pt x="171" y="5358"/>
                                      </a:lnTo>
                                      <a:lnTo>
                                        <a:pt x="228" y="5244"/>
                                      </a:lnTo>
                                      <a:lnTo>
                                        <a:pt x="285" y="5130"/>
                                      </a:lnTo>
                                      <a:lnTo>
                                        <a:pt x="342" y="5016"/>
                                      </a:lnTo>
                                      <a:lnTo>
                                        <a:pt x="399" y="4902"/>
                                      </a:lnTo>
                                      <a:lnTo>
                                        <a:pt x="456" y="4788"/>
                                      </a:lnTo>
                                      <a:lnTo>
                                        <a:pt x="513" y="4674"/>
                                      </a:lnTo>
                                      <a:lnTo>
                                        <a:pt x="570" y="4560"/>
                                      </a:lnTo>
                                      <a:lnTo>
                                        <a:pt x="627" y="4446"/>
                                      </a:lnTo>
                                      <a:lnTo>
                                        <a:pt x="684" y="4332"/>
                                      </a:lnTo>
                                      <a:lnTo>
                                        <a:pt x="741" y="4218"/>
                                      </a:lnTo>
                                      <a:lnTo>
                                        <a:pt x="798" y="4104"/>
                                      </a:lnTo>
                                      <a:lnTo>
                                        <a:pt x="855" y="3990"/>
                                      </a:lnTo>
                                      <a:lnTo>
                                        <a:pt x="912" y="3876"/>
                                      </a:lnTo>
                                      <a:lnTo>
                                        <a:pt x="969" y="3762"/>
                                      </a:lnTo>
                                      <a:lnTo>
                                        <a:pt x="1026" y="3648"/>
                                      </a:lnTo>
                                      <a:lnTo>
                                        <a:pt x="1083" y="3534"/>
                                      </a:lnTo>
                                      <a:lnTo>
                                        <a:pt x="1140" y="3420"/>
                                      </a:lnTo>
                                      <a:lnTo>
                                        <a:pt x="1197" y="3306"/>
                                      </a:lnTo>
                                      <a:lnTo>
                                        <a:pt x="1254" y="3192"/>
                                      </a:lnTo>
                                      <a:lnTo>
                                        <a:pt x="1311" y="3078"/>
                                      </a:lnTo>
                                      <a:lnTo>
                                        <a:pt x="1368" y="2964"/>
                                      </a:lnTo>
                                      <a:lnTo>
                                        <a:pt x="1425" y="2850"/>
                                      </a:lnTo>
                                      <a:lnTo>
                                        <a:pt x="1482" y="2736"/>
                                      </a:lnTo>
                                      <a:lnTo>
                                        <a:pt x="1539" y="2622"/>
                                      </a:lnTo>
                                      <a:lnTo>
                                        <a:pt x="1596" y="2508"/>
                                      </a:lnTo>
                                      <a:lnTo>
                                        <a:pt x="1653" y="2394"/>
                                      </a:lnTo>
                                      <a:lnTo>
                                        <a:pt x="1710" y="2280"/>
                                      </a:lnTo>
                                      <a:lnTo>
                                        <a:pt x="1767" y="2166"/>
                                      </a:lnTo>
                                      <a:lnTo>
                                        <a:pt x="1824" y="2052"/>
                                      </a:lnTo>
                                      <a:lnTo>
                                        <a:pt x="1881" y="1938"/>
                                      </a:lnTo>
                                      <a:lnTo>
                                        <a:pt x="1938" y="1824"/>
                                      </a:lnTo>
                                      <a:lnTo>
                                        <a:pt x="1995" y="1710"/>
                                      </a:lnTo>
                                      <a:lnTo>
                                        <a:pt x="2052" y="1596"/>
                                      </a:lnTo>
                                      <a:lnTo>
                                        <a:pt x="2109" y="1482"/>
                                      </a:lnTo>
                                      <a:lnTo>
                                        <a:pt x="2166" y="1368"/>
                                      </a:lnTo>
                                      <a:lnTo>
                                        <a:pt x="2223" y="1254"/>
                                      </a:lnTo>
                                      <a:lnTo>
                                        <a:pt x="2280" y="1140"/>
                                      </a:lnTo>
                                      <a:lnTo>
                                        <a:pt x="2337" y="1026"/>
                                      </a:lnTo>
                                      <a:lnTo>
                                        <a:pt x="2394" y="912"/>
                                      </a:lnTo>
                                      <a:lnTo>
                                        <a:pt x="2451" y="798"/>
                                      </a:lnTo>
                                      <a:lnTo>
                                        <a:pt x="2508" y="684"/>
                                      </a:lnTo>
                                      <a:lnTo>
                                        <a:pt x="2565" y="570"/>
                                      </a:lnTo>
                                      <a:lnTo>
                                        <a:pt x="2622" y="456"/>
                                      </a:lnTo>
                                      <a:lnTo>
                                        <a:pt x="2679" y="342"/>
                                      </a:lnTo>
                                      <a:lnTo>
                                        <a:pt x="2736" y="228"/>
                                      </a:lnTo>
                                      <a:lnTo>
                                        <a:pt x="2793" y="114"/>
                                      </a:lnTo>
                                      <a:lnTo>
                                        <a:pt x="2850" y="0"/>
                                      </a:lnTo>
                                      <a:lnTo>
                                        <a:pt x="2850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25560">
                                  <a:solidFill>
                                    <a:srgbClr val="007f00"/>
                                  </a:solidFill>
                                  <a:prstDash val="dash"/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66.9pt;margin-top:5.3pt;width:218.95pt;height:226.75pt" coordorigin="3338,106" coordsize="4379,4535">
                      <v:group id="shape_0" style="position:absolute;left:3338;top:106;width:4377;height:4533">
                        <v:line id="shape_0" from="3381,106" to="3381,4638" stroked="t" o:allowincell="t" style="position:absolute;flip:y">
                          <v:stroke color="aqua" weight="2520" joinstyle="miter" endcap="flat"/>
                          <v:fill o:detectmouseclick="t" on="false"/>
                          <w10:wrap type="none"/>
                        </v:line>
                        <v:line id="shape_0" from="3425,106" to="3425,4638" stroked="t" o:allowincell="t" style="position:absolute;flip:y">
                          <v:stroke color="aqua" weight="2520" joinstyle="miter" endcap="flat"/>
                          <v:fill o:detectmouseclick="t" on="false"/>
                          <w10:wrap type="none"/>
                        </v:line>
                        <v:line id="shape_0" from="3469,106" to="3469,4638" stroked="t" o:allowincell="t" style="position:absolute;flip:y">
                          <v:stroke color="aqua" weight="2520" joinstyle="miter" endcap="flat"/>
                          <v:fill o:detectmouseclick="t" on="false"/>
                          <w10:wrap type="none"/>
                        </v:line>
                        <v:line id="shape_0" from="3513,106" to="3513,4638" stroked="t" o:allowincell="t" style="position:absolute;flip:y">
                          <v:stroke color="aqua" weight="2520" joinstyle="miter" endcap="flat"/>
                          <v:fill o:detectmouseclick="t" on="false"/>
                          <w10:wrap type="none"/>
                        </v:line>
                        <v:line id="shape_0" from="3556,106" to="3556,4638" stroked="t" o:allowincell="t" style="position:absolute;flip:y">
                          <v:stroke color="aqua" weight="2520" joinstyle="miter" endcap="flat"/>
                          <v:fill o:detectmouseclick="t" on="false"/>
                          <w10:wrap type="none"/>
                        </v:line>
                        <v:line id="shape_0" from="3600,106" to="3600,4638" stroked="t" o:allowincell="t" style="position:absolute;flip:y">
                          <v:stroke color="aqua" weight="2520" joinstyle="miter" endcap="flat"/>
                          <v:fill o:detectmouseclick="t" on="false"/>
                          <w10:wrap type="none"/>
                        </v:line>
                        <v:line id="shape_0" from="3644,106" to="3644,4638" stroked="t" o:allowincell="t" style="position:absolute;flip:y">
                          <v:stroke color="aqua" weight="2520" joinstyle="miter" endcap="flat"/>
                          <v:fill o:detectmouseclick="t" on="false"/>
                          <w10:wrap type="none"/>
                        </v:line>
                        <v:line id="shape_0" from="3688,106" to="3688,4638" stroked="t" o:allowincell="t" style="position:absolute;flip:y">
                          <v:stroke color="aqua" weight="2520" joinstyle="miter" endcap="flat"/>
                          <v:fill o:detectmouseclick="t" on="false"/>
                          <w10:wrap type="none"/>
                        </v:line>
                        <v:line id="shape_0" from="3732,106" to="3732,4638" stroked="t" o:allowincell="t" style="position:absolute;flip:y">
                          <v:stroke color="aqua" weight="2520" joinstyle="miter" endcap="flat"/>
                          <v:fill o:detectmouseclick="t" on="false"/>
                          <w10:wrap type="none"/>
                        </v:line>
                        <v:line id="shape_0" from="3819,106" to="3819,4638" stroked="t" o:allowincell="t" style="position:absolute;flip:y">
                          <v:stroke color="aqua" weight="2520" joinstyle="miter" endcap="flat"/>
                          <v:fill o:detectmouseclick="t" on="false"/>
                          <w10:wrap type="none"/>
                        </v:line>
                        <v:line id="shape_0" from="3863,106" to="3863,4638" stroked="t" o:allowincell="t" style="position:absolute;flip:y">
                          <v:stroke color="aqua" weight="2520" joinstyle="miter" endcap="flat"/>
                          <v:fill o:detectmouseclick="t" on="false"/>
                          <w10:wrap type="none"/>
                        </v:line>
                        <v:line id="shape_0" from="3907,106" to="3907,4638" stroked="t" o:allowincell="t" style="position:absolute;flip:y">
                          <v:stroke color="aqua" weight="2520" joinstyle="miter" endcap="flat"/>
                          <v:fill o:detectmouseclick="t" on="false"/>
                          <w10:wrap type="none"/>
                        </v:line>
                        <v:line id="shape_0" from="3950,106" to="3950,4638" stroked="t" o:allowincell="t" style="position:absolute;flip:y">
                          <v:stroke color="aqua" weight="2520" joinstyle="miter" endcap="flat"/>
                          <v:fill o:detectmouseclick="t" on="false"/>
                          <w10:wrap type="none"/>
                        </v:line>
                        <v:line id="shape_0" from="3994,106" to="3994,4638" stroked="t" o:allowincell="t" style="position:absolute;flip:y">
                          <v:stroke color="aqua" weight="2520" joinstyle="miter" endcap="flat"/>
                          <v:fill o:detectmouseclick="t" on="false"/>
                          <w10:wrap type="none"/>
                        </v:line>
                        <v:line id="shape_0" from="4038,106" to="4038,4638" stroked="t" o:allowincell="t" style="position:absolute;flip:y">
                          <v:stroke color="aqua" weight="2520" joinstyle="miter" endcap="flat"/>
                          <v:fill o:detectmouseclick="t" on="false"/>
                          <w10:wrap type="none"/>
                        </v:line>
                        <v:line id="shape_0" from="4082,106" to="4082,4638" stroked="t" o:allowincell="t" style="position:absolute;flip:y">
                          <v:stroke color="aqua" weight="2520" joinstyle="miter" endcap="flat"/>
                          <v:fill o:detectmouseclick="t" on="false"/>
                          <w10:wrap type="none"/>
                        </v:line>
                        <v:line id="shape_0" from="4126,106" to="4126,4638" stroked="t" o:allowincell="t" style="position:absolute;flip:y">
                          <v:stroke color="aqua" weight="2520" joinstyle="miter" endcap="flat"/>
                          <v:fill o:detectmouseclick="t" on="false"/>
                          <w10:wrap type="none"/>
                        </v:line>
                        <v:line id="shape_0" from="4169,106" to="4169,4638" stroked="t" o:allowincell="t" style="position:absolute;flip:y">
                          <v:stroke color="aqua" weight="2520" joinstyle="miter" endcap="flat"/>
                          <v:fill o:detectmouseclick="t" on="false"/>
                          <w10:wrap type="none"/>
                        </v:line>
                        <v:line id="shape_0" from="4257,106" to="4257,4638" stroked="t" o:allowincell="t" style="position:absolute;flip:y">
                          <v:stroke color="aqua" weight="2520" joinstyle="miter" endcap="flat"/>
                          <v:fill o:detectmouseclick="t" on="false"/>
                          <w10:wrap type="none"/>
                        </v:line>
                        <v:line id="shape_0" from="4301,106" to="4301,4638" stroked="t" o:allowincell="t" style="position:absolute;flip:y">
                          <v:stroke color="aqua" weight="2520" joinstyle="miter" endcap="flat"/>
                          <v:fill o:detectmouseclick="t" on="false"/>
                          <w10:wrap type="none"/>
                        </v:line>
                        <v:line id="shape_0" from="4344,106" to="4344,4638" stroked="t" o:allowincell="t" style="position:absolute;flip:y">
                          <v:stroke color="aqua" weight="2520" joinstyle="miter" endcap="flat"/>
                          <v:fill o:detectmouseclick="t" on="false"/>
                          <w10:wrap type="none"/>
                        </v:line>
                        <v:line id="shape_0" from="4388,106" to="4388,4638" stroked="t" o:allowincell="t" style="position:absolute;flip:y">
                          <v:stroke color="aqua" weight="2520" joinstyle="miter" endcap="flat"/>
                          <v:fill o:detectmouseclick="t" on="false"/>
                          <w10:wrap type="none"/>
                        </v:line>
                        <v:line id="shape_0" from="4432,106" to="4432,4638" stroked="t" o:allowincell="t" style="position:absolute;flip:y">
                          <v:stroke color="aqua" weight="2520" joinstyle="miter" endcap="flat"/>
                          <v:fill o:detectmouseclick="t" on="false"/>
                          <w10:wrap type="none"/>
                        </v:line>
                        <v:line id="shape_0" from="4476,106" to="4476,4638" stroked="t" o:allowincell="t" style="position:absolute;flip:y">
                          <v:stroke color="aqua" weight="2520" joinstyle="miter" endcap="flat"/>
                          <v:fill o:detectmouseclick="t" on="false"/>
                          <w10:wrap type="none"/>
                        </v:line>
                        <v:line id="shape_0" from="4520,106" to="4520,4638" stroked="t" o:allowincell="t" style="position:absolute;flip:y">
                          <v:stroke color="aqua" weight="2520" joinstyle="miter" endcap="flat"/>
                          <v:fill o:detectmouseclick="t" on="false"/>
                          <w10:wrap type="none"/>
                        </v:line>
                        <v:line id="shape_0" from="4563,106" to="4563,4638" stroked="t" o:allowincell="t" style="position:absolute;flip:y">
                          <v:stroke color="aqua" weight="2520" joinstyle="miter" endcap="flat"/>
                          <v:fill o:detectmouseclick="t" on="false"/>
                          <w10:wrap type="none"/>
                        </v:line>
                        <v:line id="shape_0" from="4607,106" to="4607,4638" stroked="t" o:allowincell="t" style="position:absolute;flip:y">
                          <v:stroke color="aqua" weight="2520" joinstyle="miter" endcap="flat"/>
                          <v:fill o:detectmouseclick="t" on="false"/>
                          <w10:wrap type="none"/>
                        </v:line>
                        <v:line id="shape_0" from="4695,106" to="4695,4638" stroked="t" o:allowincell="t" style="position:absolute;flip:y">
                          <v:stroke color="aqua" weight="2520" joinstyle="miter" endcap="flat"/>
                          <v:fill o:detectmouseclick="t" on="false"/>
                          <w10:wrap type="none"/>
                        </v:line>
                        <v:line id="shape_0" from="4739,106" to="4739,4638" stroked="t" o:allowincell="t" style="position:absolute;flip:y">
                          <v:stroke color="aqua" weight="2520" joinstyle="miter" endcap="flat"/>
                          <v:fill o:detectmouseclick="t" on="false"/>
                          <w10:wrap type="none"/>
                        </v:line>
                        <v:line id="shape_0" from="4782,106" to="4782,4638" stroked="t" o:allowincell="t" style="position:absolute;flip:y">
                          <v:stroke color="aqua" weight="2520" joinstyle="miter" endcap="flat"/>
                          <v:fill o:detectmouseclick="t" on="false"/>
                          <w10:wrap type="none"/>
                        </v:line>
                        <v:line id="shape_0" from="4826,106" to="4826,4638" stroked="t" o:allowincell="t" style="position:absolute;flip:y">
                          <v:stroke color="aqua" weight="2520" joinstyle="miter" endcap="flat"/>
                          <v:fill o:detectmouseclick="t" on="false"/>
                          <w10:wrap type="none"/>
                        </v:line>
                        <v:line id="shape_0" from="4870,106" to="4870,4638" stroked="t" o:allowincell="t" style="position:absolute;flip:y">
                          <v:stroke color="aqua" weight="2520" joinstyle="miter" endcap="flat"/>
                          <v:fill o:detectmouseclick="t" on="false"/>
                          <w10:wrap type="none"/>
                        </v:line>
                        <v:line id="shape_0" from="4914,106" to="4914,4638" stroked="t" o:allowincell="t" style="position:absolute;flip:y">
                          <v:stroke color="aqua" weight="2520" joinstyle="miter" endcap="flat"/>
                          <v:fill o:detectmouseclick="t" on="false"/>
                          <w10:wrap type="none"/>
                        </v:line>
                        <v:line id="shape_0" from="4957,106" to="4957,4638" stroked="t" o:allowincell="t" style="position:absolute;flip:y">
                          <v:stroke color="aqua" weight="2520" joinstyle="miter" endcap="flat"/>
                          <v:fill o:detectmouseclick="t" on="false"/>
                          <w10:wrap type="none"/>
                        </v:line>
                        <v:line id="shape_0" from="5001,106" to="5001,4638" stroked="t" o:allowincell="t" style="position:absolute;flip:y">
                          <v:stroke color="aqua" weight="2520" joinstyle="miter" endcap="flat"/>
                          <v:fill o:detectmouseclick="t" on="false"/>
                          <w10:wrap type="none"/>
                        </v:line>
                        <v:line id="shape_0" from="5045,106" to="5045,4638" stroked="t" o:allowincell="t" style="position:absolute;flip:y">
                          <v:stroke color="aqua" weight="2520" joinstyle="miter" endcap="flat"/>
                          <v:fill o:detectmouseclick="t" on="false"/>
                          <w10:wrap type="none"/>
                        </v:line>
                        <v:line id="shape_0" from="5133,106" to="5133,4638" stroked="t" o:allowincell="t" style="position:absolute;flip:y">
                          <v:stroke color="aqua" weight="2520" joinstyle="miter" endcap="flat"/>
                          <v:fill o:detectmouseclick="t" on="false"/>
                          <w10:wrap type="none"/>
                        </v:line>
                        <v:line id="shape_0" from="5176,106" to="5176,4638" stroked="t" o:allowincell="t" style="position:absolute;flip:y">
                          <v:stroke color="aqua" weight="2520" joinstyle="miter" endcap="flat"/>
                          <v:fill o:detectmouseclick="t" on="false"/>
                          <w10:wrap type="none"/>
                        </v:line>
                        <v:line id="shape_0" from="5220,106" to="5220,4638" stroked="t" o:allowincell="t" style="position:absolute;flip:y">
                          <v:stroke color="aqua" weight="2520" joinstyle="miter" endcap="flat"/>
                          <v:fill o:detectmouseclick="t" on="false"/>
                          <w10:wrap type="none"/>
                        </v:line>
                        <v:line id="shape_0" from="5264,106" to="5264,4638" stroked="t" o:allowincell="t" style="position:absolute;flip:y">
                          <v:stroke color="aqua" weight="2520" joinstyle="miter" endcap="flat"/>
                          <v:fill o:detectmouseclick="t" on="false"/>
                          <w10:wrap type="none"/>
                        </v:line>
                        <v:line id="shape_0" from="5308,106" to="5308,4638" stroked="t" o:allowincell="t" style="position:absolute;flip:y">
                          <v:stroke color="aqua" weight="2520" joinstyle="miter" endcap="flat"/>
                          <v:fill o:detectmouseclick="t" on="false"/>
                          <w10:wrap type="none"/>
                        </v:line>
                        <v:line id="shape_0" from="5351,106" to="5351,4638" stroked="t" o:allowincell="t" style="position:absolute;flip:y">
                          <v:stroke color="aqua" weight="2520" joinstyle="miter" endcap="flat"/>
                          <v:fill o:detectmouseclick="t" on="false"/>
                          <w10:wrap type="none"/>
                        </v:line>
                        <v:line id="shape_0" from="5395,106" to="5395,4638" stroked="t" o:allowincell="t" style="position:absolute;flip:y">
                          <v:stroke color="aqua" weight="2520" joinstyle="miter" endcap="flat"/>
                          <v:fill o:detectmouseclick="t" on="false"/>
                          <w10:wrap type="none"/>
                        </v:line>
                        <v:line id="shape_0" from="5439,106" to="5439,4638" stroked="t" o:allowincell="t" style="position:absolute;flip:y">
                          <v:stroke color="aqua" weight="2520" joinstyle="miter" endcap="flat"/>
                          <v:fill o:detectmouseclick="t" on="false"/>
                          <w10:wrap type="none"/>
                        </v:line>
                        <v:line id="shape_0" from="5483,106" to="5483,4638" stroked="t" o:allowincell="t" style="position:absolute;flip:y">
                          <v:stroke color="aqua" weight="2520" joinstyle="miter" endcap="flat"/>
                          <v:fill o:detectmouseclick="t" on="false"/>
                          <w10:wrap type="none"/>
                        </v:line>
                        <v:line id="shape_0" from="5570,106" to="5570,4638" stroked="t" o:allowincell="t" style="position:absolute;flip:y">
                          <v:stroke color="aqua" weight="2520" joinstyle="miter" endcap="flat"/>
                          <v:fill o:detectmouseclick="t" on="false"/>
                          <w10:wrap type="none"/>
                        </v:line>
                        <v:line id="shape_0" from="5614,106" to="5614,4638" stroked="t" o:allowincell="t" style="position:absolute;flip:y">
                          <v:stroke color="aqua" weight="2520" joinstyle="miter" endcap="flat"/>
                          <v:fill o:detectmouseclick="t" on="false"/>
                          <w10:wrap type="none"/>
                        </v:line>
                        <v:line id="shape_0" from="5658,106" to="5658,4638" stroked="t" o:allowincell="t" style="position:absolute;flip:y">
                          <v:stroke color="aqua" weight="2520" joinstyle="miter" endcap="flat"/>
                          <v:fill o:detectmouseclick="t" on="false"/>
                          <w10:wrap type="none"/>
                        </v:line>
                        <v:line id="shape_0" from="5702,106" to="5702,4638" stroked="t" o:allowincell="t" style="position:absolute;flip:y">
                          <v:stroke color="aqua" weight="2520" joinstyle="miter" endcap="flat"/>
                          <v:fill o:detectmouseclick="t" on="false"/>
                          <w10:wrap type="none"/>
                        </v:line>
                        <v:line id="shape_0" from="5746,106" to="5746,4638" stroked="t" o:allowincell="t" style="position:absolute;flip:y">
                          <v:stroke color="aqua" weight="2520" joinstyle="miter" endcap="flat"/>
                          <v:fill o:detectmouseclick="t" on="false"/>
                          <w10:wrap type="none"/>
                        </v:line>
                        <v:line id="shape_0" from="5789,106" to="5789,4638" stroked="t" o:allowincell="t" style="position:absolute;flip:y">
                          <v:stroke color="aqua" weight="2520" joinstyle="miter" endcap="flat"/>
                          <v:fill o:detectmouseclick="t" on="false"/>
                          <w10:wrap type="none"/>
                        </v:line>
                        <v:line id="shape_0" from="5833,106" to="5833,4638" stroked="t" o:allowincell="t" style="position:absolute;flip:y">
                          <v:stroke color="aqua" weight="2520" joinstyle="miter" endcap="flat"/>
                          <v:fill o:detectmouseclick="t" on="false"/>
                          <w10:wrap type="none"/>
                        </v:line>
                        <v:line id="shape_0" from="5877,106" to="5877,4638" stroked="t" o:allowincell="t" style="position:absolute;flip:y">
                          <v:stroke color="aqua" weight="2520" joinstyle="miter" endcap="flat"/>
                          <v:fill o:detectmouseclick="t" on="false"/>
                          <w10:wrap type="none"/>
                        </v:line>
                        <v:line id="shape_0" from="5921,106" to="5921,4638" stroked="t" o:allowincell="t" style="position:absolute;flip:y">
                          <v:stroke color="aqua" weight="2520" joinstyle="miter" endcap="flat"/>
                          <v:fill o:detectmouseclick="t" on="false"/>
                          <w10:wrap type="none"/>
                        </v:line>
                        <v:line id="shape_0" from="6008,106" to="6008,4638" stroked="t" o:allowincell="t" style="position:absolute;flip:y">
                          <v:stroke color="aqua" weight="2520" joinstyle="miter" endcap="flat"/>
                          <v:fill o:detectmouseclick="t" on="false"/>
                          <w10:wrap type="none"/>
                        </v:line>
                        <v:line id="shape_0" from="6052,106" to="6052,4638" stroked="t" o:allowincell="t" style="position:absolute;flip:y">
                          <v:stroke color="aqua" weight="2520" joinstyle="miter" endcap="flat"/>
                          <v:fill o:detectmouseclick="t" on="false"/>
                          <w10:wrap type="none"/>
                        </v:line>
                        <v:line id="shape_0" from="6096,106" to="6096,4638" stroked="t" o:allowincell="t" style="position:absolute;flip:y">
                          <v:stroke color="aqua" weight="2520" joinstyle="miter" endcap="flat"/>
                          <v:fill o:detectmouseclick="t" on="false"/>
                          <w10:wrap type="none"/>
                        </v:line>
                        <v:line id="shape_0" from="6140,106" to="6140,4638" stroked="t" o:allowincell="t" style="position:absolute;flip:y">
                          <v:stroke color="aqua" weight="2520" joinstyle="miter" endcap="flat"/>
                          <v:fill o:detectmouseclick="t" on="false"/>
                          <w10:wrap type="none"/>
                        </v:line>
                        <v:line id="shape_0" from="6183,106" to="6183,4638" stroked="t" o:allowincell="t" style="position:absolute;flip:y">
                          <v:stroke color="aqua" weight="2520" joinstyle="miter" endcap="flat"/>
                          <v:fill o:detectmouseclick="t" on="false"/>
                          <w10:wrap type="none"/>
                        </v:line>
                        <v:line id="shape_0" from="6227,106" to="6227,4638" stroked="t" o:allowincell="t" style="position:absolute;flip:y">
                          <v:stroke color="aqua" weight="2520" joinstyle="miter" endcap="flat"/>
                          <v:fill o:detectmouseclick="t" on="false"/>
                          <w10:wrap type="none"/>
                        </v:line>
                        <v:line id="shape_0" from="6271,106" to="6271,4638" stroked="t" o:allowincell="t" style="position:absolute;flip:y">
                          <v:stroke color="aqua" weight="2520" joinstyle="miter" endcap="flat"/>
                          <v:fill o:detectmouseclick="t" on="false"/>
                          <w10:wrap type="none"/>
                        </v:line>
                        <v:line id="shape_0" from="6315,106" to="6315,4638" stroked="t" o:allowincell="t" style="position:absolute;flip:y">
                          <v:stroke color="aqua" weight="2520" joinstyle="miter" endcap="flat"/>
                          <v:fill o:detectmouseclick="t" on="false"/>
                          <w10:wrap type="none"/>
                        </v:line>
                        <v:line id="shape_0" from="6358,106" to="6358,4638" stroked="t" o:allowincell="t" style="position:absolute;flip:y">
                          <v:stroke color="aqua" weight="2520" joinstyle="miter" endcap="flat"/>
                          <v:fill o:detectmouseclick="t" on="false"/>
                          <w10:wrap type="none"/>
                        </v:line>
                        <v:line id="shape_0" from="6446,106" to="6446,4638" stroked="t" o:allowincell="t" style="position:absolute;flip:y">
                          <v:stroke color="aqua" weight="2520" joinstyle="miter" endcap="flat"/>
                          <v:fill o:detectmouseclick="t" on="false"/>
                          <w10:wrap type="none"/>
                        </v:line>
                        <v:line id="shape_0" from="6490,106" to="6490,4638" stroked="t" o:allowincell="t" style="position:absolute;flip:y">
                          <v:stroke color="aqua" weight="2520" joinstyle="miter" endcap="flat"/>
                          <v:fill o:detectmouseclick="t" on="false"/>
                          <w10:wrap type="none"/>
                        </v:line>
                        <v:line id="shape_0" from="6534,106" to="6534,4638" stroked="t" o:allowincell="t" style="position:absolute;flip:y">
                          <v:stroke color="aqua" weight="2520" joinstyle="miter" endcap="flat"/>
                          <v:fill o:detectmouseclick="t" on="false"/>
                          <w10:wrap type="none"/>
                        </v:line>
                        <v:line id="shape_0" from="6577,106" to="6577,4638" stroked="t" o:allowincell="t" style="position:absolute;flip:y">
                          <v:stroke color="aqua" weight="2520" joinstyle="miter" endcap="flat"/>
                          <v:fill o:detectmouseclick="t" on="false"/>
                          <w10:wrap type="none"/>
                        </v:line>
                        <v:line id="shape_0" from="6621,106" to="6621,4638" stroked="t" o:allowincell="t" style="position:absolute;flip:y">
                          <v:stroke color="aqua" weight="2520" joinstyle="miter" endcap="flat"/>
                          <v:fill o:detectmouseclick="t" on="false"/>
                          <w10:wrap type="none"/>
                        </v:line>
                        <v:line id="shape_0" from="6665,106" to="6665,4638" stroked="t" o:allowincell="t" style="position:absolute;flip:y">
                          <v:stroke color="aqua" weight="2520" joinstyle="miter" endcap="flat"/>
                          <v:fill o:detectmouseclick="t" on="false"/>
                          <w10:wrap type="none"/>
                        </v:line>
                        <v:line id="shape_0" from="6709,106" to="6709,4638" stroked="t" o:allowincell="t" style="position:absolute;flip:y">
                          <v:stroke color="aqua" weight="2520" joinstyle="miter" endcap="flat"/>
                          <v:fill o:detectmouseclick="t" on="false"/>
                          <w10:wrap type="none"/>
                        </v:line>
                        <v:line id="shape_0" from="6753,106" to="6753,4638" stroked="t" o:allowincell="t" style="position:absolute;flip:y">
                          <v:stroke color="aqua" weight="2520" joinstyle="miter" endcap="flat"/>
                          <v:fill o:detectmouseclick="t" on="false"/>
                          <w10:wrap type="none"/>
                        </v:line>
                        <v:line id="shape_0" from="6796,106" to="6796,4638" stroked="t" o:allowincell="t" style="position:absolute;flip:y">
                          <v:stroke color="aqua" weight="2520" joinstyle="miter" endcap="flat"/>
                          <v:fill o:detectmouseclick="t" on="false"/>
                          <w10:wrap type="none"/>
                        </v:line>
                        <v:line id="shape_0" from="6884,106" to="6884,4638" stroked="t" o:allowincell="t" style="position:absolute;flip:y">
                          <v:stroke color="aqua" weight="2520" joinstyle="miter" endcap="flat"/>
                          <v:fill o:detectmouseclick="t" on="false"/>
                          <w10:wrap type="none"/>
                        </v:line>
                        <v:line id="shape_0" from="6928,106" to="6928,4638" stroked="t" o:allowincell="t" style="position:absolute;flip:y">
                          <v:stroke color="aqua" weight="2520" joinstyle="miter" endcap="flat"/>
                          <v:fill o:detectmouseclick="t" on="false"/>
                          <w10:wrap type="none"/>
                        </v:line>
                        <v:line id="shape_0" from="6971,106" to="6971,4638" stroked="t" o:allowincell="t" style="position:absolute;flip:y">
                          <v:stroke color="aqua" weight="2520" joinstyle="miter" endcap="flat"/>
                          <v:fill o:detectmouseclick="t" on="false"/>
                          <w10:wrap type="none"/>
                        </v:line>
                        <v:line id="shape_0" from="7015,106" to="7015,4638" stroked="t" o:allowincell="t" style="position:absolute;flip:y">
                          <v:stroke color="aqua" weight="2520" joinstyle="miter" endcap="flat"/>
                          <v:fill o:detectmouseclick="t" on="false"/>
                          <w10:wrap type="none"/>
                        </v:line>
                        <v:line id="shape_0" from="7059,106" to="7059,4638" stroked="t" o:allowincell="t" style="position:absolute;flip:y">
                          <v:stroke color="aqua" weight="2520" joinstyle="miter" endcap="flat"/>
                          <v:fill o:detectmouseclick="t" on="false"/>
                          <w10:wrap type="none"/>
                        </v:line>
                        <v:line id="shape_0" from="7103,106" to="7103,4638" stroked="t" o:allowincell="t" style="position:absolute;flip:y">
                          <v:stroke color="aqua" weight="2520" joinstyle="miter" endcap="flat"/>
                          <v:fill o:detectmouseclick="t" on="false"/>
                          <w10:wrap type="none"/>
                        </v:line>
                        <v:line id="shape_0" from="7147,106" to="7147,4638" stroked="t" o:allowincell="t" style="position:absolute;flip:y">
                          <v:stroke color="aqua" weight="2520" joinstyle="miter" endcap="flat"/>
                          <v:fill o:detectmouseclick="t" on="false"/>
                          <w10:wrap type="none"/>
                        </v:line>
                        <v:line id="shape_0" from="7190,106" to="7190,4638" stroked="t" o:allowincell="t" style="position:absolute;flip:y">
                          <v:stroke color="aqua" weight="2520" joinstyle="miter" endcap="flat"/>
                          <v:fill o:detectmouseclick="t" on="false"/>
                          <w10:wrap type="none"/>
                        </v:line>
                        <v:line id="shape_0" from="7234,106" to="7234,4638" stroked="t" o:allowincell="t" style="position:absolute;flip:y">
                          <v:stroke color="aqua" weight="2520" joinstyle="miter" endcap="flat"/>
                          <v:fill o:detectmouseclick="t" on="false"/>
                          <w10:wrap type="none"/>
                        </v:line>
                        <v:line id="shape_0" from="7322,106" to="7322,4638" stroked="t" o:allowincell="t" style="position:absolute;flip:y">
                          <v:stroke color="aqua" weight="2520" joinstyle="miter" endcap="flat"/>
                          <v:fill o:detectmouseclick="t" on="false"/>
                          <w10:wrap type="none"/>
                        </v:line>
                        <v:line id="shape_0" from="7365,106" to="7365,4638" stroked="t" o:allowincell="t" style="position:absolute;flip:y">
                          <v:stroke color="aqua" weight="2520" joinstyle="miter" endcap="flat"/>
                          <v:fill o:detectmouseclick="t" on="false"/>
                          <w10:wrap type="none"/>
                        </v:line>
                        <v:line id="shape_0" from="7409,106" to="7409,4638" stroked="t" o:allowincell="t" style="position:absolute;flip:y">
                          <v:stroke color="aqua" weight="2520" joinstyle="miter" endcap="flat"/>
                          <v:fill o:detectmouseclick="t" on="false"/>
                          <w10:wrap type="none"/>
                        </v:line>
                        <v:line id="shape_0" from="7453,106" to="7453,4638" stroked="t" o:allowincell="t" style="position:absolute;flip:y">
                          <v:stroke color="aqua" weight="2520" joinstyle="miter" endcap="flat"/>
                          <v:fill o:detectmouseclick="t" on="false"/>
                          <w10:wrap type="none"/>
                        </v:line>
                        <v:line id="shape_0" from="7497,106" to="7497,4638" stroked="t" o:allowincell="t" style="position:absolute;flip:y">
                          <v:stroke color="aqua" weight="2520" joinstyle="miter" endcap="flat"/>
                          <v:fill o:detectmouseclick="t" on="false"/>
                          <w10:wrap type="none"/>
                        </v:line>
                        <v:line id="shape_0" from="7541,106" to="7541,4638" stroked="t" o:allowincell="t" style="position:absolute;flip:y">
                          <v:stroke color="aqua" weight="2520" joinstyle="miter" endcap="flat"/>
                          <v:fill o:detectmouseclick="t" on="false"/>
                          <w10:wrap type="none"/>
                        </v:line>
                        <v:line id="shape_0" from="7584,106" to="7584,4638" stroked="t" o:allowincell="t" style="position:absolute;flip:y">
                          <v:stroke color="aqua" weight="2520" joinstyle="miter" endcap="flat"/>
                          <v:fill o:detectmouseclick="t" on="false"/>
                          <w10:wrap type="none"/>
                        </v:line>
                        <v:line id="shape_0" from="7628,106" to="7628,4638" stroked="t" o:allowincell="t" style="position:absolute;flip:y">
                          <v:stroke color="aqua" weight="2520" joinstyle="miter" endcap="flat"/>
                          <v:fill o:detectmouseclick="t" on="false"/>
                          <w10:wrap type="none"/>
                        </v:line>
                        <v:line id="shape_0" from="7672,106" to="7672,4638" stroked="t" o:allowincell="t" style="position:absolute;flip:y">
                          <v:stroke color="aqua" weight="2520" joinstyle="miter" endcap="flat"/>
                          <v:fill o:detectmouseclick="t" on="false"/>
                          <w10:wrap type="none"/>
                        </v:line>
                        <v:line id="shape_0" from="3338,4594" to="7715,4594" stroked="t" o:allowincell="t" style="position:absolute">
                          <v:stroke color="aqua" weight="2520" joinstyle="miter" endcap="flat"/>
                          <v:fill o:detectmouseclick="t" on="false"/>
                          <w10:wrap type="none"/>
                        </v:line>
                        <v:line id="shape_0" from="3338,4549" to="7715,4549" stroked="t" o:allowincell="t" style="position:absolute">
                          <v:stroke color="aqua" weight="2520" joinstyle="miter" endcap="flat"/>
                          <v:fill o:detectmouseclick="t" on="false"/>
                          <w10:wrap type="none"/>
                        </v:line>
                        <v:line id="shape_0" from="3338,4504" to="7715,4504" stroked="t" o:allowincell="t" style="position:absolute">
                          <v:stroke color="aqua" weight="2520" joinstyle="miter" endcap="flat"/>
                          <v:fill o:detectmouseclick="t" on="false"/>
                          <w10:wrap type="none"/>
                        </v:line>
                        <v:line id="shape_0" from="3338,4458" to="7715,4458" stroked="t" o:allowincell="t" style="position:absolute">
                          <v:stroke color="aqua" weight="2520" joinstyle="miter" endcap="flat"/>
                          <v:fill o:detectmouseclick="t" on="false"/>
                          <w10:wrap type="none"/>
                        </v:line>
                        <v:line id="shape_0" from="3338,4413" to="7715,4413" stroked="t" o:allowincell="t" style="position:absolute">
                          <v:stroke color="aqua" weight="2520" joinstyle="miter" endcap="flat"/>
                          <v:fill o:detectmouseclick="t" on="false"/>
                          <w10:wrap type="none"/>
                        </v:line>
                        <v:line id="shape_0" from="3338,4368" to="7715,4368" stroked="t" o:allowincell="t" style="position:absolute">
                          <v:stroke color="aqua" weight="2520" joinstyle="miter" endcap="flat"/>
                          <v:fill o:detectmouseclick="t" on="false"/>
                          <w10:wrap type="none"/>
                        </v:line>
                        <v:line id="shape_0" from="3338,4322" to="7715,4322" stroked="t" o:allowincell="t" style="position:absolute">
                          <v:stroke color="aqua" weight="2520" joinstyle="miter" endcap="flat"/>
                          <v:fill o:detectmouseclick="t" on="false"/>
                          <w10:wrap type="none"/>
                        </v:line>
                        <v:line id="shape_0" from="3338,4277" to="7715,4277" stroked="t" o:allowincell="t" style="position:absolute">
                          <v:stroke color="aqua" weight="2520" joinstyle="miter" endcap="flat"/>
                          <v:fill o:detectmouseclick="t" on="false"/>
                          <w10:wrap type="none"/>
                        </v:line>
                        <v:line id="shape_0" from="3338,4232" to="7715,4232" stroked="t" o:allowincell="t" style="position:absolute">
                          <v:stroke color="aqua" weight="2520" joinstyle="miter" endcap="flat"/>
                          <v:fill o:detectmouseclick="t" on="false"/>
                          <w10:wrap type="none"/>
                        </v:line>
                        <v:line id="shape_0" from="3338,4141" to="7715,4141" stroked="t" o:allowincell="t" style="position:absolute">
                          <v:stroke color="aqua" weight="2520" joinstyle="miter" endcap="flat"/>
                          <v:fill o:detectmouseclick="t" on="false"/>
                          <w10:wrap type="none"/>
                        </v:line>
                        <v:line id="shape_0" from="3338,4096" to="7715,4096" stroked="t" o:allowincell="t" style="position:absolute">
                          <v:stroke color="aqua" weight="2520" joinstyle="miter" endcap="flat"/>
                          <v:fill o:detectmouseclick="t" on="false"/>
                          <w10:wrap type="none"/>
                        </v:line>
                        <v:line id="shape_0" from="3338,4050" to="7715,4050" stroked="t" o:allowincell="t" style="position:absolute">
                          <v:stroke color="aqua" weight="2520" joinstyle="miter" endcap="flat"/>
                          <v:fill o:detectmouseclick="t" on="false"/>
                          <w10:wrap type="none"/>
                        </v:line>
                        <v:line id="shape_0" from="3338,4005" to="7715,4005" stroked="t" o:allowincell="t" style="position:absolute">
                          <v:stroke color="aqua" weight="2520" joinstyle="miter" endcap="flat"/>
                          <v:fill o:detectmouseclick="t" on="false"/>
                          <w10:wrap type="none"/>
                        </v:line>
                        <v:line id="shape_0" from="3338,3960" to="7715,3960" stroked="t" o:allowincell="t" style="position:absolute">
                          <v:stroke color="aqua" weight="2520" joinstyle="miter" endcap="flat"/>
                          <v:fill o:detectmouseclick="t" on="false"/>
                          <w10:wrap type="none"/>
                        </v:line>
                        <v:line id="shape_0" from="3338,3914" to="7715,3914" stroked="t" o:allowincell="t" style="position:absolute">
                          <v:stroke color="aqua" weight="2520" joinstyle="miter" endcap="flat"/>
                          <v:fill o:detectmouseclick="t" on="false"/>
                          <w10:wrap type="none"/>
                        </v:line>
                        <v:line id="shape_0" from="3338,3869" to="7715,3869" stroked="t" o:allowincell="t" style="position:absolute">
                          <v:stroke color="aqua" weight="2520" joinstyle="miter" endcap="flat"/>
                          <v:fill o:detectmouseclick="t" on="false"/>
                          <w10:wrap type="none"/>
                        </v:line>
                        <v:line id="shape_0" from="3338,3824" to="7715,3824" stroked="t" o:allowincell="t" style="position:absolute">
                          <v:stroke color="aqua" weight="2520" joinstyle="miter" endcap="flat"/>
                          <v:fill o:detectmouseclick="t" on="false"/>
                          <w10:wrap type="none"/>
                        </v:line>
                        <v:line id="shape_0" from="3338,3778" to="7715,3778" stroked="t" o:allowincell="t" style="position:absolute">
                          <v:stroke color="aqua" weight="2520" joinstyle="miter" endcap="flat"/>
                          <v:fill o:detectmouseclick="t" on="false"/>
                          <w10:wrap type="none"/>
                        </v:line>
                        <v:line id="shape_0" from="3338,3688" to="7715,3688" stroked="t" o:allowincell="t" style="position:absolute">
                          <v:stroke color="aqua" weight="2520" joinstyle="miter" endcap="flat"/>
                          <v:fill o:detectmouseclick="t" on="false"/>
                          <w10:wrap type="none"/>
                        </v:line>
                        <v:line id="shape_0" from="3338,3642" to="7715,3642" stroked="t" o:allowincell="t" style="position:absolute">
                          <v:stroke color="aqua" weight="2520" joinstyle="miter" endcap="flat"/>
                          <v:fill o:detectmouseclick="t" on="false"/>
                          <w10:wrap type="none"/>
                        </v:line>
                        <v:line id="shape_0" from="3338,3597" to="7715,3597" stroked="t" o:allowincell="t" style="position:absolute">
                          <v:stroke color="aqua" weight="2520" joinstyle="miter" endcap="flat"/>
                          <v:fill o:detectmouseclick="t" on="false"/>
                          <w10:wrap type="none"/>
                        </v:line>
                        <v:line id="shape_0" from="3338,3552" to="7715,3552" stroked="t" o:allowincell="t" style="position:absolute">
                          <v:stroke color="aqua" weight="2520" joinstyle="miter" endcap="flat"/>
                          <v:fill o:detectmouseclick="t" on="false"/>
                          <w10:wrap type="none"/>
                        </v:line>
                        <v:line id="shape_0" from="3338,3506" to="7715,3506" stroked="t" o:allowincell="t" style="position:absolute">
                          <v:stroke color="aqua" weight="2520" joinstyle="miter" endcap="flat"/>
                          <v:fill o:detectmouseclick="t" on="false"/>
                          <w10:wrap type="none"/>
                        </v:line>
                        <v:line id="shape_0" from="3338,3461" to="7715,3461" stroked="t" o:allowincell="t" style="position:absolute">
                          <v:stroke color="aqua" weight="2520" joinstyle="miter" endcap="flat"/>
                          <v:fill o:detectmouseclick="t" on="false"/>
                          <w10:wrap type="none"/>
                        </v:line>
                        <v:line id="shape_0" from="3338,3416" to="7715,3416" stroked="t" o:allowincell="t" style="position:absolute">
                          <v:stroke color="aqua" weight="2520" joinstyle="miter" endcap="flat"/>
                          <v:fill o:detectmouseclick="t" on="false"/>
                          <w10:wrap type="none"/>
                        </v:line>
                        <v:line id="shape_0" from="3338,3370" to="7715,3370" stroked="t" o:allowincell="t" style="position:absolute">
                          <v:stroke color="aqua" weight="2520" joinstyle="miter" endcap="flat"/>
                          <v:fill o:detectmouseclick="t" on="false"/>
                          <w10:wrap type="none"/>
                        </v:line>
                        <v:line id="shape_0" from="3338,3325" to="7715,3325" stroked="t" o:allowincell="t" style="position:absolute">
                          <v:stroke color="aqua" weight="2520" joinstyle="miter" endcap="flat"/>
                          <v:fill o:detectmouseclick="t" on="false"/>
                          <w10:wrap type="none"/>
                        </v:line>
                        <v:line id="shape_0" from="3338,3234" to="7715,3234" stroked="t" o:allowincell="t" style="position:absolute">
                          <v:stroke color="aqua" weight="2520" joinstyle="miter" endcap="flat"/>
                          <v:fill o:detectmouseclick="t" on="false"/>
                          <w10:wrap type="none"/>
                        </v:line>
                        <v:line id="shape_0" from="3338,3189" to="7715,3189" stroked="t" o:allowincell="t" style="position:absolute">
                          <v:stroke color="aqua" weight="2520" joinstyle="miter" endcap="flat"/>
                          <v:fill o:detectmouseclick="t" on="false"/>
                          <w10:wrap type="none"/>
                        </v:line>
                        <v:line id="shape_0" from="3338,3144" to="7715,3144" stroked="t" o:allowincell="t" style="position:absolute">
                          <v:stroke color="aqua" weight="2520" joinstyle="miter" endcap="flat"/>
                          <v:fill o:detectmouseclick="t" on="false"/>
                          <w10:wrap type="none"/>
                        </v:line>
                        <v:line id="shape_0" from="3338,3098" to="7715,3098" stroked="t" o:allowincell="t" style="position:absolute">
                          <v:stroke color="aqua" weight="2520" joinstyle="miter" endcap="flat"/>
                          <v:fill o:detectmouseclick="t" on="false"/>
                          <w10:wrap type="none"/>
                        </v:line>
                        <v:line id="shape_0" from="3338,3053" to="7715,3053" stroked="t" o:allowincell="t" style="position:absolute">
                          <v:stroke color="aqua" weight="2520" joinstyle="miter" endcap="flat"/>
                          <v:fill o:detectmouseclick="t" on="false"/>
                          <w10:wrap type="none"/>
                        </v:line>
                        <v:line id="shape_0" from="3338,3008" to="7715,3008" stroked="t" o:allowincell="t" style="position:absolute">
                          <v:stroke color="aqua" weight="2520" joinstyle="miter" endcap="flat"/>
                          <v:fill o:detectmouseclick="t" on="false"/>
                          <w10:wrap type="none"/>
                        </v:line>
                        <v:line id="shape_0" from="3338,2962" to="7715,2962" stroked="t" o:allowincell="t" style="position:absolute">
                          <v:stroke color="aqua" weight="2520" joinstyle="miter" endcap="flat"/>
                          <v:fill o:detectmouseclick="t" on="false"/>
                          <w10:wrap type="none"/>
                        </v:line>
                        <v:line id="shape_0" from="3338,2917" to="7715,2917" stroked="t" o:allowincell="t" style="position:absolute">
                          <v:stroke color="aqua" weight="2520" joinstyle="miter" endcap="flat"/>
                          <v:fill o:detectmouseclick="t" on="false"/>
                          <w10:wrap type="none"/>
                        </v:line>
                        <v:line id="shape_0" from="3338,2872" to="7715,2872" stroked="t" o:allowincell="t" style="position:absolute">
                          <v:stroke color="aqua" weight="2520" joinstyle="miter" endcap="flat"/>
                          <v:fill o:detectmouseclick="t" on="false"/>
                          <w10:wrap type="none"/>
                        </v:line>
                        <v:line id="shape_0" from="3338,2781" to="7715,2781" stroked="t" o:allowincell="t" style="position:absolute">
                          <v:stroke color="aqua" weight="2520" joinstyle="miter" endcap="flat"/>
                          <v:fill o:detectmouseclick="t" on="false"/>
                          <w10:wrap type="none"/>
                        </v:line>
                        <v:line id="shape_0" from="3338,2736" to="7715,2736" stroked="t" o:allowincell="t" style="position:absolute">
                          <v:stroke color="aqua" weight="2520" joinstyle="miter" endcap="flat"/>
                          <v:fill o:detectmouseclick="t" on="false"/>
                          <w10:wrap type="none"/>
                        </v:line>
                        <v:line id="shape_0" from="3338,2690" to="7715,2690" stroked="t" o:allowincell="t" style="position:absolute">
                          <v:stroke color="aqua" weight="2520" joinstyle="miter" endcap="flat"/>
                          <v:fill o:detectmouseclick="t" on="false"/>
                          <w10:wrap type="none"/>
                        </v:line>
                        <v:line id="shape_0" from="3338,2645" to="7715,2645" stroked="t" o:allowincell="t" style="position:absolute">
                          <v:stroke color="aqua" weight="2520" joinstyle="miter" endcap="flat"/>
                          <v:fill o:detectmouseclick="t" on="false"/>
                          <w10:wrap type="none"/>
                        </v:line>
                        <v:line id="shape_0" from="3338,2600" to="7715,2600" stroked="t" o:allowincell="t" style="position:absolute">
                          <v:stroke color="aqua" weight="2520" joinstyle="miter" endcap="flat"/>
                          <v:fill o:detectmouseclick="t" on="false"/>
                          <w10:wrap type="none"/>
                        </v:line>
                        <v:line id="shape_0" from="3338,2554" to="7715,2554" stroked="t" o:allowincell="t" style="position:absolute">
                          <v:stroke color="aqua" weight="2520" joinstyle="miter" endcap="flat"/>
                          <v:fill o:detectmouseclick="t" on="false"/>
                          <w10:wrap type="none"/>
                        </v:line>
                        <v:line id="shape_0" from="3338,2509" to="7715,2509" stroked="t" o:allowincell="t" style="position:absolute">
                          <v:stroke color="aqua" weight="2520" joinstyle="miter" endcap="flat"/>
                          <v:fill o:detectmouseclick="t" on="false"/>
                          <w10:wrap type="none"/>
                        </v:line>
                        <v:line id="shape_0" from="3338,2464" to="7715,2464" stroked="t" o:allowincell="t" style="position:absolute">
                          <v:stroke color="aqua" weight="2520" joinstyle="miter" endcap="flat"/>
                          <v:fill o:detectmouseclick="t" on="false"/>
                          <w10:wrap type="none"/>
                        </v:line>
                        <v:line id="shape_0" from="3338,2418" to="7715,2418" stroked="t" o:allowincell="t" style="position:absolute">
                          <v:stroke color="aqua" weight="2520" joinstyle="miter" endcap="flat"/>
                          <v:fill o:detectmouseclick="t" on="false"/>
                          <w10:wrap type="none"/>
                        </v:line>
                        <v:line id="shape_0" from="3338,2328" to="7715,2328" stroked="t" o:allowincell="t" style="position:absolute">
                          <v:stroke color="aqua" weight="2520" joinstyle="miter" endcap="flat"/>
                          <v:fill o:detectmouseclick="t" on="false"/>
                          <w10:wrap type="none"/>
                        </v:line>
                        <v:line id="shape_0" from="3338,2282" to="7715,2282" stroked="t" o:allowincell="t" style="position:absolute">
                          <v:stroke color="aqua" weight="2520" joinstyle="miter" endcap="flat"/>
                          <v:fill o:detectmouseclick="t" on="false"/>
                          <w10:wrap type="none"/>
                        </v:line>
                        <v:line id="shape_0" from="3338,2237" to="7715,2237" stroked="t" o:allowincell="t" style="position:absolute">
                          <v:stroke color="aqua" weight="2520" joinstyle="miter" endcap="flat"/>
                          <v:fill o:detectmouseclick="t" on="false"/>
                          <w10:wrap type="none"/>
                        </v:line>
                        <v:line id="shape_0" from="3338,2192" to="7715,2192" stroked="t" o:allowincell="t" style="position:absolute">
                          <v:stroke color="aqua" weight="2520" joinstyle="miter" endcap="flat"/>
                          <v:fill o:detectmouseclick="t" on="false"/>
                          <w10:wrap type="none"/>
                        </v:line>
                        <v:line id="shape_0" from="3338,2146" to="7715,2146" stroked="t" o:allowincell="t" style="position:absolute">
                          <v:stroke color="aqua" weight="2520" joinstyle="miter" endcap="flat"/>
                          <v:fill o:detectmouseclick="t" on="false"/>
                          <w10:wrap type="none"/>
                        </v:line>
                        <v:line id="shape_0" from="3338,2101" to="7715,2101" stroked="t" o:allowincell="t" style="position:absolute">
                          <v:stroke color="aqua" weight="2520" joinstyle="miter" endcap="flat"/>
                          <v:fill o:detectmouseclick="t" on="false"/>
                          <w10:wrap type="none"/>
                        </v:line>
                        <v:line id="shape_0" from="3338,2056" to="7715,2056" stroked="t" o:allowincell="t" style="position:absolute">
                          <v:stroke color="aqua" weight="2520" joinstyle="miter" endcap="flat"/>
                          <v:fill o:detectmouseclick="t" on="false"/>
                          <w10:wrap type="none"/>
                        </v:line>
                        <v:line id="shape_0" from="3338,2010" to="7715,2010" stroked="t" o:allowincell="t" style="position:absolute">
                          <v:stroke color="aqua" weight="2520" joinstyle="miter" endcap="flat"/>
                          <v:fill o:detectmouseclick="t" on="false"/>
                          <w10:wrap type="none"/>
                        </v:line>
                        <v:line id="shape_0" from="3338,1965" to="7715,1965" stroked="t" o:allowincell="t" style="position:absolute">
                          <v:stroke color="aqua" weight="2520" joinstyle="miter" endcap="flat"/>
                          <v:fill o:detectmouseclick="t" on="false"/>
                          <w10:wrap type="none"/>
                        </v:line>
                        <v:line id="shape_0" from="3338,1874" to="7715,1874" stroked="t" o:allowincell="t" style="position:absolute">
                          <v:stroke color="aqua" weight="2520" joinstyle="miter" endcap="flat"/>
                          <v:fill o:detectmouseclick="t" on="false"/>
                          <w10:wrap type="none"/>
                        </v:line>
                        <v:line id="shape_0" from="3338,1829" to="7715,1829" stroked="t" o:allowincell="t" style="position:absolute">
                          <v:stroke color="aqua" weight="2520" joinstyle="miter" endcap="flat"/>
                          <v:fill o:detectmouseclick="t" on="false"/>
                          <w10:wrap type="none"/>
                        </v:line>
                        <v:line id="shape_0" from="3338,1784" to="7715,1784" stroked="t" o:allowincell="t" style="position:absolute">
                          <v:stroke color="aqua" weight="2520" joinstyle="miter" endcap="flat"/>
                          <v:fill o:detectmouseclick="t" on="false"/>
                          <w10:wrap type="none"/>
                        </v:line>
                        <v:line id="shape_0" from="3338,1738" to="7715,1738" stroked="t" o:allowincell="t" style="position:absolute">
                          <v:stroke color="aqua" weight="2520" joinstyle="miter" endcap="flat"/>
                          <v:fill o:detectmouseclick="t" on="false"/>
                          <w10:wrap type="none"/>
                        </v:line>
                        <v:line id="shape_0" from="3338,1693" to="7715,1693" stroked="t" o:allowincell="t" style="position:absolute">
                          <v:stroke color="aqua" weight="2520" joinstyle="miter" endcap="flat"/>
                          <v:fill o:detectmouseclick="t" on="false"/>
                          <w10:wrap type="none"/>
                        </v:line>
                        <v:line id="shape_0" from="3338,1648" to="7715,1648" stroked="t" o:allowincell="t" style="position:absolute">
                          <v:stroke color="aqua" weight="2520" joinstyle="miter" endcap="flat"/>
                          <v:fill o:detectmouseclick="t" on="false"/>
                          <w10:wrap type="none"/>
                        </v:line>
                        <v:line id="shape_0" from="3338,1602" to="7715,1602" stroked="t" o:allowincell="t" style="position:absolute">
                          <v:stroke color="aqua" weight="2520" joinstyle="miter" endcap="flat"/>
                          <v:fill o:detectmouseclick="t" on="false"/>
                          <w10:wrap type="none"/>
                        </v:line>
                        <v:line id="shape_0" from="3338,1557" to="7715,1557" stroked="t" o:allowincell="t" style="position:absolute">
                          <v:stroke color="aqua" weight="2520" joinstyle="miter" endcap="flat"/>
                          <v:fill o:detectmouseclick="t" on="false"/>
                          <w10:wrap type="none"/>
                        </v:line>
                        <v:line id="shape_0" from="3338,1512" to="7715,1512" stroked="t" o:allowincell="t" style="position:absolute">
                          <v:stroke color="aqua" weight="2520" joinstyle="miter" endcap="flat"/>
                          <v:fill o:detectmouseclick="t" on="false"/>
                          <w10:wrap type="none"/>
                        </v:line>
                        <v:line id="shape_0" from="3338,1421" to="7715,1421" stroked="t" o:allowincell="t" style="position:absolute">
                          <v:stroke color="aqua" weight="2520" joinstyle="miter" endcap="flat"/>
                          <v:fill o:detectmouseclick="t" on="false"/>
                          <w10:wrap type="none"/>
                        </v:line>
                        <v:line id="shape_0" from="3338,1376" to="7715,1376" stroked="t" o:allowincell="t" style="position:absolute">
                          <v:stroke color="aqua" weight="2520" joinstyle="miter" endcap="flat"/>
                          <v:fill o:detectmouseclick="t" on="false"/>
                          <w10:wrap type="none"/>
                        </v:line>
                        <v:line id="shape_0" from="3338,1330" to="7715,1330" stroked="t" o:allowincell="t" style="position:absolute">
                          <v:stroke color="aqua" weight="2520" joinstyle="miter" endcap="flat"/>
                          <v:fill o:detectmouseclick="t" on="false"/>
                          <w10:wrap type="none"/>
                        </v:line>
                        <v:line id="shape_0" from="3338,1285" to="7715,1285" stroked="t" o:allowincell="t" style="position:absolute">
                          <v:stroke color="aqua" weight="2520" joinstyle="miter" endcap="flat"/>
                          <v:fill o:detectmouseclick="t" on="false"/>
                          <w10:wrap type="none"/>
                        </v:line>
                        <v:line id="shape_0" from="3338,1240" to="7715,1240" stroked="t" o:allowincell="t" style="position:absolute">
                          <v:stroke color="aqua" weight="2520" joinstyle="miter" endcap="flat"/>
                          <v:fill o:detectmouseclick="t" on="false"/>
                          <w10:wrap type="none"/>
                        </v:line>
                        <v:line id="shape_0" from="3338,1194" to="7715,1194" stroked="t" o:allowincell="t" style="position:absolute">
                          <v:stroke color="aqua" weight="2520" joinstyle="miter" endcap="flat"/>
                          <v:fill o:detectmouseclick="t" on="false"/>
                          <w10:wrap type="none"/>
                        </v:line>
                        <v:line id="shape_0" from="3338,1149" to="7715,1149" stroked="t" o:allowincell="t" style="position:absolute">
                          <v:stroke color="aqua" weight="2520" joinstyle="miter" endcap="flat"/>
                          <v:fill o:detectmouseclick="t" on="false"/>
                          <w10:wrap type="none"/>
                        </v:line>
                        <v:line id="shape_0" from="3338,1104" to="7715,1104" stroked="t" o:allowincell="t" style="position:absolute">
                          <v:stroke color="aqua" weight="2520" joinstyle="miter" endcap="flat"/>
                          <v:fill o:detectmouseclick="t" on="false"/>
                          <w10:wrap type="none"/>
                        </v:line>
                        <v:line id="shape_0" from="3338,1058" to="7715,1058" stroked="t" o:allowincell="t" style="position:absolute">
                          <v:stroke color="aqua" weight="2520" joinstyle="miter" endcap="flat"/>
                          <v:fill o:detectmouseclick="t" on="false"/>
                          <w10:wrap type="none"/>
                        </v:line>
                        <v:line id="shape_0" from="3338,968" to="7715,968" stroked="t" o:allowincell="t" style="position:absolute">
                          <v:stroke color="aqua" weight="2520" joinstyle="miter" endcap="flat"/>
                          <v:fill o:detectmouseclick="t" on="false"/>
                          <w10:wrap type="none"/>
                        </v:line>
                        <v:line id="shape_0" from="3338,922" to="7715,922" stroked="t" o:allowincell="t" style="position:absolute">
                          <v:stroke color="aqua" weight="2520" joinstyle="miter" endcap="flat"/>
                          <v:fill o:detectmouseclick="t" on="false"/>
                          <w10:wrap type="none"/>
                        </v:line>
                        <v:line id="shape_0" from="3338,877" to="7715,877" stroked="t" o:allowincell="t" style="position:absolute">
                          <v:stroke color="aqua" weight="2520" joinstyle="miter" endcap="flat"/>
                          <v:fill o:detectmouseclick="t" on="false"/>
                          <w10:wrap type="none"/>
                        </v:line>
                        <v:line id="shape_0" from="3338,832" to="7715,832" stroked="t" o:allowincell="t" style="position:absolute">
                          <v:stroke color="aqua" weight="2520" joinstyle="miter" endcap="flat"/>
                          <v:fill o:detectmouseclick="t" on="false"/>
                          <w10:wrap type="none"/>
                        </v:line>
                        <v:line id="shape_0" from="3338,786" to="7715,786" stroked="t" o:allowincell="t" style="position:absolute">
                          <v:stroke color="aqua" weight="2520" joinstyle="miter" endcap="flat"/>
                          <v:fill o:detectmouseclick="t" on="false"/>
                          <w10:wrap type="none"/>
                        </v:line>
                        <v:line id="shape_0" from="3338,741" to="7715,741" stroked="t" o:allowincell="t" style="position:absolute">
                          <v:stroke color="aqua" weight="2520" joinstyle="miter" endcap="flat"/>
                          <v:fill o:detectmouseclick="t" on="false"/>
                          <w10:wrap type="none"/>
                        </v:line>
                        <v:line id="shape_0" from="3338,696" to="7715,696" stroked="t" o:allowincell="t" style="position:absolute">
                          <v:stroke color="aqua" weight="2520" joinstyle="miter" endcap="flat"/>
                          <v:fill o:detectmouseclick="t" on="false"/>
                          <w10:wrap type="none"/>
                        </v:line>
                        <v:line id="shape_0" from="3338,650" to="7715,650" stroked="t" o:allowincell="t" style="position:absolute">
                          <v:stroke color="aqua" weight="2520" joinstyle="miter" endcap="flat"/>
                          <v:fill o:detectmouseclick="t" on="false"/>
                          <w10:wrap type="none"/>
                        </v:line>
                        <v:line id="shape_0" from="3338,605" to="7715,605" stroked="t" o:allowincell="t" style="position:absolute">
                          <v:stroke color="aqua" weight="2520" joinstyle="miter" endcap="flat"/>
                          <v:fill o:detectmouseclick="t" on="false"/>
                          <w10:wrap type="none"/>
                        </v:line>
                        <v:line id="shape_0" from="3338,514" to="7715,514" stroked="t" o:allowincell="t" style="position:absolute">
                          <v:stroke color="aqua" weight="2520" joinstyle="miter" endcap="flat"/>
                          <v:fill o:detectmouseclick="t" on="false"/>
                          <w10:wrap type="none"/>
                        </v:line>
                        <v:line id="shape_0" from="3338,469" to="7715,469" stroked="t" o:allowincell="t" style="position:absolute">
                          <v:stroke color="aqua" weight="2520" joinstyle="miter" endcap="flat"/>
                          <v:fill o:detectmouseclick="t" on="false"/>
                          <w10:wrap type="none"/>
                        </v:line>
                        <v:line id="shape_0" from="3338,424" to="7715,424" stroked="t" o:allowincell="t" style="position:absolute">
                          <v:stroke color="aqua" weight="2520" joinstyle="miter" endcap="flat"/>
                          <v:fill o:detectmouseclick="t" on="false"/>
                          <w10:wrap type="none"/>
                        </v:line>
                        <v:line id="shape_0" from="3338,378" to="7715,378" stroked="t" o:allowincell="t" style="position:absolute">
                          <v:stroke color="aqua" weight="2520" joinstyle="miter" endcap="flat"/>
                          <v:fill o:detectmouseclick="t" on="false"/>
                          <w10:wrap type="none"/>
                        </v:line>
                        <v:line id="shape_0" from="3338,333" to="7715,333" stroked="t" o:allowincell="t" style="position:absolute">
                          <v:stroke color="aqua" weight="2520" joinstyle="miter" endcap="flat"/>
                          <v:fill o:detectmouseclick="t" on="false"/>
                          <w10:wrap type="none"/>
                        </v:line>
                        <v:line id="shape_0" from="3338,288" to="7715,288" stroked="t" o:allowincell="t" style="position:absolute">
                          <v:stroke color="aqua" weight="2520" joinstyle="miter" endcap="flat"/>
                          <v:fill o:detectmouseclick="t" on="false"/>
                          <w10:wrap type="none"/>
                        </v:line>
                        <v:line id="shape_0" from="3338,242" to="7715,242" stroked="t" o:allowincell="t" style="position:absolute">
                          <v:stroke color="aqua" weight="2520" joinstyle="miter" endcap="flat"/>
                          <v:fill o:detectmouseclick="t" on="false"/>
                          <w10:wrap type="none"/>
                        </v:line>
                        <v:line id="shape_0" from="3338,197" to="7715,197" stroked="t" o:allowincell="t" style="position:absolute">
                          <v:stroke color="aqua" weight="2520" joinstyle="miter" endcap="flat"/>
                          <v:fill o:detectmouseclick="t" on="false"/>
                          <w10:wrap type="none"/>
                        </v:line>
                        <v:line id="shape_0" from="3338,152" to="7715,152" stroked="t" o:allowincell="t" style="position:absolute">
                          <v:stroke color="aqua" weight="2520" joinstyle="miter" endcap="flat"/>
                          <v:fill o:detectmouseclick="t" on="false"/>
                          <w10:wrap type="none"/>
                        </v:line>
                        <v:line id="shape_0" from="3338,106" to="3338,4638" stroked="t" o:allowincell="t" style="position:absolute;flip:y">
                          <v:stroke color="red" weight="6480" joinstyle="miter" endcap="flat"/>
                          <v:fill o:detectmouseclick="t" on="false"/>
                          <w10:wrap type="none"/>
                        </v:line>
                        <v:line id="shape_0" from="3775,106" to="3775,4638" stroked="t" o:allowincell="t" style="position:absolute;flip:y">
                          <v:stroke color="red" weight="6480" joinstyle="miter" endcap="flat"/>
                          <v:fill o:detectmouseclick="t" on="false"/>
                          <w10:wrap type="none"/>
                        </v:line>
                        <v:line id="shape_0" from="4213,106" to="4213,4638" stroked="t" o:allowincell="t" style="position:absolute;flip:y">
                          <v:stroke color="red" weight="6480" joinstyle="miter" endcap="flat"/>
                          <v:fill o:detectmouseclick="t" on="false"/>
                          <w10:wrap type="none"/>
                        </v:line>
                        <v:line id="shape_0" from="4651,106" to="4651,4638" stroked="t" o:allowincell="t" style="position:absolute;flip:y">
                          <v:stroke color="red" weight="6480" joinstyle="miter" endcap="flat"/>
                          <v:fill o:detectmouseclick="t" on="false"/>
                          <w10:wrap type="none"/>
                        </v:line>
                        <v:line id="shape_0" from="5089,106" to="5089,4638" stroked="t" o:allowincell="t" style="position:absolute;flip:y">
                          <v:stroke color="red" weight="6480" joinstyle="miter" endcap="flat"/>
                          <v:fill o:detectmouseclick="t" on="false"/>
                          <w10:wrap type="none"/>
                        </v:line>
                        <v:line id="shape_0" from="5527,106" to="5527,4638" stroked="t" o:allowincell="t" style="position:absolute;flip:y">
                          <v:stroke color="red" weight="19080" endarrow="open" endarrowwidth="medium" endarrowlength="medium" joinstyle="miter" endcap="flat"/>
                          <v:fill o:detectmouseclick="t" on="false"/>
                          <w10:wrap type="none"/>
                        </v:line>
                        <v:line id="shape_0" from="5964,106" to="5964,4638" stroked="t" o:allowincell="t" style="position:absolute;flip:y">
                          <v:stroke color="red" weight="6480" joinstyle="miter" endcap="flat"/>
                          <v:fill o:detectmouseclick="t" on="false"/>
                          <w10:wrap type="none"/>
                        </v:line>
                        <v:line id="shape_0" from="6402,106" to="6402,4638" stroked="t" o:allowincell="t" style="position:absolute;flip:y">
                          <v:stroke color="red" weight="6480" joinstyle="miter" endcap="flat"/>
                          <v:fill o:detectmouseclick="t" on="false"/>
                          <w10:wrap type="none"/>
                        </v:line>
                        <v:line id="shape_0" from="6840,106" to="6840,4638" stroked="t" o:allowincell="t" style="position:absolute;flip:y">
                          <v:stroke color="red" weight="6480" joinstyle="miter" endcap="flat"/>
                          <v:fill o:detectmouseclick="t" on="false"/>
                          <w10:wrap type="none"/>
                        </v:line>
                        <v:line id="shape_0" from="7278,106" to="7278,4638" stroked="t" o:allowincell="t" style="position:absolute;flip:y">
                          <v:stroke color="red" weight="6480" joinstyle="miter" endcap="flat"/>
                          <v:fill o:detectmouseclick="t" on="false"/>
                          <w10:wrap type="none"/>
                        </v:line>
                        <v:line id="shape_0" from="7716,106" to="7716,4638" stroked="t" o:allowincell="t" style="position:absolute;flip:y">
                          <v:stroke color="red" weight="6480" joinstyle="miter" endcap="flat"/>
                          <v:fill o:detectmouseclick="t" on="false"/>
                          <w10:wrap type="none"/>
                        </v:line>
                        <v:line id="shape_0" from="3338,4640" to="7715,4640" stroked="t" o:allowincell="t" style="position:absolute">
                          <v:stroke color="red" weight="6480" joinstyle="miter" endcap="flat"/>
                          <v:fill o:detectmouseclick="t" on="false"/>
                          <w10:wrap type="none"/>
                        </v:line>
                        <v:line id="shape_0" from="3338,4186" to="7715,4186" stroked="t" o:allowincell="t" style="position:absolute">
                          <v:stroke color="red" weight="6480" joinstyle="miter" endcap="flat"/>
                          <v:fill o:detectmouseclick="t" on="false"/>
                          <w10:wrap type="none"/>
                        </v:line>
                        <v:line id="shape_0" from="3338,3733" to="7715,3733" stroked="t" o:allowincell="t" style="position:absolute">
                          <v:stroke color="red" weight="6480" joinstyle="miter" endcap="flat"/>
                          <v:fill o:detectmouseclick="t" on="false"/>
                          <w10:wrap type="none"/>
                        </v:line>
                        <v:line id="shape_0" from="3338,3280" to="7715,3280" stroked="t" o:allowincell="t" style="position:absolute">
                          <v:stroke color="red" weight="6480" joinstyle="miter" endcap="flat"/>
                          <v:fill o:detectmouseclick="t" on="false"/>
                          <w10:wrap type="none"/>
                        </v:line>
                        <v:line id="shape_0" from="3338,2826" to="7715,2826" stroked="t" o:allowincell="t" style="position:absolute">
                          <v:stroke color="red" weight="6480" joinstyle="miter" endcap="flat"/>
                          <v:fill o:detectmouseclick="t" on="false"/>
                          <w10:wrap type="none"/>
                        </v:line>
                        <v:line id="shape_0" from="3338,2373" to="7715,2373" stroked="t" o:allowincell="t" style="position:absolute">
                          <v:stroke color="red" weight="19080" endarrow="open" endarrowwidth="medium" endarrowlength="medium" joinstyle="miter" endcap="flat"/>
                          <v:fill o:detectmouseclick="t" on="false"/>
                          <w10:wrap type="none"/>
                        </v:line>
                        <v:line id="shape_0" from="3338,1920" to="7715,1920" stroked="t" o:allowincell="t" style="position:absolute">
                          <v:stroke color="red" weight="6480" joinstyle="miter" endcap="flat"/>
                          <v:fill o:detectmouseclick="t" on="false"/>
                          <w10:wrap type="none"/>
                        </v:line>
                        <v:line id="shape_0" from="3338,1466" to="7715,1466" stroked="t" o:allowincell="t" style="position:absolute">
                          <v:stroke color="red" weight="6480" joinstyle="miter" endcap="flat"/>
                          <v:fill o:detectmouseclick="t" on="false"/>
                          <w10:wrap type="none"/>
                        </v:line>
                        <v:line id="shape_0" from="3338,1013" to="7715,1013" stroked="t" o:allowincell="t" style="position:absolute">
                          <v:stroke color="red" weight="6480" joinstyle="miter" endcap="flat"/>
                          <v:fill o:detectmouseclick="t" on="false"/>
                          <w10:wrap type="none"/>
                        </v:line>
                        <v:line id="shape_0" from="3338,560" to="7715,560" stroked="t" o:allowincell="t" style="position:absolute">
                          <v:stroke color="red" weight="6480" joinstyle="miter" endcap="flat"/>
                          <v:fill o:detectmouseclick="t" on="false"/>
                          <w10:wrap type="none"/>
                        </v:line>
                        <v:line id="shape_0" from="3338,107" to="7715,107" stroked="t" o:allowincell="t" style="position:absolute">
                          <v:stroke color="red" weight="6480" joinstyle="miter" endcap="flat"/>
                          <v:fill o:detectmouseclick="t" on="false"/>
                          <w10:wrap type="none"/>
                        </v:line>
                        <v:line id="shape_0" from="5527,2373" to="5963,2373" stroked="t" o:allowincell="t" style="position:absolute">
                          <v:stroke color="red" weight="25560" endarrow="open" endarrowwidth="medium" endarrowlength="short" joinstyle="miter" endcap="flat"/>
                          <v:fill o:detectmouseclick="t" on="false"/>
                          <w10:wrap type="none"/>
                        </v:line>
                        <v:group id="shape_0" style="position:absolute;left:5223;top:1975;width:1005;height:838">
                          <v:shape id="shape_0" stroked="f" o:allowincell="t" style="position:absolute;left:5258;top:2346;width:655;height:339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fr-FR" w:bidi="ar-SA"/>
                                    </w:rPr>
                                    <w:t>O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  <v:shape id="shape_0" stroked="f" o:allowincell="t" style="position:absolute;left:5572;top:2315;width:655;height:497;mso-wrap-style:none;v-text-anchor:middle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  <v:shape id="shape_0" stroked="f" o:allowincell="t" style="position:absolute;left:5223;top:1975;width:655;height:497;mso-wrap-style:none;v-text-anchor:middle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</v:group>
                        <v:line id="shape_0" from="5527,1919" to="5527,2371" stroked="t" o:allowincell="t" style="position:absolute;flip:y">
                          <v:stroke color="red" weight="25560" endarrow="open" endarrowwidth="medium" endarrowlength="short" joinstyle="miter" endcap="flat"/>
                          <v:fill o:detectmouseclick="t" on="false"/>
                          <w10:wrap type="none"/>
                        </v:line>
                      </v:group>
                      <v:shape id="shape_0" coordsize="2851,5701" path="m0,5700l57,5586l114,5472l171,5358l228,5244l285,5130l342,5016l399,4902l456,4788l513,4674l570,4560l627,4446l684,4332l741,4218l798,4104l855,3990l912,3876l969,3762l1026,3648l1083,3534l1140,3420l1197,3306l1254,3192l1311,3078l1368,2964l1425,2850l1482,2736l1539,2622l1596,2508l1653,2394l1710,2280l1767,2166l1824,2052l1881,1938l1938,1824l1995,1710l2052,1596l2109,1482l2166,1368l2223,1254l2280,1140l2337,1026l2394,912l2451,798l2508,684l2565,570l2622,456l2679,342l2736,228l2793,114l2850,0l2850,0e" stroked="t" o:allowincell="t" style="position:absolute;left:5527;top:107;width:2189;height:4533;mso-wrap-style:none;v-text-anchor:middle">
                        <v:fill o:detectmouseclick="t" on="false"/>
                        <v:stroke color="#00007f" weight="19080" joinstyle="round" endcap="flat"/>
                        <w10:wrap type="none"/>
                      </v:shape>
                      <v:shape id="shape_0" coordsize="2851,5701" path="m0,5700l57,5586l114,5472l171,5358l228,5244l285,5130l342,5016l399,4902l456,4788l513,4674l570,4560l627,4446l684,4332l741,4218l798,4104l855,3990l912,3876l969,3762l1026,3648l1083,3534l1140,3420l1197,3306l1254,3192l1311,3078l1368,2964l1425,2850l1482,2736l1539,2622l1596,2508l1653,2394l1710,2280l1767,2166l1824,2052l1881,1938l1938,1824l1995,1710l2052,1596l2109,1482l2166,1368l2223,1254l2280,1140l2337,1026l2394,912l2451,798l2508,684l2565,570l2622,456l2679,342l2736,228l2793,114l2850,0l2850,0e" stroked="t" o:allowincell="t" style="position:absolute;left:3775;top:107;width:2189;height:4533;mso-wrap-style:none;v-text-anchor:middle">
                        <v:fill o:detectmouseclick="t" on="false"/>
                        <v:stroke color="#007f00" weight="25560" dashstyle="dash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Normal1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1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1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1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1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1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1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1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1"/>
              <w:jc w:val="both"/>
              <w:rPr>
                <w:b/>
                <w:b/>
                <w:sz w:val="28"/>
                <w:lang w:val="en-US" w:eastAsia="en-US"/>
              </w:rPr>
            </w:pPr>
            <w:r>
              <w:rPr>
                <w:b/>
                <w:sz w:val="28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2">
                      <wp:simplePos x="0" y="0"/>
                      <wp:positionH relativeFrom="column">
                        <wp:posOffset>3229610</wp:posOffset>
                      </wp:positionH>
                      <wp:positionV relativeFrom="paragraph">
                        <wp:posOffset>-786765</wp:posOffset>
                      </wp:positionV>
                      <wp:extent cx="349250" cy="457200"/>
                      <wp:effectExtent l="0" t="0" r="0" b="0"/>
                      <wp:wrapSquare wrapText="bothSides"/>
                      <wp:docPr id="60" name="Frame2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9250" cy="457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FILLIN "\s\up11(o"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\s\up11(o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7.5pt;height:36pt;mso-wrap-distance-left:9.05pt;mso-wrap-distance-right:9.05pt;mso-wrap-distance-top:0pt;mso-wrap-distance-bottom:0pt;margin-top:-61.95pt;mso-position-vertical-relative:text;margin-left:254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FILLIN "\s\up11(o"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\s\up11(o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1"/>
              <w:jc w:val="both"/>
              <w:rPr>
                <w:b/>
                <w:b/>
                <w:sz w:val="28"/>
                <w:lang w:val="en-US" w:eastAsia="en-US"/>
              </w:rPr>
            </w:pPr>
            <w:r>
              <w:rPr>
                <w:b/>
                <w:sz w:val="28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1">
                      <wp:simplePos x="0" y="0"/>
                      <wp:positionH relativeFrom="column">
                        <wp:posOffset>3472180</wp:posOffset>
                      </wp:positionH>
                      <wp:positionV relativeFrom="paragraph">
                        <wp:posOffset>-601980</wp:posOffset>
                      </wp:positionV>
                      <wp:extent cx="388620" cy="457835"/>
                      <wp:effectExtent l="0" t="0" r="0" b="0"/>
                      <wp:wrapSquare wrapText="bothSides"/>
                      <wp:docPr id="61" name="Frame2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88620" cy="45783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FILLIN "\s\up11(o"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\s\up11(o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0.6pt;height:36.05pt;mso-wrap-distance-left:9.05pt;mso-wrap-distance-right:9.05pt;mso-wrap-distance-top:0pt;mso-wrap-distance-bottom:0pt;margin-top:-47.4pt;mso-position-vertical-relative:text;margin-left:273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FILLIN "\s\up11(o"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\s\up11(o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1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1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1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1"/>
              <w:jc w:val="both"/>
              <w:rPr>
                <w:b/>
                <w:b/>
                <w:sz w:val="28"/>
                <w:lang w:val="en-US" w:eastAsia="en-US"/>
              </w:rPr>
            </w:pPr>
            <w:r>
              <w:rPr>
                <w:b/>
                <w:sz w:val="28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3">
                      <wp:simplePos x="0" y="0"/>
                      <wp:positionH relativeFrom="column">
                        <wp:posOffset>3215640</wp:posOffset>
                      </wp:positionH>
                      <wp:positionV relativeFrom="paragraph">
                        <wp:posOffset>33655</wp:posOffset>
                      </wp:positionV>
                      <wp:extent cx="991870" cy="270510"/>
                      <wp:effectExtent l="0" t="0" r="0" b="0"/>
                      <wp:wrapNone/>
                      <wp:docPr id="62" name="Frame3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91870" cy="2705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y = </w:t>
                                  </w:r>
                                  <w:r>
                                    <w:rPr>
                                      <w:b/>
                                      <w:bCs/>
                                      <w:color w:val="FF0000"/>
                                    </w:rPr>
                                    <w:t>2</w:t>
                                  </w:r>
                                  <w:r>
                                    <w:rPr/>
                                    <w:t>x - 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8.1pt;height:21.3pt;mso-wrap-distance-left:9.05pt;mso-wrap-distance-right:9.05pt;mso-wrap-distance-top:0pt;mso-wrap-distance-bottom:0pt;margin-top:2.65pt;mso-position-vertical-relative:text;margin-left:253.2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y = </w:t>
                            </w:r>
                            <w:r>
                              <w:rPr>
                                <w:b/>
                                <w:bCs/>
                                <w:color w:val="FF0000"/>
                              </w:rPr>
                              <w:t>2</w:t>
                            </w:r>
                            <w:r>
                              <w:rPr/>
                              <w:t>x - 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4">
                      <wp:simplePos x="0" y="0"/>
                      <wp:positionH relativeFrom="column">
                        <wp:posOffset>2133600</wp:posOffset>
                      </wp:positionH>
                      <wp:positionV relativeFrom="paragraph">
                        <wp:posOffset>33655</wp:posOffset>
                      </wp:positionV>
                      <wp:extent cx="991870" cy="270510"/>
                      <wp:effectExtent l="0" t="0" r="0" b="0"/>
                      <wp:wrapNone/>
                      <wp:docPr id="63" name="Frame3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91870" cy="2705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y = </w:t>
                                  </w:r>
                                  <w:r>
                                    <w:rPr>
                                      <w:b/>
                                      <w:bCs/>
                                      <w:color w:val="FF0000"/>
                                    </w:rPr>
                                    <w:t>2</w:t>
                                  </w:r>
                                  <w:r>
                                    <w:rPr/>
                                    <w:t>x + 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8.1pt;height:21.3pt;mso-wrap-distance-left:9.05pt;mso-wrap-distance-right:9.05pt;mso-wrap-distance-top:0pt;mso-wrap-distance-bottom:0pt;margin-top:2.65pt;mso-position-vertical-relative:text;margin-left:168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y = </w:t>
                            </w:r>
                            <w:r>
                              <w:rPr>
                                <w:b/>
                                <w:bCs/>
                                <w:color w:val="FF0000"/>
                              </w:rPr>
                              <w:t>2</w:t>
                            </w:r>
                            <w:r>
                              <w:rPr/>
                              <w:t>x + 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1"/>
              <w:spacing w:before="120" w:after="0"/>
              <w:ind w:left="3540" w:firstLine="708"/>
              <w:jc w:val="both"/>
              <w:rPr>
                <w:b/>
                <w:b/>
                <w:caps/>
                <w:sz w:val="28"/>
              </w:rPr>
            </w:pPr>
            <w:r>
              <w:rPr>
                <w:color w:val="008000"/>
                <w:sz w:val="28"/>
                <w:u w:val="single"/>
              </w:rPr>
              <w:t>2- Droites perpendiculaires.</w:t>
            </w:r>
          </w:p>
          <w:p>
            <w:pPr>
              <w:pStyle w:val="Normal1"/>
              <w:jc w:val="both"/>
              <w:rPr>
                <w:sz w:val="28"/>
              </w:rPr>
            </w:pPr>
            <w:r>
              <w:rPr/>
              <w:t>On considère des droites (D) et (D') qui ne sont pas parallèles à l'axe des ordonnées, d'équations respectives  y = a.x + b et  y = a'.x + b'</w:t>
            </w:r>
          </w:p>
          <w:p>
            <w:pPr>
              <w:pStyle w:val="Normal1"/>
              <w:pBdr>
                <w:top w:val="single" w:sz="6" w:space="1" w:color="FF0000"/>
                <w:left w:val="single" w:sz="6" w:space="1" w:color="FF0000"/>
                <w:bottom w:val="single" w:sz="6" w:space="1" w:color="FF0000"/>
                <w:right w:val="single" w:sz="6" w:space="1" w:color="FF0000"/>
              </w:pBdr>
              <w:ind w:left="2770" w:right="1492" w:hanging="0"/>
              <w:jc w:val="center"/>
              <w:rPr>
                <w:sz w:val="28"/>
              </w:rPr>
            </w:pPr>
            <w:r>
              <w:fldChar w:fldCharType="begin"/>
            </w:r>
            <w:r>
              <w:rPr>
                <w:sz w:val="14"/>
              </w:rPr>
              <w:instrText xml:space="preserve">EQ \x((D) </w:instrText>
            </w:r>
            <w:r>
              <w:rPr>
                <w:sz w:val="28"/>
              </w:rPr>
            </w:r>
            <w:r>
              <w:rPr>
                <w:sz w:val="28"/>
              </w:rPr>
              <w:fldChar w:fldCharType="separate"/>
            </w:r>
            <w:r>
              <w:rPr>
                <w:sz w:val="28"/>
              </w:rPr>
            </w:r>
            <w:r>
              <w:rPr>
                <w:sz w:val="28"/>
              </w:rPr>
            </w:r>
            <w:r>
              <w:rPr>
                <w:sz w:val="28"/>
              </w:rPr>
              <w:fldChar w:fldCharType="end"/>
            </w:r>
            <w:r>
              <w:rPr>
                <w:sz w:val="28"/>
              </w:rPr>
              <w:t xml:space="preserve">              si et seulement si       </w:t>
            </w:r>
            <w:r>
              <w:fldChar w:fldCharType="begin"/>
            </w:r>
            <w:r>
              <w:rPr>
                <w:sz w:val="14"/>
              </w:rPr>
              <w:instrText xml:space="preserve">EQ \x(a </w:instrText>
            </w:r>
            <w:r>
              <w:rPr>
                <w:sz w:val="28"/>
              </w:rPr>
            </w:r>
            <w:r>
              <w:rPr>
                <w:sz w:val="28"/>
              </w:rPr>
              <w:fldChar w:fldCharType="separate"/>
            </w:r>
            <w:r>
              <w:rPr>
                <w:sz w:val="28"/>
              </w:rPr>
            </w:r>
            <w:r/>
            <w:r>
              <w:rPr>
                <w:sz w:val="28"/>
              </w:rPr>
              <w:fldChar w:fldCharType="end"/>
            </w:r>
            <w:r>
              <w:rPr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mc:AlternateContent>
          <mc:Choice Requires="wpg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1713230</wp:posOffset>
                </wp:positionH>
                <wp:positionV relativeFrom="paragraph">
                  <wp:posOffset>76200</wp:posOffset>
                </wp:positionV>
                <wp:extent cx="3620135" cy="3620135"/>
                <wp:effectExtent l="10795" t="13335" r="8255" b="11430"/>
                <wp:wrapNone/>
                <wp:docPr id="6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20160" cy="3620160"/>
                          <a:chOff x="0" y="0"/>
                          <a:chExt cx="3620160" cy="36201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3619440" cy="3619440"/>
                          </a:xfrm>
                        </wpg:grpSpPr>
                        <wps:wsp>
                          <wps:cNvSpPr/>
                          <wps:spPr>
                            <a:xfrm flipV="1">
                              <a:off x="36360" y="0"/>
                              <a:ext cx="0" cy="3619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2360" y="0"/>
                              <a:ext cx="0" cy="3619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8720" y="0"/>
                              <a:ext cx="0" cy="3619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4720" y="0"/>
                              <a:ext cx="0" cy="3619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1080" y="0"/>
                              <a:ext cx="0" cy="3619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17080" y="0"/>
                              <a:ext cx="0" cy="3619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53440" y="0"/>
                              <a:ext cx="0" cy="3619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89440" y="0"/>
                              <a:ext cx="0" cy="3619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25800" y="0"/>
                              <a:ext cx="0" cy="3619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98160" y="0"/>
                              <a:ext cx="0" cy="3619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34520" y="0"/>
                              <a:ext cx="0" cy="3619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70520" y="0"/>
                              <a:ext cx="0" cy="3619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06880" y="0"/>
                              <a:ext cx="0" cy="3619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880" y="0"/>
                              <a:ext cx="0" cy="3619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79240" y="0"/>
                              <a:ext cx="0" cy="3619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15240" y="0"/>
                              <a:ext cx="0" cy="3619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51600" y="0"/>
                              <a:ext cx="0" cy="3619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87600" y="0"/>
                              <a:ext cx="0" cy="3619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59960" y="0"/>
                              <a:ext cx="0" cy="3619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96320" y="0"/>
                              <a:ext cx="0" cy="3619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832320" y="0"/>
                              <a:ext cx="0" cy="3619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868680" y="0"/>
                              <a:ext cx="0" cy="3619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905040" y="0"/>
                              <a:ext cx="0" cy="3619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941040" y="0"/>
                              <a:ext cx="0" cy="3619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977400" y="0"/>
                              <a:ext cx="0" cy="3619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13400" y="0"/>
                              <a:ext cx="0" cy="3619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49760" y="0"/>
                              <a:ext cx="0" cy="3619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22120" y="0"/>
                              <a:ext cx="0" cy="3619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58120" y="0"/>
                              <a:ext cx="0" cy="3619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94480" y="0"/>
                              <a:ext cx="0" cy="3619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30480" y="0"/>
                              <a:ext cx="0" cy="3619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66840" y="0"/>
                              <a:ext cx="0" cy="3619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03200" y="0"/>
                              <a:ext cx="0" cy="3619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39200" y="0"/>
                              <a:ext cx="0" cy="3619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75560" y="0"/>
                              <a:ext cx="0" cy="3619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11560" y="0"/>
                              <a:ext cx="0" cy="3619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83920" y="0"/>
                              <a:ext cx="0" cy="3619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520280" y="0"/>
                              <a:ext cx="0" cy="3619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556280" y="0"/>
                              <a:ext cx="0" cy="3619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592640" y="0"/>
                              <a:ext cx="0" cy="3619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628640" y="0"/>
                              <a:ext cx="0" cy="3619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665000" y="0"/>
                              <a:ext cx="0" cy="3619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701000" y="0"/>
                              <a:ext cx="0" cy="3619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737360" y="0"/>
                              <a:ext cx="0" cy="3619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773720" y="0"/>
                              <a:ext cx="0" cy="3619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46080" y="0"/>
                              <a:ext cx="0" cy="3619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82080" y="0"/>
                              <a:ext cx="0" cy="3619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918440" y="0"/>
                              <a:ext cx="0" cy="3619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954440" y="0"/>
                              <a:ext cx="0" cy="3619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990800" y="0"/>
                              <a:ext cx="0" cy="3619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026800" y="0"/>
                              <a:ext cx="0" cy="3619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063160" y="0"/>
                              <a:ext cx="0" cy="3619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099160" y="0"/>
                              <a:ext cx="0" cy="3619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135520" y="0"/>
                              <a:ext cx="0" cy="3619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207880" y="0"/>
                              <a:ext cx="0" cy="3619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244240" y="0"/>
                              <a:ext cx="0" cy="3619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280240" y="0"/>
                              <a:ext cx="0" cy="3619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316600" y="0"/>
                              <a:ext cx="0" cy="3619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352600" y="0"/>
                              <a:ext cx="0" cy="3619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388960" y="0"/>
                              <a:ext cx="0" cy="3619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424960" y="0"/>
                              <a:ext cx="0" cy="3619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461320" y="0"/>
                              <a:ext cx="0" cy="3619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497320" y="0"/>
                              <a:ext cx="0" cy="3619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569680" y="0"/>
                              <a:ext cx="0" cy="3619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06040" y="0"/>
                              <a:ext cx="0" cy="3619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42400" y="0"/>
                              <a:ext cx="0" cy="3619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78400" y="0"/>
                              <a:ext cx="0" cy="3619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14760" y="0"/>
                              <a:ext cx="0" cy="3619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50760" y="0"/>
                              <a:ext cx="0" cy="3619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87120" y="0"/>
                              <a:ext cx="0" cy="3619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823120" y="0"/>
                              <a:ext cx="0" cy="3619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859480" y="0"/>
                              <a:ext cx="0" cy="3619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931840" y="0"/>
                              <a:ext cx="0" cy="3619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967840" y="0"/>
                              <a:ext cx="0" cy="3619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004200" y="0"/>
                              <a:ext cx="0" cy="3619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040560" y="0"/>
                              <a:ext cx="0" cy="3619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076560" y="0"/>
                              <a:ext cx="0" cy="3619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112920" y="0"/>
                              <a:ext cx="0" cy="3619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148920" y="0"/>
                              <a:ext cx="0" cy="3619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185280" y="0"/>
                              <a:ext cx="0" cy="3619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221280" y="0"/>
                              <a:ext cx="0" cy="3619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293640" y="0"/>
                              <a:ext cx="0" cy="3619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330000" y="0"/>
                              <a:ext cx="0" cy="3619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366000" y="0"/>
                              <a:ext cx="0" cy="3619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402360" y="0"/>
                              <a:ext cx="0" cy="3619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438360" y="0"/>
                              <a:ext cx="0" cy="3619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474720" y="0"/>
                              <a:ext cx="0" cy="3619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511080" y="0"/>
                              <a:ext cx="0" cy="3619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547080" y="0"/>
                              <a:ext cx="0" cy="3619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583440" y="0"/>
                              <a:ext cx="0" cy="3619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583440"/>
                              <a:ext cx="36194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547080"/>
                              <a:ext cx="36194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511080"/>
                              <a:ext cx="36194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474720"/>
                              <a:ext cx="36194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438360"/>
                              <a:ext cx="36194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402360"/>
                              <a:ext cx="36194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366000"/>
                              <a:ext cx="36194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330000"/>
                              <a:ext cx="36194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293640"/>
                              <a:ext cx="36194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221280"/>
                              <a:ext cx="36194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185280"/>
                              <a:ext cx="36194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148920"/>
                              <a:ext cx="36194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112920"/>
                              <a:ext cx="36194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076560"/>
                              <a:ext cx="36194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040560"/>
                              <a:ext cx="36194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004200"/>
                              <a:ext cx="36194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967840"/>
                              <a:ext cx="36194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931840"/>
                              <a:ext cx="36194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859480"/>
                              <a:ext cx="36194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823120"/>
                              <a:ext cx="36194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787120"/>
                              <a:ext cx="36194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750760"/>
                              <a:ext cx="36194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714760"/>
                              <a:ext cx="36194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678400"/>
                              <a:ext cx="36194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642400"/>
                              <a:ext cx="36194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606040"/>
                              <a:ext cx="36194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569680"/>
                              <a:ext cx="36194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497320"/>
                              <a:ext cx="36194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461320"/>
                              <a:ext cx="36194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424960"/>
                              <a:ext cx="36194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388960"/>
                              <a:ext cx="36194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352600"/>
                              <a:ext cx="36194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316600"/>
                              <a:ext cx="36194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280240"/>
                              <a:ext cx="36194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244240"/>
                              <a:ext cx="36194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207880"/>
                              <a:ext cx="36194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135520"/>
                              <a:ext cx="36194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099160"/>
                              <a:ext cx="36194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063160"/>
                              <a:ext cx="36194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026800"/>
                              <a:ext cx="36194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990800"/>
                              <a:ext cx="36194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954440"/>
                              <a:ext cx="36194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918440"/>
                              <a:ext cx="36194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882080"/>
                              <a:ext cx="36194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846080"/>
                              <a:ext cx="36194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773720"/>
                              <a:ext cx="36194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737360"/>
                              <a:ext cx="36194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701000"/>
                              <a:ext cx="36194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665000"/>
                              <a:ext cx="36194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628640"/>
                              <a:ext cx="36194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592640"/>
                              <a:ext cx="36194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556280"/>
                              <a:ext cx="36194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520280"/>
                              <a:ext cx="36194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483920"/>
                              <a:ext cx="36194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411560"/>
                              <a:ext cx="36194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375560"/>
                              <a:ext cx="36194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339200"/>
                              <a:ext cx="36194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303200"/>
                              <a:ext cx="36194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266840"/>
                              <a:ext cx="36194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230480"/>
                              <a:ext cx="36194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194480"/>
                              <a:ext cx="36194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158120"/>
                              <a:ext cx="36194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122120"/>
                              <a:ext cx="36194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049760"/>
                              <a:ext cx="36194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013400"/>
                              <a:ext cx="36194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977400"/>
                              <a:ext cx="36194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941040"/>
                              <a:ext cx="36194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905040"/>
                              <a:ext cx="36194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868680"/>
                              <a:ext cx="36194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832320"/>
                              <a:ext cx="36194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796320"/>
                              <a:ext cx="36194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759960"/>
                              <a:ext cx="36194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87600"/>
                              <a:ext cx="36194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51600"/>
                              <a:ext cx="36194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15240"/>
                              <a:ext cx="36194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79240"/>
                              <a:ext cx="36194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42880"/>
                              <a:ext cx="36194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06880"/>
                              <a:ext cx="36194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70520"/>
                              <a:ext cx="36194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34520"/>
                              <a:ext cx="36194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98160"/>
                              <a:ext cx="36194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25800"/>
                              <a:ext cx="36194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89440"/>
                              <a:ext cx="36194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53440"/>
                              <a:ext cx="36194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17080"/>
                              <a:ext cx="36194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81080"/>
                              <a:ext cx="36194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44720"/>
                              <a:ext cx="36194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08720"/>
                              <a:ext cx="36194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72360"/>
                              <a:ext cx="36194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6360"/>
                              <a:ext cx="36194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0"/>
                              <a:ext cx="0" cy="36194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61800" y="0"/>
                              <a:ext cx="0" cy="36194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23960" y="0"/>
                              <a:ext cx="0" cy="36194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85760" y="0"/>
                              <a:ext cx="0" cy="36194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47920" y="0"/>
                              <a:ext cx="0" cy="36194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09720" y="0"/>
                              <a:ext cx="0" cy="36194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ff0000"/>
                              </a:solidFill>
                              <a:miter/>
                              <a:tailEnd len="med" type="arrow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171880" y="0"/>
                              <a:ext cx="0" cy="36194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533680" y="0"/>
                              <a:ext cx="0" cy="36194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895480" y="0"/>
                              <a:ext cx="0" cy="36194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257640" y="0"/>
                              <a:ext cx="0" cy="36194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619440" y="0"/>
                              <a:ext cx="0" cy="36194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619440"/>
                              <a:ext cx="361944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257640"/>
                              <a:ext cx="361944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895480"/>
                              <a:ext cx="361944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533680"/>
                              <a:ext cx="361944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171880"/>
                              <a:ext cx="361944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809720"/>
                              <a:ext cx="361944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ff0000"/>
                              </a:solidFill>
                              <a:miter/>
                              <a:tailEnd len="med" type="arrow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447920"/>
                              <a:ext cx="361944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085760"/>
                              <a:ext cx="361944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723960"/>
                              <a:ext cx="361944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61800"/>
                              <a:ext cx="361944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361944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9720" y="1809720"/>
                              <a:ext cx="361800" cy="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ff0000"/>
                              </a:solidFill>
                              <a:miter/>
                              <a:tailEnd len="sm" type="arrow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1558440" y="1491120"/>
                              <a:ext cx="832320" cy="66996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29160" y="297000"/>
                                <a:ext cx="542880" cy="2718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fr-FR" w:bidi="ar-SA"/>
                                    </w:rPr>
                                    <w:t>O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289440" y="271800"/>
                                <a:ext cx="542880" cy="3981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542880" cy="3981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</wpg:grpSp>
                        <wps:wsp>
                          <wps:cNvSpPr/>
                          <wps:spPr>
                            <a:xfrm flipV="1">
                              <a:off x="1809720" y="1447920"/>
                              <a:ext cx="0" cy="36180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ff0000"/>
                              </a:solidFill>
                              <a:miter/>
                              <a:tailEnd len="sm" type="arrow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0" y="995760"/>
                            <a:ext cx="3620160" cy="905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701" h="1426">
                                <a:moveTo>
                                  <a:pt x="0" y="1425"/>
                                </a:moveTo>
                                <a:lnTo>
                                  <a:pt x="57" y="1410"/>
                                </a:lnTo>
                                <a:lnTo>
                                  <a:pt x="114" y="1396"/>
                                </a:lnTo>
                                <a:lnTo>
                                  <a:pt x="171" y="1382"/>
                                </a:lnTo>
                                <a:lnTo>
                                  <a:pt x="228" y="1367"/>
                                </a:lnTo>
                                <a:lnTo>
                                  <a:pt x="285" y="1353"/>
                                </a:lnTo>
                                <a:lnTo>
                                  <a:pt x="342" y="1339"/>
                                </a:lnTo>
                                <a:lnTo>
                                  <a:pt x="399" y="1325"/>
                                </a:lnTo>
                                <a:lnTo>
                                  <a:pt x="456" y="1310"/>
                                </a:lnTo>
                                <a:lnTo>
                                  <a:pt x="513" y="1296"/>
                                </a:lnTo>
                                <a:lnTo>
                                  <a:pt x="570" y="1282"/>
                                </a:lnTo>
                                <a:lnTo>
                                  <a:pt x="627" y="1268"/>
                                </a:lnTo>
                                <a:lnTo>
                                  <a:pt x="684" y="1254"/>
                                </a:lnTo>
                                <a:lnTo>
                                  <a:pt x="741" y="1239"/>
                                </a:lnTo>
                                <a:lnTo>
                                  <a:pt x="798" y="1225"/>
                                </a:lnTo>
                                <a:lnTo>
                                  <a:pt x="855" y="1211"/>
                                </a:lnTo>
                                <a:lnTo>
                                  <a:pt x="912" y="1197"/>
                                </a:lnTo>
                                <a:lnTo>
                                  <a:pt x="969" y="1182"/>
                                </a:lnTo>
                                <a:lnTo>
                                  <a:pt x="1026" y="1168"/>
                                </a:lnTo>
                                <a:lnTo>
                                  <a:pt x="1083" y="1154"/>
                                </a:lnTo>
                                <a:lnTo>
                                  <a:pt x="1140" y="1140"/>
                                </a:lnTo>
                                <a:lnTo>
                                  <a:pt x="1197" y="1125"/>
                                </a:lnTo>
                                <a:lnTo>
                                  <a:pt x="1254" y="1111"/>
                                </a:lnTo>
                                <a:lnTo>
                                  <a:pt x="1311" y="1097"/>
                                </a:lnTo>
                                <a:lnTo>
                                  <a:pt x="1368" y="1082"/>
                                </a:lnTo>
                                <a:lnTo>
                                  <a:pt x="1425" y="1068"/>
                                </a:lnTo>
                                <a:lnTo>
                                  <a:pt x="1482" y="1054"/>
                                </a:lnTo>
                                <a:lnTo>
                                  <a:pt x="1539" y="1040"/>
                                </a:lnTo>
                                <a:lnTo>
                                  <a:pt x="1596" y="1025"/>
                                </a:lnTo>
                                <a:lnTo>
                                  <a:pt x="1653" y="1011"/>
                                </a:lnTo>
                                <a:lnTo>
                                  <a:pt x="1710" y="997"/>
                                </a:lnTo>
                                <a:lnTo>
                                  <a:pt x="1767" y="983"/>
                                </a:lnTo>
                                <a:lnTo>
                                  <a:pt x="1824" y="969"/>
                                </a:lnTo>
                                <a:lnTo>
                                  <a:pt x="1881" y="954"/>
                                </a:lnTo>
                                <a:lnTo>
                                  <a:pt x="1938" y="940"/>
                                </a:lnTo>
                                <a:lnTo>
                                  <a:pt x="1995" y="926"/>
                                </a:lnTo>
                                <a:lnTo>
                                  <a:pt x="2052" y="912"/>
                                </a:lnTo>
                                <a:lnTo>
                                  <a:pt x="2109" y="897"/>
                                </a:lnTo>
                                <a:lnTo>
                                  <a:pt x="2166" y="883"/>
                                </a:lnTo>
                                <a:lnTo>
                                  <a:pt x="2223" y="869"/>
                                </a:lnTo>
                                <a:lnTo>
                                  <a:pt x="2280" y="855"/>
                                </a:lnTo>
                                <a:lnTo>
                                  <a:pt x="2337" y="840"/>
                                </a:lnTo>
                                <a:lnTo>
                                  <a:pt x="2394" y="826"/>
                                </a:lnTo>
                                <a:lnTo>
                                  <a:pt x="2451" y="812"/>
                                </a:lnTo>
                                <a:lnTo>
                                  <a:pt x="2508" y="797"/>
                                </a:lnTo>
                                <a:lnTo>
                                  <a:pt x="2565" y="783"/>
                                </a:lnTo>
                                <a:lnTo>
                                  <a:pt x="2622" y="769"/>
                                </a:lnTo>
                                <a:lnTo>
                                  <a:pt x="2679" y="755"/>
                                </a:lnTo>
                                <a:lnTo>
                                  <a:pt x="2736" y="740"/>
                                </a:lnTo>
                                <a:lnTo>
                                  <a:pt x="2793" y="726"/>
                                </a:lnTo>
                                <a:lnTo>
                                  <a:pt x="2850" y="712"/>
                                </a:lnTo>
                                <a:lnTo>
                                  <a:pt x="2907" y="698"/>
                                </a:lnTo>
                                <a:lnTo>
                                  <a:pt x="2964" y="684"/>
                                </a:lnTo>
                                <a:lnTo>
                                  <a:pt x="3021" y="669"/>
                                </a:lnTo>
                                <a:lnTo>
                                  <a:pt x="3078" y="655"/>
                                </a:lnTo>
                                <a:lnTo>
                                  <a:pt x="3135" y="641"/>
                                </a:lnTo>
                                <a:lnTo>
                                  <a:pt x="3192" y="627"/>
                                </a:lnTo>
                                <a:lnTo>
                                  <a:pt x="3249" y="612"/>
                                </a:lnTo>
                                <a:lnTo>
                                  <a:pt x="3306" y="598"/>
                                </a:lnTo>
                                <a:lnTo>
                                  <a:pt x="3363" y="584"/>
                                </a:lnTo>
                                <a:lnTo>
                                  <a:pt x="3420" y="570"/>
                                </a:lnTo>
                                <a:lnTo>
                                  <a:pt x="3477" y="555"/>
                                </a:lnTo>
                                <a:lnTo>
                                  <a:pt x="3534" y="541"/>
                                </a:lnTo>
                                <a:lnTo>
                                  <a:pt x="3591" y="527"/>
                                </a:lnTo>
                                <a:lnTo>
                                  <a:pt x="3648" y="512"/>
                                </a:lnTo>
                                <a:lnTo>
                                  <a:pt x="3705" y="498"/>
                                </a:lnTo>
                                <a:lnTo>
                                  <a:pt x="3762" y="484"/>
                                </a:lnTo>
                                <a:lnTo>
                                  <a:pt x="3819" y="470"/>
                                </a:lnTo>
                                <a:lnTo>
                                  <a:pt x="3876" y="455"/>
                                </a:lnTo>
                                <a:lnTo>
                                  <a:pt x="3933" y="441"/>
                                </a:lnTo>
                                <a:lnTo>
                                  <a:pt x="3990" y="427"/>
                                </a:lnTo>
                                <a:lnTo>
                                  <a:pt x="4047" y="413"/>
                                </a:lnTo>
                                <a:lnTo>
                                  <a:pt x="4104" y="399"/>
                                </a:lnTo>
                                <a:lnTo>
                                  <a:pt x="4161" y="384"/>
                                </a:lnTo>
                                <a:lnTo>
                                  <a:pt x="4218" y="370"/>
                                </a:lnTo>
                                <a:lnTo>
                                  <a:pt x="4275" y="356"/>
                                </a:lnTo>
                                <a:lnTo>
                                  <a:pt x="4332" y="342"/>
                                </a:lnTo>
                                <a:lnTo>
                                  <a:pt x="4389" y="327"/>
                                </a:lnTo>
                                <a:lnTo>
                                  <a:pt x="4446" y="313"/>
                                </a:lnTo>
                                <a:lnTo>
                                  <a:pt x="4503" y="299"/>
                                </a:lnTo>
                                <a:lnTo>
                                  <a:pt x="4560" y="285"/>
                                </a:lnTo>
                                <a:lnTo>
                                  <a:pt x="4617" y="270"/>
                                </a:lnTo>
                                <a:lnTo>
                                  <a:pt x="4674" y="256"/>
                                </a:lnTo>
                                <a:lnTo>
                                  <a:pt x="4731" y="242"/>
                                </a:lnTo>
                                <a:lnTo>
                                  <a:pt x="4788" y="227"/>
                                </a:lnTo>
                                <a:lnTo>
                                  <a:pt x="4845" y="213"/>
                                </a:lnTo>
                                <a:lnTo>
                                  <a:pt x="4902" y="199"/>
                                </a:lnTo>
                                <a:lnTo>
                                  <a:pt x="4959" y="185"/>
                                </a:lnTo>
                                <a:lnTo>
                                  <a:pt x="5016" y="170"/>
                                </a:lnTo>
                                <a:lnTo>
                                  <a:pt x="5073" y="156"/>
                                </a:lnTo>
                                <a:lnTo>
                                  <a:pt x="5130" y="142"/>
                                </a:lnTo>
                                <a:lnTo>
                                  <a:pt x="5187" y="128"/>
                                </a:lnTo>
                                <a:lnTo>
                                  <a:pt x="5244" y="114"/>
                                </a:lnTo>
                                <a:lnTo>
                                  <a:pt x="5301" y="99"/>
                                </a:lnTo>
                                <a:lnTo>
                                  <a:pt x="5358" y="85"/>
                                </a:lnTo>
                                <a:lnTo>
                                  <a:pt x="5415" y="71"/>
                                </a:lnTo>
                                <a:lnTo>
                                  <a:pt x="5472" y="57"/>
                                </a:lnTo>
                                <a:lnTo>
                                  <a:pt x="5529" y="42"/>
                                </a:lnTo>
                                <a:lnTo>
                                  <a:pt x="5586" y="28"/>
                                </a:lnTo>
                                <a:lnTo>
                                  <a:pt x="5643" y="14"/>
                                </a:lnTo>
                                <a:lnTo>
                                  <a:pt x="5700" y="0"/>
                                </a:lnTo>
                                <a:lnTo>
                                  <a:pt x="5700" y="0"/>
                                </a:ln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7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5760" y="0"/>
                            <a:ext cx="905400" cy="3620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26" h="5701">
                                <a:moveTo>
                                  <a:pt x="0" y="0"/>
                                </a:moveTo>
                                <a:lnTo>
                                  <a:pt x="57" y="228"/>
                                </a:lnTo>
                                <a:lnTo>
                                  <a:pt x="114" y="456"/>
                                </a:lnTo>
                                <a:lnTo>
                                  <a:pt x="171" y="684"/>
                                </a:lnTo>
                                <a:lnTo>
                                  <a:pt x="228" y="912"/>
                                </a:lnTo>
                                <a:lnTo>
                                  <a:pt x="285" y="1140"/>
                                </a:lnTo>
                                <a:lnTo>
                                  <a:pt x="342" y="1368"/>
                                </a:lnTo>
                                <a:lnTo>
                                  <a:pt x="399" y="1596"/>
                                </a:lnTo>
                                <a:lnTo>
                                  <a:pt x="456" y="1824"/>
                                </a:lnTo>
                                <a:lnTo>
                                  <a:pt x="513" y="2052"/>
                                </a:lnTo>
                                <a:lnTo>
                                  <a:pt x="570" y="2280"/>
                                </a:lnTo>
                                <a:lnTo>
                                  <a:pt x="627" y="2508"/>
                                </a:lnTo>
                                <a:lnTo>
                                  <a:pt x="684" y="2736"/>
                                </a:lnTo>
                                <a:lnTo>
                                  <a:pt x="741" y="2964"/>
                                </a:lnTo>
                                <a:lnTo>
                                  <a:pt x="798" y="3192"/>
                                </a:lnTo>
                                <a:lnTo>
                                  <a:pt x="855" y="3420"/>
                                </a:lnTo>
                                <a:lnTo>
                                  <a:pt x="912" y="3648"/>
                                </a:lnTo>
                                <a:lnTo>
                                  <a:pt x="969" y="3876"/>
                                </a:lnTo>
                                <a:lnTo>
                                  <a:pt x="1026" y="4104"/>
                                </a:lnTo>
                                <a:lnTo>
                                  <a:pt x="1083" y="4332"/>
                                </a:lnTo>
                                <a:lnTo>
                                  <a:pt x="1140" y="4560"/>
                                </a:lnTo>
                                <a:lnTo>
                                  <a:pt x="1197" y="4788"/>
                                </a:lnTo>
                                <a:lnTo>
                                  <a:pt x="1254" y="5016"/>
                                </a:lnTo>
                                <a:lnTo>
                                  <a:pt x="1311" y="5244"/>
                                </a:lnTo>
                                <a:lnTo>
                                  <a:pt x="1368" y="5472"/>
                                </a:lnTo>
                                <a:lnTo>
                                  <a:pt x="1425" y="5700"/>
                                </a:lnTo>
                                <a:lnTo>
                                  <a:pt x="1425" y="5700"/>
                                </a:lnTo>
                              </a:path>
                            </a:pathLst>
                          </a:custGeom>
                          <a:noFill/>
                          <a:ln w="25560">
                            <a:solidFill>
                              <a:srgbClr val="007f00"/>
                            </a:solidFill>
                            <a:prstDash val="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4.9pt;margin-top:6pt;width:285.05pt;height:285.05pt" coordorigin="2698,120" coordsize="5701,5701">
                <v:group id="shape_0" style="position:absolute;left:2698;top:120;width:5699;height:5699">
                  <v:line id="shape_0" from="2755,120" to="2755,5819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2812,120" to="2812,5819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2869,120" to="2869,5819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2926,120" to="2926,5819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2983,120" to="2983,5819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3040,120" to="3040,5819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3097,120" to="3097,5819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3154,120" to="3154,5819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3211,120" to="3211,5819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3325,120" to="3325,5819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3382,120" to="3382,5819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3439,120" to="3439,5819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3496,120" to="3496,5819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3553,120" to="3553,5819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3610,120" to="3610,5819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3667,120" to="3667,5819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3724,120" to="3724,5819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3781,120" to="3781,5819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3895,120" to="3895,5819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3952,120" to="3952,5819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4009,120" to="4009,5819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4066,120" to="4066,5819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4123,120" to="4123,5819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4180,120" to="4180,5819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4237,120" to="4237,5819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4294,120" to="4294,5819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4351,120" to="4351,5819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4465,120" to="4465,5819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4522,120" to="4522,5819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4579,120" to="4579,5819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4636,120" to="4636,5819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4693,120" to="4693,5819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4750,120" to="4750,5819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4807,120" to="4807,5819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4864,120" to="4864,5819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4921,120" to="4921,5819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5035,120" to="5035,5819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5092,120" to="5092,5819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5149,120" to="5149,5819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5206,120" to="5206,5819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5263,120" to="5263,5819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5320,120" to="5320,5819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5377,120" to="5377,5819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5434,120" to="5434,5819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5491,120" to="5491,5819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5605,120" to="5605,5819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5662,120" to="5662,5819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5719,120" to="5719,5819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5776,120" to="5776,5819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5833,120" to="5833,5819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5890,120" to="5890,5819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5947,120" to="5947,5819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6004,120" to="6004,5819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6061,120" to="6061,5819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6175,120" to="6175,5819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6232,120" to="6232,5819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6289,120" to="6289,5819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6346,120" to="6346,5819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6403,120" to="6403,5819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6460,120" to="6460,5819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6517,120" to="6517,5819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6574,120" to="6574,5819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6631,120" to="6631,5819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6745,120" to="6745,5819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6802,120" to="6802,5819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6859,120" to="6859,5819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6916,120" to="6916,5819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6973,120" to="6973,5819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7030,120" to="7030,5819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7087,120" to="7087,5819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7144,120" to="7144,5819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7201,120" to="7201,5819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7315,120" to="7315,5819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7372,120" to="7372,5819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7429,120" to="7429,5819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7486,120" to="7486,5819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7543,120" to="7543,5819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7600,120" to="7600,5819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7657,120" to="7657,5819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7714,120" to="7714,5819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7771,120" to="7771,5819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7885,120" to="7885,5819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7942,120" to="7942,5819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7999,120" to="7999,5819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8056,120" to="8056,5819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8113,120" to="8113,5819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8170,120" to="8170,5819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8227,120" to="8227,5819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8284,120" to="8284,5819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8341,120" to="8341,5819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2698,5763" to="8397,5763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698,5706" to="8397,5706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698,5649" to="8397,5649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698,5592" to="8397,5592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698,5535" to="8397,5535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698,5478" to="8397,5478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698,5421" to="8397,5421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698,5364" to="8397,5364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698,5307" to="8397,5307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698,5193" to="8397,5193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698,5136" to="8397,5136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698,5079" to="8397,5079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698,5022" to="8397,5022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698,4965" to="8397,4965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698,4908" to="8397,4908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698,4851" to="8397,4851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698,4794" to="8397,4794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698,4737" to="8397,4737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698,4623" to="8397,4623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698,4566" to="8397,4566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698,4509" to="8397,4509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698,4452" to="8397,4452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698,4395" to="8397,4395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698,4338" to="8397,4338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698,4281" to="8397,4281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698,4224" to="8397,4224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698,4167" to="8397,4167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698,4053" to="8397,4053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698,3996" to="8397,3996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698,3939" to="8397,3939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698,3882" to="8397,3882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698,3825" to="8397,3825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698,3768" to="8397,3768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698,3711" to="8397,3711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698,3654" to="8397,3654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698,3597" to="8397,3597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698,3483" to="8397,3483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698,3426" to="8397,3426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698,3369" to="8397,3369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698,3312" to="8397,3312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698,3255" to="8397,3255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698,3198" to="8397,3198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698,3141" to="8397,3141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698,3084" to="8397,3084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698,3027" to="8397,3027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698,2913" to="8397,2913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698,2856" to="8397,2856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698,2799" to="8397,2799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698,2742" to="8397,2742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698,2685" to="8397,2685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698,2628" to="8397,2628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698,2571" to="8397,2571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698,2514" to="8397,2514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698,2457" to="8397,2457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698,2343" to="8397,2343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698,2286" to="8397,2286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698,2229" to="8397,2229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698,2172" to="8397,2172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698,2115" to="8397,2115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698,2058" to="8397,2058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698,2001" to="8397,2001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698,1944" to="8397,1944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698,1887" to="8397,1887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698,1773" to="8397,1773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698,1716" to="8397,1716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698,1659" to="8397,1659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698,1602" to="8397,1602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698,1545" to="8397,1545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698,1488" to="8397,1488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698,1431" to="8397,1431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698,1374" to="8397,1374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698,1317" to="8397,1317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698,1203" to="8397,1203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698,1146" to="8397,1146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698,1089" to="8397,1089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698,1032" to="8397,1032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698,975" to="8397,975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698,918" to="8397,918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698,861" to="8397,861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698,804" to="8397,804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698,747" to="8397,747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698,633" to="8397,633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698,576" to="8397,576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698,519" to="8397,519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698,462" to="8397,462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698,405" to="8397,405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698,348" to="8397,348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698,291" to="8397,291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698,234" to="8397,234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698,177" to="8397,177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698,120" to="2698,5819" stroked="t" o:allowincell="f" style="position:absolute;flip:y">
                    <v:stroke color="red" weight="6480" joinstyle="miter" endcap="flat"/>
                    <v:fill o:detectmouseclick="t" on="false"/>
                    <w10:wrap type="none"/>
                  </v:line>
                  <v:line id="shape_0" from="3268,120" to="3268,5819" stroked="t" o:allowincell="f" style="position:absolute;flip:y">
                    <v:stroke color="red" weight="6480" joinstyle="miter" endcap="flat"/>
                    <v:fill o:detectmouseclick="t" on="false"/>
                    <w10:wrap type="none"/>
                  </v:line>
                  <v:line id="shape_0" from="3838,120" to="3838,5819" stroked="t" o:allowincell="f" style="position:absolute;flip:y">
                    <v:stroke color="red" weight="6480" joinstyle="miter" endcap="flat"/>
                    <v:fill o:detectmouseclick="t" on="false"/>
                    <w10:wrap type="none"/>
                  </v:line>
                  <v:line id="shape_0" from="4408,120" to="4408,5819" stroked="t" o:allowincell="f" style="position:absolute;flip:y">
                    <v:stroke color="red" weight="6480" joinstyle="miter" endcap="flat"/>
                    <v:fill o:detectmouseclick="t" on="false"/>
                    <w10:wrap type="none"/>
                  </v:line>
                  <v:line id="shape_0" from="4978,120" to="4978,5819" stroked="t" o:allowincell="f" style="position:absolute;flip:y">
                    <v:stroke color="red" weight="6480" joinstyle="miter" endcap="flat"/>
                    <v:fill o:detectmouseclick="t" on="false"/>
                    <w10:wrap type="none"/>
                  </v:line>
                  <v:line id="shape_0" from="5548,120" to="5548,5819" stroked="t" o:allowincell="f" style="position:absolute;flip:y">
                    <v:stroke color="red" weight="19080" endarrow="open" endarrowwidth="medium" endarrowlength="medium" joinstyle="miter" endcap="flat"/>
                    <v:fill o:detectmouseclick="t" on="false"/>
                    <w10:wrap type="none"/>
                  </v:line>
                  <v:line id="shape_0" from="6118,120" to="6118,5819" stroked="t" o:allowincell="f" style="position:absolute;flip:y">
                    <v:stroke color="red" weight="6480" joinstyle="miter" endcap="flat"/>
                    <v:fill o:detectmouseclick="t" on="false"/>
                    <w10:wrap type="none"/>
                  </v:line>
                  <v:line id="shape_0" from="6688,120" to="6688,5819" stroked="t" o:allowincell="f" style="position:absolute;flip:y">
                    <v:stroke color="red" weight="6480" joinstyle="miter" endcap="flat"/>
                    <v:fill o:detectmouseclick="t" on="false"/>
                    <w10:wrap type="none"/>
                  </v:line>
                  <v:line id="shape_0" from="7258,120" to="7258,5819" stroked="t" o:allowincell="f" style="position:absolute;flip:y">
                    <v:stroke color="red" weight="6480" joinstyle="miter" endcap="flat"/>
                    <v:fill o:detectmouseclick="t" on="false"/>
                    <w10:wrap type="none"/>
                  </v:line>
                  <v:line id="shape_0" from="7828,120" to="7828,5819" stroked="t" o:allowincell="f" style="position:absolute;flip:y">
                    <v:stroke color="red" weight="6480" joinstyle="miter" endcap="flat"/>
                    <v:fill o:detectmouseclick="t" on="false"/>
                    <w10:wrap type="none"/>
                  </v:line>
                  <v:line id="shape_0" from="8398,120" to="8398,5819" stroked="t" o:allowincell="f" style="position:absolute;flip:y">
                    <v:stroke color="red" weight="6480" joinstyle="miter" endcap="flat"/>
                    <v:fill o:detectmouseclick="t" on="false"/>
                    <w10:wrap type="none"/>
                  </v:line>
                  <v:line id="shape_0" from="2698,5820" to="8397,5820" stroked="t" o:allowincell="f" style="position:absolute">
                    <v:stroke color="red" weight="6480" joinstyle="miter" endcap="flat"/>
                    <v:fill o:detectmouseclick="t" on="false"/>
                    <w10:wrap type="none"/>
                  </v:line>
                  <v:line id="shape_0" from="2698,5250" to="8397,5250" stroked="t" o:allowincell="f" style="position:absolute">
                    <v:stroke color="red" weight="6480" joinstyle="miter" endcap="flat"/>
                    <v:fill o:detectmouseclick="t" on="false"/>
                    <w10:wrap type="none"/>
                  </v:line>
                  <v:line id="shape_0" from="2698,4680" to="8397,4680" stroked="t" o:allowincell="f" style="position:absolute">
                    <v:stroke color="red" weight="6480" joinstyle="miter" endcap="flat"/>
                    <v:fill o:detectmouseclick="t" on="false"/>
                    <w10:wrap type="none"/>
                  </v:line>
                  <v:line id="shape_0" from="2698,4110" to="8397,4110" stroked="t" o:allowincell="f" style="position:absolute">
                    <v:stroke color="red" weight="6480" joinstyle="miter" endcap="flat"/>
                    <v:fill o:detectmouseclick="t" on="false"/>
                    <w10:wrap type="none"/>
                  </v:line>
                  <v:line id="shape_0" from="2698,3540" to="8397,3540" stroked="t" o:allowincell="f" style="position:absolute">
                    <v:stroke color="red" weight="6480" joinstyle="miter" endcap="flat"/>
                    <v:fill o:detectmouseclick="t" on="false"/>
                    <w10:wrap type="none"/>
                  </v:line>
                  <v:line id="shape_0" from="2698,2970" to="8397,2970" stroked="t" o:allowincell="f" style="position:absolute">
                    <v:stroke color="red" weight="19080" endarrow="open" endarrowwidth="medium" endarrowlength="medium" joinstyle="miter" endcap="flat"/>
                    <v:fill o:detectmouseclick="t" on="false"/>
                    <w10:wrap type="none"/>
                  </v:line>
                  <v:line id="shape_0" from="2698,2400" to="8397,2400" stroked="t" o:allowincell="f" style="position:absolute">
                    <v:stroke color="red" weight="6480" joinstyle="miter" endcap="flat"/>
                    <v:fill o:detectmouseclick="t" on="false"/>
                    <w10:wrap type="none"/>
                  </v:line>
                  <v:line id="shape_0" from="2698,1830" to="8397,1830" stroked="t" o:allowincell="f" style="position:absolute">
                    <v:stroke color="red" weight="6480" joinstyle="miter" endcap="flat"/>
                    <v:fill o:detectmouseclick="t" on="false"/>
                    <w10:wrap type="none"/>
                  </v:line>
                  <v:line id="shape_0" from="2698,1260" to="8397,1260" stroked="t" o:allowincell="f" style="position:absolute">
                    <v:stroke color="red" weight="6480" joinstyle="miter" endcap="flat"/>
                    <v:fill o:detectmouseclick="t" on="false"/>
                    <w10:wrap type="none"/>
                  </v:line>
                  <v:line id="shape_0" from="2698,690" to="8397,690" stroked="t" o:allowincell="f" style="position:absolute">
                    <v:stroke color="red" weight="6480" joinstyle="miter" endcap="flat"/>
                    <v:fill o:detectmouseclick="t" on="false"/>
                    <w10:wrap type="none"/>
                  </v:line>
                  <v:line id="shape_0" from="2698,120" to="8397,120" stroked="t" o:allowincell="f" style="position:absolute">
                    <v:stroke color="red" weight="6480" joinstyle="miter" endcap="flat"/>
                    <v:fill o:detectmouseclick="t" on="false"/>
                    <w10:wrap type="none"/>
                  </v:line>
                  <v:line id="shape_0" from="5548,2970" to="6117,2970" stroked="t" o:allowincell="f" style="position:absolute">
                    <v:stroke color="red" weight="25560" endarrow="open" endarrowwidth="medium" endarrowlength="short" joinstyle="miter" endcap="flat"/>
                    <v:fill o:detectmouseclick="t" on="false"/>
                    <w10:wrap type="none"/>
                  </v:line>
                  <v:group id="shape_0" style="position:absolute;left:5152;top:2468;width:1311;height:1055">
                    <v:shape id="shape_0" stroked="f" o:allowincell="f" style="position:absolute;left:5198;top:2936;width:854;height:427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O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5608;top:2896;width:854;height:626;mso-wrap-style:none;v-text-anchor:middl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5152;top:2468;width:854;height:626;mso-wrap-style:none;v-text-anchor:middl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line id="shape_0" from="5548,2400" to="5548,2969" stroked="t" o:allowincell="f" style="position:absolute;flip:y">
                    <v:stroke color="red" weight="25560" endarrow="open" endarrowwidth="medium" endarrowlength="short" joinstyle="miter" endcap="flat"/>
                    <v:fill o:detectmouseclick="t" on="false"/>
                    <w10:wrap type="none"/>
                  </v:line>
                </v:group>
                <v:shape id="shape_0" coordsize="5701,1426" path="m0,1425l57,1410l114,1396l171,1382l228,1367l285,1353l342,1339l399,1325l456,1310l513,1296l570,1282l627,1268l684,1254l741,1239l798,1225l855,1211l912,1197l969,1182l1026,1168l1083,1154l1140,1140l1197,1125l1254,1111l1311,1097l1368,1082l1425,1068l1482,1054l1539,1040l1596,1025l1653,1011l1710,997l1767,983l1824,969l1881,954l1938,940l1995,926l2052,912l2109,897l2166,883l2223,869l2280,855l2337,840l2394,826l2451,812l2508,797l2565,783l2622,769l2679,755l2736,740l2793,726l2850,712l2907,698l2964,684l3021,669l3078,655l3135,641l3192,627l3249,612l3306,598l3363,584l3420,570l3477,555l3534,541l3591,527l3648,512l3705,498l3762,484l3819,470l3876,455l3933,441l3990,427l4047,413l4104,399l4161,384l4218,370l4275,356l4332,342l4389,327l4446,313l4503,299l4560,285l4617,270l4674,256l4731,242l4788,227l4845,213l4902,199l4959,185l5016,170l5073,156l5130,142l5187,128l5244,114l5301,99l5358,85l5415,71l5472,57l5529,42l5586,28l5643,14l5700,0l5700,0e" stroked="t" o:allowincell="f" style="position:absolute;left:2698;top:1688;width:5700;height:1425;mso-wrap-style:none;v-text-anchor:middle">
                  <v:fill o:detectmouseclick="t" on="false"/>
                  <v:stroke color="#00007f" weight="19080" joinstyle="round" endcap="flat"/>
                  <w10:wrap type="none"/>
                </v:shape>
                <v:shape id="shape_0" coordsize="1426,5701" path="m0,0l57,228l114,456l171,684l228,912l285,1140l342,1368l399,1596l456,1824l513,2052l570,2280l627,2508l684,2736l741,2964l798,3192l855,3420l912,3648l969,3876l1026,4104l1083,4332l1140,4560l1197,4788l1254,5016l1311,5244l1368,5472l1425,5700l1425,5700e" stroked="t" o:allowincell="f" style="position:absolute;left:4408;top:120;width:1425;height:5700;mso-wrap-style:none;v-text-anchor:middle">
                  <v:fill o:detectmouseclick="t" on="false"/>
                  <v:stroke color="#007f00" weight="25560" dashstyle="dash" joinstyle="round" endcap="flat"/>
                  <w10:wrap type="none"/>
                </v:shape>
              </v:group>
            </w:pict>
          </mc:Fallback>
        </mc:AlternateContent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3516630</wp:posOffset>
                </wp:positionH>
                <wp:positionV relativeFrom="paragraph">
                  <wp:posOffset>1789430</wp:posOffset>
                </wp:positionV>
                <wp:extent cx="388620" cy="457835"/>
                <wp:effectExtent l="0" t="0" r="0" b="0"/>
                <wp:wrapSquare wrapText="bothSides"/>
                <wp:docPr id="65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8620" cy="457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FILLIN "\s\up11(o"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\s\up11(o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.6pt;height:36.05pt;mso-wrap-distance-left:9.05pt;mso-wrap-distance-right:9.05pt;mso-wrap-distance-top:0pt;mso-wrap-distance-bottom:0pt;margin-top:140.9pt;mso-position-vertical-relative:text;margin-left:276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fldChar w:fldCharType="begin"/>
                      </w:r>
                      <w:r>
                        <w:rPr/>
                        <w:instrText xml:space="preserve"> FILLIN "\s\up11(o"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\s\up11(o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3246120</wp:posOffset>
                </wp:positionH>
                <wp:positionV relativeFrom="paragraph">
                  <wp:posOffset>1428750</wp:posOffset>
                </wp:positionV>
                <wp:extent cx="349250" cy="457200"/>
                <wp:effectExtent l="0" t="0" r="0" b="0"/>
                <wp:wrapSquare wrapText="bothSides"/>
                <wp:docPr id="66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925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FILLIN "\s\up11(o"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\s\up11(o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.5pt;height:36pt;mso-wrap-distance-left:9.05pt;mso-wrap-distance-right:9.05pt;mso-wrap-distance-top:0pt;mso-wrap-distance-bottom:0pt;margin-top:112.5pt;mso-position-vertical-relative:text;margin-left:255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fldChar w:fldCharType="begin"/>
                      </w:r>
                      <w:r>
                        <w:rPr/>
                        <w:instrText xml:space="preserve"> FILLIN "\s\up11(o"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\s\up11(o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5320030</wp:posOffset>
                </wp:positionH>
                <wp:positionV relativeFrom="paragraph">
                  <wp:posOffset>911860</wp:posOffset>
                </wp:positionV>
                <wp:extent cx="991870" cy="270510"/>
                <wp:effectExtent l="0" t="0" r="0" b="0"/>
                <wp:wrapNone/>
                <wp:docPr id="67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1870" cy="270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y = </w:t>
                            </w:r>
                            <w:r>
                              <w:rPr>
                                <w:b/>
                                <w:bCs/>
                                <w:color w:val="FF0000"/>
                              </w:rPr>
                              <w:t>4</w:t>
                            </w:r>
                            <w:r>
                              <w:rPr/>
                              <w:t>x + 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.1pt;height:21.3pt;mso-wrap-distance-left:9.05pt;mso-wrap-distance-right:9.05pt;mso-wrap-distance-top:0pt;mso-wrap-distance-bottom:0pt;margin-top:71.8pt;mso-position-vertical-relative:text;margin-left:418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y = </w:t>
                      </w:r>
                      <w:r>
                        <w:rPr>
                          <w:b/>
                          <w:bCs/>
                          <w:color w:val="FF0000"/>
                        </w:rPr>
                        <w:t>4</w:t>
                      </w:r>
                      <w:r>
                        <w:rPr/>
                        <w:t>x + 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3426460</wp:posOffset>
                </wp:positionH>
                <wp:positionV relativeFrom="paragraph">
                  <wp:posOffset>3707130</wp:posOffset>
                </wp:positionV>
                <wp:extent cx="1352550" cy="450850"/>
                <wp:effectExtent l="0" t="0" r="0" b="0"/>
                <wp:wrapNone/>
                <wp:docPr id="68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52550" cy="450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y = </w:t>
                            </w:r>
                            <w:r>
                              <w:rPr>
                                <w:b/>
                                <w:bCs/>
                                <w:color w:val="FF0000"/>
                              </w:rPr>
                              <w:t xml:space="preserve">-  </w:t>
                            </w:r>
                            <w:r>
                              <w:rPr/>
                              <w:t>x - 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6.5pt;height:35.5pt;mso-wrap-distance-left:9.05pt;mso-wrap-distance-right:9.05pt;mso-wrap-distance-top:0pt;mso-wrap-distance-bottom:0pt;margin-top:291.9pt;mso-position-vertical-relative:text;margin-left:269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y = </w:t>
                      </w:r>
                      <w:r>
                        <w:rPr>
                          <w:b/>
                          <w:bCs/>
                          <w:color w:val="FF0000"/>
                        </w:rPr>
                        <w:t xml:space="preserve">-  </w:t>
                      </w:r>
                      <w:r>
                        <w:rPr/>
                        <w:t>x - 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"/>
      <w:footerReference w:type="default" r:id="rId3"/>
      <w:type w:val="nextPage"/>
      <w:pgSz w:w="11906" w:h="16838"/>
      <w:pgMar w:left="567" w:right="567" w:gutter="0" w:header="0" w:top="680" w:footer="284" w:bottom="56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Bernard MT Condensed">
    <w:altName w:val="Clarendon Condensed"/>
    <w:charset w:val="00"/>
    <w:family w:val="roman"/>
    <w:pitch w:val="variable"/>
  </w:font>
  <w:font w:name="Garamond">
    <w:charset w:val="00"/>
    <w:family w:val="roman"/>
    <w:pitch w:val="variable"/>
  </w:font>
  <w:font w:name="Tahoma">
    <w:charset w:val="00"/>
    <w:family w:val="swiss"/>
    <w:pitch w:val="variable"/>
  </w:font>
  <w:font w:name="Symbol">
    <w:charset w:val="02"/>
    <w:family w:val="auto"/>
    <w:pitch w:val="default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center" w:pos="5112" w:leader="none"/>
        <w:tab w:val="right" w:pos="10224" w:leader="none"/>
      </w:tabs>
      <w:rPr/>
    </w:pPr>
    <w:r>
      <w:rPr/>
      <w:t>Partie cours (M)/</w:t>
    </w: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sur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ATE \@"dd\/MM\/yyyy" </w:instrText>
    </w:r>
    <w:r>
      <w:rPr/>
      <w:fldChar w:fldCharType="separate"/>
    </w:r>
    <w:r>
      <w:rPr/>
      <w:t>28/07/2026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right" w:pos="9923" w:leader="none"/>
      </w:tabs>
      <w:rPr>
        <w:smallCaps/>
      </w:rPr>
    </w:pPr>
    <w:r>
      <w:rPr>
        <w:smallCaps/>
      </w:rPr>
    </w:r>
  </w:p>
  <w:p>
    <w:pPr>
      <w:pStyle w:val="Header"/>
      <w:tabs>
        <w:tab w:val="clear" w:pos="4536"/>
        <w:tab w:val="clear" w:pos="9072"/>
        <w:tab w:val="right" w:pos="9923" w:leader="none"/>
      </w:tabs>
      <w:rPr>
        <w:smallCaps/>
      </w:rPr>
    </w:pPr>
    <w:r>
      <w:rPr>
        <w:smallCaps/>
      </w:rPr>
    </w:r>
  </w:p>
  <w:p>
    <w:pPr>
      <w:pStyle w:val="Header"/>
      <w:tabs>
        <w:tab w:val="clear" w:pos="4536"/>
        <w:tab w:val="clear" w:pos="9072"/>
        <w:tab w:val="right" w:pos="9923" w:leader="none"/>
      </w:tabs>
      <w:rPr>
        <w:smallCaps/>
      </w:rPr>
    </w:pPr>
    <w:r>
      <w:rPr>
        <w:smallCaps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1358"/>
        </w:tabs>
        <w:ind w:left="1358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358"/>
        </w:tabs>
        <w:ind w:left="1358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fr-FR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240" w:after="120"/>
      <w:ind w:left="-454" w:hanging="0"/>
      <w:outlineLvl w:val="0"/>
    </w:pPr>
    <w:rPr>
      <w:rFonts w:ascii="Arial" w:hAnsi="Arial" w:cs="Arial"/>
      <w:b/>
      <w:smallCap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ind w:left="-227" w:hanging="0"/>
      <w:outlineLvl w:val="1"/>
    </w:pPr>
    <w:rPr>
      <w:rFonts w:ascii="Arial" w:hAnsi="Arial" w:cs="Arial"/>
      <w:b/>
      <w:i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12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0"/>
      <w:jc w:val="both"/>
      <w:outlineLvl w:val="3"/>
    </w:pPr>
    <w:rPr>
      <w:b/>
      <w:bCs/>
      <w:color w:val="FF6600"/>
      <w:sz w:val="28"/>
      <w:u w:val="single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Marquedecommentaire">
    <w:name w:val="Marque de commentaire"/>
    <w:basedOn w:val="Policepardfaut"/>
    <w:qFormat/>
    <w:rPr>
      <w:sz w:val="16"/>
    </w:rPr>
  </w:style>
  <w:style w:type="character" w:styleId="InternetLink">
    <w:name w:val="Hyperlink"/>
    <w:basedOn w:val="Policepardfaut"/>
    <w:rPr>
      <w:color w:val="0000FF"/>
      <w:u w:val="single"/>
    </w:rPr>
  </w:style>
  <w:style w:type="character" w:styleId="VisitedInternetLink">
    <w:name w:val="FollowedHyperlink"/>
    <w:basedOn w:val="Policepardfaut"/>
    <w:rPr>
      <w:color w:val="800080"/>
      <w:u w:val="single"/>
    </w:rPr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pBdr>
        <w:top w:val="single" w:sz="12" w:space="1" w:color="FF0000"/>
        <w:left w:val="single" w:sz="12" w:space="1" w:color="FF0000"/>
        <w:bottom w:val="single" w:sz="12" w:space="1" w:color="FF0000"/>
        <w:right w:val="single" w:sz="12" w:space="1" w:color="FF0000"/>
      </w:pBdr>
      <w:shd w:fill="FFFFCC" w:val="clear"/>
      <w:spacing w:lineRule="atLeast" w:line="240"/>
      <w:ind w:left="1134" w:right="1700" w:hanging="0"/>
      <w:jc w:val="center"/>
    </w:pPr>
    <w:rPr>
      <w:rFonts w:ascii="Bernard MT Condensed;Clarendon Condensed" w:hAnsi="Bernard MT Condensed;Clarendon Condensed" w:cs="Bernard MT Condensed;Clarendon Condensed"/>
      <w:b/>
      <w:sz w:val="36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sz w:val="1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Retenir">
    <w:name w:val="A Retenir"/>
    <w:basedOn w:val="Normal"/>
    <w:qFormat/>
    <w:pPr/>
    <w:rPr>
      <w:rFonts w:ascii="Garamond" w:hAnsi="Garamond" w:cs="Garamond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Garamond" w:hAnsi="Garamond" w:cs="Garamond"/>
      <w:sz w:val="24"/>
    </w:rPr>
  </w:style>
  <w:style w:type="paragraph" w:styleId="Formule">
    <w:name w:val="Formule"/>
    <w:basedOn w:val="Normal"/>
    <w:qFormat/>
    <w:pPr>
      <w:jc w:val="center"/>
    </w:pPr>
    <w:rPr>
      <w:rFonts w:ascii="Garamond" w:hAnsi="Garamond" w:cs="Garamond"/>
      <w:sz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eDfinition">
    <w:name w:val="ListeDéfinition"/>
    <w:basedOn w:val="Normal"/>
    <w:qFormat/>
    <w:pPr>
      <w:tabs>
        <w:tab w:val="clear" w:pos="708"/>
        <w:tab w:val="left" w:pos="567" w:leader="none"/>
      </w:tabs>
      <w:spacing w:before="0" w:after="120"/>
      <w:ind w:left="567" w:hanging="283"/>
    </w:pPr>
    <w:rPr/>
  </w:style>
  <w:style w:type="paragraph" w:styleId="TabCellule1">
    <w:name w:val="TabCellule1"/>
    <w:basedOn w:val="Normal"/>
    <w:qFormat/>
    <w:pPr>
      <w:spacing w:before="0" w:after="120"/>
      <w:jc w:val="center"/>
    </w:pPr>
    <w:rPr>
      <w:rFonts w:ascii="Arial" w:hAnsi="Arial" w:cs="Arial"/>
      <w:b/>
      <w:smallCaps/>
      <w:sz w:val="20"/>
    </w:rPr>
  </w:style>
  <w:style w:type="paragraph" w:styleId="TabTitre1">
    <w:name w:val="TabTitre1"/>
    <w:basedOn w:val="Normal"/>
    <w:qFormat/>
    <w:pPr>
      <w:spacing w:before="120" w:after="120"/>
      <w:jc w:val="center"/>
    </w:pPr>
    <w:rPr>
      <w:rFonts w:ascii="Arial" w:hAnsi="Arial" w:cs="Arial"/>
      <w:b/>
      <w:smallCaps/>
      <w:sz w:val="20"/>
    </w:rPr>
  </w:style>
  <w:style w:type="paragraph" w:styleId="Commentaire">
    <w:name w:val="Commentaire"/>
    <w:basedOn w:val="Normal"/>
    <w:qFormat/>
    <w:pPr/>
    <w:rPr>
      <w:sz w:val="20"/>
    </w:rPr>
  </w:style>
  <w:style w:type="paragraph" w:styleId="Lgende">
    <w:name w:val="Légende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TextBodyIndent">
    <w:name w:val="Body Text Indent"/>
    <w:basedOn w:val="Normal"/>
    <w:pPr>
      <w:ind w:firstLine="708"/>
      <w:jc w:val="both"/>
    </w:pPr>
    <w:rPr>
      <w:rFonts w:ascii="Times New Roman" w:hAnsi="Times New Roman" w:cs="Times New Roman"/>
    </w:rPr>
  </w:style>
  <w:style w:type="paragraph" w:styleId="Normal1">
    <w:name w:val="Normal1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fr-FR" w:bidi="ar-SA" w:eastAsia="zh-CN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cienc60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28T21:09:00Z</dcterms:created>
  <dc:creator>LUCOTTE-LE VISAGE Gwenaëlle</dc:creator>
  <dc:description/>
  <dc:language>en-US</dc:language>
  <cp:lastModifiedBy>LUCOTTE-LE VISAGE Gwenaëlle</cp:lastModifiedBy>
  <cp:lastPrinted>2005-05-03T14:21:00Z</cp:lastPrinted>
  <dcterms:modified xsi:type="dcterms:W3CDTF">2005-05-03T12:25:00Z</dcterms:modified>
  <cp:revision>5</cp:revision>
  <dc:subject/>
  <dc:title>oEQUATIONS RÉDUITES DE DROITE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oustique">
    <vt:lpwstr>Acoustique</vt:lpwstr>
  </property>
  <property fmtid="{D5CDD505-2E9C-101B-9397-08002B2CF9AE}" pid="3" name="Chimie">
    <vt:lpwstr>Chimie</vt:lpwstr>
  </property>
  <property fmtid="{D5CDD505-2E9C-101B-9397-08002B2CF9AE}" pid="4" name="Electricité">
    <vt:lpwstr>Electricité</vt:lpwstr>
  </property>
  <property fmtid="{D5CDD505-2E9C-101B-9397-08002B2CF9AE}" pid="5" name="Fonctions">
    <vt:lpwstr>Fonctions</vt:lpwstr>
  </property>
  <property fmtid="{D5CDD505-2E9C-101B-9397-08002B2CF9AE}" pid="6" name="Formules">
    <vt:lpwstr>Formules</vt:lpwstr>
  </property>
  <property fmtid="{D5CDD505-2E9C-101B-9397-08002B2CF9AE}" pid="7" name="Formules développées">
    <vt:lpwstr>Formules développées</vt:lpwstr>
  </property>
  <property fmtid="{D5CDD505-2E9C-101B-9397-08002B2CF9AE}" pid="8" name="FormulesDéveloppées">
    <vt:lpwstr>FormulesDéveloppées</vt:lpwstr>
  </property>
  <property fmtid="{D5CDD505-2E9C-101B-9397-08002B2CF9AE}" pid="9" name="Grec">
    <vt:lpwstr>Grec</vt:lpwstr>
  </property>
  <property fmtid="{D5CDD505-2E9C-101B-9397-08002B2CF9AE}" pid="10" name="Géométrie">
    <vt:lpwstr>Géométrie</vt:lpwstr>
  </property>
  <property fmtid="{D5CDD505-2E9C-101B-9397-08002B2CF9AE}" pid="11" name="Lettres Grecques">
    <vt:lpwstr>Lettres Grecques</vt:lpwstr>
  </property>
  <property fmtid="{D5CDD505-2E9C-101B-9397-08002B2CF9AE}" pid="12" name="Machine A Expression">
    <vt:lpwstr>Machine A Expression</vt:lpwstr>
  </property>
  <property fmtid="{D5CDD505-2E9C-101B-9397-08002B2CF9AE}" pid="13" name="Machine à Expression">
    <vt:lpwstr>Machine à Expression</vt:lpwstr>
  </property>
  <property fmtid="{D5CDD505-2E9C-101B-9397-08002B2CF9AE}" pid="14" name="MachineAExpression">
    <vt:lpwstr>MachineAExpression</vt:lpwstr>
  </property>
  <property fmtid="{D5CDD505-2E9C-101B-9397-08002B2CF9AE}" pid="15" name="Mécanique">
    <vt:lpwstr>Mécanique</vt:lpwstr>
  </property>
  <property fmtid="{D5CDD505-2E9C-101B-9397-08002B2CF9AE}" pid="16" name="Optique">
    <vt:lpwstr>Optique</vt:lpwstr>
  </property>
  <property fmtid="{D5CDD505-2E9C-101B-9397-08002B2CF9AE}" pid="17" name="Outils mathématiques">
    <vt:lpwstr>Outils mathématiques</vt:lpwstr>
  </property>
  <property fmtid="{D5CDD505-2E9C-101B-9397-08002B2CF9AE}" pid="18" name="Pap">
    <vt:lpwstr>Pap</vt:lpwstr>
  </property>
  <property fmtid="{D5CDD505-2E9C-101B-9397-08002B2CF9AE}" pid="19" name="Papiers et Axes">
    <vt:lpwstr>Papiers et Axes</vt:lpwstr>
  </property>
  <property fmtid="{D5CDD505-2E9C-101B-9397-08002B2CF9AE}" pid="20" name="Symboles">
    <vt:lpwstr>Symboles</vt:lpwstr>
  </property>
  <property fmtid="{D5CDD505-2E9C-101B-9397-08002B2CF9AE}" pid="21" name="Toto">
    <vt:lpwstr>Toto</vt:lpwstr>
  </property>
</Properties>
</file>