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4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Je résous des équations du premier degr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Résoudre</w:t>
      </w:r>
      <w:r>
        <w:rPr/>
        <w:t xml:space="preserve">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3 – 2x – 3 – x = 5 – x + 1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7 + 5x = 7x – 1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2x = 13 – 4x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3 (x + 1) – (x – 9) + (x + 3) = (x + 4) + (x + 2) – (11 – x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6(x – 3) -3(x – 2) = 4(3 – x) + 5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4(x – 4) + 25(x + 1) = 10(2x + 3) + 15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7(2x – 5) - 5(3x + 1) = 6(x – 4) – 7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(x – 1)(x + 3) = (x + 4)(x – 2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(x + 3)(x + 5) = (x + 1)(x + 9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3(x – 3) = (x – 4)(x + 1) – (x – 5)(x –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>+ 5 =  +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>-  +  = 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+  =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=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 xml:space="preserve"> </w:t>
      </w:r>
      <w:r>
        <w:rPr/>
        <w:t xml:space="preserve">-  =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Résoudre </w:t>
      </w:r>
      <w:r>
        <w:rPr/>
        <w:t xml:space="preserve">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x² - 3x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2x</w:t>
      </w:r>
      <w:r>
        <w:rPr>
          <w:vertAlign w:val="superscript"/>
        </w:rPr>
        <w:t>3</w:t>
      </w:r>
      <w:r>
        <w:rPr/>
        <w:t xml:space="preserve"> – 12x²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x – 1)(6x – 5) + (x – 1)(x + 2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3x – 7)(x + 6) – (4x – 1)(3x – 7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(6x + 1)(13x – 12) – 4x(6x + 1)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16x² -24x + 9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x² + 14x + 49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-20x² + 20x -5 = 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3x² + 18x + 27 = 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39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8:00Z</dcterms:modified>
  <cp:revision>10</cp:revision>
  <dc:subject/>
  <dc:title>Activité n°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