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-</w:t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-</w:t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687"/>
        <w:gridCol w:w="3636"/>
      </w:tblGrid>
      <w:tr>
        <w:trPr>
          <w:trHeight w:val="80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 3x – 2) = 5 – (2x + 1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7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1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2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59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